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" w:hAnsi="Bookman Old Style" w:cs="Bookman Old Style"/>
          <w:i w:val="false"/>
          <w:i w:val="false"/>
          <w:shadow/>
          <w:sz w:val="40"/>
        </w:rPr>
      </w:pPr>
      <w:r>
        <w:rPr>
          <w:rFonts w:cs="Bookman Old Style" w:ascii="Bookman Old Style" w:hAnsi="Bookman Old Style"/>
          <w:i w:val="false"/>
          <w:shadow/>
          <w:sz w:val="40"/>
        </w:rPr>
        <w:t>À PROCURA DO RE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(Grupo Acorde – PB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 xml:space="preserve">Introdução:  </w:t>
      </w:r>
      <w:r>
        <w:rPr>
          <w:rFonts w:cs="Arial" w:ascii="Arial" w:hAnsi="Arial"/>
          <w:b/>
          <w:lang w:val="en-US"/>
        </w:rPr>
        <w:t>||</w:t>
      </w:r>
      <w:r>
        <w:rPr>
          <w:rFonts w:cs="Tahoma" w:ascii="Tahoma" w:hAnsi="Tahoma"/>
          <w:b/>
          <w:lang w:val="en-US"/>
        </w:rPr>
        <w:t>: Am  Am7M/G</w:t>
      </w:r>
      <w:r>
        <w:rPr>
          <w:rFonts w:cs="Tahoma" w:ascii="Tahoma" w:hAnsi="Tahoma"/>
          <w:b/>
          <w:vertAlign w:val="superscript"/>
          <w:lang w:val="en-US"/>
        </w:rPr>
        <w:t>#</w:t>
      </w:r>
      <w:r>
        <w:rPr>
          <w:rFonts w:cs="Tahoma" w:ascii="Tahoma" w:hAnsi="Tahoma"/>
          <w:b/>
          <w:lang w:val="en-US"/>
        </w:rPr>
        <w:t xml:space="preserve">  Am7/G  Am/F</w:t>
      </w:r>
      <w:r>
        <w:rPr>
          <w:rFonts w:cs="Tahoma" w:ascii="Tahoma" w:hAnsi="Tahoma"/>
          <w:b/>
          <w:vertAlign w:val="superscript"/>
          <w:lang w:val="en-US"/>
        </w:rPr>
        <w:t>#</w:t>
      </w:r>
      <w:r>
        <w:rPr>
          <w:rFonts w:cs="Tahoma" w:ascii="Tahoma" w:hAnsi="Tahoma"/>
          <w:b/>
          <w:lang w:val="en-US"/>
        </w:rPr>
        <w:t xml:space="preserve">  F7M  G :</w:t>
      </w:r>
      <w:r>
        <w:rPr>
          <w:rFonts w:cs="Arial" w:ascii="Arial" w:hAnsi="Arial"/>
          <w:b/>
          <w:lang w:val="en-US"/>
        </w:rPr>
        <w:t>||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  <w:t>Am                    Am7M/G</w:t>
      </w:r>
      <w:r>
        <w:rPr>
          <w:rFonts w:cs="Tahoma" w:ascii="Tahoma" w:hAnsi="Tahoma"/>
          <w:b/>
          <w:vertAlign w:val="superscript"/>
          <w:lang w:val="en-US"/>
        </w:rPr>
        <w:t>#</w:t>
      </w:r>
      <w:r>
        <w:rPr>
          <w:rFonts w:cs="Tahoma" w:ascii="Tahoma" w:hAnsi="Tahoma"/>
          <w:b/>
          <w:lang w:val="en-US"/>
        </w:rPr>
        <w:t xml:space="preserve">           Am7/G  Am/F</w:t>
      </w:r>
      <w:r>
        <w:rPr>
          <w:rFonts w:cs="Tahoma" w:ascii="Tahoma" w:hAnsi="Tahoma"/>
          <w:b/>
          <w:vertAlign w:val="superscript"/>
          <w:lang w:val="en-US"/>
        </w:rPr>
        <w:t>#</w:t>
      </w:r>
    </w:p>
    <w:p>
      <w:pPr>
        <w:pStyle w:val="Normal"/>
        <w:ind w:left="284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stava caminhando pela praia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4011295</wp:posOffset>
                </wp:positionH>
                <wp:positionV relativeFrom="paragraph">
                  <wp:posOffset>2960370</wp:posOffset>
                </wp:positionV>
                <wp:extent cx="764540" cy="1362710"/>
                <wp:effectExtent l="0" t="0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4640" cy="1362600"/>
                          <a:chOff x="0" y="0"/>
                          <a:chExt cx="764640" cy="1362600"/>
                        </a:xfrm>
                      </wpg:grpSpPr>
                      <wpg:grpSp>
                        <wpg:cNvGrpSpPr/>
                        <wpg:grpSpPr>
                          <a:xfrm>
                            <a:off x="4176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52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28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45160" y="0"/>
                            <a:ext cx="3034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804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80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385560" y="209880"/>
                            <a:ext cx="32400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179280" y="425520"/>
                            <a:ext cx="32400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51480" y="651960"/>
                            <a:ext cx="32256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.1pt;margin-top:233.1pt;width:56.95pt;height:107.3pt" coordorigin="6382,4662" coordsize="1139,2146">
                <v:group id="shape_0" style="position:absolute;left:6382;top:5066;width:1112;height:1712">
                  <v:line id="shape_0" from="7013,5066" to="7049,67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26,5066" to="6862,677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05,5066" to="6716,677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382,5066" to="6565,677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11,5066" to="7494,67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61,5066" to="7272,67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67,5066" to="7310,506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530,5413" to="7347,541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495,5755" to="7382,575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457,6097" to="7419,609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420,6442" to="7457,644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382,6774" to="7494,677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703;top:4662;width:477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6566;top:6741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017;top:6741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453;top:6741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241;top:6741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6924;top:4992;width:509;height:46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99;top:5332;width:509;height:46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98;top:5689;width:507;height:46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5641975</wp:posOffset>
                </wp:positionH>
                <wp:positionV relativeFrom="paragraph">
                  <wp:posOffset>40640</wp:posOffset>
                </wp:positionV>
                <wp:extent cx="871855" cy="1362710"/>
                <wp:effectExtent l="0" t="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1920" cy="1362600"/>
                          <a:chOff x="0" y="0"/>
                          <a:chExt cx="871920" cy="1362600"/>
                        </a:xfrm>
                      </wpg:grpSpPr>
                      <wpg:grpSp>
                        <wpg:cNvGrpSpPr/>
                        <wpg:grpSpPr>
                          <a:xfrm>
                            <a:off x="14976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52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28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2200" y="0"/>
                            <a:ext cx="7264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Am7/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68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96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44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08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493920" y="210600"/>
                            <a:ext cx="32256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287640" y="426600"/>
                            <a:ext cx="32256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51480" y="651960"/>
                            <a:ext cx="32256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8.3pt;margin-top:3.2pt;width:64.6pt;height:107.3pt" coordorigin="8966,64" coordsize="1292,2146">
                <v:group id="shape_0" style="position:absolute;left:9121;top:468;width:1112;height:1712">
                  <v:line id="shape_0" from="9752,468" to="9788,21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564,468" to="9600,218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343,468" to="9454,218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121,468" to="9304,218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049,468" to="10232,21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899,468" to="10010,21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05,468" to="10048,46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9268,815" to="10085,81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233,1157" to="10120,11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195,1499" to="10157,149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158,1844" to="10195,184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121,2176" to="10233,217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9109;top:64;width:1143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Am7/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9091;top:2143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756;top:2143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10191;top:2143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978;top:2143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9663;top:396;width:507;height:46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38;top:736;width:507;height:46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66;top:1091;width:507;height:46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4914900</wp:posOffset>
                </wp:positionH>
                <wp:positionV relativeFrom="paragraph">
                  <wp:posOffset>4444365</wp:posOffset>
                </wp:positionV>
                <wp:extent cx="889000" cy="1362710"/>
                <wp:effectExtent l="0" t="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8840" cy="1362600"/>
                          <a:chOff x="0" y="0"/>
                          <a:chExt cx="888840" cy="1362600"/>
                        </a:xfrm>
                      </wpg:grpSpPr>
                      <wpg:grpSp>
                        <wpg:cNvGrpSpPr/>
                        <wpg:grpSpPr>
                          <a:xfrm>
                            <a:off x="2844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52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28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7240" y="0"/>
                            <a:ext cx="4730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G/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72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1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51480" y="428760"/>
                            <a:ext cx="32400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393840" y="651960"/>
                            <a:ext cx="32256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514440" y="658440"/>
                            <a:ext cx="32256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9.25pt;margin-top:349.95pt;width:63.65pt;height:107.25pt" coordorigin="7785,6999" coordsize="1273,2145">
                <v:group id="shape_0" style="position:absolute;left:7785;top:7403;width:1112;height:1712">
                  <v:line id="shape_0" from="8416,7403" to="8452,91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28,7403" to="8264,91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007,7403" to="8118,91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785,7403" to="7968,91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713,7403" to="8896,91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63,7403" to="8674,91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69,7403" to="8712,740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932,7750" to="8749,775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897,8092" to="8784,809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859,8434" to="8821,843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822,8779" to="8859,877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785,9111" to="8897,911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972;top:6999;width:744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G/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7968;top:9078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420;top:9078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855;top:9078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643;top:9078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7821;top:7674;width:509;height:46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60;top:8026;width:507;height:46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50;top:8036;width:507;height:46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4048760</wp:posOffset>
                </wp:positionH>
                <wp:positionV relativeFrom="paragraph">
                  <wp:posOffset>48895</wp:posOffset>
                </wp:positionV>
                <wp:extent cx="751205" cy="1362710"/>
                <wp:effectExtent l="5080" t="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1320" cy="1362600"/>
                          <a:chOff x="0" y="0"/>
                          <a:chExt cx="751320" cy="1362600"/>
                        </a:xfrm>
                      </wpg:grpSpPr>
                      <wpg:grpSp>
                        <wpg:cNvGrpSpPr/>
                        <wpg:grpSpPr>
                          <a:xfrm>
                            <a:off x="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6360" y="0"/>
                            <a:ext cx="45540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A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56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3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338040" y="216720"/>
                            <a:ext cx="3556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131760" y="432720"/>
                            <a:ext cx="3556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249120" y="439200"/>
                            <a:ext cx="3556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8pt;margin-top:3.85pt;width:56.85pt;height:107.3pt" coordorigin="6376,77" coordsize="1137,2146">
                <v:group id="shape_0" style="position:absolute;left:6376;top:481;width:1112;height:1712">
                  <v:line id="shape_0" from="7007,481" to="7043,21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19,481" to="6855,219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598,481" to="6709,219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376,481" to="6559,219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04,481" to="7487,21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54,481" to="7265,21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61,481" to="7304,48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523,828" to="7340,82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489,1170" to="7376,117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451,1512" to="7413,151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413,1857" to="7450,18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376,2189" to="7488,218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575;top:77;width:716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A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6558;top:2156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011;top:2156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446;top:2156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233;top:2156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6908;top:418;width:559;height:509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83;top:758;width:559;height:509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68;top:768;width:559;height:509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4810760</wp:posOffset>
                </wp:positionH>
                <wp:positionV relativeFrom="paragraph">
                  <wp:posOffset>2961640</wp:posOffset>
                </wp:positionV>
                <wp:extent cx="817880" cy="1362710"/>
                <wp:effectExtent l="0" t="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7920" cy="1362600"/>
                          <a:chOff x="0" y="0"/>
                          <a:chExt cx="817920" cy="1362600"/>
                        </a:xfrm>
                      </wpg:grpSpPr>
                      <wpg:grpSp>
                        <wpg:cNvGrpSpPr/>
                        <wpg:grpSpPr>
                          <a:xfrm>
                            <a:off x="11124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76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19320" y="0"/>
                            <a:ext cx="29340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60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08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92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278640" y="227880"/>
                            <a:ext cx="45720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72360" y="443880"/>
                            <a:ext cx="45720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178920" y="450360"/>
                            <a:ext cx="45720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5pt;margin-top:233.2pt;width:58.65pt;height:107.3pt" coordorigin="7690,4664" coordsize="1173,2146">
                <v:group id="shape_0" style="position:absolute;left:7751;top:5068;width:1112;height:1712">
                  <v:line id="shape_0" from="8382,5068" to="8418,67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94,5068" to="8230,678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973,5068" to="8084,678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751,5068" to="7934,678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679,5068" to="8862,67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29,5068" to="8640,67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35,5068" to="8678,506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898,5415" to="8715,541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863,5757" to="8750,57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825,6099" to="8787,609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788,6444" to="8825,644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751,6776" to="8863,677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079;top:4664;width:461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7709;top:6743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386;top:6743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159;top:6743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609;top:6743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015;top:5023;width:719;height:64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0;top:5363;width:719;height:64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58;top:5373;width:719;height:64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5680075</wp:posOffset>
                </wp:positionH>
                <wp:positionV relativeFrom="paragraph">
                  <wp:posOffset>2958465</wp:posOffset>
                </wp:positionV>
                <wp:extent cx="843915" cy="1362710"/>
                <wp:effectExtent l="0" t="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3840" cy="1362600"/>
                          <a:chOff x="0" y="0"/>
                          <a:chExt cx="843840" cy="1362600"/>
                        </a:xfrm>
                      </wpg:grpSpPr>
                      <wpg:grpSp>
                        <wpg:cNvGrpSpPr/>
                        <wpg:grpSpPr>
                          <a:xfrm>
                            <a:off x="114480" y="256680"/>
                            <a:ext cx="70920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24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8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36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480" y="0"/>
                              <a:ext cx="11736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44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0"/>
                              <a:ext cx="4737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220320"/>
                              <a:ext cx="521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437400"/>
                              <a:ext cx="5659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654480"/>
                              <a:ext cx="6134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873720"/>
                              <a:ext cx="660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1084320"/>
                              <a:ext cx="7088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62080" y="0"/>
                            <a:ext cx="41652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E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68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72360" y="431280"/>
                            <a:ext cx="45720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199440" y="434520"/>
                            <a:ext cx="45720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313560" y="439560"/>
                            <a:ext cx="45720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2.95pt;margin-top:232.95pt;width:59.1pt;height:107.3pt" coordorigin="9059,4659" coordsize="1182,2146">
                <v:group id="shape_0" style="position:absolute;left:9125;top:5063;width:1115;height:1712">
                  <v:line id="shape_0" from="9759,5063" to="9795,67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570,5063" to="9606,677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348,5063" to="9459,677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125,5063" to="9309,677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057,5063" to="10241,67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907,5063" to="10018,67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11,5063" to="10056,506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9273,5410" to="10093,541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238,5752" to="10128,575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201,6094" to="10166,609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163,6439" to="10203,643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126,6771" to="10241,677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9358;top:4659;width:655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E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9080;top:6738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535;top:6738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970;top:6738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757;top:6738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9059;top:5338;width:719;height:64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59;top:5343;width:719;height:64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39;top:5351;width:719;height:64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4941570</wp:posOffset>
                </wp:positionH>
                <wp:positionV relativeFrom="paragraph">
                  <wp:posOffset>5870575</wp:posOffset>
                </wp:positionV>
                <wp:extent cx="793750" cy="1360805"/>
                <wp:effectExtent l="5080" t="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3800" cy="1360800"/>
                          <a:chOff x="0" y="0"/>
                          <a:chExt cx="793800" cy="1360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21440" cy="136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255240"/>
                            <a:ext cx="705960" cy="108648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0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19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1960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04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120"/>
                              <a:ext cx="6109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2640"/>
                              <a:ext cx="6584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3240"/>
                              <a:ext cx="705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5600" y="0"/>
                            <a:ext cx="556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Bm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560" y="1318320"/>
                            <a:ext cx="4392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8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96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312120" y="651240"/>
                            <a:ext cx="41544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72000" y="876600"/>
                            <a:ext cx="41544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200" y="580320"/>
                            <a:ext cx="609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9.1pt;margin-top:462.25pt;width:57.3pt;height:107.15pt" coordorigin="7782,9245" coordsize="1146,2143">
                <v:rect id="shape_0" stroked="f" o:allowincell="f" style="position:absolute;left:7782;top:9245;width:1135;height:2142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7782;top:9647;width:1111;height:1710">
                  <v:line id="shape_0" from="8413,9647" to="8449,113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25,9647" to="8261,1135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004,9647" to="8115,1135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782,9647" to="7965,1135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709,9647" to="8892,113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60,9647" to="8671,113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66,9647" to="8708,9647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929,9993" to="8746,999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894,10335" to="8781,1033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857,10677" to="8818,1067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819,11021" to="8855,1102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782,11353" to="8893,1135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901;top:9245;width:8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Bm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7964;top:11321;width:68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416;top:11321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851;top:11321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638;top:11321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273;top:10270;width:653;height:59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95;top:10625;width:653;height:59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921,10159" to="8879,10159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3836670</wp:posOffset>
                </wp:positionH>
                <wp:positionV relativeFrom="paragraph">
                  <wp:posOffset>5864225</wp:posOffset>
                </wp:positionV>
                <wp:extent cx="1052195" cy="1361440"/>
                <wp:effectExtent l="0" t="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2280" cy="1361520"/>
                          <a:chOff x="0" y="0"/>
                          <a:chExt cx="1052280" cy="1361520"/>
                        </a:xfrm>
                      </wpg:grpSpPr>
                      <wpg:grpSp>
                        <wpg:cNvGrpSpPr/>
                        <wpg:grpSpPr>
                          <a:xfrm>
                            <a:off x="255960" y="25524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76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84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68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97720" y="0"/>
                            <a:ext cx="6242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#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m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1520" y="131904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160" y="131904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5280" y="131904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31904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583200" y="648000"/>
                            <a:ext cx="428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331200" y="870120"/>
                            <a:ext cx="428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5680" y="590400"/>
                            <a:ext cx="565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37400"/>
                            <a:ext cx="37476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Black" w:hAnsi="Arial Black" w:eastAsia="Times New Roman" w:cs="Arial Black"/>
                                  <w:color w:val="3333CC"/>
                                  <w:lang w:val="pt-BR" w:bidi="ar-SA"/>
                                </w:rPr>
                                <w:t>4ª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1pt;margin-top:461.75pt;width:79.65pt;height:107.25pt" coordorigin="6042,9235" coordsize="1593,2145">
                <v:group id="shape_0" style="position:absolute;left:6445;top:9637;width:1112;height:1712">
                  <v:line id="shape_0" from="7076,9637" to="7112,113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88,9637" to="6924,1134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67,9637" to="6778,1134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45,9637" to="6628,1134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73,9637" to="7556,113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23,9637" to="7334,113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29,9637" to="7372,9637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592,9984" to="7409,998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557,10326" to="7444,1032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519,10668" to="7481,1066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482,11013" to="7519,1101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445,11345" to="7557,1134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511;top:9235;width:982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#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m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6627;top:11313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080;top:11313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515;top:11313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302;top:11313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6960;top:10255;width:674;height:431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63;top:10605;width:674;height:431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02,10165" to="7491,10165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042;top:9924;width:589;height:4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Black" w:hAnsi="Arial Black" w:eastAsia="Times New Roman" w:cs="Arial Black"/>
                            <w:color w:val="3333CC"/>
                            <w:lang w:val="pt-BR" w:bidi="ar-SA"/>
                          </w:rPr>
                          <w:t>4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4728210</wp:posOffset>
                </wp:positionH>
                <wp:positionV relativeFrom="paragraph">
                  <wp:posOffset>1514475</wp:posOffset>
                </wp:positionV>
                <wp:extent cx="1024890" cy="1362710"/>
                <wp:effectExtent l="0" t="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4920" cy="1362600"/>
                          <a:chOff x="0" y="0"/>
                          <a:chExt cx="1024920" cy="1362600"/>
                        </a:xfrm>
                      </wpg:grpSpPr>
                      <wpg:grpSp>
                        <wpg:cNvGrpSpPr/>
                        <wpg:grpSpPr>
                          <a:xfrm>
                            <a:off x="20016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76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67480" y="0"/>
                            <a:ext cx="57456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F7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36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96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1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72720" y="227880"/>
                            <a:ext cx="45396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273960" y="447120"/>
                            <a:ext cx="45396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498240" y="231120"/>
                            <a:ext cx="45396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407520" y="447120"/>
                            <a:ext cx="45396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.05pt;margin-top:119.25pt;width:69.25pt;height:107.3pt" coordorigin="7561,2385" coordsize="1385,2146">
                <v:group id="shape_0" style="position:absolute;left:7761;top:2789;width:1112;height:1712">
                  <v:line id="shape_0" from="8392,2789" to="8428,45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04,2789" to="8240,450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983,2789" to="8094,450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761,2789" to="7944,450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689,2789" to="8872,45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39,2789" to="8650,45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45,2789" to="8688,278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908,3136" to="8725,313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873,3478" to="8760,347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835,3820" to="8797,382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798,4165" to="8835,416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761,4497" to="8873,449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867;top:2385;width:904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F7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7721;top:4464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396;top:4464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161;top:4464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618;top:4464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7560;top:2744;width:714;height:64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77;top:3089;width:714;height:64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30;top:2749;width:714;height:64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7;top:3089;width:714;height:64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4086860</wp:posOffset>
                </wp:positionH>
                <wp:positionV relativeFrom="paragraph">
                  <wp:posOffset>4446270</wp:posOffset>
                </wp:positionV>
                <wp:extent cx="722630" cy="1362710"/>
                <wp:effectExtent l="5080" t="0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520" cy="1362600"/>
                          <a:chOff x="0" y="0"/>
                          <a:chExt cx="722520" cy="1362600"/>
                        </a:xfrm>
                      </wpg:grpSpPr>
                      <wpg:grpSp>
                        <wpg:cNvGrpSpPr/>
                        <wpg:grpSpPr>
                          <a:xfrm>
                            <a:off x="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6320" y="0"/>
                            <a:ext cx="5576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Dm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28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195120" y="443880"/>
                            <a:ext cx="45396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2920" y="365760"/>
                            <a:ext cx="228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.8pt;margin-top:350.1pt;width:56.85pt;height:107.3pt" coordorigin="6436,7002" coordsize="1137,2146">
                <v:group id="shape_0" style="position:absolute;left:6436;top:7406;width:1112;height:1712">
                  <v:line id="shape_0" from="7067,7406" to="7103,91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79,7406" to="6915,911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58,7406" to="6769,911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36,7406" to="6619,911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64,7406" to="7547,91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14,7406" to="7325,91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20,7406" to="7363,740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583,7753" to="7400,775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548,8095" to="7435,809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510,8437" to="7472,843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473,8782" to="7510,878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436,9114" to="7548,911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556;top:7002;width:877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Dm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6846;top:9081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071;top:9081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506;top:9081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294;top:9081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6743;top:7701;width:714;height:64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86,7578" to="7445,7578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4726305</wp:posOffset>
                </wp:positionH>
                <wp:positionV relativeFrom="paragraph">
                  <wp:posOffset>39370</wp:posOffset>
                </wp:positionV>
                <wp:extent cx="1015365" cy="1362710"/>
                <wp:effectExtent l="0" t="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5200" cy="1362600"/>
                          <a:chOff x="0" y="0"/>
                          <a:chExt cx="1015200" cy="1362600"/>
                        </a:xfrm>
                      </wpg:grpSpPr>
                      <wpg:grpSp>
                        <wpg:cNvGrpSpPr/>
                        <wpg:grpSpPr>
                          <a:xfrm>
                            <a:off x="19116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6680" y="0"/>
                            <a:ext cx="93852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Am7M/G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#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144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84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326880" y="425520"/>
                            <a:ext cx="34416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0480" y="365760"/>
                            <a:ext cx="348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55080" y="861120"/>
                            <a:ext cx="34416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6.5pt;margin-top:3.1pt;width:75.6pt;height:107.3pt" coordorigin="7530,62" coordsize="1512,2146">
                <v:group id="shape_0" style="position:absolute;left:7744;top:466;width:1112;height:1712">
                  <v:line id="shape_0" from="8375,466" to="8411,21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87,466" to="8223,217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966,466" to="8077,217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744,466" to="7927,217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672,466" to="8855,21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22,466" to="8633,21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28,466" to="8671,46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891,813" to="8708,81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856,1155" to="8743,115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818,1497" to="8780,149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781,1842" to="8818,184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744,2174" to="8856,217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564;top:62;width:1477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Am7M/G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#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154;top:2141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379;top:2141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710;top:2141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602;top:2141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7958;top:732;width:541;height:49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247,638" to="8794,638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7530;top:1418;width:541;height:49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3915410</wp:posOffset>
                </wp:positionH>
                <wp:positionV relativeFrom="paragraph">
                  <wp:posOffset>1514475</wp:posOffset>
                </wp:positionV>
                <wp:extent cx="873125" cy="1362710"/>
                <wp:effectExtent l="0" t="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3000" cy="1362600"/>
                          <a:chOff x="0" y="0"/>
                          <a:chExt cx="873000" cy="1362600"/>
                        </a:xfrm>
                      </wpg:grpSpPr>
                      <wpg:grpSp>
                        <wpg:cNvGrpSpPr/>
                        <wpg:grpSpPr>
                          <a:xfrm>
                            <a:off x="13896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52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28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4840" y="0"/>
                            <a:ext cx="75816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Am/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#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88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16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864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28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483480" y="200160"/>
                            <a:ext cx="321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277200" y="416160"/>
                            <a:ext cx="321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395280" y="422280"/>
                            <a:ext cx="32256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51120" y="418680"/>
                            <a:ext cx="321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35pt;margin-top:119.25pt;width:64.7pt;height:107.3pt" coordorigin="6247,2385" coordsize="1294,2146">
                <v:group id="shape_0" style="position:absolute;left:6385;top:2789;width:1112;height:1712">
                  <v:line id="shape_0" from="7016,2789" to="7052,45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28,2789" to="6864,450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07,2789" to="6718,450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385,2789" to="6568,450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13,2789" to="7496,45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63,2789" to="7274,45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69,2789" to="7312,278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532,3136" to="7349,313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497,3478" to="7384,347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459,3820" to="7421,382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422,4165" to="7459,416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385,4497" to="7497,449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347;top:2385;width:1193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Am/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#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6355;top:4464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020;top:4464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455;top:4464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242;top:4464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6928;top:2700;width:505;height:459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03;top:3040;width:505;height:459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88;top:3050;width:507;height:459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7;top:3044;width:505;height:459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5599430</wp:posOffset>
                </wp:positionH>
                <wp:positionV relativeFrom="paragraph">
                  <wp:posOffset>1516380</wp:posOffset>
                </wp:positionV>
                <wp:extent cx="1087755" cy="1360805"/>
                <wp:effectExtent l="0" t="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7920" cy="1360800"/>
                          <a:chOff x="0" y="0"/>
                          <a:chExt cx="1087920" cy="1360800"/>
                        </a:xfrm>
                      </wpg:grpSpPr>
                      <wpg:grpSp>
                        <wpg:cNvGrpSpPr/>
                        <wpg:grpSpPr>
                          <a:xfrm>
                            <a:off x="196200" y="255240"/>
                            <a:ext cx="705600" cy="1086480"/>
                          </a:xfrm>
                        </wpg:grpSpPr>
                        <wps:wsp>
                          <wps:cNvSpPr/>
                          <wps:spPr>
                            <a:xfrm>
                              <a:off x="39996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080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0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0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56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12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19600"/>
                              <a:ext cx="518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040"/>
                              <a:ext cx="563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120"/>
                              <a:ext cx="610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2640"/>
                              <a:ext cx="657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3240"/>
                              <a:ext cx="705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93840" y="0"/>
                            <a:ext cx="3106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560" y="1318320"/>
                            <a:ext cx="4392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16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52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185760" y="456120"/>
                            <a:ext cx="3740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59400" y="675000"/>
                            <a:ext cx="3740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520560" y="681480"/>
                            <a:ext cx="3740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653760" y="678240"/>
                            <a:ext cx="3740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5.6pt;margin-top:119.4pt;width:76.25pt;height:107.15pt" coordorigin="8912,2388" coordsize="1525,2143">
                <v:group id="shape_0" style="position:absolute;left:9127;top:2790;width:1110;height:1710">
                  <v:line id="shape_0" from="9757,2790" to="9793,45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569,2790" to="9605,450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348,2790" to="9459,450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127,2790" to="9310,450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054,2790" to="10237,45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904,2790" to="10015,45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11,2790" to="10052,279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9274,3136" to="10090,313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239,3478" to="10125,347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201,3820" to="10161,382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164,4164" to="10199,416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127,4496" to="10237,449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9438;top:2388;width:488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9085;top:4464;width:68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761;top:4464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10196;top:4464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984;top:4464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9111;top:3106;width:588;height:53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12;top:3451;width:588;height:53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38;top:3461;width:588;height:53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48;top:3456;width:588;height:53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5803265</wp:posOffset>
                </wp:positionH>
                <wp:positionV relativeFrom="paragraph">
                  <wp:posOffset>4438650</wp:posOffset>
                </wp:positionV>
                <wp:extent cx="762000" cy="1360805"/>
                <wp:effectExtent l="5080" t="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1360800"/>
                          <a:chOff x="0" y="0"/>
                          <a:chExt cx="762120" cy="1360800"/>
                        </a:xfrm>
                      </wpg:grpSpPr>
                      <wpg:grpSp>
                        <wpg:cNvGrpSpPr/>
                        <wpg:grpSpPr>
                          <a:xfrm>
                            <a:off x="0" y="255240"/>
                            <a:ext cx="705960" cy="108648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0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19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1960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04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120"/>
                              <a:ext cx="6109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2640"/>
                              <a:ext cx="6584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3240"/>
                              <a:ext cx="705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1960" y="0"/>
                            <a:ext cx="302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560" y="1318320"/>
                            <a:ext cx="4392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8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96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96840" y="439200"/>
                            <a:ext cx="3805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223920" y="442440"/>
                            <a:ext cx="3805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338040" y="448920"/>
                            <a:ext cx="3805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6.95pt;margin-top:349.5pt;width:56.8pt;height:107.2pt" coordorigin="9139,6990" coordsize="1136,2144">
                <v:group id="shape_0" style="position:absolute;left:9139;top:7392;width:1111;height:1710">
                  <v:line id="shape_0" from="9770,7392" to="9806,91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582,7392" to="9618,91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361,7392" to="9472,91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139,7392" to="9322,91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066,7392" to="10249,91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917,7392" to="10028,91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23,7392" to="10065,739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9286,7738" to="10103,773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251,8080" to="10138,808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213,8422" to="10174,842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176,8766" to="10212,876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139,9098" to="10250,909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9457;top:6990;width:476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9321;top:9066;width:68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773;top:9066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10208;top:9066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995;top:9066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9291;top:7681;width:598;height:431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91;top:7686;width:598;height:431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71;top:7696;width:598;height:431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5731510</wp:posOffset>
                </wp:positionH>
                <wp:positionV relativeFrom="paragraph">
                  <wp:posOffset>5870575</wp:posOffset>
                </wp:positionV>
                <wp:extent cx="769620" cy="1360805"/>
                <wp:effectExtent l="0" t="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9680" cy="1360800"/>
                          <a:chOff x="0" y="0"/>
                          <a:chExt cx="769680" cy="1360800"/>
                        </a:xfrm>
                      </wpg:grpSpPr>
                      <wpg:grpSp>
                        <wpg:cNvGrpSpPr/>
                        <wpg:grpSpPr>
                          <a:xfrm>
                            <a:off x="64080" y="255240"/>
                            <a:ext cx="705600" cy="1086480"/>
                          </a:xfrm>
                        </wpg:grpSpPr>
                        <wps:wsp>
                          <wps:cNvSpPr/>
                          <wps:spPr>
                            <a:xfrm>
                              <a:off x="39996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080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0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0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56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12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19600"/>
                              <a:ext cx="518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040"/>
                              <a:ext cx="563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120"/>
                              <a:ext cx="610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2640"/>
                              <a:ext cx="657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3240"/>
                              <a:ext cx="705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5560" y="0"/>
                            <a:ext cx="6051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#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m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440" y="1318320"/>
                            <a:ext cx="4392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68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42840" y="889200"/>
                            <a:ext cx="3798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680" y="583560"/>
                            <a:ext cx="684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4.25pt;margin-top:462.25pt;width:57.6pt;height:107.15pt" coordorigin="9085,9245" coordsize="1152,2143">
                <v:group id="shape_0" style="position:absolute;left:9127;top:9647;width:1110;height:1710">
                  <v:line id="shape_0" from="9757,9647" to="9793,113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569,9647" to="9605,1135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348,9647" to="9459,1135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127,9647" to="9310,1135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054,9647" to="10237,113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904,9647" to="10015,113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11,9647" to="10052,9647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9274,9993" to="10090,999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239,10335" to="10125,1033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201,10677" to="10161,1067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164,11021" to="10199,1102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127,11353" to="10237,1135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9208;top:9245;width:952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#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m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9085;top:11321;width:68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761;top:11321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534;top:11321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983;top:11321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9093;top:10645;width:597;height:431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104,10164" to="10181,10164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ahoma" w:cs="Tahoma" w:ascii="Tahoma" w:hAnsi="Tahoma"/>
          <w:b/>
        </w:rPr>
        <w:t xml:space="preserve">           </w:t>
      </w:r>
      <w:r>
        <w:rPr>
          <w:rFonts w:cs="Tahoma" w:ascii="Tahoma" w:hAnsi="Tahoma"/>
          <w:b/>
        </w:rPr>
        <w:t>F7M                G</w:t>
      </w:r>
    </w:p>
    <w:p>
      <w:pPr>
        <w:pStyle w:val="Normal"/>
        <w:ind w:left="284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 olhei o mar..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8"/>
          <w:szCs w:val="28"/>
        </w:rPr>
        <w:t>Via as gaivotas no horizonte,</w:t>
      </w:r>
    </w:p>
    <w:p>
      <w:pPr>
        <w:pStyle w:val="Normal"/>
        <w:ind w:left="284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 vento tocava minha fronte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</w:t>
      </w:r>
      <w:r>
        <w:rPr>
          <w:rFonts w:cs="Tahoma" w:ascii="Tahoma" w:hAnsi="Tahoma"/>
          <w:b/>
        </w:rPr>
        <w:t>C                 E  E4  E</w:t>
      </w:r>
    </w:p>
    <w:p>
      <w:pPr>
        <w:pStyle w:val="Normal"/>
        <w:ind w:left="284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 o sol a rilhar..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pacing w:val="-8"/>
          <w:sz w:val="28"/>
          <w:szCs w:val="28"/>
        </w:rPr>
      </w:pPr>
      <w:r>
        <w:rPr>
          <w:rFonts w:cs="Arial" w:ascii="Arial" w:hAnsi="Arial"/>
          <w:spacing w:val="-8"/>
          <w:sz w:val="28"/>
          <w:szCs w:val="28"/>
        </w:rPr>
        <w:t>Senti que as ondas tocavam os meus pés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 perguntei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 não era ali que Ele estava,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pessoa quem eu procurava,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figura do Rei..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m7                     G</w:t>
      </w:r>
    </w:p>
    <w:p>
      <w:pPr>
        <w:pStyle w:val="Normal"/>
        <w:ind w:left="284" w:hanging="0"/>
        <w:jc w:val="both"/>
        <w:rPr>
          <w:rFonts w:ascii="Arial" w:hAnsi="Arial" w:cs="Arial"/>
          <w:spacing w:val="-8"/>
          <w:sz w:val="28"/>
          <w:szCs w:val="28"/>
        </w:rPr>
      </w:pPr>
      <w:r>
        <w:rPr>
          <w:rFonts w:cs="Arial" w:ascii="Arial" w:hAnsi="Arial"/>
          <w:spacing w:val="-8"/>
          <w:sz w:val="28"/>
          <w:szCs w:val="28"/>
        </w:rPr>
        <w:t>Pra minha surpresa eu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</w:t>
      </w:r>
      <w:r>
        <w:rPr>
          <w:rFonts w:cs="Tahoma" w:ascii="Tahoma" w:hAnsi="Tahoma"/>
          <w:b/>
        </w:rPr>
        <w:t>C          G/B            Am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pacing w:val="-8"/>
          <w:sz w:val="28"/>
          <w:szCs w:val="28"/>
        </w:rPr>
        <w:t>Ouvi uma voz me chamar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</w:t>
      </w:r>
      <w:r>
        <w:rPr>
          <w:rFonts w:cs="Tahoma" w:ascii="Tahoma" w:hAnsi="Tahoma"/>
          <w:b/>
        </w:rPr>
        <w:t>Dm7</w:t>
      </w:r>
    </w:p>
    <w:p>
      <w:pPr>
        <w:pStyle w:val="Normal"/>
        <w:ind w:left="284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 essa voz me trazia uma paz,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            </w:t>
      </w:r>
      <w:r>
        <w:rPr>
          <w:rFonts w:cs="Tahoma" w:ascii="Tahoma" w:hAnsi="Tahoma"/>
          <w:b/>
        </w:rPr>
        <w:t>E</w:t>
      </w:r>
    </w:p>
    <w:p>
      <w:pPr>
        <w:pStyle w:val="Normal"/>
        <w:ind w:left="284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ma coisa tão boa... eu não sei explicar..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pacing w:val="-8"/>
          <w:sz w:val="28"/>
          <w:szCs w:val="28"/>
        </w:rPr>
        <w:t>Foi quando eu percebi que</w:t>
      </w:r>
    </w:p>
    <w:p>
      <w:pPr>
        <w:pStyle w:val="Normal"/>
        <w:jc w:val="both"/>
        <w:rPr/>
      </w:pPr>
      <w:r>
        <w:rPr>
          <w:rFonts w:cs="Arial" w:ascii="Arial" w:hAnsi="Arial"/>
          <w:spacing w:val="-8"/>
          <w:sz w:val="28"/>
          <w:szCs w:val="28"/>
        </w:rPr>
        <w:t>Do meu lado brilhava uma luz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is saber quem era Aquele Homem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 essa voz me falava: “Jesus!”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                                                 C</w:t>
      </w:r>
      <w:r>
        <w:rPr>
          <w:rFonts w:cs="Tahoma" w:ascii="Tahoma" w:hAnsi="Tahoma"/>
          <w:b/>
          <w:vertAlign w:val="superscript"/>
        </w:rPr>
        <w:t>#</w:t>
      </w:r>
      <w:r>
        <w:rPr>
          <w:rFonts w:cs="Tahoma" w:ascii="Tahoma" w:hAnsi="Tahoma"/>
          <w:b/>
        </w:rPr>
        <w:t>m7</w:t>
      </w:r>
    </w:p>
    <w:p>
      <w:pPr>
        <w:pStyle w:val="Normal"/>
        <w:ind w:left="284" w:hanging="0"/>
        <w:jc w:val="both"/>
        <w:rPr>
          <w:rFonts w:ascii="Arial" w:hAnsi="Arial" w:cs="Arial"/>
          <w:spacing w:val="-10"/>
          <w:sz w:val="28"/>
          <w:szCs w:val="28"/>
        </w:rPr>
      </w:pPr>
      <w:r>
        <w:rPr>
          <w:rFonts w:cs="Arial" w:ascii="Arial" w:hAnsi="Arial"/>
          <w:spacing w:val="-10"/>
          <w:sz w:val="28"/>
          <w:szCs w:val="28"/>
        </w:rPr>
        <w:t>Eu ergui meus braços ao encontro de Seus braços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Bm7                                       E4  E</w:t>
      </w:r>
    </w:p>
    <w:p>
      <w:pPr>
        <w:pStyle w:val="Normal"/>
        <w:ind w:left="284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, sorrindo, Lhe abracei..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                                           F</w:t>
      </w:r>
      <w:r>
        <w:rPr>
          <w:rFonts w:cs="Tahoma" w:ascii="Tahoma" w:hAnsi="Tahoma"/>
          <w:b/>
          <w:vertAlign w:val="superscript"/>
        </w:rPr>
        <w:t>#</w:t>
      </w:r>
      <w:r>
        <w:rPr>
          <w:rFonts w:cs="Tahoma" w:ascii="Tahoma" w:hAnsi="Tahoma"/>
          <w:b/>
        </w:rPr>
        <w:t>m7</w:t>
      </w:r>
    </w:p>
    <w:p>
      <w:pPr>
        <w:pStyle w:val="Normal"/>
        <w:ind w:left="284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erguntei onde eu podia Lhe achar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Bm7                                  E4                      E</w:t>
      </w:r>
    </w:p>
    <w:p>
      <w:pPr>
        <w:pStyle w:val="Normal"/>
        <w:ind w:left="284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 Ele disse: “Ao seu lado eu estarei,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A  C</w:t>
      </w:r>
      <w:r>
        <w:rPr>
          <w:rFonts w:cs="Tahoma" w:ascii="Tahoma" w:hAnsi="Tahoma"/>
          <w:b/>
          <w:vertAlign w:val="superscript"/>
        </w:rPr>
        <w:t>#</w:t>
      </w:r>
      <w:r>
        <w:rPr>
          <w:rFonts w:cs="Tahoma" w:ascii="Tahoma" w:hAnsi="Tahoma"/>
          <w:b/>
        </w:rPr>
        <w:t>m7  Bm7  E)</w:t>
      </w:r>
    </w:p>
    <w:p>
      <w:pPr>
        <w:pStyle w:val="Normal"/>
        <w:ind w:left="284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“</w:t>
      </w:r>
      <w:r>
        <w:rPr>
          <w:rFonts w:cs="Arial" w:ascii="Arial" w:hAnsi="Arial"/>
          <w:sz w:val="28"/>
          <w:szCs w:val="28"/>
        </w:rPr>
        <w:t>basta querer se modificar no amor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8"/>
          <w:szCs w:val="28"/>
        </w:rPr>
        <w:t>“</w:t>
      </w:r>
      <w:r>
        <w:rPr>
          <w:rFonts w:cs="Arial" w:ascii="Arial" w:hAnsi="Arial"/>
          <w:sz w:val="28"/>
          <w:szCs w:val="28"/>
        </w:rPr>
        <w:t>que faz você viver e se transformar,</w:t>
      </w:r>
    </w:p>
    <w:p>
      <w:pPr>
        <w:sectPr>
          <w:type w:val="nextPage"/>
          <w:pgSz w:w="11906" w:h="16838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“</w:t>
      </w:r>
      <w:r>
        <w:rPr>
          <w:rFonts w:cs="Arial" w:ascii="Arial" w:hAnsi="Arial"/>
          <w:sz w:val="28"/>
          <w:szCs w:val="28"/>
        </w:rPr>
        <w:t>a buscar toda paz...”</w:t>
      </w:r>
    </w:p>
    <w:p>
      <w:pPr>
        <w:pStyle w:val="Heading"/>
        <w:rPr>
          <w:rFonts w:ascii="Bookman Old Style" w:hAnsi="Bookman Old Style" w:cs="Bookman Old Style"/>
          <w:i w:val="false"/>
          <w:i w:val="false"/>
          <w:shadow/>
          <w:sz w:val="40"/>
        </w:rPr>
      </w:pPr>
      <w:r>
        <w:rPr>
          <w:rFonts w:cs="Bookman Old Style" w:ascii="Bookman Old Style" w:hAnsi="Bookman Old Style"/>
          <w:i w:val="false"/>
          <w:shadow/>
          <w:sz w:val="40"/>
        </w:rPr>
        <w:t>ABRE TEU CORAÇÃ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(Desconhecido)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ntrodução:</w:t>
      </w:r>
      <w:r>
        <w:rPr>
          <w:rFonts w:cs="Tahoma" w:ascii="Tahoma" w:hAnsi="Tahoma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||</w:t>
      </w:r>
      <w:r>
        <w:rPr>
          <w:rFonts w:cs="Tahoma" w:ascii="Tahoma" w:hAnsi="Tahoma"/>
          <w:b/>
          <w:sz w:val="28"/>
        </w:rPr>
        <w:t>: A  C</w:t>
      </w:r>
      <w:r>
        <w:rPr>
          <w:rFonts w:cs="Tahoma" w:ascii="Tahoma" w:hAnsi="Tahoma"/>
          <w:b/>
          <w:sz w:val="28"/>
          <w:vertAlign w:val="superscript"/>
        </w:rPr>
        <w:t>#</w:t>
      </w:r>
      <w:r>
        <w:rPr>
          <w:rFonts w:cs="Tahoma" w:ascii="Tahoma" w:hAnsi="Tahoma"/>
          <w:b/>
          <w:sz w:val="28"/>
        </w:rPr>
        <w:t>m7  D7M  E :</w:t>
      </w:r>
      <w:r>
        <w:rPr>
          <w:rFonts w:cs="Arial" w:ascii="Arial" w:hAnsi="Arial"/>
          <w:b/>
          <w:sz w:val="28"/>
        </w:rPr>
        <w:t>||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8"/>
        </w:rPr>
        <w:t>A                    C</w:t>
      </w:r>
      <w:r>
        <w:rPr>
          <w:rFonts w:cs="Tahoma" w:ascii="Tahoma" w:hAnsi="Tahoma"/>
          <w:b/>
          <w:sz w:val="28"/>
          <w:vertAlign w:val="superscript"/>
        </w:rPr>
        <w:t>#</w:t>
      </w:r>
      <w:r>
        <w:rPr>
          <w:rFonts w:cs="Tahoma" w:ascii="Tahoma" w:hAnsi="Tahoma"/>
          <w:b/>
          <w:sz w:val="28"/>
        </w:rPr>
        <w:t>m7    D7M               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e o meu canto não serve para anunciar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8"/>
        </w:rPr>
        <w:t>A          C</w:t>
      </w:r>
      <w:r>
        <w:rPr>
          <w:rFonts w:cs="Tahoma" w:ascii="Tahoma" w:hAnsi="Tahoma"/>
          <w:b/>
          <w:sz w:val="28"/>
          <w:vertAlign w:val="superscript"/>
        </w:rPr>
        <w:t>#</w:t>
      </w:r>
      <w:r>
        <w:rPr>
          <w:rFonts w:cs="Tahoma" w:ascii="Tahoma" w:hAnsi="Tahoma"/>
          <w:b/>
          <w:sz w:val="28"/>
        </w:rPr>
        <w:t>m7     D7M                        E              F</w:t>
      </w:r>
      <w:r>
        <w:rPr>
          <w:rFonts w:cs="Tahoma" w:ascii="Tahoma" w:hAnsi="Tahoma"/>
          <w:b/>
          <w:sz w:val="28"/>
          <w:vertAlign w:val="superscript"/>
        </w:rPr>
        <w:t>#</w:t>
      </w:r>
      <w:r>
        <w:rPr>
          <w:rFonts w:cs="Tahoma" w:ascii="Tahoma" w:hAnsi="Tahoma"/>
          <w:b/>
          <w:sz w:val="28"/>
        </w:rPr>
        <w:t>m7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O encanto das coisas que Deus quer falar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8"/>
        </w:rPr>
        <w:t xml:space="preserve">                        </w:t>
      </w:r>
      <w:r>
        <w:rPr>
          <w:rFonts w:cs="Tahoma" w:ascii="Tahoma" w:hAnsi="Tahoma"/>
          <w:b/>
          <w:sz w:val="28"/>
        </w:rPr>
        <w:t>D7M                        E                      A     C</w:t>
      </w:r>
      <w:r>
        <w:rPr>
          <w:rFonts w:cs="Tahoma" w:ascii="Tahoma" w:hAnsi="Tahoma"/>
          <w:b/>
          <w:sz w:val="28"/>
          <w:vertAlign w:val="superscript"/>
        </w:rPr>
        <w:t>#</w:t>
      </w:r>
      <w:r>
        <w:rPr>
          <w:rFonts w:cs="Tahoma" w:ascii="Tahoma" w:hAnsi="Tahoma"/>
          <w:b/>
          <w:sz w:val="28"/>
        </w:rPr>
        <w:t>m7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u te peço esquece as minhas falhas tão comuns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8"/>
        </w:rPr>
        <w:t xml:space="preserve">   </w:t>
      </w:r>
      <w:r>
        <w:rPr>
          <w:rFonts w:cs="Tahoma" w:ascii="Tahoma" w:hAnsi="Tahoma"/>
          <w:b/>
          <w:sz w:val="28"/>
        </w:rPr>
        <w:t>D7M                         E                   A     (C</w:t>
      </w:r>
      <w:r>
        <w:rPr>
          <w:rFonts w:cs="Tahoma" w:ascii="Tahoma" w:hAnsi="Tahoma"/>
          <w:b/>
          <w:sz w:val="28"/>
          <w:vertAlign w:val="superscript"/>
        </w:rPr>
        <w:t>#</w:t>
      </w:r>
      <w:r>
        <w:rPr>
          <w:rFonts w:cs="Tahoma" w:ascii="Tahoma" w:hAnsi="Tahoma"/>
          <w:b/>
          <w:sz w:val="28"/>
        </w:rPr>
        <w:t>m7)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E ouve o que Deus tem pra te falar...  </w:t>
      </w:r>
      <w:r>
        <w:rPr>
          <w:rFonts w:cs="Arial" w:ascii="Arial" w:hAnsi="Arial"/>
          <w:b/>
          <w:bCs/>
          <w:sz w:val="28"/>
          <w:szCs w:val="28"/>
        </w:rPr>
        <w:t>(2x)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8"/>
        </w:rPr>
        <w:t>F</w:t>
      </w:r>
      <w:r>
        <w:rPr>
          <w:rFonts w:cs="Tahoma" w:ascii="Tahoma" w:hAnsi="Tahoma"/>
          <w:b/>
          <w:sz w:val="28"/>
          <w:vertAlign w:val="superscript"/>
        </w:rPr>
        <w:t>#</w:t>
      </w:r>
      <w:r>
        <w:rPr>
          <w:rFonts w:cs="Tahoma" w:ascii="Tahoma" w:hAnsi="Tahoma"/>
          <w:b/>
          <w:sz w:val="28"/>
        </w:rPr>
        <w:t>m7                                                        C</w:t>
      </w:r>
      <w:r>
        <w:rPr>
          <w:rFonts w:cs="Tahoma" w:ascii="Tahoma" w:hAnsi="Tahoma"/>
          <w:b/>
          <w:sz w:val="28"/>
          <w:vertAlign w:val="superscript"/>
        </w:rPr>
        <w:t>#</w:t>
      </w:r>
      <w:r>
        <w:rPr>
          <w:rFonts w:cs="Tahoma" w:ascii="Tahoma" w:hAnsi="Tahoma"/>
          <w:b/>
          <w:sz w:val="28"/>
        </w:rPr>
        <w:t>m7  D7M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e a mensagem que eu transmito é dura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8"/>
        </w:rPr>
        <w:t xml:space="preserve">                      </w:t>
      </w:r>
      <w:r>
        <w:rPr>
          <w:rFonts w:cs="Tahoma" w:ascii="Tahoma" w:hAnsi="Tahoma"/>
          <w:b/>
          <w:sz w:val="28"/>
        </w:rPr>
        <w:t>A    F</w:t>
      </w:r>
      <w:r>
        <w:rPr>
          <w:rFonts w:cs="Tahoma" w:ascii="Tahoma" w:hAnsi="Tahoma"/>
          <w:b/>
          <w:sz w:val="28"/>
          <w:vertAlign w:val="superscript"/>
        </w:rPr>
        <w:t>#</w:t>
      </w:r>
      <w:r>
        <w:rPr>
          <w:rFonts w:cs="Tahoma" w:ascii="Tahoma" w:hAnsi="Tahoma"/>
          <w:b/>
          <w:sz w:val="28"/>
        </w:rPr>
        <w:t>m7          E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Dê um desconto, torne-a pura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8"/>
        </w:rPr>
        <w:t>F</w:t>
      </w:r>
      <w:r>
        <w:rPr>
          <w:rFonts w:cs="Tahoma" w:ascii="Tahoma" w:hAnsi="Tahoma"/>
          <w:b/>
          <w:sz w:val="28"/>
          <w:vertAlign w:val="superscript"/>
        </w:rPr>
        <w:t>#</w:t>
      </w:r>
      <w:r>
        <w:rPr>
          <w:rFonts w:cs="Tahoma" w:ascii="Tahoma" w:hAnsi="Tahoma"/>
          <w:b/>
          <w:sz w:val="28"/>
        </w:rPr>
        <w:t>m7                                      C</w:t>
      </w:r>
      <w:r>
        <w:rPr>
          <w:rFonts w:cs="Tahoma" w:ascii="Tahoma" w:hAnsi="Tahoma"/>
          <w:b/>
          <w:sz w:val="28"/>
          <w:vertAlign w:val="superscript"/>
        </w:rPr>
        <w:t>#</w:t>
      </w:r>
      <w:r>
        <w:rPr>
          <w:rFonts w:cs="Tahoma" w:ascii="Tahoma" w:hAnsi="Tahoma"/>
          <w:b/>
          <w:sz w:val="28"/>
        </w:rPr>
        <w:t>m7  D7M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Deus falou através de um gago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8"/>
        </w:rPr>
        <w:t xml:space="preserve">               </w:t>
      </w:r>
      <w:r>
        <w:rPr>
          <w:rFonts w:cs="Tahoma" w:ascii="Tahoma" w:hAnsi="Tahoma"/>
          <w:b/>
          <w:sz w:val="28"/>
        </w:rPr>
        <w:t>A  F</w:t>
      </w:r>
      <w:r>
        <w:rPr>
          <w:rFonts w:cs="Tahoma" w:ascii="Tahoma" w:hAnsi="Tahoma"/>
          <w:b/>
          <w:sz w:val="28"/>
          <w:vertAlign w:val="superscript"/>
        </w:rPr>
        <w:t>#</w:t>
      </w:r>
      <w:r>
        <w:rPr>
          <w:rFonts w:cs="Tahoma" w:ascii="Tahoma" w:hAnsi="Tahoma"/>
          <w:b/>
          <w:sz w:val="28"/>
        </w:rPr>
        <w:t>m7               E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E disse tudo o que queria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8"/>
        </w:rPr>
        <w:t>A              C</w:t>
      </w:r>
      <w:r>
        <w:rPr>
          <w:rFonts w:cs="Tahoma" w:ascii="Tahoma" w:hAnsi="Tahoma"/>
          <w:b/>
          <w:sz w:val="28"/>
          <w:vertAlign w:val="superscript"/>
        </w:rPr>
        <w:t>#</w:t>
      </w:r>
      <w:r>
        <w:rPr>
          <w:rFonts w:cs="Tahoma" w:ascii="Tahoma" w:hAnsi="Tahoma"/>
          <w:b/>
          <w:sz w:val="28"/>
        </w:rPr>
        <w:t>m7  D7M                 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ão importa   a voz, o tom ou a canção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8"/>
        </w:rPr>
        <w:t>A             C</w:t>
      </w:r>
      <w:r>
        <w:rPr>
          <w:rFonts w:cs="Tahoma" w:ascii="Tahoma" w:hAnsi="Tahoma"/>
          <w:b/>
          <w:sz w:val="28"/>
          <w:vertAlign w:val="superscript"/>
        </w:rPr>
        <w:t>#</w:t>
      </w:r>
      <w:r>
        <w:rPr>
          <w:rFonts w:cs="Tahoma" w:ascii="Tahoma" w:hAnsi="Tahoma"/>
          <w:b/>
          <w:sz w:val="28"/>
        </w:rPr>
        <w:t>m7  D7M                 E            F</w:t>
      </w:r>
      <w:r>
        <w:rPr>
          <w:rFonts w:cs="Tahoma" w:ascii="Tahoma" w:hAnsi="Tahoma"/>
          <w:b/>
          <w:sz w:val="28"/>
          <w:vertAlign w:val="superscript"/>
        </w:rPr>
        <w:t>#</w:t>
      </w:r>
      <w:r>
        <w:rPr>
          <w:rFonts w:cs="Tahoma" w:ascii="Tahoma" w:hAnsi="Tahoma"/>
          <w:b/>
          <w:sz w:val="28"/>
        </w:rPr>
        <w:t>m7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O que eu sei é que já sinto a emoção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8"/>
        </w:rPr>
        <w:t xml:space="preserve">                                  </w:t>
      </w:r>
      <w:r>
        <w:rPr>
          <w:rFonts w:cs="Tahoma" w:ascii="Tahoma" w:hAnsi="Tahoma"/>
          <w:b/>
          <w:sz w:val="28"/>
        </w:rPr>
        <w:t>D7M             E                   A   C</w:t>
      </w:r>
      <w:r>
        <w:rPr>
          <w:rFonts w:cs="Tahoma" w:ascii="Tahoma" w:hAnsi="Tahoma"/>
          <w:b/>
          <w:sz w:val="28"/>
          <w:vertAlign w:val="superscript"/>
        </w:rPr>
        <w:t>#</w:t>
      </w:r>
      <w:r>
        <w:rPr>
          <w:rFonts w:cs="Tahoma" w:ascii="Tahoma" w:hAnsi="Tahoma"/>
          <w:b/>
          <w:sz w:val="28"/>
        </w:rPr>
        <w:t>m7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a certeza que um dia há de abrir teu coração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8"/>
        </w:rPr>
        <w:t xml:space="preserve">          </w:t>
      </w:r>
      <w:r>
        <w:rPr>
          <w:rFonts w:cs="Tahoma" w:ascii="Tahoma" w:hAnsi="Tahoma"/>
          <w:b/>
          <w:sz w:val="28"/>
        </w:rPr>
        <w:t>D7M                     E                   A     (C</w:t>
      </w:r>
      <w:r>
        <w:rPr>
          <w:rFonts w:cs="Tahoma" w:ascii="Tahoma" w:hAnsi="Tahoma"/>
          <w:b/>
          <w:sz w:val="28"/>
          <w:vertAlign w:val="superscript"/>
        </w:rPr>
        <w:t>#</w:t>
      </w:r>
      <w:r>
        <w:rPr>
          <w:rFonts w:cs="Tahoma" w:ascii="Tahoma" w:hAnsi="Tahoma"/>
          <w:b/>
          <w:sz w:val="28"/>
        </w:rPr>
        <w:t>m7)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Pra ouvir o que Deus tem pra te falar...  </w:t>
      </w:r>
      <w:r>
        <w:rPr>
          <w:rFonts w:cs="Arial" w:ascii="Arial" w:hAnsi="Arial"/>
          <w:b/>
          <w:sz w:val="28"/>
          <w:szCs w:val="28"/>
        </w:rPr>
        <w:t>(2x)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numPr>
          <w:ilvl w:val="0"/>
          <w:numId w:val="0"/>
        </w:numPr>
        <w:rPr>
          <w:rFonts w:ascii="Arial" w:hAnsi="Arial" w:cs="Arial"/>
          <w:i w:val="false"/>
          <w:i w:val="false"/>
          <w:sz w:val="32"/>
        </w:rPr>
      </w:pPr>
      <w:r>
        <w:rPr>
          <w:rFonts w:cs="Arial" w:ascii="Arial" w:hAnsi="Arial"/>
          <w:i w:val="false"/>
          <w:sz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50510</wp:posOffset>
                </wp:positionH>
                <wp:positionV relativeFrom="paragraph">
                  <wp:posOffset>-5815330</wp:posOffset>
                </wp:positionV>
                <wp:extent cx="762000" cy="1361440"/>
                <wp:effectExtent l="5080" t="0" r="0" b="571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1361520"/>
                          <a:chOff x="0" y="0"/>
                          <a:chExt cx="762120" cy="1361520"/>
                        </a:xfrm>
                      </wpg:grpSpPr>
                      <wpg:grpSp>
                        <wpg:cNvGrpSpPr/>
                        <wpg:grpSpPr>
                          <a:xfrm>
                            <a:off x="0" y="255960"/>
                            <a:ext cx="705960" cy="108648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0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19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09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000"/>
                              <a:ext cx="6584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3960"/>
                              <a:ext cx="705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1960" y="0"/>
                            <a:ext cx="302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560" y="1319040"/>
                            <a:ext cx="4392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80" y="131904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960" y="131904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131904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96840" y="439920"/>
                            <a:ext cx="3805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223920" y="443160"/>
                            <a:ext cx="3805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338040" y="449280"/>
                            <a:ext cx="3805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1.3pt;margin-top:-457.9pt;width:56.85pt;height:107.2pt" coordorigin="8426,-9158" coordsize="1137,2144">
                <v:group id="shape_0" style="position:absolute;left:8426;top:-8755;width:1111;height:1710">
                  <v:line id="shape_0" from="9057,-8755" to="9093,-70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69,-8755" to="8905,-704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649,-8755" to="8760,-704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426,-8755" to="8609,-704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353,-8755" to="9536,-70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04,-8755" to="9315,-70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11,-8755" to="9353,-875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573,-8408" to="9390,-840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39,-8066" to="9426,-806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01,-7724" to="9462,-772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63,-7380" to="9499,-738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26,-7048" to="9537,-704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744;top:-9158;width:476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608;top:-7081;width:68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060;top:-7081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495;top:-7081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282;top:-7081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578;top:-8466;width:598;height:431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78;top:-8461;width:598;height:431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58;top:-8451;width:598;height:431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95875</wp:posOffset>
                </wp:positionH>
                <wp:positionV relativeFrom="paragraph">
                  <wp:posOffset>-4319270</wp:posOffset>
                </wp:positionV>
                <wp:extent cx="1030605" cy="1360805"/>
                <wp:effectExtent l="0" t="0" r="0" b="571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0680" cy="1360800"/>
                          <a:chOff x="0" y="0"/>
                          <a:chExt cx="1030680" cy="1360800"/>
                        </a:xfrm>
                      </wpg:grpSpPr>
                      <wpg:grpSp>
                        <wpg:cNvGrpSpPr/>
                        <wpg:grpSpPr>
                          <a:xfrm>
                            <a:off x="255960" y="255960"/>
                            <a:ext cx="705960" cy="108648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76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0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19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480"/>
                              <a:ext cx="6109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000"/>
                              <a:ext cx="6584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3960"/>
                              <a:ext cx="705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97720" y="0"/>
                            <a:ext cx="62280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#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m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1520" y="1318320"/>
                            <a:ext cx="4392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44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56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607320" y="677520"/>
                            <a:ext cx="38052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355320" y="898920"/>
                            <a:ext cx="38052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5680" y="590040"/>
                            <a:ext cx="564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38120"/>
                            <a:ext cx="37404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Black" w:hAnsi="Arial Black" w:eastAsia="Times New Roman" w:cs="Arial Black"/>
                                  <w:color w:val="0000FF"/>
                                  <w:lang w:val="pt-BR" w:bidi="ar-SA"/>
                                </w:rPr>
                                <w:t>4ª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1.25pt;margin-top:-340.1pt;width:77.75pt;height:107.15pt" coordorigin="8025,-6802" coordsize="1555,2143">
                <v:group id="shape_0" style="position:absolute;left:8428;top:-6399;width:1111;height:1710">
                  <v:line id="shape_0" from="9059,-6399" to="9095,-46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71,-6399" to="8907,-46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650,-6399" to="8761,-46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428,-6399" to="8611,-46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355,-6399" to="9538,-46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06,-6399" to="9317,-46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12,-6399" to="9354,-639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575,-6052" to="9392,-605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40,-5710" to="9427,-571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02,-5368" to="9463,-536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65,-5024" to="9501,-502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28,-4692" to="9539,-469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494;top:-6802;width:980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#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m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610;top:-4726;width:68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062;top:-4726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497;top:-4726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285;top:-4726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981;top:-5736;width:598;height:430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84;top:-5387;width:598;height:430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85,-5873" to="9473,-5873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8025;top:-6112;width:588;height:4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Black" w:hAnsi="Arial Black" w:eastAsia="Times New Roman" w:cs="Arial Black"/>
                            <w:color w:val="0000FF"/>
                            <w:lang w:val="pt-BR" w:bidi="ar-SA"/>
                          </w:rPr>
                          <w:t>4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90820</wp:posOffset>
                </wp:positionH>
                <wp:positionV relativeFrom="paragraph">
                  <wp:posOffset>215900</wp:posOffset>
                </wp:positionV>
                <wp:extent cx="769620" cy="1360805"/>
                <wp:effectExtent l="0" t="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9680" cy="1360800"/>
                          <a:chOff x="0" y="0"/>
                          <a:chExt cx="769680" cy="1360800"/>
                        </a:xfrm>
                      </wpg:grpSpPr>
                      <wpg:grpSp>
                        <wpg:cNvGrpSpPr/>
                        <wpg:grpSpPr>
                          <a:xfrm>
                            <a:off x="64080" y="255240"/>
                            <a:ext cx="705600" cy="1086480"/>
                          </a:xfrm>
                        </wpg:grpSpPr>
                        <wps:wsp>
                          <wps:cNvSpPr/>
                          <wps:spPr>
                            <a:xfrm>
                              <a:off x="39996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080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0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0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56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12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19600"/>
                              <a:ext cx="518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040"/>
                              <a:ext cx="563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120"/>
                              <a:ext cx="610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2640"/>
                              <a:ext cx="657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3240"/>
                              <a:ext cx="705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5560" y="0"/>
                            <a:ext cx="6051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#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m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440" y="1318320"/>
                            <a:ext cx="4392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68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42840" y="889200"/>
                            <a:ext cx="3798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680" y="583560"/>
                            <a:ext cx="684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9.55pt;margin-top:17pt;width:57.6pt;height:107.15pt" coordorigin="8391,340" coordsize="1152,2143">
                <v:group id="shape_0" style="position:absolute;left:8433;top:742;width:1110;height:1710">
                  <v:line id="shape_0" from="9063,742" to="9099,24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75,742" to="8911,245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654,742" to="8765,245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433,742" to="8616,245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360,742" to="9543,24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10,742" to="9321,24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17,742" to="9358,74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580,1088" to="9396,108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45,1430" to="9431,143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07,1772" to="9467,177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70,2116" to="9505,211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33,2448" to="9543,244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514;top:340;width:952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#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m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391;top:2416;width:68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067;top:2416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840;top:2416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289;top:2416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399;top:1740;width:597;height:431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10,1259" to="9487,1259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31460</wp:posOffset>
                </wp:positionH>
                <wp:positionV relativeFrom="paragraph">
                  <wp:posOffset>-1346200</wp:posOffset>
                </wp:positionV>
                <wp:extent cx="732790" cy="1361440"/>
                <wp:effectExtent l="5715" t="0" r="4445" b="571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2960" cy="1361520"/>
                          <a:chOff x="0" y="0"/>
                          <a:chExt cx="732960" cy="1361520"/>
                        </a:xfrm>
                      </wpg:grpSpPr>
                      <wpg:grpSp>
                        <wpg:cNvGrpSpPr/>
                        <wpg:grpSpPr>
                          <a:xfrm>
                            <a:off x="26640" y="255960"/>
                            <a:ext cx="705960" cy="108648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0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19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09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000"/>
                              <a:ext cx="6584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3960"/>
                              <a:ext cx="705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4360" y="0"/>
                            <a:ext cx="2934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19040"/>
                            <a:ext cx="4392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" y="131904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131904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131904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249120" y="227160"/>
                            <a:ext cx="3805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42840" y="443160"/>
                            <a:ext cx="3805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149400" y="449280"/>
                            <a:ext cx="3805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9.8pt;margin-top:-106pt;width:57.65pt;height:107.25pt" coordorigin="8396,-2120" coordsize="1153,2145">
                <v:group id="shape_0" style="position:absolute;left:8438;top:-1717;width:1111;height:1710">
                  <v:line id="shape_0" from="9069,-1717" to="9105,-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81,-1717" to="8917,-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660,-1717" to="8771,-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438,-1717" to="8621,-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365,-1717" to="9548,-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16,-1717" to="9327,-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22,-1717" to="9364,-1717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585,-1370" to="9402,-137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50,-1028" to="9437,-102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12,-686" to="9473,-68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75,-342" to="9511,-34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38,-10" to="9549,-1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765;top:-2120;width:46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396;top:-43;width:68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072;top:-43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845;top:-43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295;top:-43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788;top:-1763;width:598;height:431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3;top:-1423;width:598;height:431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31;top:-1413;width:598;height:431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52415</wp:posOffset>
                </wp:positionH>
                <wp:positionV relativeFrom="paragraph">
                  <wp:posOffset>-2820670</wp:posOffset>
                </wp:positionV>
                <wp:extent cx="720725" cy="1361440"/>
                <wp:effectExtent l="5080" t="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720" cy="1361520"/>
                          <a:chOff x="0" y="0"/>
                          <a:chExt cx="720720" cy="1361520"/>
                        </a:xfrm>
                      </wpg:grpSpPr>
                      <wpg:grpSp>
                        <wpg:cNvGrpSpPr/>
                        <wpg:grpSpPr>
                          <a:xfrm>
                            <a:off x="0" y="255960"/>
                            <a:ext cx="705600" cy="1086480"/>
                          </a:xfrm>
                        </wpg:grpSpPr>
                        <wps:wsp>
                          <wps:cNvSpPr/>
                          <wps:spPr>
                            <a:xfrm>
                              <a:off x="39996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080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0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0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56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12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8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0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000"/>
                              <a:ext cx="657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3960"/>
                              <a:ext cx="705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9920" y="0"/>
                            <a:ext cx="5479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D7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7760" y="1319040"/>
                            <a:ext cx="4392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120" y="131904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240" y="131904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131904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587520"/>
                            <a:ext cx="379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1.45pt;margin-top:-222.1pt;width:56.75pt;height:107.25pt" coordorigin="8429,-4442" coordsize="1135,2145">
                <v:group id="shape_0" style="position:absolute;left:8429;top:-4039;width:1110;height:1710">
                  <v:line id="shape_0" from="9059,-4039" to="9095,-23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71,-4039" to="8907,-232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650,-4039" to="8761,-232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429,-4039" to="8612,-232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356,-4039" to="9539,-23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06,-4039" to="9317,-23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13,-4039" to="9354,-403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576,-3692" to="9392,-369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41,-3350" to="9427,-335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03,-3008" to="9463,-300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66,-2664" to="9501,-266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29,-2332" to="9539,-233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555;top:-4442;width:862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D7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835;top:-2365;width:68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062;top:-2365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497;top:-2365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284;top:-2365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line id="shape_0" from="8925,-3517" to="9522,-3517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"/>
        <w:rPr>
          <w:rFonts w:ascii="Bookman Old Style" w:hAnsi="Bookman Old Style" w:cs="Bookman Old Style"/>
          <w:i w:val="false"/>
          <w:i w:val="false"/>
          <w:shadow/>
          <w:sz w:val="40"/>
        </w:rPr>
      </w:pPr>
      <w:r>
        <w:rPr>
          <w:rFonts w:cs="Bookman Old Style" w:ascii="Bookman Old Style" w:hAnsi="Bookman Old Style"/>
          <w:i w:val="false"/>
          <w:shadow/>
          <w:sz w:val="40"/>
        </w:rPr>
        <w:t>ACORD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(Grupo Acorde – PB)</w:t>
      </w:r>
    </w:p>
    <w:p>
      <w:pPr>
        <w:pStyle w:val="Normal"/>
        <w:ind w:left="-284" w:hanging="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-284" w:hanging="0"/>
        <w:jc w:val="both"/>
        <w:rPr>
          <w:rFonts w:ascii="Arial" w:hAnsi="Arial" w:cs="Arial"/>
          <w:i/>
          <w:i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5431155</wp:posOffset>
                </wp:positionH>
                <wp:positionV relativeFrom="paragraph">
                  <wp:posOffset>4480560</wp:posOffset>
                </wp:positionV>
                <wp:extent cx="832485" cy="1360805"/>
                <wp:effectExtent l="0" t="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2320" cy="1360800"/>
                          <a:chOff x="0" y="0"/>
                          <a:chExt cx="832320" cy="1360800"/>
                        </a:xfrm>
                      </wpg:grpSpPr>
                      <wpg:grpSp>
                        <wpg:cNvGrpSpPr/>
                        <wpg:grpSpPr>
                          <a:xfrm>
                            <a:off x="122040" y="255240"/>
                            <a:ext cx="704160" cy="1086480"/>
                          </a:xfrm>
                        </wpg:grpSpPr>
                        <wps:wsp>
                          <wps:cNvSpPr/>
                          <wps:spPr>
                            <a:xfrm>
                              <a:off x="39924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008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80" y="0"/>
                              <a:ext cx="7056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16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480" y="0"/>
                              <a:ext cx="7056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05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" y="219600"/>
                              <a:ext cx="517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200" y="437040"/>
                              <a:ext cx="561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120"/>
                              <a:ext cx="60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2640"/>
                              <a:ext cx="656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3240"/>
                              <a:ext cx="704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8800" y="0"/>
                            <a:ext cx="7138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#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m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680" y="1318320"/>
                            <a:ext cx="4392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2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66240" y="873360"/>
                            <a:ext cx="41544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7280" y="583560"/>
                            <a:ext cx="683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.9pt;margin-top:352.8pt;width:60.35pt;height:107.15pt" coordorigin="8658,7056" coordsize="1207,2143">
                <v:group id="shape_0" style="position:absolute;left:8745;top:7458;width:1108;height:1710">
                  <v:line id="shape_0" from="9374,7458" to="9410,91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87,7458" to="9223,916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965,7458" to="9075,916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745,7458" to="8928,916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670,7458" to="9853,91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521,7458" to="9631,91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29,7458" to="9669,745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891,7804" to="9705,780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856,8146" to="9740,814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819,8488" to="9778,848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782,8832" to="9815,883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745,9164" to="9853,916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740;top:7056;width:112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#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m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702;top:9132;width:68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377;top:9132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153;top:9132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599;top:9132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657;top:8431;width:653;height:59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22,7975" to="9797,7975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4572000</wp:posOffset>
                </wp:positionH>
                <wp:positionV relativeFrom="paragraph">
                  <wp:posOffset>3009265</wp:posOffset>
                </wp:positionV>
                <wp:extent cx="793750" cy="1360805"/>
                <wp:effectExtent l="5080" t="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3800" cy="1360800"/>
                          <a:chOff x="0" y="0"/>
                          <a:chExt cx="793800" cy="13608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721440" cy="136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255240"/>
                            <a:ext cx="705960" cy="108648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0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19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1960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04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120"/>
                              <a:ext cx="6109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2640"/>
                              <a:ext cx="6584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3240"/>
                              <a:ext cx="705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5600" y="0"/>
                            <a:ext cx="556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Bm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560" y="1318320"/>
                            <a:ext cx="4392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8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96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312120" y="651240"/>
                            <a:ext cx="41544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72000" y="876600"/>
                            <a:ext cx="41544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200" y="580320"/>
                            <a:ext cx="609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236.95pt;width:57.25pt;height:107.15pt" coordorigin="7200,4739" coordsize="1145,2143">
                <v:rect id="shape_0" stroked="f" o:allowincell="f" style="position:absolute;left:7200;top:4739;width:1135;height:2142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7200;top:5141;width:1111;height:1710">
                  <v:line id="shape_0" from="7831,5141" to="7867,68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43,5141" to="7679,685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422,5141" to="7533,685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00,5141" to="7383,685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127,5141" to="8310,68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78,5141" to="8089,68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84,5141" to="8126,514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347,5487" to="8164,548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312,5829" to="8199,582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274,6171" to="8235,617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237,6515" to="8273,651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200,6847" to="8311,684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319;top:4739;width:8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Bm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7382;top:6815;width:68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834;top:6815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269;top:6815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056;top:6815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7691;top:5764;width:653;height:59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13;top:6119;width:653;height:59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39,5653" to="8297,5653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4705350</wp:posOffset>
                </wp:positionH>
                <wp:positionV relativeFrom="paragraph">
                  <wp:posOffset>43180</wp:posOffset>
                </wp:positionV>
                <wp:extent cx="720725" cy="1360805"/>
                <wp:effectExtent l="5080" t="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720" cy="1360800"/>
                          <a:chOff x="0" y="0"/>
                          <a:chExt cx="720720" cy="1360800"/>
                        </a:xfrm>
                      </wpg:grpSpPr>
                      <wpg:grpSp>
                        <wpg:cNvGrpSpPr/>
                        <wpg:grpSpPr>
                          <a:xfrm>
                            <a:off x="0" y="255240"/>
                            <a:ext cx="705600" cy="1086480"/>
                          </a:xfrm>
                        </wpg:grpSpPr>
                        <wps:wsp>
                          <wps:cNvSpPr/>
                          <wps:spPr>
                            <a:xfrm>
                              <a:off x="39996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080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0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0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56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12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19600"/>
                              <a:ext cx="518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040"/>
                              <a:ext cx="563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120"/>
                              <a:ext cx="610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2640"/>
                              <a:ext cx="657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3240"/>
                              <a:ext cx="705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320" y="0"/>
                            <a:ext cx="6814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D7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7760" y="1318320"/>
                            <a:ext cx="4392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12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24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586800"/>
                            <a:ext cx="379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0.5pt;margin-top:3.4pt;width:56.75pt;height:107.15pt" coordorigin="7410,68" coordsize="1135,2143">
                <v:group id="shape_0" style="position:absolute;left:7410;top:470;width:1110;height:1710">
                  <v:line id="shape_0" from="8040,470" to="8076,21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52,470" to="7888,218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631,470" to="7742,218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410,470" to="7593,218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337,470" to="8520,21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87,470" to="8298,21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94,470" to="8335,47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557,816" to="8373,81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522,1158" to="8408,115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484,1500" to="8444,150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447,1844" to="8482,184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410,2176" to="8520,217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431;top:68;width:1072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D7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7816;top:2144;width:68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043;top:2144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478;top:2144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265;top:2144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line id="shape_0" from="7906,992" to="8503,992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5295265</wp:posOffset>
                </wp:positionH>
                <wp:positionV relativeFrom="paragraph">
                  <wp:posOffset>3005455</wp:posOffset>
                </wp:positionV>
                <wp:extent cx="1052195" cy="1361440"/>
                <wp:effectExtent l="0" t="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2280" cy="1361520"/>
                          <a:chOff x="0" y="0"/>
                          <a:chExt cx="1052280" cy="1361520"/>
                        </a:xfrm>
                      </wpg:grpSpPr>
                      <wpg:grpSp>
                        <wpg:cNvGrpSpPr/>
                        <wpg:grpSpPr>
                          <a:xfrm>
                            <a:off x="255960" y="25524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76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84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68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97720" y="0"/>
                            <a:ext cx="6242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#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m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1520" y="131904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160" y="131904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5280" y="131904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31904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583200" y="648000"/>
                            <a:ext cx="428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331200" y="870120"/>
                            <a:ext cx="428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5680" y="590400"/>
                            <a:ext cx="565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37400"/>
                            <a:ext cx="37476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Black" w:hAnsi="Arial Black" w:eastAsia="Times New Roman" w:cs="Arial Black"/>
                                  <w:color w:val="3333CC"/>
                                  <w:lang w:val="pt-BR" w:bidi="ar-SA"/>
                                </w:rPr>
                                <w:t>4ª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5pt;margin-top:236.65pt;width:79.65pt;height:107.2pt" coordorigin="8339,4733" coordsize="1593,2144">
                <v:group id="shape_0" style="position:absolute;left:8742;top:5135;width:1112;height:1712">
                  <v:line id="shape_0" from="9373,5135" to="9409,68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85,5135" to="9221,68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964,5135" to="9075,68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742,5135" to="8925,68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670,5135" to="9853,68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520,5135" to="9631,68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26,5135" to="9669,513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889,5482" to="9706,548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854,5823" to="9741,582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816,6166" to="9778,616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779,6511" to="9816,651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742,6843" to="9854,684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808;top:4733;width:982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#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m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924;top:6810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377;top:6810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812;top:6810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599;top:6810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9257;top:5753;width:674;height:431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60;top:6103;width:674;height:431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99,5662" to="9788,5662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8339;top:5422;width:589;height:4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Black" w:hAnsi="Arial Black" w:eastAsia="Times New Roman" w:cs="Arial Black"/>
                            <w:color w:val="3333CC"/>
                            <w:lang w:val="pt-BR" w:bidi="ar-SA"/>
                          </w:rPr>
                          <w:t>4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5428615</wp:posOffset>
                </wp:positionH>
                <wp:positionV relativeFrom="paragraph">
                  <wp:posOffset>5944235</wp:posOffset>
                </wp:positionV>
                <wp:extent cx="868680" cy="1363980"/>
                <wp:effectExtent l="635" t="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8680" cy="1364040"/>
                          <a:chOff x="0" y="0"/>
                          <a:chExt cx="868680" cy="1364040"/>
                        </a:xfrm>
                      </wpg:grpSpPr>
                      <wpg:grpSp>
                        <wpg:cNvGrpSpPr/>
                        <wpg:grpSpPr>
                          <a:xfrm>
                            <a:off x="122400" y="256680"/>
                            <a:ext cx="7048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39960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080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0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24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84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12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220320"/>
                              <a:ext cx="5180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2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0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" y="873720"/>
                              <a:ext cx="657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4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3880" y="0"/>
                            <a:ext cx="78480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#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m7/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400" y="132156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132156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132156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5640" y="132156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66600" y="875880"/>
                            <a:ext cx="415800" cy="37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3360" y="586080"/>
                            <a:ext cx="459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.65pt;margin-top:468.05pt;width:63.2pt;height:107.45pt" coordorigin="8653,9361" coordsize="1264,2149">
                <v:group id="shape_0" style="position:absolute;left:8741;top:9765;width:1110;height:1712">
                  <v:line id="shape_0" from="9371,9765" to="9407,114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84,9765" to="9220,1147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963,9765" to="9074,1147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741,9765" to="8924,1147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668,9765" to="9851,114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518,9765" to="9629,114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26,9765" to="9667,976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888,10112" to="9703,1011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854,10454" to="9739,1045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816,10796" to="9776,1079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779,11141" to="9813,1114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741,11473" to="9850,1147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681;top:9361;width:1235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#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m7/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699;top:11442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374;top:11442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149;top:11442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597;top:11442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653;top:10740;width:654;height:594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074,10284" to="9796,10284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4653915</wp:posOffset>
                </wp:positionH>
                <wp:positionV relativeFrom="paragraph">
                  <wp:posOffset>4473575</wp:posOffset>
                </wp:positionV>
                <wp:extent cx="732790" cy="1360805"/>
                <wp:effectExtent l="5715" t="0" r="4445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2960" cy="1360800"/>
                          <a:chOff x="0" y="0"/>
                          <a:chExt cx="732960" cy="1360800"/>
                        </a:xfrm>
                      </wpg:grpSpPr>
                      <wpg:grpSp>
                        <wpg:cNvGrpSpPr/>
                        <wpg:grpSpPr>
                          <a:xfrm>
                            <a:off x="26640" y="255240"/>
                            <a:ext cx="705960" cy="108648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0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19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1960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04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120"/>
                              <a:ext cx="6109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2640"/>
                              <a:ext cx="6584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3240"/>
                              <a:ext cx="705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4360" y="0"/>
                            <a:ext cx="2934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18320"/>
                            <a:ext cx="4392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249120" y="226440"/>
                            <a:ext cx="3805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42840" y="442440"/>
                            <a:ext cx="3805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149400" y="448920"/>
                            <a:ext cx="3805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6.45pt;margin-top:352.25pt;width:57.65pt;height:107.2pt" coordorigin="7329,7045" coordsize="1153,2144">
                <v:group id="shape_0" style="position:absolute;left:7371;top:7447;width:1111;height:1710">
                  <v:line id="shape_0" from="8002,7447" to="8038,91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14,7447" to="7850,915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593,7447" to="7704,915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71,7447" to="7554,915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298,7447" to="8481,91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49,7447" to="8260,91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55,7447" to="8297,7447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518,7793" to="8335,779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483,8135" to="8370,813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445,8477" to="8406,847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408,8821" to="8444,882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371,9153" to="8482,915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698;top:7045;width:46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7329;top:9121;width:68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005;top:9121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778;top:9121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228;top:9121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7721;top:7401;width:598;height:431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96;top:7741;width:598;height:431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4;top:7751;width:598;height:431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847465</wp:posOffset>
                </wp:positionH>
                <wp:positionV relativeFrom="paragraph">
                  <wp:posOffset>36830</wp:posOffset>
                </wp:positionV>
                <wp:extent cx="783590" cy="1362710"/>
                <wp:effectExtent l="5080" t="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3720" cy="1362600"/>
                          <a:chOff x="0" y="0"/>
                          <a:chExt cx="783720" cy="1362600"/>
                        </a:xfrm>
                      </wpg:grpSpPr>
                      <wpg:grpSp>
                        <wpg:cNvGrpSpPr/>
                        <wpg:grpSpPr>
                          <a:xfrm>
                            <a:off x="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9920" y="0"/>
                            <a:ext cx="54936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A7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56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3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195840" y="198360"/>
                            <a:ext cx="428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89280" y="414360"/>
                            <a:ext cx="428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314640" y="420840"/>
                            <a:ext cx="428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95pt;margin-top:2.9pt;width:58.5pt;height:107.3pt" coordorigin="6059,58" coordsize="1170,2146">
                <v:group id="shape_0" style="position:absolute;left:6059;top:462;width:1112;height:1712">
                  <v:line id="shape_0" from="6690,462" to="6726,21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02,462" to="6538,21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81,462" to="6392,21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059,462" to="6242,21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987,462" to="7170,21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37,462" to="6948,21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43,462" to="6986,46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206,809" to="7023,80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171,1151" to="7058,115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133,1493" to="7095,149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096,1838" to="7133,183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059,2170" to="7171,217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185;top:58;width:864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A7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6241;top:2137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6694;top:2137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129;top:2137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6916;top:2137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6367;top:370;width:674;height:431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99;top:710;width:674;height:431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54;top:720;width:674;height:431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5486400</wp:posOffset>
                </wp:positionH>
                <wp:positionV relativeFrom="paragraph">
                  <wp:posOffset>37465</wp:posOffset>
                </wp:positionV>
                <wp:extent cx="948690" cy="1360805"/>
                <wp:effectExtent l="0" t="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8600" cy="1360800"/>
                          <a:chOff x="0" y="0"/>
                          <a:chExt cx="948600" cy="1360800"/>
                        </a:xfrm>
                      </wpg:grpSpPr>
                      <wpg:grpSp>
                        <wpg:cNvGrpSpPr/>
                        <wpg:grpSpPr>
                          <a:xfrm>
                            <a:off x="69840" y="255240"/>
                            <a:ext cx="705600" cy="1086480"/>
                          </a:xfrm>
                        </wpg:grpSpPr>
                        <wps:wsp>
                          <wps:cNvSpPr/>
                          <wps:spPr>
                            <a:xfrm>
                              <a:off x="39996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080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0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0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56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12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19600"/>
                              <a:ext cx="518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040"/>
                              <a:ext cx="563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120"/>
                              <a:ext cx="610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2640"/>
                              <a:ext cx="657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3240"/>
                              <a:ext cx="705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4280" y="0"/>
                            <a:ext cx="7606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Em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00" y="1318320"/>
                            <a:ext cx="4392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32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92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171720" y="451440"/>
                            <a:ext cx="3740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59400" y="445320"/>
                            <a:ext cx="3740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400320" y="663480"/>
                            <a:ext cx="3740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514800" y="663480"/>
                            <a:ext cx="3740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5.4pt;margin-top:2.95pt;width:66.6pt;height:107.15pt" coordorigin="8708,59" coordsize="1332,2143">
                <v:group id="shape_0" style="position:absolute;left:8750;top:461;width:1110;height:1710">
                  <v:line id="shape_0" from="9380,461" to="9416,21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92,461" to="9228,217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971,461" to="9082,217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750,461" to="8933,217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677,461" to="9860,21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527,461" to="9638,21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34,461" to="9675,46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897,807" to="9713,80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862,1149" to="9748,114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824,1491" to="9784,149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787,1835" to="9822,183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750,2167" to="9860,216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710;top:59;width:119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Em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708;top:2135;width:68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384;top:2135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829;top:2135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606;top:2135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911;top:770;width:588;height:53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34;top:760;width:588;height:53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71;top:1104;width:588;height:53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51;top:1104;width:588;height:533;mso-wrap-style:none;v-text-anchor:middle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4703445</wp:posOffset>
                </wp:positionH>
                <wp:positionV relativeFrom="paragraph">
                  <wp:posOffset>1522730</wp:posOffset>
                </wp:positionV>
                <wp:extent cx="836295" cy="1362710"/>
                <wp:effectExtent l="5080" t="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6280" cy="1362600"/>
                          <a:chOff x="0" y="0"/>
                          <a:chExt cx="836280" cy="1362600"/>
                        </a:xfrm>
                      </wpg:grpSpPr>
                      <wpg:grpSp>
                        <wpg:cNvGrpSpPr/>
                        <wpg:grpSpPr>
                          <a:xfrm>
                            <a:off x="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5800" y="0"/>
                            <a:ext cx="60336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D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(6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28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426240" y="218520"/>
                            <a:ext cx="35316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236160" y="433440"/>
                            <a:ext cx="35424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0.35pt;margin-top:119.9pt;width:61.35pt;height:107.3pt" coordorigin="7407,2398" coordsize="1227,2146">
                <v:group id="shape_0" style="position:absolute;left:7407;top:2802;width:1112;height:1712">
                  <v:line id="shape_0" from="8038,2802" to="8074,45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50,2802" to="7886,451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629,2802" to="7740,451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407,2802" to="7590,451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335,2802" to="8518,45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85,2802" to="8296,45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91,2802" to="8334,280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554,3149" to="8371,314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519,3491" to="8406,349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481,3833" to="8443,38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444,4178" to="8481,417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407,4510" to="8519,451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495;top:2398;width:949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Dm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(6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7817;top:4477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042;top:4477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477;top:4477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265;top:4477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078;top:2742;width:555;height:505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79;top:3080;width:557;height:505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5496560</wp:posOffset>
                </wp:positionH>
                <wp:positionV relativeFrom="paragraph">
                  <wp:posOffset>1508760</wp:posOffset>
                </wp:positionV>
                <wp:extent cx="760730" cy="1372870"/>
                <wp:effectExtent l="0" t="0" r="4445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0680" cy="1373040"/>
                          <a:chOff x="0" y="0"/>
                          <a:chExt cx="760680" cy="1373040"/>
                        </a:xfrm>
                      </wpg:grpSpPr>
                      <wpg:grpSp>
                        <wpg:cNvGrpSpPr/>
                        <wpg:grpSpPr>
                          <a:xfrm>
                            <a:off x="54000" y="26676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68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8000" y="0"/>
                            <a:ext cx="59940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#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40" y="133020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33020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133020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20" y="133020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56520" y="892800"/>
                            <a:ext cx="35676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306000" y="889560"/>
                            <a:ext cx="35676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560" y="590400"/>
                            <a:ext cx="653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4.9pt;margin-top:118.8pt;width:57.75pt;height:108.1pt" coordorigin="8698,2376" coordsize="1155,2162">
                <v:group id="shape_0" style="position:absolute;left:8741;top:2796;width:1112;height:1712">
                  <v:line id="shape_0" from="9372,2796" to="9408,45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84,2796" to="9220,450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963,2796" to="9074,450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741,2796" to="8924,450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669,2796" to="9852,45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519,2796" to="9630,45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25,2796" to="9668,279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888,3143" to="9705,314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853,3485" to="9740,348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815,3827" to="9777,382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778,4172" to="9815,417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741,4504" to="9853,450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826;top:2376;width:943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#4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698;top:4471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376;top:4471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148;top:4471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598;top:4471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745;top:3782;width:561;height:507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38;top:3777;width:561;height:507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53,3306" to="9781,3306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4436110</wp:posOffset>
                </wp:positionH>
                <wp:positionV relativeFrom="paragraph">
                  <wp:posOffset>5942330</wp:posOffset>
                </wp:positionV>
                <wp:extent cx="1052195" cy="1361440"/>
                <wp:effectExtent l="0" t="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2280" cy="1361520"/>
                          <a:chOff x="0" y="0"/>
                          <a:chExt cx="1052280" cy="1361520"/>
                        </a:xfrm>
                      </wpg:grpSpPr>
                      <wpg:grpSp>
                        <wpg:cNvGrpSpPr/>
                        <wpg:grpSpPr>
                          <a:xfrm>
                            <a:off x="255960" y="25524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76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84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68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97720" y="0"/>
                            <a:ext cx="6242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#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1520" y="131904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160" y="131904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5280" y="131904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31904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583200" y="869040"/>
                            <a:ext cx="428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331200" y="870120"/>
                            <a:ext cx="428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5680" y="590400"/>
                            <a:ext cx="565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37400"/>
                            <a:ext cx="37476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Black" w:hAnsi="Arial Black" w:eastAsia="Times New Roman" w:cs="Arial Black"/>
                                  <w:color w:val="3333CC"/>
                                  <w:lang w:val="pt-BR" w:bidi="ar-SA"/>
                                </w:rPr>
                                <w:t>4ª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9.3pt;margin-top:467.9pt;width:79.7pt;height:107.2pt" coordorigin="6986,9358" coordsize="1594,2144">
                <v:group id="shape_0" style="position:absolute;left:7389;top:9760;width:1112;height:1712">
                  <v:line id="shape_0" from="8020,9760" to="8056,114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32,9760" to="7868,1147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611,9760" to="7722,1147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89,9760" to="7572,1147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317,9760" to="8500,114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67,9760" to="8278,114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73,9760" to="8316,976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536,10107" to="8353,1010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501,10449" to="8388,1044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463,10791" to="8425,1079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426,11136" to="8463,1113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389,11468" to="8501,1146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455;top:9358;width:982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#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7571;top:11435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024;top:11435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459;top:11435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247;top:11435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7904;top:10726;width:674;height:431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7;top:10728;width:674;height:431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46,10287" to="8435,10287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986;top:10047;width:589;height:4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Black" w:hAnsi="Arial Black" w:eastAsia="Times New Roman" w:cs="Arial Black"/>
                            <w:color w:val="3333CC"/>
                            <w:lang w:val="pt-BR" w:bidi="ar-SA"/>
                          </w:rPr>
                          <w:t>4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5518785</wp:posOffset>
                </wp:positionH>
                <wp:positionV relativeFrom="paragraph">
                  <wp:posOffset>7406640</wp:posOffset>
                </wp:positionV>
                <wp:extent cx="734060" cy="1372870"/>
                <wp:effectExtent l="5080" t="0" r="4445" b="508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040" cy="1373040"/>
                          <a:chOff x="0" y="0"/>
                          <a:chExt cx="734040" cy="1373040"/>
                        </a:xfrm>
                      </wpg:grpSpPr>
                      <wpg:grpSp>
                        <wpg:cNvGrpSpPr/>
                        <wpg:grpSpPr>
                          <a:xfrm>
                            <a:off x="27360" y="26676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76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68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6160" y="0"/>
                            <a:ext cx="47124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E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3020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133020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133020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33020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44280" y="432360"/>
                            <a:ext cx="3808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228960" y="220320"/>
                            <a:ext cx="3808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4.55pt;margin-top:583.2pt;width:57.75pt;height:108.1pt" coordorigin="8691,11664" coordsize="1155,2162">
                <v:group id="shape_0" style="position:absolute;left:8734;top:12084;width:1112;height:1712">
                  <v:line id="shape_0" from="9365,12084" to="9401,137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77,12084" to="9213,1379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956,12084" to="9067,1379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734,12084" to="8917,1379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662,12084" to="9845,137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512,12084" to="9623,137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18,12084" to="9661,12084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881,12431" to="9698,1243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846,12773" to="9733,1277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808,13115" to="9770,1311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771,13460" to="9808,1346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734,13792" to="9846,1379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921;top:11664;width:741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E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691;top:13759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369;top:13759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141;top:13759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591;top:13759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760;top:12345;width:599;height:431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51;top:12011;width:599;height:431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4658360</wp:posOffset>
                </wp:positionH>
                <wp:positionV relativeFrom="paragraph">
                  <wp:posOffset>7409180</wp:posOffset>
                </wp:positionV>
                <wp:extent cx="734060" cy="1372870"/>
                <wp:effectExtent l="5080" t="0" r="4445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040" cy="1373040"/>
                          <a:chOff x="0" y="0"/>
                          <a:chExt cx="734040" cy="1373040"/>
                        </a:xfrm>
                      </wpg:grpSpPr>
                      <wpg:grpSp>
                        <wpg:cNvGrpSpPr/>
                        <wpg:grpSpPr>
                          <a:xfrm>
                            <a:off x="27360" y="26676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76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68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6160" y="0"/>
                            <a:ext cx="47124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3020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133020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133020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33020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44280" y="432360"/>
                            <a:ext cx="3808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250560" y="438480"/>
                            <a:ext cx="3808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6.8pt;margin-top:583.4pt;width:57.75pt;height:108.1pt" coordorigin="7336,11668" coordsize="1155,2162">
                <v:group id="shape_0" style="position:absolute;left:7379;top:12088;width:1112;height:1712">
                  <v:line id="shape_0" from="8010,12088" to="8046,138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22,12088" to="7858,1380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601,12088" to="7712,1380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79,12088" to="7562,1380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307,12088" to="8490,138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57,12088" to="8268,138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63,12088" to="8306,1208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526,12435" to="8343,1243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491,12777" to="8378,1277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453,13119" to="8415,1311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416,13464" to="8453,1346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379,13796" to="8491,1379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566;top:11668;width:741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7336;top:13763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014;top:13763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786;top:13763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236;top:13763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7405;top:12349;width:599;height:431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30;top:12359;width:599;height:431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28"/>
        </w:rPr>
        <w:t>Introdução:</w:t>
      </w:r>
      <w:r>
        <w:rPr>
          <w:rFonts w:cs="Tahoma" w:ascii="Tahoma" w:hAnsi="Tahoma"/>
          <w:b/>
        </w:rPr>
        <w:t xml:space="preserve"> </w:t>
      </w:r>
      <w:r>
        <w:rPr>
          <w:rFonts w:cs="Arial" w:ascii="Arial" w:hAnsi="Arial"/>
          <w:b/>
        </w:rPr>
        <w:t>||</w:t>
      </w:r>
      <w:r>
        <w:rPr>
          <w:rFonts w:cs="Tahoma" w:ascii="Tahoma" w:hAnsi="Tahoma"/>
          <w:b/>
        </w:rPr>
        <w:t>: A7M  D7M :</w:t>
      </w:r>
      <w:r>
        <w:rPr>
          <w:rFonts w:cs="Arial" w:ascii="Arial" w:hAnsi="Arial"/>
          <w:b/>
        </w:rPr>
        <w:t>||</w:t>
      </w:r>
    </w:p>
    <w:p>
      <w:pPr>
        <w:pStyle w:val="Normal"/>
        <w:ind w:left="-284" w:hanging="0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ind w:left="-284" w:hanging="0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</w:t>
      </w:r>
      <w:r>
        <w:rPr>
          <w:rFonts w:cs="Tahoma" w:ascii="Tahoma" w:hAnsi="Tahoma"/>
          <w:b/>
        </w:rPr>
        <w:t>A7M                                              D7M</w:t>
      </w:r>
    </w:p>
    <w:p>
      <w:pPr>
        <w:pStyle w:val="Normal"/>
        <w:ind w:left="-284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uando muitas vozes cantam aos corações</w:t>
      </w:r>
    </w:p>
    <w:p>
      <w:pPr>
        <w:pStyle w:val="Normal"/>
        <w:ind w:left="-284" w:hanging="0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</w:t>
      </w:r>
      <w:r>
        <w:rPr>
          <w:rFonts w:cs="Tahoma" w:ascii="Tahoma" w:hAnsi="Tahoma"/>
          <w:b/>
        </w:rPr>
        <w:t>A7M                                          D7M</w:t>
      </w:r>
    </w:p>
    <w:p>
      <w:pPr>
        <w:pStyle w:val="Normal"/>
        <w:ind w:left="-284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s canções que sempre fazem refletir</w:t>
      </w:r>
    </w:p>
    <w:p>
      <w:pPr>
        <w:pStyle w:val="Normal"/>
        <w:ind w:left="-284" w:hanging="0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</w:t>
      </w:r>
      <w:r>
        <w:rPr>
          <w:rFonts w:cs="Tahoma" w:ascii="Tahoma" w:hAnsi="Tahoma"/>
          <w:b/>
        </w:rPr>
        <w:t>A7M                                              D7M</w:t>
      </w:r>
    </w:p>
    <w:p>
      <w:pPr>
        <w:pStyle w:val="Normal"/>
        <w:ind w:left="-284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ssas almas se completam em vibrações</w:t>
      </w:r>
    </w:p>
    <w:p>
      <w:pPr>
        <w:pStyle w:val="Normal"/>
        <w:ind w:left="-284" w:hanging="0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</w:t>
      </w:r>
      <w:r>
        <w:rPr>
          <w:rFonts w:cs="Tahoma" w:ascii="Tahoma" w:hAnsi="Tahoma"/>
          <w:b/>
        </w:rPr>
        <w:t>A7M                                  Em7                                A7</w:t>
      </w:r>
    </w:p>
    <w:p>
      <w:pPr>
        <w:pStyle w:val="Normal"/>
        <w:ind w:left="-284" w:hanging="0"/>
        <w:jc w:val="both"/>
        <w:rPr>
          <w:rFonts w:ascii="Arial" w:hAnsi="Arial" w:cs="Arial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853180</wp:posOffset>
                </wp:positionH>
                <wp:positionV relativeFrom="paragraph">
                  <wp:posOffset>165735</wp:posOffset>
                </wp:positionV>
                <wp:extent cx="789305" cy="1361440"/>
                <wp:effectExtent l="5080" t="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9480" cy="1361520"/>
                          <a:chOff x="0" y="0"/>
                          <a:chExt cx="789480" cy="1361520"/>
                        </a:xfrm>
                      </wpg:grpSpPr>
                      <wpg:grpSp>
                        <wpg:cNvGrpSpPr/>
                        <wpg:grpSpPr>
                          <a:xfrm>
                            <a:off x="0" y="255240"/>
                            <a:ext cx="70920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24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60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8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36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0"/>
                              <a:ext cx="11736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44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0"/>
                              <a:ext cx="4737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220320"/>
                              <a:ext cx="521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437400"/>
                              <a:ext cx="5659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654840"/>
                              <a:ext cx="6134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873720"/>
                              <a:ext cx="660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084680"/>
                              <a:ext cx="7088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3000" y="0"/>
                            <a:ext cx="406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A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000" y="131904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20" y="131904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840" y="131904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840" y="131904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90360" y="423720"/>
                            <a:ext cx="428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320400" y="422640"/>
                            <a:ext cx="428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3.4pt;margin-top:13.05pt;width:58.95pt;height:107.2pt" coordorigin="6068,261" coordsize="1179,2144">
                <v:group id="shape_0" style="position:absolute;left:6068;top:663;width:1116;height:1712">
                  <v:line id="shape_0" from="6702,663" to="6738,23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13,663" to="6549,237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91,663" to="6402,237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068,663" to="6252,237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000,663" to="7184,23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50,663" to="6961,23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54,663" to="6999,66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216,1010" to="7036,101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181,1352" to="7071,135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144,1694" to="7109,169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106,2039" to="7146,203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069,2371" to="7184,237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309;top:261;width:63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A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6252;top:2338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6707;top:2338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142;top:2338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6929;top:2338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6210;top:928;width:674;height:431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72;top:926;width:674;height:431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8"/>
        </w:rPr>
        <w:t>As palavras são levadas através de um som que ecoa</w:t>
      </w:r>
    </w:p>
    <w:p>
      <w:pPr>
        <w:pStyle w:val="Normal"/>
        <w:ind w:left="-284" w:hanging="0"/>
        <w:jc w:val="both"/>
        <w:rPr/>
      </w:pPr>
      <w:r>
        <w:rPr>
          <w:rFonts w:eastAsia="Tahoma" w:cs="Tahoma" w:ascii="Tahoma" w:hAnsi="Tahoma"/>
          <w:b/>
        </w:rPr>
        <w:t xml:space="preserve">   </w:t>
      </w:r>
      <w:r>
        <w:rPr>
          <w:rFonts w:cs="Tahoma" w:ascii="Tahoma" w:hAnsi="Tahoma"/>
          <w:b/>
        </w:rPr>
        <w:t>D7M                 Dm</w:t>
      </w:r>
      <w:r>
        <w:rPr>
          <w:rFonts w:cs="Tahoma" w:ascii="Tahoma" w:hAnsi="Tahoma"/>
          <w:b/>
          <w:vertAlign w:val="superscript"/>
        </w:rPr>
        <w:t>(6)</w:t>
      </w:r>
      <w:r>
        <w:rPr>
          <w:rFonts w:cs="Tahoma" w:ascii="Tahoma" w:hAnsi="Tahoma"/>
          <w:b/>
        </w:rPr>
        <w:t xml:space="preserve">                C</w:t>
      </w:r>
      <w:r>
        <w:rPr>
          <w:rFonts w:cs="Tahoma" w:ascii="Tahoma" w:hAnsi="Tahoma"/>
          <w:b/>
          <w:vertAlign w:val="superscript"/>
        </w:rPr>
        <w:t>#</w:t>
      </w:r>
      <w:r>
        <w:rPr>
          <w:rFonts w:cs="Tahoma" w:ascii="Tahoma" w:hAnsi="Tahoma"/>
          <w:b/>
        </w:rPr>
        <w:t>m7</w:t>
      </w:r>
    </w:p>
    <w:p>
      <w:pPr>
        <w:pStyle w:val="Normal"/>
        <w:ind w:left="-284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 faz soar mais alto em nosso ser</w:t>
      </w:r>
    </w:p>
    <w:p>
      <w:pPr>
        <w:pStyle w:val="Normal"/>
        <w:ind w:left="-284" w:hanging="0"/>
        <w:jc w:val="both"/>
        <w:rPr/>
      </w:pPr>
      <w:r>
        <w:rPr>
          <w:rFonts w:eastAsia="Tahoma" w:cs="Tahoma" w:ascii="Tahoma" w:hAnsi="Tahoma"/>
          <w:b/>
        </w:rPr>
        <w:t xml:space="preserve">       </w:t>
      </w:r>
      <w:r>
        <w:rPr>
          <w:rFonts w:cs="Tahoma" w:ascii="Tahoma" w:hAnsi="Tahoma"/>
          <w:b/>
        </w:rPr>
        <w:t>F</w:t>
      </w:r>
      <w:r>
        <w:rPr>
          <w:rFonts w:cs="Tahoma" w:ascii="Tahoma" w:hAnsi="Tahoma"/>
          <w:b/>
          <w:vertAlign w:val="superscript"/>
        </w:rPr>
        <w:t>#4</w:t>
      </w:r>
      <w:r>
        <w:rPr>
          <w:rFonts w:cs="Tahoma" w:ascii="Tahoma" w:hAnsi="Tahoma"/>
          <w:b/>
          <w:vertAlign w:val="subscript"/>
        </w:rPr>
        <w:t>7</w:t>
      </w:r>
      <w:r>
        <w:rPr>
          <w:rFonts w:cs="Tahoma" w:ascii="Tahoma" w:hAnsi="Tahoma"/>
          <w:b/>
        </w:rPr>
        <w:t xml:space="preserve">  F</w:t>
      </w:r>
      <w:r>
        <w:rPr>
          <w:rFonts w:cs="Tahoma" w:ascii="Tahoma" w:hAnsi="Tahoma"/>
          <w:b/>
          <w:vertAlign w:val="superscript"/>
        </w:rPr>
        <w:t>#</w:t>
      </w:r>
      <w:r>
        <w:rPr>
          <w:rFonts w:cs="Tahoma" w:ascii="Tahoma" w:hAnsi="Tahoma"/>
          <w:b/>
        </w:rPr>
        <w:t>7           Bm7</w:t>
      </w:r>
    </w:p>
    <w:p>
      <w:pPr>
        <w:pStyle w:val="Normal"/>
        <w:ind w:left="-284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dizer:       Que bonito é cantar!</w:t>
      </w:r>
    </w:p>
    <w:p>
      <w:pPr>
        <w:pStyle w:val="Normal"/>
        <w:ind w:left="-284" w:hanging="0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</w:t>
      </w:r>
      <w:r>
        <w:rPr>
          <w:rFonts w:cs="Tahoma" w:ascii="Tahoma" w:hAnsi="Tahoma"/>
          <w:b/>
        </w:rPr>
        <w:t>F                                           E</w:t>
      </w:r>
    </w:p>
    <w:p>
      <w:pPr>
        <w:pStyle w:val="Normal"/>
        <w:ind w:left="-284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 unidos semear lições de amor</w:t>
      </w:r>
    </w:p>
    <w:p>
      <w:pPr>
        <w:pStyle w:val="Normal"/>
        <w:ind w:left="-284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652520</wp:posOffset>
                </wp:positionH>
                <wp:positionV relativeFrom="paragraph">
                  <wp:posOffset>73660</wp:posOffset>
                </wp:positionV>
                <wp:extent cx="760730" cy="1362710"/>
                <wp:effectExtent l="0" t="0" r="4445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0680" cy="1362600"/>
                          <a:chOff x="0" y="0"/>
                          <a:chExt cx="760680" cy="1362600"/>
                        </a:xfrm>
                      </wpg:grpSpPr>
                      <wpg:grpSp>
                        <wpg:cNvGrpSpPr/>
                        <wpg:grpSpPr>
                          <a:xfrm>
                            <a:off x="5400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2240" y="0"/>
                            <a:ext cx="61092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#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4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303120" y="657000"/>
                            <a:ext cx="3556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56520" y="882720"/>
                            <a:ext cx="35676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360" y="580320"/>
                            <a:ext cx="655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9.7pt;margin-top:5.8pt;width:57.75pt;height:107.3pt" coordorigin="5794,116" coordsize="1155,2146">
                <v:group id="shape_0" style="position:absolute;left:5837;top:520;width:1112;height:1712">
                  <v:line id="shape_0" from="6468,520" to="6504,22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80,520" to="6316,22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059,520" to="6170,22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837,520" to="6020,22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765,520" to="6948,22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15,520" to="6726,22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21,520" to="6764,52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5984,867" to="6801,86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949,1209" to="6836,120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911,1551" to="6873,155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874,1896" to="6911,189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837,2228" to="6949,222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913;top:116;width:961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#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5794;top:2195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6472;top:2195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6244;top:2195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6694;top:2195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6229;top:1150;width:559;height:509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41;top:1506;width:561;height:507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52,1030" to="6883,1030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sz w:val="28"/>
        </w:rPr>
        <w:t>Nossos laços se apertam sempre mais</w:t>
      </w:r>
    </w:p>
    <w:p>
      <w:pPr>
        <w:pStyle w:val="Normal"/>
        <w:ind w:left="-284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da um doa de si com emoção</w:t>
      </w:r>
    </w:p>
    <w:p>
      <w:pPr>
        <w:pStyle w:val="Normal"/>
        <w:ind w:left="-284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s problemas são esquecidos nessa hora</w:t>
      </w:r>
    </w:p>
    <w:p>
      <w:pPr>
        <w:pStyle w:val="Normal"/>
        <w:ind w:left="-284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ssas mentes se concentram</w:t>
      </w:r>
    </w:p>
    <w:p>
      <w:pPr>
        <w:pStyle w:val="Normal"/>
        <w:ind w:left="-284" w:hanging="0"/>
        <w:jc w:val="both"/>
        <w:rPr/>
      </w:pPr>
      <w:r>
        <w:rPr>
          <w:rFonts w:cs="Arial" w:ascii="Arial" w:hAnsi="Arial"/>
          <w:sz w:val="28"/>
        </w:rPr>
        <w:t>E se entrelaçam com as pessoas</w:t>
      </w:r>
    </w:p>
    <w:p>
      <w:pPr>
        <w:pStyle w:val="Normal"/>
        <w:ind w:left="-284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 nesse instante, o importante é ver</w:t>
      </w:r>
    </w:p>
    <w:p>
      <w:pPr>
        <w:pStyle w:val="Normal"/>
        <w:ind w:left="-284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sso irmão, nos brindar com sua voz</w:t>
      </w:r>
    </w:p>
    <w:p>
      <w:pPr>
        <w:pStyle w:val="Normal"/>
        <w:ind w:left="-284" w:hanging="0"/>
        <w:jc w:val="both"/>
        <w:rPr>
          <w:rFonts w:ascii="Arial" w:hAnsi="Arial" w:cs="Arial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762375</wp:posOffset>
                </wp:positionH>
                <wp:positionV relativeFrom="paragraph">
                  <wp:posOffset>73025</wp:posOffset>
                </wp:positionV>
                <wp:extent cx="760730" cy="1362710"/>
                <wp:effectExtent l="0" t="0" r="4445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0680" cy="1362600"/>
                          <a:chOff x="0" y="0"/>
                          <a:chExt cx="760680" cy="1362600"/>
                        </a:xfrm>
                      </wpg:grpSpPr>
                      <wpg:grpSp>
                        <wpg:cNvGrpSpPr/>
                        <wpg:grpSpPr>
                          <a:xfrm>
                            <a:off x="5400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64960" y="0"/>
                            <a:ext cx="2858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4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303120" y="432720"/>
                            <a:ext cx="3556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56520" y="658440"/>
                            <a:ext cx="35676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177120" y="655200"/>
                            <a:ext cx="35676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880" y="356400"/>
                            <a:ext cx="609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35pt;margin-top:5.75pt;width:57.75pt;height:107.3pt" coordorigin="5967,115" coordsize="1155,2146">
                <v:group id="shape_0" style="position:absolute;left:6010;top:519;width:1112;height:1712">
                  <v:line id="shape_0" from="6641,519" to="6677,22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53,519" to="6489,223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32,519" to="6343,223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010,519" to="6193,223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938,519" to="7121,22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88,519" to="6899,22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94,519" to="6937,51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157,866" to="6974,86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122,1208" to="7009,120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084,1550" to="7046,155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047,1895" to="7084,189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010,2227" to="7122,222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342;top:115;width:449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5967;top:2194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6645;top:2194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6417;top:2194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6867;top:2194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6402;top:796;width:559;height:509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14;top:1152;width:561;height:507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04;top:1147;width:561;height:507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57,676" to="7016,676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sz w:val="28"/>
        </w:rPr>
        <w:t>E num grande coro falar com Jesus!</w:t>
      </w:r>
    </w:p>
    <w:p>
      <w:pPr>
        <w:pStyle w:val="Normal"/>
        <w:ind w:left="-284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-284" w:hanging="0"/>
        <w:jc w:val="both"/>
        <w:rPr/>
      </w:pPr>
      <w:r>
        <w:rPr>
          <w:rFonts w:cs="Tahoma" w:ascii="Tahoma" w:hAnsi="Tahoma"/>
          <w:b/>
        </w:rPr>
        <w:t>D7M                              C</w:t>
      </w:r>
      <w:r>
        <w:rPr>
          <w:rFonts w:cs="Tahoma" w:ascii="Tahoma" w:hAnsi="Tahoma"/>
          <w:b/>
          <w:vertAlign w:val="superscript"/>
        </w:rPr>
        <w:t>#</w:t>
      </w:r>
      <w:r>
        <w:rPr>
          <w:rFonts w:cs="Tahoma" w:ascii="Tahoma" w:hAnsi="Tahoma"/>
          <w:b/>
        </w:rPr>
        <w:t>m7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 mensagem do acorde é trazer</w:t>
      </w:r>
    </w:p>
    <w:p>
      <w:pPr>
        <w:pStyle w:val="Normal"/>
        <w:ind w:left="-284" w:hanging="0"/>
        <w:jc w:val="both"/>
        <w:rPr/>
      </w:pPr>
      <w:r>
        <w:rPr>
          <w:rFonts w:cs="Tahoma" w:ascii="Tahoma" w:hAnsi="Tahoma"/>
          <w:b/>
        </w:rPr>
        <w:t>D7M                                                 C</w:t>
      </w:r>
      <w:r>
        <w:rPr>
          <w:rFonts w:cs="Tahoma" w:ascii="Tahoma" w:hAnsi="Tahoma"/>
          <w:b/>
          <w:vertAlign w:val="superscript"/>
        </w:rPr>
        <w:t>#</w:t>
      </w:r>
      <w:r>
        <w:rPr>
          <w:rFonts w:cs="Tahoma" w:ascii="Tahoma" w:hAnsi="Tahoma"/>
          <w:b/>
        </w:rPr>
        <w:t>m7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ondições de um despertar</w:t>
      </w:r>
    </w:p>
    <w:p>
      <w:pPr>
        <w:pStyle w:val="Normal"/>
        <w:ind w:left="-284" w:hanging="0"/>
        <w:jc w:val="both"/>
        <w:rPr/>
      </w:pPr>
      <w:r>
        <w:rPr>
          <w:rFonts w:cs="Tahoma" w:ascii="Tahoma" w:hAnsi="Tahoma"/>
          <w:b/>
        </w:rPr>
        <w:t>C</w:t>
      </w:r>
      <w:r>
        <w:rPr>
          <w:rFonts w:cs="Tahoma" w:ascii="Tahoma" w:hAnsi="Tahoma"/>
          <w:b/>
          <w:vertAlign w:val="superscript"/>
        </w:rPr>
        <w:t>#</w:t>
      </w:r>
      <w:r>
        <w:rPr>
          <w:rFonts w:cs="Tahoma" w:ascii="Tahoma" w:hAnsi="Tahoma"/>
          <w:b/>
        </w:rPr>
        <w:t>7                                     F</w:t>
      </w:r>
      <w:r>
        <w:rPr>
          <w:rFonts w:cs="Tahoma" w:ascii="Tahoma" w:hAnsi="Tahoma"/>
          <w:b/>
          <w:vertAlign w:val="superscript"/>
        </w:rPr>
        <w:t>#</w:t>
      </w:r>
      <w:r>
        <w:rPr>
          <w:rFonts w:cs="Tahoma" w:ascii="Tahoma" w:hAnsi="Tahoma"/>
          <w:b/>
        </w:rPr>
        <w:t>m7              F</w:t>
      </w:r>
      <w:r>
        <w:rPr>
          <w:rFonts w:cs="Tahoma" w:ascii="Tahoma" w:hAnsi="Tahoma"/>
          <w:b/>
          <w:vertAlign w:val="superscript"/>
        </w:rPr>
        <w:t>#</w:t>
      </w:r>
      <w:r>
        <w:rPr>
          <w:rFonts w:cs="Tahoma" w:ascii="Tahoma" w:hAnsi="Tahoma"/>
          <w:b/>
        </w:rPr>
        <w:t>m7/E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 mostrar que o seu sonho pode ser real</w:t>
      </w:r>
    </w:p>
    <w:p>
      <w:pPr>
        <w:pStyle w:val="Normal"/>
        <w:ind w:left="-284" w:hanging="0"/>
        <w:jc w:val="both"/>
        <w:rPr/>
      </w:pPr>
      <w:r>
        <w:rPr>
          <w:rFonts w:eastAsia="Tahoma" w:cs="Tahoma" w:ascii="Tahoma" w:hAnsi="Tahoma"/>
          <w:b/>
        </w:rPr>
        <w:t xml:space="preserve">              </w:t>
      </w:r>
      <w:r>
        <w:rPr>
          <w:rFonts w:cs="Tahoma" w:ascii="Tahoma" w:hAnsi="Tahoma"/>
          <w:b/>
        </w:rPr>
        <w:t>Bm7                         F                                          E</w:t>
      </w:r>
    </w:p>
    <w:p>
      <w:pPr>
        <w:pStyle w:val="Normal"/>
        <w:jc w:val="both"/>
        <w:rPr>
          <w:rFonts w:ascii="Arial" w:hAnsi="Arial" w:cs="Arial"/>
          <w:b/>
          <w:b/>
          <w:spacing w:val="-10"/>
          <w:sz w:val="28"/>
        </w:rPr>
      </w:pPr>
      <w:r>
        <w:rPr>
          <w:rFonts w:cs="Arial" w:ascii="Arial" w:hAnsi="Arial"/>
          <w:b/>
          <w:spacing w:val="-10"/>
          <w:sz w:val="28"/>
        </w:rPr>
        <w:t>Se você acreditar que a gente pode amar e ser feliz!</w:t>
      </w:r>
    </w:p>
    <w:p>
      <w:pPr>
        <w:pStyle w:val="Normal"/>
        <w:ind w:left="-284" w:hanging="0"/>
        <w:jc w:val="both"/>
        <w:rPr>
          <w:rFonts w:ascii="Arial" w:hAnsi="Arial" w:cs="Arial"/>
          <w:b/>
          <w:b/>
          <w:spacing w:val="-10"/>
          <w:sz w:val="28"/>
        </w:rPr>
      </w:pPr>
      <w:r>
        <w:rPr>
          <w:rFonts w:cs="Arial" w:ascii="Arial" w:hAnsi="Arial"/>
          <w:b/>
          <w:spacing w:val="-10"/>
          <w:sz w:val="28"/>
        </w:rPr>
      </w:r>
    </w:p>
    <w:p>
      <w:pPr>
        <w:pStyle w:val="Normal"/>
        <w:ind w:left="-284" w:hanging="0"/>
        <w:jc w:val="both"/>
        <w:rPr/>
      </w:pPr>
      <w:r>
        <w:rPr>
          <w:rFonts w:cs="Tahoma" w:ascii="Tahoma" w:hAnsi="Tahoma"/>
          <w:b/>
        </w:rPr>
        <w:t>D7M                                     C</w:t>
      </w:r>
      <w:r>
        <w:rPr>
          <w:rFonts w:cs="Tahoma" w:ascii="Tahoma" w:hAnsi="Tahoma"/>
          <w:b/>
          <w:vertAlign w:val="superscript"/>
        </w:rPr>
        <w:t>#</w:t>
      </w:r>
      <w:r>
        <w:rPr>
          <w:rFonts w:cs="Tahoma" w:ascii="Tahoma" w:hAnsi="Tahoma"/>
          <w:b/>
        </w:rPr>
        <w:t>m7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os acordes que compõem esta canção,</w:t>
      </w:r>
    </w:p>
    <w:p>
      <w:pPr>
        <w:pStyle w:val="Normal"/>
        <w:ind w:left="-284" w:hanging="0"/>
        <w:jc w:val="both"/>
        <w:rPr/>
      </w:pPr>
      <w:r>
        <w:rPr>
          <w:rFonts w:cs="Tahoma" w:ascii="Tahoma" w:hAnsi="Tahoma"/>
          <w:b/>
        </w:rPr>
        <w:t>D7M                                          C</w:t>
      </w:r>
      <w:r>
        <w:rPr>
          <w:rFonts w:cs="Tahoma" w:ascii="Tahoma" w:hAnsi="Tahoma"/>
          <w:b/>
          <w:vertAlign w:val="superscript"/>
        </w:rPr>
        <w:t>#</w:t>
      </w:r>
      <w:r>
        <w:rPr>
          <w:rFonts w:cs="Tahoma" w:ascii="Tahoma" w:hAnsi="Tahoma"/>
          <w:b/>
        </w:rPr>
        <w:t>m7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ós queremos lhe dizer</w:t>
      </w:r>
    </w:p>
    <w:p>
      <w:pPr>
        <w:pStyle w:val="Normal"/>
        <w:ind w:left="-284" w:hanging="0"/>
        <w:jc w:val="both"/>
        <w:rPr/>
      </w:pPr>
      <w:r>
        <w:rPr>
          <w:rFonts w:cs="Tahoma" w:ascii="Tahoma" w:hAnsi="Tahoma"/>
          <w:b/>
        </w:rPr>
        <w:t>C</w:t>
      </w:r>
      <w:r>
        <w:rPr>
          <w:rFonts w:cs="Tahoma" w:ascii="Tahoma" w:hAnsi="Tahoma"/>
          <w:b/>
          <w:vertAlign w:val="superscript"/>
        </w:rPr>
        <w:t>#</w:t>
      </w:r>
      <w:r>
        <w:rPr>
          <w:rFonts w:cs="Tahoma" w:ascii="Tahoma" w:hAnsi="Tahoma"/>
          <w:b/>
        </w:rPr>
        <w:t>7                                 F</w:t>
      </w:r>
      <w:r>
        <w:rPr>
          <w:rFonts w:cs="Tahoma" w:ascii="Tahoma" w:hAnsi="Tahoma"/>
          <w:b/>
          <w:vertAlign w:val="superscript"/>
        </w:rPr>
        <w:t>#</w:t>
      </w:r>
      <w:r>
        <w:rPr>
          <w:rFonts w:cs="Tahoma" w:ascii="Tahoma" w:hAnsi="Tahoma"/>
          <w:b/>
        </w:rPr>
        <w:t>m7         F</w:t>
      </w:r>
      <w:r>
        <w:rPr>
          <w:rFonts w:cs="Tahoma" w:ascii="Tahoma" w:hAnsi="Tahoma"/>
          <w:b/>
          <w:vertAlign w:val="superscript"/>
        </w:rPr>
        <w:t>#</w:t>
      </w:r>
      <w:r>
        <w:rPr>
          <w:rFonts w:cs="Tahoma" w:ascii="Tahoma" w:hAnsi="Tahoma"/>
          <w:b/>
        </w:rPr>
        <w:t>m7/E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Que você pode mudar a sua vida</w:t>
      </w:r>
    </w:p>
    <w:p>
      <w:pPr>
        <w:pStyle w:val="Normal"/>
        <w:ind w:left="-284" w:hanging="0"/>
        <w:jc w:val="both"/>
        <w:rPr/>
      </w:pPr>
      <w:r>
        <w:rPr>
          <w:rFonts w:eastAsia="Tahoma" w:cs="Tahoma" w:ascii="Tahoma" w:hAnsi="Tahoma"/>
          <w:b/>
        </w:rPr>
        <w:t xml:space="preserve">             </w:t>
      </w:r>
      <w:r>
        <w:rPr>
          <w:rFonts w:cs="Tahoma" w:ascii="Tahoma" w:hAnsi="Tahoma"/>
          <w:b/>
        </w:rPr>
        <w:t>Bm7                       E</w:t>
      </w:r>
      <w:r>
        <w:rPr>
          <w:rFonts w:cs="Tahoma" w:ascii="Tahoma" w:hAnsi="Tahoma"/>
          <w:b/>
          <w:vertAlign w:val="superscript"/>
        </w:rPr>
        <w:t>4</w:t>
      </w:r>
      <w:r>
        <w:rPr>
          <w:rFonts w:cs="Tahoma" w:ascii="Tahoma" w:hAnsi="Tahoma"/>
          <w:b/>
          <w:vertAlign w:val="subscript"/>
        </w:rPr>
        <w:t>7</w:t>
      </w:r>
      <w:r>
        <w:rPr>
          <w:rFonts w:cs="Tahoma" w:ascii="Tahoma" w:hAnsi="Tahoma"/>
          <w:b/>
        </w:rPr>
        <w:t xml:space="preserve">                   E7        A7M</w:t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b/>
          <w:b/>
          <w:spacing w:val="-8"/>
          <w:sz w:val="28"/>
        </w:rPr>
      </w:pPr>
      <w:r>
        <w:rPr>
          <w:rFonts w:cs="Arial" w:ascii="Arial" w:hAnsi="Arial"/>
          <w:b/>
          <w:spacing w:val="-8"/>
          <w:sz w:val="28"/>
        </w:rPr>
        <w:t>Acredite em você e verá um novo amanhecer...</w:t>
      </w:r>
    </w:p>
    <w:p>
      <w:pPr>
        <w:pStyle w:val="Heading"/>
        <w:rPr>
          <w:rFonts w:ascii="Bookman Old Style" w:hAnsi="Bookman Old Style" w:cs="Bookman Old Style"/>
          <w:i w:val="false"/>
          <w:i w:val="false"/>
          <w:shadow/>
          <w:sz w:val="40"/>
        </w:rPr>
      </w:pPr>
      <w:r>
        <w:rPr>
          <w:rFonts w:cs="Bookman Old Style" w:ascii="Bookman Old Style" w:hAnsi="Bookman Old Style"/>
          <w:i w:val="false"/>
          <w:shadow/>
          <w:sz w:val="40"/>
        </w:rPr>
        <w:t>ANDORINHA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(Marcus Viana)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 xml:space="preserve">Introdução:  </w:t>
      </w:r>
      <w:r>
        <w:rPr>
          <w:rFonts w:cs="Tahoma" w:ascii="Tahoma" w:hAnsi="Tahoma"/>
          <w:b/>
          <w:bCs/>
          <w:sz w:val="28"/>
        </w:rPr>
        <w:t>D  G  Bm  A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lang w:val="en-US" w:eastAsia="en-US"/>
        </w:rPr>
      </w:pPr>
      <w:r>
        <w:rPr>
          <w:rFonts w:cs="Arial" w:ascii="Arial" w:hAnsi="Arial"/>
          <w:b/>
          <w:bCs/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50790</wp:posOffset>
                </wp:positionH>
                <wp:positionV relativeFrom="paragraph">
                  <wp:posOffset>4874895</wp:posOffset>
                </wp:positionV>
                <wp:extent cx="758190" cy="1360805"/>
                <wp:effectExtent l="5080" t="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8160" cy="1360800"/>
                          <a:chOff x="0" y="0"/>
                          <a:chExt cx="758160" cy="1360800"/>
                        </a:xfrm>
                      </wpg:grpSpPr>
                      <wpg:grpSp>
                        <wpg:cNvGrpSpPr/>
                        <wpg:grpSpPr>
                          <a:xfrm>
                            <a:off x="0" y="255240"/>
                            <a:ext cx="705960" cy="108648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0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19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1960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04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120"/>
                              <a:ext cx="6109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2640"/>
                              <a:ext cx="6584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3240"/>
                              <a:ext cx="705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1960" y="0"/>
                            <a:ext cx="302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560" y="1318320"/>
                            <a:ext cx="4392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8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96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82800" y="452880"/>
                            <a:ext cx="3740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209880" y="456120"/>
                            <a:ext cx="3740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324360" y="462240"/>
                            <a:ext cx="3740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7.7pt;margin-top:383.85pt;width:56.8pt;height:107.15pt" coordorigin="7954,7677" coordsize="1136,2143">
                <v:group id="shape_0" style="position:absolute;left:7954;top:8079;width:1111;height:1710">
                  <v:line id="shape_0" from="8585,8079" to="8621,97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97,8079" to="8433,97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176,8079" to="8287,97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954,8079" to="8137,97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881,8079" to="9064,97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32,8079" to="8843,97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38,8079" to="8880,807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101,8425" to="8918,842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066,8767" to="8953,876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028,9109" to="8989,910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991,9453" to="9027,945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954,9785" to="9065,978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272;top:7677;width:476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136;top:9753;width:68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588;top:9753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023;top:9753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810;top:9753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085;top:8390;width:588;height:53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85;top:8395;width:588;height:53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5;top:8405;width:588;height:53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50790</wp:posOffset>
                </wp:positionH>
                <wp:positionV relativeFrom="paragraph">
                  <wp:posOffset>112395</wp:posOffset>
                </wp:positionV>
                <wp:extent cx="867410" cy="1360805"/>
                <wp:effectExtent l="5080" t="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7240" cy="1360800"/>
                          <a:chOff x="0" y="0"/>
                          <a:chExt cx="867240" cy="1360800"/>
                        </a:xfrm>
                      </wpg:grpSpPr>
                      <wpg:grpSp>
                        <wpg:cNvGrpSpPr/>
                        <wpg:grpSpPr>
                          <a:xfrm>
                            <a:off x="0" y="255240"/>
                            <a:ext cx="704880" cy="1086480"/>
                          </a:xfrm>
                        </wpg:grpSpPr>
                        <wps:wsp>
                          <wps:cNvSpPr/>
                          <wps:spPr>
                            <a:xfrm>
                              <a:off x="39924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080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0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88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84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12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219600"/>
                              <a:ext cx="5180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040"/>
                              <a:ext cx="562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120"/>
                              <a:ext cx="610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2640"/>
                              <a:ext cx="657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3240"/>
                              <a:ext cx="704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2680" y="0"/>
                            <a:ext cx="300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560" y="1318320"/>
                            <a:ext cx="4392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40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16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202680" y="461160"/>
                            <a:ext cx="3708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433440" y="462240"/>
                            <a:ext cx="3740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336960" y="681480"/>
                            <a:ext cx="3740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7.7pt;margin-top:8.85pt;width:63.6pt;height:107.15pt" coordorigin="7954,177" coordsize="1272,2143">
                <v:group id="shape_0" style="position:absolute;left:7954;top:579;width:1109;height:1710">
                  <v:line id="shape_0" from="8583,579" to="8619,22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96,579" to="8432,22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175,579" to="8286,22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954,579" to="8137,22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880,579" to="9063,22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30,579" to="8841,22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38,579" to="8879,57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100,925" to="8915,92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066,1267" to="8951,126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028,1609" to="8988,160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991,1953" to="9025,195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954,2285" to="9063,228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273;top:177;width:47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363;top:2253;width:68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586;top:2253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021;top:2253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808;top:2253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273;top:903;width:583;height:53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37;top:905;width:588;height:53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85;top:1250;width:588;height:53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50790</wp:posOffset>
                </wp:positionH>
                <wp:positionV relativeFrom="paragraph">
                  <wp:posOffset>3274695</wp:posOffset>
                </wp:positionV>
                <wp:extent cx="762635" cy="1360805"/>
                <wp:effectExtent l="5080" t="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480" cy="1360800"/>
                          <a:chOff x="0" y="0"/>
                          <a:chExt cx="762480" cy="1360800"/>
                        </a:xfrm>
                      </wpg:grpSpPr>
                      <wpg:grpSp>
                        <wpg:cNvGrpSpPr/>
                        <wpg:grpSpPr>
                          <a:xfrm>
                            <a:off x="0" y="255240"/>
                            <a:ext cx="704880" cy="1086480"/>
                          </a:xfrm>
                        </wpg:grpSpPr>
                        <wps:wsp>
                          <wps:cNvSpPr/>
                          <wps:spPr>
                            <a:xfrm>
                              <a:off x="39924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080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0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88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84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12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219600"/>
                              <a:ext cx="5180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040"/>
                              <a:ext cx="562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120"/>
                              <a:ext cx="610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2640"/>
                              <a:ext cx="657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3240"/>
                              <a:ext cx="704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3800" y="0"/>
                            <a:ext cx="5580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B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560" y="1318320"/>
                            <a:ext cx="4392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40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16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328680" y="678240"/>
                            <a:ext cx="3740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93240" y="905400"/>
                            <a:ext cx="3708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220320" y="902160"/>
                            <a:ext cx="3708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120" y="577080"/>
                            <a:ext cx="607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7.7pt;margin-top:257.85pt;width:56.7pt;height:107.15pt" coordorigin="7954,5157" coordsize="1134,2143">
                <v:group id="shape_0" style="position:absolute;left:7954;top:5559;width:1109;height:1710">
                  <v:line id="shape_0" from="8583,5559" to="8619,72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96,5559" to="8432,726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175,5559" to="8286,726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954,5559" to="8137,726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880,5559" to="9063,72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30,5559" to="8841,72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38,5559" to="8879,555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100,5905" to="8915,590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066,6247" to="8951,624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028,6589" to="8988,658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991,6933" to="9025,69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954,7265" to="9063,726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070;top:5157;width:878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B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136;top:7233;width:68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586;top:7233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021;top:7233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808;top:7233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472;top:6225;width:588;height:53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1;top:6583;width:583;height:53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01;top:6578;width:583;height:53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091,6066" to="9047,6066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54575</wp:posOffset>
                </wp:positionH>
                <wp:positionV relativeFrom="paragraph">
                  <wp:posOffset>1684020</wp:posOffset>
                </wp:positionV>
                <wp:extent cx="1087755" cy="1360805"/>
                <wp:effectExtent l="0" t="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7920" cy="1360800"/>
                          <a:chOff x="0" y="0"/>
                          <a:chExt cx="1087920" cy="1360800"/>
                        </a:xfrm>
                      </wpg:grpSpPr>
                      <wpg:grpSp>
                        <wpg:cNvGrpSpPr/>
                        <wpg:grpSpPr>
                          <a:xfrm>
                            <a:off x="196200" y="255240"/>
                            <a:ext cx="705600" cy="1086480"/>
                          </a:xfrm>
                        </wpg:grpSpPr>
                        <wps:wsp>
                          <wps:cNvSpPr/>
                          <wps:spPr>
                            <a:xfrm>
                              <a:off x="39996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080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0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0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56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12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19600"/>
                              <a:ext cx="518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040"/>
                              <a:ext cx="563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120"/>
                              <a:ext cx="610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2640"/>
                              <a:ext cx="657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3240"/>
                              <a:ext cx="705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93840" y="0"/>
                            <a:ext cx="3106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560" y="1318320"/>
                            <a:ext cx="4392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16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52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185760" y="456120"/>
                            <a:ext cx="3740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59400" y="675000"/>
                            <a:ext cx="3740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520560" y="681480"/>
                            <a:ext cx="3740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653760" y="678240"/>
                            <a:ext cx="3740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6.95pt;margin-top:132.6pt;width:76.25pt;height:107.15pt" coordorigin="7739,2652" coordsize="1525,2143">
                <v:group id="shape_0" style="position:absolute;left:7954;top:3054;width:1110;height:1710">
                  <v:line id="shape_0" from="8584,3054" to="8620,47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96,3054" to="8432,476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175,3054" to="8286,476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954,3054" to="8137,476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881,3054" to="9064,47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31,3054" to="8842,47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38,3054" to="8879,3054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101,3400" to="8917,340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066,3742" to="8952,374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028,4084" to="8988,408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991,4428" to="9026,442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954,4760" to="9064,476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265;top:2652;width:488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7912;top:4728;width:68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588;top:4728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023;top:4728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811;top:4728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7938;top:3370;width:588;height:53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39;top:3715;width:588;height:53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5;top:3725;width:588;height:53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75;top:3720;width:588;height:53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D            G                  Bm            A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mo os peixes e os bichos da água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D           G                Bm             A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mo as aves e os bichos do céu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Bm         G                 D             A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mo as flores e os seres da terra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Bm               G              D         A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udo o que vive e se move nela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(Bm  G  D  A)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Há sempre andorinhas por onde eu vou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Brincam no vento, nas asas do amor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mo a vida em toda expressão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Há um São Francisco no meu coração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s pessoas, plantas e os animais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ão canteiros de um mesmo jardim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Quero a alegria, o amor e a paz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o beijo da vida todos dizem sim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mo os peixes...</w:t>
      </w:r>
      <w:r>
        <w:br w:type="page"/>
      </w:r>
    </w:p>
    <w:p>
      <w:pPr>
        <w:pStyle w:val="Heading"/>
        <w:rPr>
          <w:rFonts w:ascii="Bookman Old Style" w:hAnsi="Bookman Old Style" w:cs="Bookman Old Style"/>
          <w:i w:val="false"/>
          <w:i w:val="false"/>
          <w:shadow/>
          <w:sz w:val="40"/>
        </w:rPr>
      </w:pPr>
      <w:r>
        <w:rPr>
          <w:rFonts w:cs="Bookman Old Style" w:ascii="Bookman Old Style" w:hAnsi="Bookman Old Style"/>
          <w:i w:val="false"/>
          <w:shadow/>
          <w:sz w:val="40"/>
        </w:rPr>
        <w:t>ANJO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(Grupo Acorde – PB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425950</wp:posOffset>
                </wp:positionH>
                <wp:positionV relativeFrom="paragraph">
                  <wp:posOffset>219075</wp:posOffset>
                </wp:positionV>
                <wp:extent cx="775970" cy="1362710"/>
                <wp:effectExtent l="0" t="0" r="5715" b="508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5800" cy="1362600"/>
                          <a:chOff x="0" y="0"/>
                          <a:chExt cx="775800" cy="1362600"/>
                        </a:xfrm>
                      </wpg:grpSpPr>
                      <wpg:grpSp>
                        <wpg:cNvGrpSpPr/>
                        <wpg:grpSpPr>
                          <a:xfrm>
                            <a:off x="5328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52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56680" y="0"/>
                            <a:ext cx="3034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56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96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2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424440" y="235080"/>
                            <a:ext cx="26856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184680" y="433080"/>
                            <a:ext cx="35676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56880" y="658080"/>
                            <a:ext cx="3556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2.7pt;margin-top:17.25pt;width:56.9pt;height:107.3pt" coordorigin="7054,345" coordsize="1138,2146">
                <v:group id="shape_0" style="position:absolute;left:7054;top:749;width:1112;height:1712">
                  <v:line id="shape_0" from="7685,749" to="7721,24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97,749" to="7533,246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76,749" to="7387,246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054,749" to="7237,246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982,749" to="8165,24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32,749" to="7943,24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38,749" to="7981,74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201,1096" to="8018,109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166,1438" to="8053,143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128,1780" to="8090,178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091,2125" to="8128,212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054,2457" to="8166,24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374;top:345;width:477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7237;top:2424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689;top:2424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124;top:2424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912;top:2424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7638;top:715;width:422;height:384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61;top:1027;width:561;height:507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59;top:1381;width:559;height:509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213350</wp:posOffset>
                </wp:positionH>
                <wp:positionV relativeFrom="paragraph">
                  <wp:posOffset>1630680</wp:posOffset>
                </wp:positionV>
                <wp:extent cx="1065530" cy="1362710"/>
                <wp:effectExtent l="0" t="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5600" cy="1362600"/>
                          <a:chOff x="0" y="0"/>
                          <a:chExt cx="1065600" cy="1362600"/>
                        </a:xfrm>
                      </wpg:grpSpPr>
                      <wpg:grpSp>
                        <wpg:cNvGrpSpPr/>
                        <wpg:grpSpPr>
                          <a:xfrm>
                            <a:off x="16200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76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0000" y="0"/>
                            <a:ext cx="3110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464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132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96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183600" y="433080"/>
                            <a:ext cx="35676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56520" y="652320"/>
                            <a:ext cx="35676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519120" y="658080"/>
                            <a:ext cx="3556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652680" y="654840"/>
                            <a:ext cx="3556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.95pt;margin-top:128.4pt;width:74.95pt;height:107.3pt" coordorigin="8299,2568" coordsize="1499,2146">
                <v:group id="shape_0" style="position:absolute;left:8465;top:2972;width:1112;height:1712">
                  <v:line id="shape_0" from="9096,2972" to="9132,46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08,2972" to="8944,468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687,2972" to="8798,468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465,2972" to="8648,468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393,2972" to="9576,46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43,2972" to="9354,46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49,2972" to="9392,297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612,3319" to="9429,331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77,3661" to="9464,366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39,4003" to="9501,400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02,4348" to="9539,434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65,4680" to="9577,468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777;top:2568;width:489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422;top:4647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100;top:4647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535;top:4647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322;top:4647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499;top:3250;width:561;height:507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99;top:3595;width:561;height:507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27;top:3604;width:559;height:509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38;top:3599;width:559;height:509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328285</wp:posOffset>
                </wp:positionH>
                <wp:positionV relativeFrom="paragraph">
                  <wp:posOffset>219075</wp:posOffset>
                </wp:positionV>
                <wp:extent cx="760730" cy="1362710"/>
                <wp:effectExtent l="0" t="0" r="4445" b="508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0680" cy="1362600"/>
                          <a:chOff x="0" y="0"/>
                          <a:chExt cx="760680" cy="1362600"/>
                        </a:xfrm>
                      </wpg:grpSpPr>
                      <wpg:grpSp>
                        <wpg:cNvGrpSpPr/>
                        <wpg:grpSpPr>
                          <a:xfrm>
                            <a:off x="5400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64960" y="0"/>
                            <a:ext cx="2858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4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303120" y="432720"/>
                            <a:ext cx="3556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56520" y="658440"/>
                            <a:ext cx="35676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177120" y="655200"/>
                            <a:ext cx="35676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880" y="356400"/>
                            <a:ext cx="609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1.65pt;margin-top:17.25pt;width:57.75pt;height:107.3pt" coordorigin="8433,345" coordsize="1155,2146">
                <v:group id="shape_0" style="position:absolute;left:8476;top:749;width:1112;height:1712">
                  <v:line id="shape_0" from="9107,749" to="9143,24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19,749" to="8955,246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698,749" to="8809,246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476,749" to="8659,246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404,749" to="9587,24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54,749" to="9365,24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60,749" to="9403,74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623,1096" to="9440,109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88,1438" to="9475,143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50,1780" to="9512,178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13,2125" to="9550,212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76,2457" to="9588,24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808;top:345;width:449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433;top:2424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111;top:2424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883;top:2424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333;top:2424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868;top:1026;width:559;height:509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80;top:1382;width:561;height:507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70;top:1377;width:561;height:507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23,907" to="9482,907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5372100</wp:posOffset>
                </wp:positionH>
                <wp:positionV relativeFrom="paragraph">
                  <wp:posOffset>4497705</wp:posOffset>
                </wp:positionV>
                <wp:extent cx="852805" cy="1362710"/>
                <wp:effectExtent l="5080" t="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2840" cy="1362600"/>
                          <a:chOff x="0" y="0"/>
                          <a:chExt cx="852840" cy="1362600"/>
                        </a:xfrm>
                      </wpg:grpSpPr>
                      <wpg:grpSp>
                        <wpg:cNvGrpSpPr/>
                        <wpg:grpSpPr>
                          <a:xfrm>
                            <a:off x="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6360" y="0"/>
                            <a:ext cx="45540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D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496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3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439920" y="216720"/>
                            <a:ext cx="3556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249120" y="432720"/>
                            <a:ext cx="3556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363600" y="658080"/>
                            <a:ext cx="3556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pt;margin-top:354.15pt;width:62.65pt;height:107.3pt" coordorigin="8460,7083" coordsize="1253,2146">
                <v:group id="shape_0" style="position:absolute;left:8460;top:7487;width:1112;height:1712">
                  <v:line id="shape_0" from="9091,7487" to="9127,91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03,7487" to="8939,919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683,7487" to="8794,919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460,7487" to="8643,919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388,7487" to="9571,91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38,7487" to="9349,91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45,7487" to="9388,7487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607,7834" to="9424,783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73,8176" to="9460,817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35,8518" to="9497,851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97,8863" to="9534,886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60,9195" to="9572,919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659;top:7083;width:716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D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878;top:9162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095;top:9162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530;top:9162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317;top:9162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9152;top:7424;width:559;height:509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52;top:7764;width:559;height:509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32;top:8119;width:559;height:509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479290</wp:posOffset>
                </wp:positionH>
                <wp:positionV relativeFrom="paragraph">
                  <wp:posOffset>1635125</wp:posOffset>
                </wp:positionV>
                <wp:extent cx="881380" cy="1362710"/>
                <wp:effectExtent l="5080" t="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1280" cy="1362600"/>
                          <a:chOff x="0" y="0"/>
                          <a:chExt cx="881280" cy="1362600"/>
                        </a:xfrm>
                      </wpg:grpSpPr>
                      <wpg:grpSp>
                        <wpg:cNvGrpSpPr/>
                        <wpg:grpSpPr>
                          <a:xfrm>
                            <a:off x="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2680" y="0"/>
                            <a:ext cx="30276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28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3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233280" y="435960"/>
                            <a:ext cx="3556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468360" y="439200"/>
                            <a:ext cx="3556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370800" y="658440"/>
                            <a:ext cx="35676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2.7pt;margin-top:128.75pt;width:64.9pt;height:107.3pt" coordorigin="7054,2575" coordsize="1298,2146">
                <v:group id="shape_0" style="position:absolute;left:7054;top:2979;width:1112;height:1712">
                  <v:line id="shape_0" from="7685,2979" to="7721,46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97,2979" to="7533,46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76,2979" to="7387,46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054,2979" to="7237,46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982,2979" to="8165,46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32,2979" to="7943,46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38,2979" to="7981,297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201,3326" to="8018,332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166,3668" to="8053,366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128,4010" to="8090,401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091,4355" to="8128,435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054,4687" to="8166,468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373;top:2575;width:476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7464;top:4654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689;top:4654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124;top:4654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911;top:4654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7421;top:3261;width:559;height:509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91;top:3266;width:559;height:509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38;top:3612;width:561;height:507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5246370</wp:posOffset>
                </wp:positionH>
                <wp:positionV relativeFrom="paragraph">
                  <wp:posOffset>3065780</wp:posOffset>
                </wp:positionV>
                <wp:extent cx="982980" cy="1362710"/>
                <wp:effectExtent l="0" t="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3160" cy="1362600"/>
                          <a:chOff x="0" y="0"/>
                          <a:chExt cx="983160" cy="1362600"/>
                        </a:xfrm>
                      </wpg:grpSpPr>
                      <wpg:grpSp>
                        <wpg:cNvGrpSpPr/>
                        <wpg:grpSpPr>
                          <a:xfrm>
                            <a:off x="13644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52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28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16800" y="0"/>
                            <a:ext cx="34596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F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08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76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361440" y="248760"/>
                            <a:ext cx="35676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569880" y="248400"/>
                            <a:ext cx="3556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56520" y="242640"/>
                            <a:ext cx="35676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7.55pt;margin-top:241.4pt;width:68.45pt;height:107.3pt" coordorigin="8351,4828" coordsize="1369,2146">
                <v:group id="shape_0" style="position:absolute;left:8477;top:5232;width:1112;height:1712">
                  <v:line id="shape_0" from="9108,5232" to="9144,69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20,5232" to="8956,694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699,5232" to="8810,694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477,5232" to="8660,694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405,5232" to="9588,69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55,5232" to="9366,69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61,5232" to="9404,523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624,5579" to="9441,557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89,5921" to="9476,592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51,6263" to="9513,626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14,6608" to="9551,660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77,6940" to="9589,694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761;top:4828;width:544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F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434;top:6907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112;top:6907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884;top:6907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334;top:6907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831;top:5220;width:561;height:507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59;top:5219;width:559;height:509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51;top:5210;width:561;height:507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5324475</wp:posOffset>
                </wp:positionH>
                <wp:positionV relativeFrom="paragraph">
                  <wp:posOffset>5925185</wp:posOffset>
                </wp:positionV>
                <wp:extent cx="904875" cy="1362710"/>
                <wp:effectExtent l="0" t="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5040" cy="1362600"/>
                          <a:chOff x="0" y="0"/>
                          <a:chExt cx="905040" cy="1362600"/>
                        </a:xfrm>
                      </wpg:grpSpPr>
                      <wpg:grpSp>
                        <wpg:cNvGrpSpPr/>
                        <wpg:grpSpPr>
                          <a:xfrm>
                            <a:off x="5220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76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7200" y="0"/>
                            <a:ext cx="61776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Dm/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04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16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491760" y="216720"/>
                            <a:ext cx="3556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301320" y="432720"/>
                            <a:ext cx="3556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56880" y="658080"/>
                            <a:ext cx="3556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397440" y="658440"/>
                            <a:ext cx="35676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.35pt;margin-top:466.55pt;width:62.6pt;height:107.3pt" coordorigin="8467,9331" coordsize="1252,2146">
                <v:group id="shape_0" style="position:absolute;left:8467;top:9735;width:1112;height:1712">
                  <v:line id="shape_0" from="9098,9735" to="9134,114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10,9735" to="8946,114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689,9735" to="8800,114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467,9735" to="8650,114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395,9735" to="9578,114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45,9735" to="9356,114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51,9735" to="9394,973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614,10082" to="9431,1008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79,10424" to="9466,1042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41,10766" to="9503,1076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04,11111" to="9541,1111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67,11443" to="9579,1144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538;top:9331;width:972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Dm/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662;top:11410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102;top:11410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537;top:11410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324;top:11410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9159;top:9672;width:559;height:509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59;top:10012;width:559;height:509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74;top:10367;width:559;height:509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11;top:10368;width:561;height:507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32"/>
        </w:rPr>
        <w:t>Introdução:</w:t>
      </w:r>
      <w:r>
        <w:rPr>
          <w:rFonts w:cs="Tahoma" w:ascii="Tahoma" w:hAnsi="Tahoma"/>
          <w:b/>
          <w:sz w:val="28"/>
        </w:rPr>
        <w:t xml:space="preserve">  C  F  D  G  F  G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8"/>
        </w:rPr>
        <w:t>C                                                            F     C/E</w:t>
      </w:r>
    </w:p>
    <w:p>
      <w:pPr>
        <w:pStyle w:val="Normal"/>
        <w:ind w:left="426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Qual de nós não tem nenhum defeito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8"/>
        </w:rPr>
        <w:t>Dm                             F°                 C     G/B</w:t>
      </w:r>
    </w:p>
    <w:p>
      <w:pPr>
        <w:pStyle w:val="Normal"/>
        <w:ind w:left="426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Qual de nós não tem uma virtude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8"/>
        </w:rPr>
        <w:t>Am                                        Dm  Dm/C</w:t>
      </w:r>
    </w:p>
    <w:p>
      <w:pPr>
        <w:pStyle w:val="Normal"/>
        <w:ind w:left="426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ecisamos só achar o jeito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8"/>
        </w:rPr>
        <w:t>G                                    C      C7</w:t>
      </w:r>
    </w:p>
    <w:p>
      <w:pPr>
        <w:pStyle w:val="Normal"/>
        <w:ind w:left="426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e suavizar o lado rude</w:t>
      </w:r>
    </w:p>
    <w:p>
      <w:pPr>
        <w:pStyle w:val="Normal"/>
        <w:ind w:left="426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amos ajudar-nos mutuamente</w:t>
      </w:r>
    </w:p>
    <w:p>
      <w:pPr>
        <w:pStyle w:val="Normal"/>
        <w:ind w:left="426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 somar as nossas qualidades</w:t>
      </w:r>
    </w:p>
    <w:p>
      <w:pPr>
        <w:pStyle w:val="Normal"/>
        <w:ind w:left="426" w:hanging="0"/>
        <w:jc w:val="both"/>
        <w:rPr>
          <w:rFonts w:ascii="Arial" w:hAnsi="Arial" w:cs="Arial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457700</wp:posOffset>
                </wp:positionH>
                <wp:positionV relativeFrom="paragraph">
                  <wp:posOffset>162560</wp:posOffset>
                </wp:positionV>
                <wp:extent cx="777240" cy="1362710"/>
                <wp:effectExtent l="5080" t="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7240" cy="1362600"/>
                          <a:chOff x="0" y="0"/>
                          <a:chExt cx="777240" cy="1362600"/>
                        </a:xfrm>
                      </wpg:grpSpPr>
                      <wpg:grpSp>
                        <wpg:cNvGrpSpPr/>
                        <wpg:grpSpPr>
                          <a:xfrm>
                            <a:off x="2556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76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96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2280" y="0"/>
                            <a:ext cx="45576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C/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24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363240" y="217080"/>
                            <a:ext cx="35676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156960" y="433080"/>
                            <a:ext cx="35676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12.8pt;width:58.95pt;height:107.3pt" coordorigin="7020,256" coordsize="1179,2146">
                <v:group id="shape_0" style="position:absolute;left:7061;top:660;width:1112;height:1712">
                  <v:line id="shape_0" from="7692,660" to="7728,23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03,660" to="7539,237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82,660" to="7393,237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061,660" to="7244,237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988,660" to="8171,23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38,660" to="7949,23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44,660" to="7987,66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207,1007" to="8024,100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172,1349" to="8059,134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134,1691" to="8096,169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097,2036" to="8134,203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061,2368" to="8173,236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260;top:256;width:717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C/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7020;top:2335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695;top:2335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130;top:2335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918;top:2335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7592;top:598;width:561;height:507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67;top:938;width:561;height:507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32"/>
        </w:rPr>
        <w:t>Pra fazer um mundo diferente</w:t>
      </w:r>
    </w:p>
    <w:p>
      <w:pPr>
        <w:pStyle w:val="Normal"/>
        <w:ind w:left="426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 tirar a força da maldade</w:t>
      </w:r>
    </w:p>
    <w:p>
      <w:pPr>
        <w:pStyle w:val="Normal"/>
        <w:ind w:left="426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F                                                       C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Um dia todos nós seremos anjos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8"/>
        </w:rPr>
        <w:t xml:space="preserve">                    </w:t>
      </w:r>
      <w:r>
        <w:rPr>
          <w:rFonts w:cs="Tahoma" w:ascii="Tahoma" w:hAnsi="Tahoma"/>
          <w:b/>
          <w:sz w:val="28"/>
        </w:rPr>
        <w:t>F°                   Am        Am/G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Vamos trabalhar e acreditar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8"/>
        </w:rPr>
        <w:t>F                                                        C       Am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Que no futuro nós seremos anjos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                </w:t>
      </w:r>
      <w:r>
        <w:rPr>
          <w:rFonts w:cs="Tahoma" w:ascii="Tahoma" w:hAnsi="Tahoma"/>
          <w:b/>
          <w:sz w:val="28"/>
        </w:rPr>
        <w:t>F                      Dm             G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pacing w:val="-6"/>
          <w:sz w:val="32"/>
        </w:rPr>
      </w:pPr>
      <w:r>
        <w:rPr>
          <w:rFonts w:cs="Arial" w:ascii="Arial" w:hAnsi="Arial"/>
          <w:b/>
          <w:spacing w:val="-6"/>
          <w:sz w:val="32"/>
        </w:rPr>
        <w:t>Num planeta onde o amor, unicamente o amor,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                  </w:t>
      </w:r>
      <w:r>
        <w:rPr>
          <w:rFonts w:cs="Tahoma" w:ascii="Tahoma" w:hAnsi="Tahoma"/>
          <w:b/>
          <w:sz w:val="28"/>
        </w:rPr>
        <w:t>C   Am        Dm               G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Há de reinar.     E assim será...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439920</wp:posOffset>
                </wp:positionH>
                <wp:positionV relativeFrom="paragraph">
                  <wp:posOffset>108585</wp:posOffset>
                </wp:positionV>
                <wp:extent cx="932180" cy="1362710"/>
                <wp:effectExtent l="0" t="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2040" cy="1362600"/>
                          <a:chOff x="0" y="0"/>
                          <a:chExt cx="932040" cy="1362600"/>
                        </a:xfrm>
                      </wpg:grpSpPr>
                      <wpg:grpSp>
                        <wpg:cNvGrpSpPr/>
                        <wpg:grpSpPr>
                          <a:xfrm>
                            <a:off x="3924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52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28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8040" y="0"/>
                            <a:ext cx="4730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G/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52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4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9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28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56520" y="436320"/>
                            <a:ext cx="35676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398520" y="658080"/>
                            <a:ext cx="3556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519120" y="664560"/>
                            <a:ext cx="3556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2.7pt;margin-top:8.55pt;width:65.75pt;height:107.3pt" coordorigin="7054,171" coordsize="1315,2146">
                <v:group id="shape_0" style="position:absolute;left:7054;top:575;width:1112;height:1712">
                  <v:line id="shape_0" from="7685,575" to="7721,22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97,575" to="7533,22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76,575" to="7387,22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054,575" to="7237,22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982,575" to="8165,22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32,575" to="7943,22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38,575" to="7981,57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201,922" to="8018,92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166,1264" to="8053,126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128,1606" to="8090,160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091,1951" to="8128,195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054,2283" to="8166,228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241;top:171;width:744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G/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7237;top:2250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689;top:2250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124;top:2250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912;top:2250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7081;top:858;width:561;height:507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19;top:1207;width:559;height:509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09;top:1217;width:559;height:509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26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 felicidade só começa</w:t>
      </w:r>
    </w:p>
    <w:p>
      <w:pPr>
        <w:pStyle w:val="Normal"/>
        <w:ind w:left="426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Quando cessam as desigualdades</w:t>
      </w:r>
    </w:p>
    <w:p>
      <w:pPr>
        <w:pStyle w:val="Normal"/>
        <w:ind w:left="426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Quando todos compartilham sonhos</w:t>
      </w:r>
    </w:p>
    <w:p>
      <w:pPr>
        <w:pStyle w:val="Normal"/>
        <w:ind w:left="426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 não usam mal a liberdade.</w:t>
      </w:r>
    </w:p>
    <w:p>
      <w:pPr>
        <w:pStyle w:val="Normal"/>
        <w:ind w:left="426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479290</wp:posOffset>
                </wp:positionH>
                <wp:positionV relativeFrom="paragraph">
                  <wp:posOffset>201295</wp:posOffset>
                </wp:positionV>
                <wp:extent cx="751205" cy="1362710"/>
                <wp:effectExtent l="5080" t="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1320" cy="1362600"/>
                          <a:chOff x="0" y="0"/>
                          <a:chExt cx="751320" cy="1362600"/>
                        </a:xfrm>
                      </wpg:grpSpPr>
                      <wpg:grpSp>
                        <wpg:cNvGrpSpPr/>
                        <wpg:grpSpPr>
                          <a:xfrm>
                            <a:off x="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6360" y="0"/>
                            <a:ext cx="45540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A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56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3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338040" y="216720"/>
                            <a:ext cx="3556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131760" y="432720"/>
                            <a:ext cx="3556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249120" y="439200"/>
                            <a:ext cx="3556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2.7pt;margin-top:15.85pt;width:56.8pt;height:107.3pt" coordorigin="7054,317" coordsize="1136,2146">
                <v:group id="shape_0" style="position:absolute;left:7054;top:721;width:1112;height:1712">
                  <v:line id="shape_0" from="7685,721" to="7721,24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97,721" to="7533,24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76,721" to="7387,24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054,721" to="7237,24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982,721" to="8165,24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32,721" to="7943,24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38,721" to="7981,72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201,1068" to="8018,106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166,1410" to="8053,141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128,1752" to="8090,175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091,2097" to="8128,209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054,2429" to="8166,242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253;top:317;width:716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A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7236;top:2396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689;top:2396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124;top:2396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911;top:2396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7586;top:658;width:559;height:509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61;top:998;width:559;height:509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45;top:1008;width:559;height:509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5200650</wp:posOffset>
                </wp:positionH>
                <wp:positionV relativeFrom="paragraph">
                  <wp:posOffset>201295</wp:posOffset>
                </wp:positionV>
                <wp:extent cx="923925" cy="1362710"/>
                <wp:effectExtent l="0" t="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3760" cy="1362600"/>
                          <a:chOff x="0" y="0"/>
                          <a:chExt cx="923760" cy="1362600"/>
                        </a:xfrm>
                      </wpg:grpSpPr>
                      <wpg:grpSp>
                        <wpg:cNvGrpSpPr/>
                        <wpg:grpSpPr>
                          <a:xfrm>
                            <a:off x="17280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76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14560" y="0"/>
                            <a:ext cx="62532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Am/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72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212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76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510840" y="216720"/>
                            <a:ext cx="3556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304560" y="432720"/>
                            <a:ext cx="3556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423000" y="439560"/>
                            <a:ext cx="35676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56880" y="651960"/>
                            <a:ext cx="3556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3.95pt;margin-top:15.85pt;width:65.95pt;height:107.3pt" coordorigin="8279,317" coordsize="1319,2146">
                <v:group id="shape_0" style="position:absolute;left:8462;top:721;width:1112;height:1712">
                  <v:line id="shape_0" from="9093,721" to="9129,24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05,721" to="8941,24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684,721" to="8795,24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462,721" to="8645,24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390,721" to="9573,24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40,721" to="9351,24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46,721" to="9389,72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609,1068" to="9426,106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74,1410" to="9461,141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36,1752" to="9498,175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99,2097" to="9536,209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62,2429" to="9574,242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528;top:317;width:984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Am/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432;top:2396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097;top:2396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532;top:2396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319;top:2396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994;top:658;width:559;height:509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69;top:998;width:559;height:509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56;top:1009;width:561;height:507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79;top:1343;width:559;height:509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471545</wp:posOffset>
                </wp:positionH>
                <wp:positionV relativeFrom="paragraph">
                  <wp:posOffset>201295</wp:posOffset>
                </wp:positionV>
                <wp:extent cx="932815" cy="1361440"/>
                <wp:effectExtent l="635" t="0" r="635" b="5715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2760" cy="1361520"/>
                          <a:chOff x="0" y="0"/>
                          <a:chExt cx="932760" cy="1361520"/>
                        </a:xfrm>
                      </wpg:grpSpPr>
                      <wpg:grpSp>
                        <wpg:cNvGrpSpPr/>
                        <wpg:grpSpPr>
                          <a:xfrm>
                            <a:off x="111240" y="256680"/>
                            <a:ext cx="706680" cy="108576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760" y="0"/>
                              <a:ext cx="71280" cy="108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1960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668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340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156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25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63520" y="0"/>
                            <a:ext cx="40500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C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800" y="1318320"/>
                            <a:ext cx="44280" cy="4320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131832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0560" y="131832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920" y="1318320"/>
                            <a:ext cx="42480" cy="4320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406080" y="227880"/>
                            <a:ext cx="45396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200160" y="442440"/>
                            <a:ext cx="453960" cy="41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72000" y="668160"/>
                            <a:ext cx="454680" cy="41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317880" y="667800"/>
                            <a:ext cx="453960" cy="41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15.85pt;width:62.05pt;height:107.2pt" coordorigin="5580,317" coordsize="1241,2144">
                <v:group id="shape_0" style="position:absolute;left:5642;top:721;width:1112;height:1709">
                  <v:line id="shape_0" from="6273,721" to="6309,24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85,721" to="6121,243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864,721" to="5975,243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642,721" to="5825,243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570,721" to="6753,24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20,721" to="6531,24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26,721" to="6569,72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5789,1067" to="6606,106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754,1409" to="6641,140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716,1750" to="6678,175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679,2094" to="6716,209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642,2426" to="6754,242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882;top:317;width:637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C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5824;top:2393;width:69;height:67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6277;top:2393;width:67;height:67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6712;top:2393;width:67;height:67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6500;top:2393;width:66;height:67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6106;top:676;width:714;height:64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82;top:1014;width:714;height:646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1369;width:715;height:646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67;top:1369;width:714;height:646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32"/>
        </w:rPr>
        <w:t>O Mestre falou: sede perfeitos</w:t>
      </w:r>
    </w:p>
    <w:p>
      <w:pPr>
        <w:pStyle w:val="Normal"/>
        <w:ind w:left="426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 nos ensinou esta lição</w:t>
      </w:r>
    </w:p>
    <w:p>
      <w:pPr>
        <w:pStyle w:val="Normal"/>
        <w:ind w:left="426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Que somente o amor será eterno</w:t>
      </w:r>
    </w:p>
    <w:p>
      <w:pPr>
        <w:pStyle w:val="Normal"/>
        <w:ind w:left="426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ele está a nossa salvação.</w:t>
      </w:r>
    </w:p>
    <w:p>
      <w:pPr>
        <w:pStyle w:val="Normal"/>
        <w:ind w:left="426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Um dia todos...</w:t>
      </w:r>
      <w:r>
        <w:br w:type="page"/>
      </w:r>
    </w:p>
    <w:p>
      <w:pPr>
        <w:pStyle w:val="Heading"/>
        <w:rPr>
          <w:rFonts w:ascii="Bookman Old Style" w:hAnsi="Bookman Old Style" w:cs="Bookman Old Style"/>
          <w:i w:val="false"/>
          <w:i w:val="false"/>
          <w:shadow/>
          <w:sz w:val="40"/>
        </w:rPr>
      </w:pPr>
      <w:r>
        <w:rPr>
          <w:rFonts w:cs="Bookman Old Style" w:ascii="Bookman Old Style" w:hAnsi="Bookman Old Style"/>
          <w:i w:val="false"/>
          <w:shadow/>
          <w:sz w:val="40"/>
        </w:rPr>
        <w:t>AO ORARMO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(Ralph Carmichael)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C</w:t>
      </w:r>
      <w:r>
        <w:rPr>
          <w:rFonts w:cs="Tahoma" w:ascii="Tahoma" w:hAnsi="Tahoma"/>
          <w:b/>
          <w:sz w:val="28"/>
          <w:szCs w:val="28"/>
          <w:vertAlign w:val="superscript"/>
        </w:rPr>
        <w:t>(9)</w:t>
      </w:r>
      <w:r>
        <w:rPr>
          <w:rFonts w:cs="Tahoma" w:ascii="Tahoma" w:hAnsi="Tahoma"/>
          <w:b/>
          <w:sz w:val="28"/>
          <w:szCs w:val="28"/>
        </w:rPr>
        <w:t xml:space="preserve">   E°              Dm7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o orarmos, Senhor,</w:t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      </w:t>
      </w:r>
      <w:r>
        <w:rPr>
          <w:rFonts w:cs="Tahoma" w:ascii="Tahoma" w:hAnsi="Tahoma"/>
          <w:b/>
          <w:sz w:val="28"/>
          <w:szCs w:val="28"/>
        </w:rPr>
        <w:t>G/B  G/A  G               C</w:t>
      </w:r>
      <w:r>
        <w:rPr>
          <w:rFonts w:cs="Tahoma" w:ascii="Tahoma" w:hAnsi="Tahoma"/>
          <w:b/>
          <w:sz w:val="28"/>
          <w:szCs w:val="28"/>
          <w:vertAlign w:val="superscript"/>
        </w:rPr>
        <w:t>(9)</w:t>
      </w:r>
      <w:r>
        <w:rPr>
          <w:rFonts w:cs="Tahoma" w:ascii="Tahoma" w:hAnsi="Tahoma"/>
          <w:b/>
          <w:sz w:val="28"/>
          <w:szCs w:val="28"/>
        </w:rPr>
        <w:t xml:space="preserve">  G/B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em encher-nos com Teu amor</w:t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      </w:t>
      </w:r>
      <w:r>
        <w:rPr>
          <w:rFonts w:cs="Tahoma" w:ascii="Tahoma" w:hAnsi="Tahoma"/>
          <w:b/>
          <w:sz w:val="28"/>
          <w:szCs w:val="28"/>
        </w:rPr>
        <w:t>Am7         Am7/G        D/F</w:t>
      </w:r>
      <w:r>
        <w:rPr>
          <w:rFonts w:cs="Tahoma" w:ascii="Tahoma" w:hAnsi="Tahoma"/>
          <w:b/>
          <w:sz w:val="28"/>
          <w:szCs w:val="28"/>
          <w:vertAlign w:val="superscript"/>
        </w:rPr>
        <w:t>#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ara o mundo agitado esquecer</w:t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   </w:t>
      </w:r>
      <w:r>
        <w:rPr>
          <w:rFonts w:cs="Tahoma" w:ascii="Tahoma" w:hAnsi="Tahoma"/>
          <w:b/>
          <w:sz w:val="28"/>
          <w:szCs w:val="28"/>
        </w:rPr>
        <w:t>G           G/F     C</w:t>
      </w:r>
      <w:r>
        <w:rPr>
          <w:rFonts w:cs="Tahoma" w:ascii="Tahoma" w:hAnsi="Tahoma"/>
          <w:b/>
          <w:sz w:val="28"/>
          <w:szCs w:val="28"/>
          <w:vertAlign w:val="superscript"/>
        </w:rPr>
        <w:t>(9)</w:t>
      </w:r>
      <w:r>
        <w:rPr>
          <w:rFonts w:cs="Tahoma" w:ascii="Tahoma" w:hAnsi="Tahoma"/>
          <w:b/>
          <w:sz w:val="28"/>
          <w:szCs w:val="28"/>
        </w:rPr>
        <w:t xml:space="preserve">  C7</w:t>
      </w:r>
      <w:r>
        <w:rPr>
          <w:rFonts w:cs="Tahoma" w:ascii="Tahoma" w:hAnsi="Tahoma"/>
          <w:b/>
          <w:sz w:val="28"/>
          <w:szCs w:val="28"/>
          <w:vertAlign w:val="superscript"/>
        </w:rPr>
        <w:t>(9)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ada dia Tua vida viver..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      </w:t>
      </w:r>
      <w:r>
        <w:rPr>
          <w:rFonts w:cs="Tahoma" w:ascii="Tahoma" w:hAnsi="Tahoma"/>
          <w:b/>
          <w:sz w:val="28"/>
          <w:szCs w:val="28"/>
        </w:rPr>
        <w:t>F7M             G/F                Em7  Am7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ossas vidas vem, pois, transformar</w:t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 </w:t>
      </w:r>
      <w:r>
        <w:rPr>
          <w:rFonts w:cs="Tahoma" w:ascii="Tahoma" w:hAnsi="Tahoma"/>
          <w:b/>
          <w:sz w:val="28"/>
          <w:szCs w:val="28"/>
        </w:rPr>
        <w:t>D</w:t>
      </w:r>
      <w:r>
        <w:rPr>
          <w:rFonts w:cs="Tahoma" w:ascii="Tahoma" w:hAnsi="Tahoma"/>
          <w:b/>
          <w:sz w:val="28"/>
          <w:szCs w:val="28"/>
          <w:vertAlign w:val="superscript"/>
        </w:rPr>
        <w:t>4</w:t>
      </w:r>
      <w:r>
        <w:rPr>
          <w:rFonts w:cs="Tahoma" w:ascii="Tahoma" w:hAnsi="Tahoma"/>
          <w:b/>
          <w:sz w:val="28"/>
          <w:szCs w:val="28"/>
          <w:vertAlign w:val="subscript"/>
        </w:rPr>
        <w:t>7</w:t>
      </w:r>
      <w:r>
        <w:rPr>
          <w:rFonts w:cs="Tahoma" w:ascii="Tahoma" w:hAnsi="Tahoma"/>
          <w:b/>
          <w:sz w:val="28"/>
          <w:szCs w:val="28"/>
        </w:rPr>
        <w:t xml:space="preserve">           D7             G  G7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efrigério pra alma nos dá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</w:t>
      </w:r>
      <w:r>
        <w:rPr>
          <w:rFonts w:cs="Tahoma" w:ascii="Tahoma" w:hAnsi="Tahoma"/>
          <w:b/>
          <w:sz w:val="28"/>
          <w:szCs w:val="28"/>
        </w:rPr>
        <w:t>C</w:t>
      </w:r>
      <w:r>
        <w:rPr>
          <w:rFonts w:cs="Tahoma" w:ascii="Tahoma" w:hAnsi="Tahoma"/>
          <w:b/>
          <w:sz w:val="28"/>
          <w:szCs w:val="28"/>
          <w:vertAlign w:val="superscript"/>
        </w:rPr>
        <w:t>(9)</w:t>
      </w:r>
      <w:r>
        <w:rPr>
          <w:rFonts w:cs="Tahoma" w:ascii="Tahoma" w:hAnsi="Tahoma"/>
          <w:b/>
          <w:sz w:val="28"/>
          <w:szCs w:val="28"/>
        </w:rPr>
        <w:t xml:space="preserve">            E°          Dm7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 agora com outros irmãos</w:t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   </w:t>
      </w:r>
      <w:r>
        <w:rPr>
          <w:rFonts w:cs="Tahoma" w:ascii="Tahoma" w:hAnsi="Tahoma"/>
          <w:b/>
          <w:sz w:val="28"/>
          <w:szCs w:val="28"/>
        </w:rPr>
        <w:t>G                             D</w:t>
      </w:r>
      <w:r>
        <w:rPr>
          <w:rFonts w:cs="Tahoma" w:ascii="Tahoma" w:hAnsi="Tahoma"/>
          <w:b/>
          <w:sz w:val="28"/>
          <w:szCs w:val="28"/>
          <w:vertAlign w:val="superscript"/>
        </w:rPr>
        <w:t>b</w:t>
      </w:r>
      <w:r>
        <w:rPr>
          <w:rFonts w:cs="Tahoma" w:ascii="Tahoma" w:hAnsi="Tahoma"/>
          <w:b/>
          <w:sz w:val="28"/>
          <w:szCs w:val="28"/>
        </w:rPr>
        <w:t>7M</w:t>
      </w:r>
      <w:r>
        <w:rPr>
          <w:rFonts w:cs="Tahoma" w:ascii="Tahoma" w:hAnsi="Tahoma"/>
          <w:b/>
          <w:sz w:val="28"/>
          <w:szCs w:val="28"/>
          <w:vertAlign w:val="superscript"/>
        </w:rPr>
        <w:t>(9)</w:t>
      </w:r>
      <w:r>
        <w:rPr>
          <w:rFonts w:cs="Tahoma" w:ascii="Tahoma" w:hAnsi="Tahoma"/>
          <w:b/>
          <w:sz w:val="28"/>
          <w:szCs w:val="28"/>
        </w:rPr>
        <w:t xml:space="preserve">  B</w:t>
      </w:r>
      <w:r>
        <w:rPr>
          <w:rFonts w:cs="Tahoma" w:ascii="Tahoma" w:hAnsi="Tahoma"/>
          <w:b/>
          <w:sz w:val="28"/>
          <w:szCs w:val="28"/>
          <w:vertAlign w:val="superscript"/>
        </w:rPr>
        <w:t>b</w:t>
      </w:r>
      <w:r>
        <w:rPr>
          <w:rFonts w:cs="Tahoma" w:ascii="Tahoma" w:hAnsi="Tahoma"/>
          <w:b/>
          <w:sz w:val="28"/>
          <w:szCs w:val="28"/>
        </w:rPr>
        <w:t>7M</w:t>
      </w:r>
      <w:r>
        <w:rPr>
          <w:rFonts w:cs="Tahoma" w:ascii="Tahoma" w:hAnsi="Tahoma"/>
          <w:b/>
          <w:sz w:val="28"/>
          <w:szCs w:val="28"/>
          <w:vertAlign w:val="superscript"/>
        </w:rPr>
        <w:t>(9)</w:t>
      </w:r>
      <w:r>
        <w:rPr>
          <w:rFonts w:cs="Tahoma" w:ascii="Tahoma" w:hAnsi="Tahoma"/>
          <w:b/>
          <w:sz w:val="28"/>
          <w:szCs w:val="28"/>
        </w:rPr>
        <w:t xml:space="preserve">  C7M</w:t>
      </w:r>
      <w:r>
        <w:rPr>
          <w:rFonts w:cs="Tahoma" w:ascii="Tahoma" w:hAnsi="Tahoma"/>
          <w:b/>
          <w:sz w:val="28"/>
          <w:szCs w:val="28"/>
          <w:vertAlign w:val="superscript"/>
        </w:rPr>
        <w:t>(9)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os unimos aqui em oração</w:t>
      </w:r>
    </w:p>
    <w:p>
      <w:pPr>
        <w:pStyle w:val="Heading"/>
        <w:numPr>
          <w:ilvl w:val="0"/>
          <w:numId w:val="0"/>
        </w:numPr>
        <w:rPr>
          <w:rFonts w:ascii="Bookman Old Style" w:hAnsi="Bookman Old Style" w:cs="Bookman Old Style"/>
          <w:i w:val="false"/>
          <w:i w:val="false"/>
          <w:shadow/>
          <w:sz w:val="40"/>
        </w:rPr>
      </w:pPr>
      <w:r>
        <w:rPr>
          <w:rFonts w:cs="Bookman Old Style" w:ascii="Bookman Old Style" w:hAnsi="Bookman Old Style"/>
          <w:i w:val="false"/>
          <w:shadow/>
          <w:sz w:val="40"/>
        </w:rPr>
        <mc:AlternateContent>
          <mc:Choice Requires="wpg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4702175</wp:posOffset>
                </wp:positionH>
                <wp:positionV relativeFrom="paragraph">
                  <wp:posOffset>204470</wp:posOffset>
                </wp:positionV>
                <wp:extent cx="1022350" cy="1362710"/>
                <wp:effectExtent l="0" t="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2400" cy="1362600"/>
                          <a:chOff x="0" y="0"/>
                          <a:chExt cx="1022400" cy="1362600"/>
                        </a:xfrm>
                      </wpg:grpSpPr>
                      <wpg:grpSp>
                        <wpg:cNvGrpSpPr/>
                        <wpg:grpSpPr>
                          <a:xfrm>
                            <a:off x="15120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76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49200" y="0"/>
                            <a:ext cx="3110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84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40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052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178560" y="425520"/>
                            <a:ext cx="32400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51480" y="644760"/>
                            <a:ext cx="32400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514440" y="651960"/>
                            <a:ext cx="32256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647640" y="648720"/>
                            <a:ext cx="32256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4.3pt;margin-top:16.1pt;width:72.35pt;height:107.3pt" coordorigin="7486,322" coordsize="1447,2146">
                <v:group id="shape_0" style="position:absolute;left:7643;top:726;width:1112;height:1712">
                  <v:line id="shape_0" from="8274,726" to="8310,24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86,726" to="8122,24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865,726" to="7976,24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643,726" to="7826,24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571,726" to="8754,24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21,726" to="8532,24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27,726" to="8570,72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790,1073" to="8607,107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755,1415" to="8642,141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717,1757" to="8679,17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680,2102" to="8717,210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643,2434" to="8755,243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955;top:322;width:489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7600;top:2401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278;top:2401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713;top:2401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500;top:2401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7686;top:992;width:509;height:46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86;top:1337;width:509;height:46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15;top:1349;width:507;height:46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25;top:1344;width:507;height:46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507365</wp:posOffset>
                </wp:positionH>
                <wp:positionV relativeFrom="paragraph">
                  <wp:posOffset>1656715</wp:posOffset>
                </wp:positionV>
                <wp:extent cx="722630" cy="1362710"/>
                <wp:effectExtent l="5080" t="0" r="5715" b="508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520" cy="1362600"/>
                          <a:chOff x="0" y="0"/>
                          <a:chExt cx="722520" cy="1362600"/>
                        </a:xfrm>
                      </wpg:grpSpPr>
                      <wpg:grpSp>
                        <wpg:cNvGrpSpPr/>
                        <wpg:grpSpPr>
                          <a:xfrm>
                            <a:off x="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6320" y="0"/>
                            <a:ext cx="5576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Am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28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343440" y="209880"/>
                            <a:ext cx="32400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137160" y="425520"/>
                            <a:ext cx="32400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95pt;margin-top:130.45pt;width:56.85pt;height:107.3pt" coordorigin="799,2609" coordsize="1137,2146">
                <v:group id="shape_0" style="position:absolute;left:799;top:3013;width:1112;height:1712">
                  <v:line id="shape_0" from="1430,3013" to="1466,47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42,3013" to="1278,472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21,3013" to="1132,472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99,3013" to="982,472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727,3013" to="1910,47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77,3013" to="1688,47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83,3013" to="1726,301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946,3360" to="1763,336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11,3702" to="1798,370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73,4044" to="1835,404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36,4389" to="1873,438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99,4721" to="1911,472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919;top:2609;width:877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Am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982;top:4688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1434;top:4688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1869;top:4688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1657;top:4688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1340;top:2939;width:509;height:46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5;top:3279;width:509;height:46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1223645</wp:posOffset>
                </wp:positionH>
                <wp:positionV relativeFrom="paragraph">
                  <wp:posOffset>1656715</wp:posOffset>
                </wp:positionV>
                <wp:extent cx="871855" cy="1362710"/>
                <wp:effectExtent l="0" t="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1920" cy="1362600"/>
                          <a:chOff x="0" y="0"/>
                          <a:chExt cx="871920" cy="1362600"/>
                        </a:xfrm>
                      </wpg:grpSpPr>
                      <wpg:grpSp>
                        <wpg:cNvGrpSpPr/>
                        <wpg:grpSpPr>
                          <a:xfrm>
                            <a:off x="14976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52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28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2200" y="0"/>
                            <a:ext cx="7264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Am7/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68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96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44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08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493920" y="210600"/>
                            <a:ext cx="32256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287640" y="426600"/>
                            <a:ext cx="32256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51480" y="651960"/>
                            <a:ext cx="32256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4pt;margin-top:130.45pt;width:64.6pt;height:107.3pt" coordorigin="2008,2609" coordsize="1292,2146">
                <v:group id="shape_0" style="position:absolute;left:2163;top:3013;width:1112;height:1712">
                  <v:line id="shape_0" from="2794,3013" to="2830,47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06,3013" to="2642,472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385,3013" to="2496,472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163,3013" to="2346,472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091,3013" to="3274,47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41,3013" to="3052,47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47,3013" to="3090,301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2310,3360" to="3127,336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275,3702" to="3162,370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237,4044" to="3199,404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200,4389" to="3237,438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163,4721" to="3275,472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151;top:2609;width:1143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Am7/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2133;top:4688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2798;top:4688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3233;top:4688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3020;top:4688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2705;top:2941;width:507;height:46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80;top:3281;width:507;height:46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8;top:3636;width:507;height:46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3088640</wp:posOffset>
                </wp:positionH>
                <wp:positionV relativeFrom="paragraph">
                  <wp:posOffset>204470</wp:posOffset>
                </wp:positionV>
                <wp:extent cx="889000" cy="1362710"/>
                <wp:effectExtent l="0" t="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8840" cy="1362600"/>
                          <a:chOff x="0" y="0"/>
                          <a:chExt cx="888840" cy="1362600"/>
                        </a:xfrm>
                      </wpg:grpSpPr>
                      <wpg:grpSp>
                        <wpg:cNvGrpSpPr/>
                        <wpg:grpSpPr>
                          <a:xfrm>
                            <a:off x="2844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52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28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7240" y="0"/>
                            <a:ext cx="4730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G/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72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1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51480" y="428760"/>
                            <a:ext cx="32400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393840" y="651960"/>
                            <a:ext cx="32256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514440" y="658440"/>
                            <a:ext cx="32256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45pt;margin-top:16.1pt;width:63.65pt;height:107.3pt" coordorigin="4909,322" coordsize="1273,2146">
                <v:group id="shape_0" style="position:absolute;left:4909;top:726;width:1112;height:1712">
                  <v:line id="shape_0" from="5540,726" to="5576,24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52,726" to="5388,24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131,726" to="5242,24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909,726" to="5092,24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837,726" to="6020,24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87,726" to="5798,24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93,726" to="5836,72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5056,1073" to="5873,107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021,1415" to="5908,141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983,1757" to="5945,17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946,2102" to="5983,210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909,2434" to="6021,243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096;top:322;width:744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G/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5092;top:2401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5544;top:2401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5979;top:2401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5767;top:2401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4945;top:997;width:509;height:46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84;top:1349;width:507;height:46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74;top:1359;width:507;height:46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2141855</wp:posOffset>
                </wp:positionH>
                <wp:positionV relativeFrom="paragraph">
                  <wp:posOffset>1658620</wp:posOffset>
                </wp:positionV>
                <wp:extent cx="927735" cy="1360805"/>
                <wp:effectExtent l="0" t="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7720" cy="1360800"/>
                          <a:chOff x="0" y="0"/>
                          <a:chExt cx="927720" cy="1360800"/>
                        </a:xfrm>
                      </wpg:grpSpPr>
                      <wpg:grpSp>
                        <wpg:cNvGrpSpPr/>
                        <wpg:grpSpPr>
                          <a:xfrm>
                            <a:off x="99000" y="255240"/>
                            <a:ext cx="705600" cy="1086480"/>
                          </a:xfrm>
                        </wpg:grpSpPr>
                        <wps:wsp>
                          <wps:cNvSpPr/>
                          <wps:spPr>
                            <a:xfrm>
                              <a:off x="39996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080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0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0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56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12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19600"/>
                              <a:ext cx="518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040"/>
                              <a:ext cx="563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120"/>
                              <a:ext cx="610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2640"/>
                              <a:ext cx="657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3240"/>
                              <a:ext cx="705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95480" y="0"/>
                            <a:ext cx="5130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D/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#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800" y="1318320"/>
                            <a:ext cx="4392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8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24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60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49320" y="441720"/>
                            <a:ext cx="2851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370800" y="451440"/>
                            <a:ext cx="2851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592920" y="453960"/>
                            <a:ext cx="2851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492480" y="666720"/>
                            <a:ext cx="2851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5pt;margin-top:130.6pt;width:65.3pt;height:107.15pt" coordorigin="3450,2612" coordsize="1306,2143">
                <v:group id="shape_0" style="position:absolute;left:3529;top:3014;width:1110;height:1710">
                  <v:line id="shape_0" from="4159,3014" to="4195,47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71,3014" to="4007,472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750,3014" to="3861,472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529,3014" to="3712,472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456,3014" to="4639,47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06,3014" to="4417,47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13,3014" to="4454,3014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3676,3360" to="4492,336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641,3702" to="4527,370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603,4044" to="4563,404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566,4388" to="4601,438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529,4720" to="4639,472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681;top:2612;width:8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D/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#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3489;top:4688;width:68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4163;top:4688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4597;top:4688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4385;top:4688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3450;top:3308;width:448;height:43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6;top:3323;width:448;height:43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6;top:3327;width:448;height:43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8;top:3662;width:448;height:43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1378585</wp:posOffset>
                </wp:positionH>
                <wp:positionV relativeFrom="paragraph">
                  <wp:posOffset>204470</wp:posOffset>
                </wp:positionV>
                <wp:extent cx="841375" cy="1362710"/>
                <wp:effectExtent l="5080" t="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1320" cy="1362600"/>
                          <a:chOff x="0" y="0"/>
                          <a:chExt cx="841320" cy="1362600"/>
                        </a:xfrm>
                      </wpg:grpSpPr>
                      <wpg:grpSp>
                        <wpg:cNvGrpSpPr/>
                        <wpg:grpSpPr>
                          <a:xfrm>
                            <a:off x="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880" y="0"/>
                            <a:ext cx="4298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E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28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158040" y="428760"/>
                            <a:ext cx="2858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374400" y="420120"/>
                            <a:ext cx="2858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274680" y="640440"/>
                            <a:ext cx="2858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505800" y="633960"/>
                            <a:ext cx="2858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55pt;margin-top:16.1pt;width:62.3pt;height:107.3pt" coordorigin="2171,322" coordsize="1246,2146">
                <v:group id="shape_0" style="position:absolute;left:2171;top:726;width:1112;height:1712">
                  <v:line id="shape_0" from="2802,726" to="2838,24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14,726" to="2650,24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393,726" to="2504,24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171,726" to="2354,24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099,726" to="3282,24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49,726" to="3060,24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55,726" to="3098,72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2318,1073" to="3135,107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283,1415" to="3170,141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245,1757" to="3207,17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208,2102" to="3245,210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171,2434" to="3283,243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388;top:322;width:676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E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2581;top:2401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2806;top:2401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3241;top:2401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3029;top:2401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2419;top:997;width:449;height:43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60;top:983;width:449;height:43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03;top:1330;width:449;height:43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7;top:1320;width:449;height:43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1372235</wp:posOffset>
                </wp:positionH>
                <wp:positionV relativeFrom="paragraph">
                  <wp:posOffset>3101340</wp:posOffset>
                </wp:positionV>
                <wp:extent cx="838835" cy="1383030"/>
                <wp:effectExtent l="5080" t="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800" cy="1383120"/>
                          <a:chOff x="0" y="0"/>
                          <a:chExt cx="838800" cy="1383120"/>
                        </a:xfrm>
                      </wpg:grpSpPr>
                      <wpg:grpSp>
                        <wpg:cNvGrpSpPr/>
                        <wpg:grpSpPr>
                          <a:xfrm>
                            <a:off x="0" y="27684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84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68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6200" y="0"/>
                            <a:ext cx="49788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5320" y="134064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134064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134064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134064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272880" y="437760"/>
                            <a:ext cx="2858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362880" y="239040"/>
                            <a:ext cx="2858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503280" y="659880"/>
                            <a:ext cx="2858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05pt;margin-top:244.2pt;width:62.1pt;height:108.95pt" coordorigin="2161,4884" coordsize="1242,2179">
                <v:group id="shape_0" style="position:absolute;left:2161;top:5320;width:1112;height:1712">
                  <v:line id="shape_0" from="2792,5320" to="2828,70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04,5320" to="2640,70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383,5320" to="2494,70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161,5320" to="2344,70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089,5320" to="3272,70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39,5320" to="3050,70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45,5320" to="3088,532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2308,5667" to="3125,566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273,6009" to="3160,600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235,6351" to="3197,635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198,6696" to="3235,669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161,7028" to="3273,702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328;top:4884;width:783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2579;top:6995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2796;top:6995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3231;top:6995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3019;top:6995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2590;top:5573;width:449;height:43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32;top:5260;width:449;height:43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3;top:5923;width:449;height:43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2230120</wp:posOffset>
                </wp:positionH>
                <wp:positionV relativeFrom="paragraph">
                  <wp:posOffset>3122295</wp:posOffset>
                </wp:positionV>
                <wp:extent cx="870585" cy="1362710"/>
                <wp:effectExtent l="5080" t="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0480" cy="1362600"/>
                          <a:chOff x="0" y="0"/>
                          <a:chExt cx="870480" cy="1362600"/>
                        </a:xfrm>
                      </wpg:grpSpPr>
                      <wpg:grpSp>
                        <wpg:cNvGrpSpPr/>
                        <wpg:grpSpPr>
                          <a:xfrm>
                            <a:off x="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160" y="0"/>
                            <a:ext cx="43452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D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28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3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233280" y="425160"/>
                            <a:ext cx="3556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457560" y="428400"/>
                            <a:ext cx="3556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328320" y="207360"/>
                            <a:ext cx="35568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6pt;margin-top:245.85pt;width:64.05pt;height:107.3pt" coordorigin="3512,4917" coordsize="1281,2146">
                <v:group id="shape_0" style="position:absolute;left:3512;top:5321;width:1112;height:1712">
                  <v:line id="shape_0" from="4143,5321" to="4179,70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55,5321" to="3991,70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734,5321" to="3845,70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512,5321" to="3695,70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440,5321" to="4623,70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90,5321" to="4401,70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96,5321" to="4439,532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3659,5668" to="4476,566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624,6010" to="4511,601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586,6352" to="4548,635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549,6697" to="4586,669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512,7029" to="4624,702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728;top:4917;width:683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D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3922;top:6996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4147;top:6996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4582;top:6996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4369;top:6996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3879;top:5586;width:559;height:509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32;top:5591;width:559;height:509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9;top:5243;width:559;height:507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368300</wp:posOffset>
                </wp:positionH>
                <wp:positionV relativeFrom="paragraph">
                  <wp:posOffset>3115945</wp:posOffset>
                </wp:positionV>
                <wp:extent cx="990600" cy="1362710"/>
                <wp:effectExtent l="0" t="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720" cy="1362600"/>
                          <a:chOff x="0" y="0"/>
                          <a:chExt cx="990720" cy="1362600"/>
                        </a:xfrm>
                      </wpg:grpSpPr>
                      <wpg:grpSp>
                        <wpg:cNvGrpSpPr/>
                        <wpg:grpSpPr>
                          <a:xfrm>
                            <a:off x="13572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52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28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0520" y="0"/>
                            <a:ext cx="76212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Em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72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28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52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04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192960" y="430920"/>
                            <a:ext cx="490320" cy="44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78120" y="424080"/>
                            <a:ext cx="492840" cy="44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421560" y="664560"/>
                            <a:ext cx="490320" cy="44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15pt;margin-top:245.35pt;width:65.6pt;height:107.25pt" coordorigin="703,4907" coordsize="1312,2145">
                <v:group id="shape_0" style="position:absolute;left:794;top:5311;width:1112;height:1712">
                  <v:line id="shape_0" from="1425,5311" to="1461,70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37,5311" to="1273,70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16,5311" to="1127,70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94,5311" to="977,70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722,5311" to="1905,70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72,5311" to="1683,70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78,5311" to="1721,531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941,5658" to="1758,565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06,6000" to="1793,600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68,6342" to="1830,634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31,6687" to="1868,668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94,7019" to="1906,701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54;top:4907;width:1199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Em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751;top:6986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1429;top:6986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1874;top:6986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1651;top:6986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83;top:5585;width:771;height:70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3;top:5574;width:775;height:70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3;top:5953;width:771;height:70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488315</wp:posOffset>
                </wp:positionH>
                <wp:positionV relativeFrom="paragraph">
                  <wp:posOffset>204470</wp:posOffset>
                </wp:positionV>
                <wp:extent cx="755015" cy="1362710"/>
                <wp:effectExtent l="0" t="0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4920" cy="1362600"/>
                          <a:chOff x="0" y="0"/>
                          <a:chExt cx="754920" cy="1362600"/>
                        </a:xfrm>
                      </wpg:grpSpPr>
                      <wpg:grpSp>
                        <wpg:cNvGrpSpPr/>
                        <wpg:grpSpPr>
                          <a:xfrm>
                            <a:off x="1908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9400" y="0"/>
                            <a:ext cx="45072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(9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36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28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76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155520" y="426240"/>
                            <a:ext cx="29988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47520" y="648360"/>
                            <a:ext cx="29988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408600" y="651960"/>
                            <a:ext cx="29844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95pt;margin-top:16.1pt;width:56.85pt;height:107.3pt" coordorigin="799,322" coordsize="1137,2146">
                <v:group id="shape_0" style="position:absolute;left:799;top:726;width:1112;height:1712">
                  <v:line id="shape_0" from="1430,726" to="1466,24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42,726" to="1278,24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21,726" to="1132,24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99,726" to="982,24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727,726" to="1910,24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77,726" to="1688,24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82,726" to="1725,72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946,1073" to="1763,107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10,1415" to="1797,141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73,1757" to="1835,17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36,2102" to="1873,210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99,2434" to="1911,243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004;top:322;width:709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(9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982;top:2401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1434;top:2401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1869;top:2401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1657;top:2401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1014;top:993;width:471;height:427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4;top:1343;width:471;height:427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12;top:1348;width:469;height:427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2245360</wp:posOffset>
                </wp:positionH>
                <wp:positionV relativeFrom="paragraph">
                  <wp:posOffset>204470</wp:posOffset>
                </wp:positionV>
                <wp:extent cx="722630" cy="1362710"/>
                <wp:effectExtent l="5080" t="0" r="5715" b="508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520" cy="1362600"/>
                          <a:chOff x="0" y="0"/>
                          <a:chExt cx="722520" cy="1362600"/>
                        </a:xfrm>
                      </wpg:grpSpPr>
                      <wpg:grpSp>
                        <wpg:cNvGrpSpPr/>
                        <wpg:grpSpPr>
                          <a:xfrm>
                            <a:off x="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6320" y="0"/>
                            <a:ext cx="5576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Dm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28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256320" y="426240"/>
                            <a:ext cx="29844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2920" y="365760"/>
                            <a:ext cx="228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8pt;margin-top:16.1pt;width:56.9pt;height:107.3pt" coordorigin="3536,322" coordsize="1138,2146">
                <v:group id="shape_0" style="position:absolute;left:3536;top:726;width:1112;height:1712">
                  <v:line id="shape_0" from="4167,726" to="4203,24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79,726" to="4015,24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758,726" to="3869,24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536,726" to="3719,24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464,726" to="4647,24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14,726" to="4425,24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20,726" to="4463,72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3683,1073" to="4500,107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648,1415" to="4535,141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610,1757" to="4572,17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573,2102" to="4610,210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536,2434" to="4648,243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656;top:322;width:877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Dm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3946;top:2401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4171;top:2401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4606;top:2401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4394;top:2401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3939;top:993;width:469;height:427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86,898" to="4545,898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3956050</wp:posOffset>
                </wp:positionH>
                <wp:positionV relativeFrom="paragraph">
                  <wp:posOffset>1647825</wp:posOffset>
                </wp:positionV>
                <wp:extent cx="876935" cy="1367155"/>
                <wp:effectExtent l="0" t="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6960" cy="1367280"/>
                          <a:chOff x="0" y="0"/>
                          <a:chExt cx="876960" cy="13672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95760" y="0"/>
                            <a:ext cx="706680" cy="136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95760" y="261720"/>
                            <a:ext cx="705600" cy="1086480"/>
                          </a:xfrm>
                        </wpg:grpSpPr>
                        <wps:wsp>
                          <wps:cNvSpPr/>
                          <wps:spPr>
                            <a:xfrm>
                              <a:off x="40032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080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0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0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56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12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0" y="219600"/>
                              <a:ext cx="518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6680"/>
                              <a:ext cx="563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120"/>
                              <a:ext cx="610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" y="872280"/>
                              <a:ext cx="657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3240"/>
                              <a:ext cx="705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8560" y="0"/>
                            <a:ext cx="5511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C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(9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240" y="1324440"/>
                            <a:ext cx="4392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132444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20" y="132444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132444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182520" y="431280"/>
                            <a:ext cx="39636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62640" y="650160"/>
                            <a:ext cx="39636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297000" y="656640"/>
                            <a:ext cx="39636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417600" y="653400"/>
                            <a:ext cx="39636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6.45pt;margin-top:129.75pt;width:59.15pt;height:107.65pt" coordorigin="6329,2595" coordsize="1183,2153">
                <v:rect id="shape_0" stroked="f" o:allowincell="f" style="position:absolute;left:6381;top:2595;width:1112;height:2152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81;top:3007;width:1110;height:1710">
                  <v:line id="shape_0" from="7011,3007" to="7047,47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23,3007" to="6859,471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02,3007" to="6713,471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381,3007" to="6564,471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08,3007" to="7491,47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58,3007" to="7269,47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65,3007" to="7306,3007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528,3353" to="7344,335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493,3695" to="7379,369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455,4037" to="7415,403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418,4381" to="7453,438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381,4713" to="7491,471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511;top:2595;width:86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C7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(9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6788;top:4681;width:68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015;top:4681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6563;top:4681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237;top:4681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6518;top:3274;width:623;height:56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29;top:3619;width:623;height:56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98;top:3629;width:623;height:56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8;top:3624;width:623;height:56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3990340</wp:posOffset>
                </wp:positionH>
                <wp:positionV relativeFrom="paragraph">
                  <wp:posOffset>204470</wp:posOffset>
                </wp:positionV>
                <wp:extent cx="860425" cy="1362710"/>
                <wp:effectExtent l="5080" t="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0400" cy="1362600"/>
                          <a:chOff x="0" y="0"/>
                          <a:chExt cx="860400" cy="1362600"/>
                        </a:xfrm>
                      </wpg:grpSpPr>
                      <wpg:grpSp>
                        <wpg:cNvGrpSpPr/>
                        <wpg:grpSpPr>
                          <a:xfrm>
                            <a:off x="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8800" y="0"/>
                            <a:ext cx="4730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G/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28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365040" y="651960"/>
                            <a:ext cx="32256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486000" y="658440"/>
                            <a:ext cx="32256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2pt;margin-top:16.1pt;width:63.65pt;height:107.3pt" coordorigin="6284,322" coordsize="1273,2146">
                <v:group id="shape_0" style="position:absolute;left:6284;top:726;width:1112;height:1712">
                  <v:line id="shape_0" from="6915,726" to="6951,24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27,726" to="6763,24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506,726" to="6617,24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84,726" to="6467,24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12,726" to="7395,24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62,726" to="7173,24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68,726" to="7211,72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431,1073" to="7248,107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396,1415" to="7283,141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358,1757" to="7320,17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321,2102" to="7358,210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284,2434" to="7396,243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471;top:322;width:744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G/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6467;top:2401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6919;top:2401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354;top:2401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142;top:2401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6859;top:1349;width:507;height:46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49;top:1359;width:507;height:46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2957830</wp:posOffset>
                </wp:positionH>
                <wp:positionV relativeFrom="paragraph">
                  <wp:posOffset>1658620</wp:posOffset>
                </wp:positionV>
                <wp:extent cx="1184910" cy="1362710"/>
                <wp:effectExtent l="0" t="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4760" cy="1362600"/>
                          <a:chOff x="0" y="0"/>
                          <a:chExt cx="1184760" cy="13626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191160" y="720"/>
                            <a:ext cx="803880" cy="136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3184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76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56760" y="0"/>
                            <a:ext cx="4564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G/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92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36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80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78120" y="208800"/>
                            <a:ext cx="492840" cy="44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183240" y="432720"/>
                            <a:ext cx="490320" cy="44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613440" y="648360"/>
                            <a:ext cx="492840" cy="44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9.05pt;margin-top:130.6pt;width:80.95pt;height:107.3pt" coordorigin="4781,2612" coordsize="1619,2146">
                <v:rect id="shape_0" stroked="f" o:allowincell="f" style="position:absolute;left:4959;top:2613;width:1265;height:2144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5023;top:3016;width:1112;height:1712">
                  <v:line id="shape_0" from="5654,3016" to="5690,47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66,3016" to="5502,472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245,3016" to="5356,472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23,3016" to="5206,472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951,3016" to="6134,47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01,3016" to="5912,47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07,3016" to="5950,301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5170,3363" to="5987,336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135,3705" to="6022,370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097,4047" to="6059,404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060,4392" to="6097,439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023,4724" to="6135,472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220;top:2612;width:718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G/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4982;top:4691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5658;top:4691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6104;top:4691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5880;top:4691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4781;top:2940;width:775;height:70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6;top:3293;width:771;height:70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24;top:3632;width:775;height:70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4648200</wp:posOffset>
                </wp:positionH>
                <wp:positionV relativeFrom="paragraph">
                  <wp:posOffset>1657985</wp:posOffset>
                </wp:positionV>
                <wp:extent cx="1024890" cy="1362710"/>
                <wp:effectExtent l="0" t="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4920" cy="1362600"/>
                          <a:chOff x="0" y="0"/>
                          <a:chExt cx="1024920" cy="1362600"/>
                        </a:xfrm>
                      </wpg:grpSpPr>
                      <wpg:grpSp>
                        <wpg:cNvGrpSpPr/>
                        <wpg:grpSpPr>
                          <a:xfrm>
                            <a:off x="20016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76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67480" y="0"/>
                            <a:ext cx="57456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F7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36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96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1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72720" y="227880"/>
                            <a:ext cx="45396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273960" y="447120"/>
                            <a:ext cx="45396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498240" y="231120"/>
                            <a:ext cx="45396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407520" y="447120"/>
                            <a:ext cx="45396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1.7pt;margin-top:130.55pt;width:69.3pt;height:107.3pt" coordorigin="7434,2611" coordsize="1386,2146">
                <v:group id="shape_0" style="position:absolute;left:7635;top:3015;width:1112;height:1712">
                  <v:line id="shape_0" from="8266,3015" to="8302,47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78,3015" to="8114,47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857,3015" to="7968,47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635,3015" to="7818,47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563,3015" to="8746,47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13,3015" to="8524,47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19,3015" to="8562,301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782,3362" to="8599,336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747,3704" to="8634,370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709,4046" to="8671,404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672,4391" to="8709,439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635,4723" to="8747,472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741;top:2611;width:904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F7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7595;top:4690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270;top:4690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035;top:4690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492;top:4690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7434;top:2970;width:714;height:64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51;top:3315;width:714;height:64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4;top:2975;width:714;height:64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1;top:3315;width:714;height:64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3080385</wp:posOffset>
                </wp:positionH>
                <wp:positionV relativeFrom="paragraph">
                  <wp:posOffset>3122295</wp:posOffset>
                </wp:positionV>
                <wp:extent cx="765810" cy="1379220"/>
                <wp:effectExtent l="0" t="0" r="635" b="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5720" cy="1379160"/>
                          <a:chOff x="0" y="0"/>
                          <a:chExt cx="765720" cy="1379160"/>
                        </a:xfrm>
                      </wpg:grpSpPr>
                      <wpg:grpSp>
                        <wpg:cNvGrpSpPr/>
                        <wpg:grpSpPr>
                          <a:xfrm>
                            <a:off x="2988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76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080" y="0"/>
                            <a:ext cx="75060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7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(9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16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08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166320" y="650880"/>
                            <a:ext cx="29988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47520" y="862200"/>
                            <a:ext cx="29988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419400" y="865800"/>
                            <a:ext cx="29844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294840" y="1050480"/>
                            <a:ext cx="29844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35pt;margin-top:245.85pt;width:59.1pt;height:107.3pt" coordorigin="4867,4917" coordsize="1182,2146">
                <v:group id="shape_0" style="position:absolute;left:4898;top:5321;width:1112;height:1712">
                  <v:line id="shape_0" from="5529,5321" to="5565,70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41,5321" to="5377,70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120,5321" to="5231,70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898,5321" to="5081,70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826,5321" to="6009,70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76,5321" to="5787,70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82,5321" to="5825,532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5045,5668" to="5862,566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010,6010" to="5897,601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972,6352" to="5934,635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935,6697" to="5972,669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898,7029" to="6010,702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867;top:4917;width:1181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7M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(9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5081;top:6996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5533;top:6996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5316;top:6996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5756;top:6996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5113;top:5942;width:471;height:427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26;top:6275;width:471;height:427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11;top:6280;width:469;height:427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5;top:6571;width:469;height:427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3968750</wp:posOffset>
                </wp:positionH>
                <wp:positionV relativeFrom="paragraph">
                  <wp:posOffset>3122295</wp:posOffset>
                </wp:positionV>
                <wp:extent cx="750570" cy="1362710"/>
                <wp:effectExtent l="0" t="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0600" cy="1362600"/>
                          <a:chOff x="0" y="0"/>
                          <a:chExt cx="750600" cy="1362600"/>
                        </a:xfrm>
                      </wpg:grpSpPr>
                      <wpg:grpSp>
                        <wpg:cNvGrpSpPr/>
                        <wpg:grpSpPr>
                          <a:xfrm>
                            <a:off x="1980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76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75060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7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(9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72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00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48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64800" y="215280"/>
                            <a:ext cx="29988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366120" y="218880"/>
                            <a:ext cx="29844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284760" y="414360"/>
                            <a:ext cx="29844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5pt;margin-top:245.85pt;width:59.1pt;height:107.3pt" coordorigin="6250,4917" coordsize="1182,2146">
                <v:group id="shape_0" style="position:absolute;left:6281;top:5321;width:1112;height:1712">
                  <v:line id="shape_0" from="6912,5321" to="6948,70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24,5321" to="6760,70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503,5321" to="6614,70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81,5321" to="6464,70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09,5321" to="7392,70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59,5321" to="7170,70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65,5321" to="7208,532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428,5668" to="7245,566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393,6010" to="7280,601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355,6352" to="7317,635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318,6697" to="7355,669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281,7029" to="7393,702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250;top:4917;width:1181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7M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(9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6464;top:6996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6916;top:6996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6699;top:6996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139;top:6996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6352;top:5256;width:471;height:427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26;top:5261;width:469;height:427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98;top:5569;width:469;height:427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4819015</wp:posOffset>
                </wp:positionH>
                <wp:positionV relativeFrom="paragraph">
                  <wp:posOffset>3122295</wp:posOffset>
                </wp:positionV>
                <wp:extent cx="765810" cy="1362710"/>
                <wp:effectExtent l="0" t="0" r="635" b="508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5720" cy="1362600"/>
                          <a:chOff x="0" y="0"/>
                          <a:chExt cx="765720" cy="1362600"/>
                        </a:xfrm>
                      </wpg:grpSpPr>
                      <wpg:grpSp>
                        <wpg:cNvGrpSpPr/>
                        <wpg:grpSpPr>
                          <a:xfrm>
                            <a:off x="2988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76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080" y="0"/>
                            <a:ext cx="75060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C7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(9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16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08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166320" y="419040"/>
                            <a:ext cx="29988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47520" y="641520"/>
                            <a:ext cx="29988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419400" y="644760"/>
                            <a:ext cx="29844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294840" y="851040"/>
                            <a:ext cx="29844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0.25pt;margin-top:245.85pt;width:59.1pt;height:107.3pt" coordorigin="7605,4917" coordsize="1182,2146">
                <v:group id="shape_0" style="position:absolute;left:7636;top:5321;width:1112;height:1712">
                  <v:line id="shape_0" from="8267,5321" to="8303,70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79,5321" to="8115,70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858,5321" to="7969,70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636,5321" to="7819,70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564,5321" to="8747,70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14,5321" to="8525,70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20,5321" to="8563,532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783,5668" to="8600,566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748,6010" to="8635,601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710,6352" to="8672,635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673,6697" to="8710,669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636,7029" to="8748,702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605;top:4917;width:1181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C7M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(9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7819;top:6996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271;top:6996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054;top:6996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494;top:6996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7851;top:5577;width:471;height:427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64;top:5927;width:471;height:427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49;top:5932;width:469;height:427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3;top:6257;width:469;height:427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"/>
        <w:rPr>
          <w:rFonts w:ascii="Bookman Old Style" w:hAnsi="Bookman Old Style" w:cs="Bookman Old Style"/>
          <w:i w:val="false"/>
          <w:i w:val="false"/>
          <w:shadow/>
          <w:sz w:val="40"/>
        </w:rPr>
      </w:pPr>
      <w:r>
        <w:rPr>
          <w:rFonts w:cs="Bookman Old Style" w:ascii="Bookman Old Style" w:hAnsi="Bookman Old Style"/>
          <w:i w:val="false"/>
          <w:shadow/>
          <w:sz w:val="40"/>
        </w:rPr>
        <w:t>ARQUITETO DE MIM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(Grupo Arte Nascente – GO)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>Introdução:</w:t>
      </w:r>
      <w:r>
        <w:rPr>
          <w:rFonts w:cs="Tahoma" w:ascii="Tahoma" w:hAnsi="Tahoma"/>
          <w:b/>
          <w:sz w:val="28"/>
        </w:rPr>
        <w:t xml:space="preserve">  (Cm7 B</w:t>
      </w:r>
      <w:r>
        <w:rPr>
          <w:rFonts w:cs="Tahoma" w:ascii="Tahoma" w:hAnsi="Tahoma"/>
          <w:b/>
          <w:sz w:val="28"/>
          <w:vertAlign w:val="superscript"/>
        </w:rPr>
        <w:t>b(9)</w:t>
      </w:r>
      <w:r>
        <w:rPr>
          <w:rFonts w:cs="Tahoma" w:ascii="Tahoma" w:hAnsi="Tahoma"/>
          <w:b/>
          <w:sz w:val="28"/>
        </w:rPr>
        <w:t>)  A</w:t>
      </w:r>
      <w:r>
        <w:rPr>
          <w:rFonts w:cs="Tahoma" w:ascii="Tahoma" w:hAnsi="Tahoma"/>
          <w:b/>
          <w:sz w:val="28"/>
          <w:vertAlign w:val="superscript"/>
        </w:rPr>
        <w:t>(9)</w:t>
      </w:r>
      <w:r>
        <w:rPr>
          <w:rFonts w:cs="Tahoma" w:ascii="Tahoma" w:hAnsi="Tahoma"/>
          <w:b/>
          <w:sz w:val="28"/>
        </w:rPr>
        <w:t xml:space="preserve"> Am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4332605</wp:posOffset>
                </wp:positionH>
                <wp:positionV relativeFrom="paragraph">
                  <wp:posOffset>112395</wp:posOffset>
                </wp:positionV>
                <wp:extent cx="1052195" cy="1361440"/>
                <wp:effectExtent l="0" t="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2280" cy="1361520"/>
                          <a:chOff x="0" y="0"/>
                          <a:chExt cx="1052280" cy="1361520"/>
                        </a:xfrm>
                      </wpg:grpSpPr>
                      <wpg:grpSp>
                        <wpg:cNvGrpSpPr/>
                        <wpg:grpSpPr>
                          <a:xfrm>
                            <a:off x="255960" y="25524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76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84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68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97720" y="0"/>
                            <a:ext cx="6242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Cm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1520" y="131904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160" y="131904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5280" y="131904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31904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583200" y="648000"/>
                            <a:ext cx="428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331200" y="870120"/>
                            <a:ext cx="428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5680" y="590400"/>
                            <a:ext cx="565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37400"/>
                            <a:ext cx="37476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Black" w:hAnsi="Arial Black" w:eastAsia="Times New Roman" w:cs="Arial Black"/>
                                  <w:color w:val="3333CC"/>
                                  <w:lang w:val="pt-BR" w:bidi="ar-SA"/>
                                </w:rPr>
                                <w:t>3ª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15pt;margin-top:8.85pt;width:79.65pt;height:107.2pt" coordorigin="6823,177" coordsize="1593,2144">
                <v:group id="shape_0" style="position:absolute;left:7226;top:579;width:1112;height:1712">
                  <v:line id="shape_0" from="7857,579" to="7893,22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69,579" to="7705,22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448,579" to="7559,22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26,579" to="7409,22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154,579" to="8337,22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04,579" to="8115,22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10,579" to="8153,57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373,926" to="8190,92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338,1268" to="8225,126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300,1610" to="8262,161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263,1955" to="8300,195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226,2287" to="8338,228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292;top:177;width:982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Cm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7408;top:2254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861;top:2254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296;top:2254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083;top:2254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7741;top:1197;width:674;height:431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44;top:1547;width:674;height:431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83,1107" to="8272,1107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823;top:866;width:589;height:4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Black" w:hAnsi="Arial Black" w:eastAsia="Times New Roman" w:cs="Arial Black"/>
                            <w:color w:val="3333CC"/>
                            <w:lang w:val="pt-BR" w:bidi="ar-SA"/>
                          </w:rPr>
                          <w:t>3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5438775</wp:posOffset>
                </wp:positionH>
                <wp:positionV relativeFrom="paragraph">
                  <wp:posOffset>112395</wp:posOffset>
                </wp:positionV>
                <wp:extent cx="722630" cy="1362710"/>
                <wp:effectExtent l="5080" t="0" r="5715" b="508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520" cy="1362600"/>
                          <a:chOff x="0" y="0"/>
                          <a:chExt cx="722520" cy="13626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720"/>
                            <a:ext cx="722520" cy="136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6320" y="0"/>
                            <a:ext cx="5576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b(9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28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217800" y="646920"/>
                            <a:ext cx="415800" cy="37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94680" y="650520"/>
                            <a:ext cx="415800" cy="37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520" y="375840"/>
                            <a:ext cx="52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8.25pt;margin-top:8.85pt;width:56.9pt;height:107.3pt" coordorigin="8565,177" coordsize="1138,2146">
                <v:rect id="shape_0" stroked="f" o:allowincell="f" style="position:absolute;left:8565;top:178;width:1137;height:2144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8565;top:581;width:1112;height:1712">
                  <v:line id="shape_0" from="9196,581" to="9232,22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08,581" to="9044,229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787,581" to="8898,229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565,581" to="8748,229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493,581" to="9676,22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43,581" to="9454,22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49,581" to="9492,58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712,928" to="9529,92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677,1270" to="9564,127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639,1612" to="9601,161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602,1957" to="9639,19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65,2289" to="9677,228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685;top:177;width:877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b(9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748;top:2256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200;top:2256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635;top:2256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423;top:2256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907;top:1195;width:654;height:594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13;top:1201;width:654;height:594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39,769" to="9569,769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ahoma" w:ascii="Tahoma" w:hAnsi="Tahoma"/>
          <w:b/>
          <w:sz w:val="28"/>
        </w:rPr>
        <w:t>(Cm7  B</w:t>
      </w:r>
      <w:r>
        <w:rPr>
          <w:rFonts w:cs="Tahoma" w:ascii="Tahoma" w:hAnsi="Tahoma"/>
          <w:b/>
          <w:sz w:val="28"/>
          <w:vertAlign w:val="superscript"/>
        </w:rPr>
        <w:t>b(9)</w:t>
      </w:r>
      <w:r>
        <w:rPr>
          <w:rFonts w:cs="Tahoma" w:ascii="Tahoma" w:hAnsi="Tahoma"/>
          <w:b/>
          <w:sz w:val="28"/>
        </w:rPr>
        <w:t>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parar as arestas, trabalhando..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oltar as amarras, libertando...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                                           </w:t>
      </w:r>
      <w:r>
        <w:rPr>
          <w:rFonts w:cs="Tahoma" w:ascii="Tahoma" w:hAnsi="Tahoma"/>
          <w:b/>
          <w:sz w:val="28"/>
        </w:rPr>
        <w:t>Am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inamitar o lixo, renovando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(Am  Em7)</w:t>
      </w:r>
    </w:p>
    <w:p>
      <w:pPr>
        <w:pStyle w:val="Normal"/>
        <w:rPr>
          <w:rFonts w:ascii="Arial" w:hAnsi="Arial" w:cs="Arial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4614545</wp:posOffset>
                </wp:positionH>
                <wp:positionV relativeFrom="paragraph">
                  <wp:posOffset>40640</wp:posOffset>
                </wp:positionV>
                <wp:extent cx="724535" cy="1362710"/>
                <wp:effectExtent l="5080" t="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4680" cy="1362600"/>
                          <a:chOff x="0" y="0"/>
                          <a:chExt cx="724680" cy="1362600"/>
                        </a:xfrm>
                      </wpg:grpSpPr>
                      <wpg:grpSp>
                        <wpg:cNvGrpSpPr/>
                        <wpg:grpSpPr>
                          <a:xfrm>
                            <a:off x="0" y="256680"/>
                            <a:ext cx="70920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24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60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8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36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0"/>
                              <a:ext cx="11736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44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0"/>
                              <a:ext cx="4737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220320"/>
                              <a:ext cx="521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437400"/>
                              <a:ext cx="5659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654480"/>
                              <a:ext cx="6134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873720"/>
                              <a:ext cx="660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084320"/>
                              <a:ext cx="7088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0320" y="0"/>
                            <a:ext cx="4528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(9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00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2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84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84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94320" y="424440"/>
                            <a:ext cx="438120" cy="39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205920" y="428760"/>
                            <a:ext cx="438120" cy="39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3.35pt;margin-top:3.2pt;width:57pt;height:107.3pt" coordorigin="7267,64" coordsize="1140,2146">
                <v:group id="shape_0" style="position:absolute;left:7267;top:468;width:1116;height:1712">
                  <v:line id="shape_0" from="7901,468" to="7937,21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12,468" to="7748,218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490,468" to="7601,218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67,468" to="7451,218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199,468" to="8383,21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49,468" to="8160,21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53,468" to="8198,46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415,815" to="8235,81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380,1157" to="8270,11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343,1499" to="8308,149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305,1844" to="8345,184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268,2176" to="8383,217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472;top:64;width:712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(9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7451;top:2143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906;top:2143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341;top:2143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128;top:2143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7416;top:732;width:689;height:624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92;top:739;width:689;height:624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5446395</wp:posOffset>
                </wp:positionH>
                <wp:positionV relativeFrom="paragraph">
                  <wp:posOffset>39370</wp:posOffset>
                </wp:positionV>
                <wp:extent cx="795020" cy="1362710"/>
                <wp:effectExtent l="5080" t="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4880" cy="1362600"/>
                          <a:chOff x="0" y="0"/>
                          <a:chExt cx="794880" cy="1362600"/>
                        </a:xfrm>
                      </wpg:grpSpPr>
                      <wpg:grpSp>
                        <wpg:cNvGrpSpPr/>
                        <wpg:grpSpPr>
                          <a:xfrm>
                            <a:off x="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6360" y="0"/>
                            <a:ext cx="45540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A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56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3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294480" y="227160"/>
                            <a:ext cx="43164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88200" y="443160"/>
                            <a:ext cx="43164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205560" y="449280"/>
                            <a:ext cx="43164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8.85pt;margin-top:3.1pt;width:57.2pt;height:107.3pt" coordorigin="8577,62" coordsize="1144,2146">
                <v:group id="shape_0" style="position:absolute;left:8577;top:466;width:1112;height:1712">
                  <v:line id="shape_0" from="9208,466" to="9244,21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20,466" to="9056,217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799,466" to="8910,217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577,466" to="8760,217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505,466" to="9688,21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55,466" to="9466,21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61,466" to="9504,46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724,813" to="9541,81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689,1155" to="9576,115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651,1497" to="9613,149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614,1842" to="9651,184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77,2174" to="9689,217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776;top:62;width:716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A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759;top:2141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212;top:2141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647;top:2141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434;top:2141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9041;top:419;width:679;height:614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16;top:759;width:679;height:614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01;top:769;width:679;height:614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32"/>
        </w:rPr>
        <w:t>Tudo em mim que se possa pensar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esmo que algo me impeça de andar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</w:rPr>
        <w:t>F7M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Bm7     A</w:t>
      </w:r>
      <w:r>
        <w:rPr>
          <w:rFonts w:cs="Tahoma" w:ascii="Tahoma" w:hAnsi="Tahoma"/>
          <w:b/>
          <w:sz w:val="28"/>
          <w:vertAlign w:val="superscript"/>
        </w:rPr>
        <w:t>(9)</w:t>
      </w:r>
      <w:r>
        <w:rPr>
          <w:rFonts w:cs="Tahoma" w:ascii="Tahoma" w:hAnsi="Tahoma"/>
          <w:b/>
          <w:sz w:val="28"/>
        </w:rPr>
        <w:t xml:space="preserve">            Bm7         A</w:t>
      </w:r>
      <w:r>
        <w:rPr>
          <w:rFonts w:cs="Tahoma" w:ascii="Tahoma" w:hAnsi="Tahoma"/>
          <w:b/>
          <w:sz w:val="28"/>
          <w:vertAlign w:val="superscript"/>
        </w:rPr>
        <w:t>(9)</w:t>
      </w:r>
      <w:r>
        <w:rPr>
          <w:rFonts w:cs="Tahoma" w:ascii="Tahoma" w:hAnsi="Tahoma"/>
          <w:b/>
          <w:sz w:val="28"/>
        </w:rPr>
        <w:t xml:space="preserve">            G</w:t>
      </w:r>
    </w:p>
    <w:p>
      <w:pPr>
        <w:pStyle w:val="Normal"/>
        <w:ind w:left="284" w:hanging="0"/>
        <w:rPr>
          <w:rFonts w:ascii="Arial" w:hAnsi="Arial" w:cs="Arial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5374005</wp:posOffset>
                </wp:positionH>
                <wp:positionV relativeFrom="paragraph">
                  <wp:posOffset>151130</wp:posOffset>
                </wp:positionV>
                <wp:extent cx="948690" cy="1360805"/>
                <wp:effectExtent l="0" t="0" r="635" b="508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8600" cy="1360800"/>
                          <a:chOff x="0" y="0"/>
                          <a:chExt cx="948600" cy="1360800"/>
                        </a:xfrm>
                      </wpg:grpSpPr>
                      <wpg:grpSp>
                        <wpg:cNvGrpSpPr/>
                        <wpg:grpSpPr>
                          <a:xfrm>
                            <a:off x="69840" y="255240"/>
                            <a:ext cx="705600" cy="1086480"/>
                          </a:xfrm>
                        </wpg:grpSpPr>
                        <wps:wsp>
                          <wps:cNvSpPr/>
                          <wps:spPr>
                            <a:xfrm>
                              <a:off x="39996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080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0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0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56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12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19600"/>
                              <a:ext cx="518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040"/>
                              <a:ext cx="563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120"/>
                              <a:ext cx="610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2640"/>
                              <a:ext cx="657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3240"/>
                              <a:ext cx="705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4280" y="0"/>
                            <a:ext cx="7606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Em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00" y="1318320"/>
                            <a:ext cx="4392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32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92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171720" y="451440"/>
                            <a:ext cx="3740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59400" y="445320"/>
                            <a:ext cx="3740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400320" y="663480"/>
                            <a:ext cx="3740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514800" y="663480"/>
                            <a:ext cx="3740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6.55pt;margin-top:11.9pt;width:66.6pt;height:107.15pt" coordorigin="8531,238" coordsize="1332,2143">
                <v:group id="shape_0" style="position:absolute;left:8573;top:640;width:1110;height:1710">
                  <v:line id="shape_0" from="9203,640" to="9239,23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15,640" to="9051,235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794,640" to="8905,235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573,640" to="8756,235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500,640" to="9683,23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50,640" to="9461,23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57,640" to="9498,64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720,986" to="9536,98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685,1328" to="9571,132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647,1670" to="9607,167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610,2014" to="9645,201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73,2346" to="9683,234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533;top:238;width:119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Em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531;top:2314;width:68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207;top:2314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652;top:2314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429;top:2314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734;top:949;width:588;height:53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57;top:939;width:588;height:53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94;top:1283;width:588;height:53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74;top:1283;width:588;height:533;mso-wrap-style:none;v-text-anchor:middle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32"/>
        </w:rPr>
        <w:t>Edificou-se um homem para brilhar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                 </w:t>
      </w:r>
      <w:r>
        <w:rPr>
          <w:rFonts w:cs="Tahoma" w:ascii="Tahoma" w:hAnsi="Tahoma"/>
          <w:b/>
          <w:sz w:val="28"/>
        </w:rPr>
        <w:t>A</w:t>
      </w:r>
      <w:r>
        <w:rPr>
          <w:rFonts w:cs="Tahoma" w:ascii="Tahoma" w:hAnsi="Tahoma"/>
          <w:b/>
          <w:sz w:val="28"/>
          <w:vertAlign w:val="superscript"/>
        </w:rPr>
        <w:t>(9)</w:t>
      </w:r>
      <w:r>
        <w:rPr>
          <w:rFonts w:cs="Tahoma" w:ascii="Tahoma" w:hAnsi="Tahoma"/>
          <w:b/>
          <w:sz w:val="28"/>
        </w:rPr>
        <w:t xml:space="preserve">              Bm7  A</w:t>
      </w:r>
      <w:r>
        <w:rPr>
          <w:rFonts w:cs="Tahoma" w:ascii="Tahoma" w:hAnsi="Tahoma"/>
          <w:b/>
          <w:sz w:val="28"/>
          <w:vertAlign w:val="superscript"/>
        </w:rPr>
        <w:t>(9)</w:t>
      </w:r>
    </w:p>
    <w:p>
      <w:pPr>
        <w:pStyle w:val="Normal"/>
        <w:ind w:left="284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 a luz se fez em mim       irradiar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Bm7                  A</w:t>
      </w:r>
      <w:r>
        <w:rPr>
          <w:rFonts w:cs="Tahoma" w:ascii="Tahoma" w:hAnsi="Tahoma"/>
          <w:b/>
          <w:sz w:val="28"/>
          <w:vertAlign w:val="superscript"/>
        </w:rPr>
        <w:t>(9)</w:t>
      </w:r>
      <w:r>
        <w:rPr>
          <w:rFonts w:cs="Tahoma" w:ascii="Tahoma" w:hAnsi="Tahoma"/>
          <w:b/>
          <w:sz w:val="28"/>
        </w:rPr>
        <w:t xml:space="preserve">          Bm7    A</w:t>
      </w:r>
      <w:r>
        <w:rPr>
          <w:rFonts w:cs="Tahoma" w:ascii="Tahoma" w:hAnsi="Tahoma"/>
          <w:b/>
          <w:sz w:val="28"/>
          <w:vertAlign w:val="superscript"/>
        </w:rPr>
        <w:t>(9)</w:t>
      </w:r>
      <w:r>
        <w:rPr>
          <w:rFonts w:cs="Tahoma" w:ascii="Tahoma" w:hAnsi="Tahoma"/>
          <w:b/>
          <w:sz w:val="28"/>
        </w:rPr>
        <w:t xml:space="preserve">        G</w:t>
      </w:r>
    </w:p>
    <w:p>
      <w:pPr>
        <w:pStyle w:val="Normal"/>
        <w:ind w:left="284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Quero aprender outra forma de viver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           </w:t>
      </w:r>
      <w:r>
        <w:rPr>
          <w:rFonts w:cs="Tahoma" w:ascii="Tahoma" w:hAnsi="Tahoma"/>
          <w:b/>
          <w:sz w:val="28"/>
        </w:rPr>
        <w:t>A</w:t>
      </w:r>
      <w:r>
        <w:rPr>
          <w:rFonts w:cs="Tahoma" w:ascii="Tahoma" w:hAnsi="Tahoma"/>
          <w:b/>
          <w:sz w:val="28"/>
          <w:vertAlign w:val="superscript"/>
        </w:rPr>
        <w:t>(9)</w:t>
      </w:r>
      <w:r>
        <w:rPr>
          <w:rFonts w:cs="Tahoma" w:ascii="Tahoma" w:hAnsi="Tahoma"/>
          <w:b/>
          <w:sz w:val="28"/>
        </w:rPr>
        <w:t xml:space="preserve">           Bm7        A</w:t>
      </w:r>
      <w:r>
        <w:rPr>
          <w:rFonts w:cs="Tahoma" w:ascii="Tahoma" w:hAnsi="Tahoma"/>
          <w:b/>
          <w:sz w:val="28"/>
          <w:vertAlign w:val="superscript"/>
        </w:rPr>
        <w:t>(9)</w:t>
      </w:r>
      <w:r>
        <w:rPr>
          <w:rFonts w:cs="Tahoma" w:ascii="Tahoma" w:hAnsi="Tahoma"/>
          <w:b/>
          <w:sz w:val="28"/>
        </w:rPr>
        <w:t xml:space="preserve">          Bm7  C7M  A/B</w:t>
      </w:r>
    </w:p>
    <w:p>
      <w:pPr>
        <w:pStyle w:val="Normal"/>
        <w:ind w:left="284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rquitetando tranqüilo um novo ser</w:t>
      </w:r>
    </w:p>
    <w:p>
      <w:pPr>
        <w:pStyle w:val="Normal"/>
        <w:rPr>
          <w:rFonts w:ascii="Arial" w:hAnsi="Arial" w:cs="Arial"/>
          <w:i/>
          <w:i/>
          <w:shadow/>
          <w:sz w:val="32"/>
          <w:lang w:val="en-US" w:eastAsia="en-US"/>
        </w:rPr>
      </w:pPr>
      <w:r>
        <w:rPr>
          <w:rFonts w:cs="Arial" w:ascii="Arial" w:hAnsi="Arial"/>
          <w:i/>
          <w:shadow/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5443220</wp:posOffset>
                </wp:positionH>
                <wp:positionV relativeFrom="paragraph">
                  <wp:posOffset>89535</wp:posOffset>
                </wp:positionV>
                <wp:extent cx="793750" cy="1360805"/>
                <wp:effectExtent l="5080" t="0" r="635" b="508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3800" cy="1360800"/>
                          <a:chOff x="0" y="0"/>
                          <a:chExt cx="793800" cy="136080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721440" cy="136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255240"/>
                            <a:ext cx="705960" cy="108648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0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19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1960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04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120"/>
                              <a:ext cx="6109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2640"/>
                              <a:ext cx="6584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3240"/>
                              <a:ext cx="705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5600" y="0"/>
                            <a:ext cx="556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Bm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560" y="1318320"/>
                            <a:ext cx="4392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8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96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312120" y="651240"/>
                            <a:ext cx="41544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72000" y="876600"/>
                            <a:ext cx="41544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200" y="580320"/>
                            <a:ext cx="609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8.6pt;margin-top:7.05pt;width:57.25pt;height:107.15pt" coordorigin="8572,141" coordsize="1145,2143">
                <v:rect id="shape_0" stroked="f" o:allowincell="f" style="position:absolute;left:8572;top:141;width:1135;height:2142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8572;top:543;width:1111;height:1710">
                  <v:line id="shape_0" from="9203,543" to="9239,22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15,543" to="9051,225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794,543" to="8905,225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572,543" to="8755,225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499,543" to="9682,22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50,543" to="9461,22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56,543" to="9498,54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719,889" to="9536,88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684,1231" to="9571,123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646,1573" to="9607,157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609,1917" to="9645,191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72,2249" to="9683,224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691;top:141;width:8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Bm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754;top:2217;width:68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206;top:2217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641;top:2217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428;top:2217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9063;top:1166;width:653;height:59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85;top:1521;width:653;height:59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11,1055" to="9669,1055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4458970</wp:posOffset>
                </wp:positionH>
                <wp:positionV relativeFrom="paragraph">
                  <wp:posOffset>91440</wp:posOffset>
                </wp:positionV>
                <wp:extent cx="894715" cy="1362710"/>
                <wp:effectExtent l="635" t="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4600" cy="1362600"/>
                          <a:chOff x="0" y="0"/>
                          <a:chExt cx="894600" cy="1362600"/>
                        </a:xfrm>
                      </wpg:grpSpPr>
                      <wpg:grpSp>
                        <wpg:cNvGrpSpPr/>
                        <wpg:grpSpPr>
                          <a:xfrm>
                            <a:off x="13716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8840" y="0"/>
                            <a:ext cx="6476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F7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08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36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32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48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59760" y="217440"/>
                            <a:ext cx="37476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460440" y="223920"/>
                            <a:ext cx="37476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245160" y="425880"/>
                            <a:ext cx="37476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367560" y="433440"/>
                            <a:ext cx="37476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8pt;margin-top:7.2pt;width:61.7pt;height:107.3pt" coordorigin="7116,144" coordsize="1234,2146">
                <v:group id="shape_0" style="position:absolute;left:7238;top:548;width:1112;height:1712">
                  <v:line id="shape_0" from="7869,548" to="7905,22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81,548" to="7717,226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460,548" to="7571,226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38,548" to="7421,226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166,548" to="8349,22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16,548" to="8127,22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22,548" to="8165,54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385,895" to="8202,89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350,1237" to="8237,123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312,1579" to="8274,157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275,1924" to="8312,192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238,2256" to="8350,225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288;top:144;width:1019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F7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7208;top:2223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873;top:2223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638;top:2223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095;top:2223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7116;top:486;width:589;height:534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7;top:496;width:589;height:534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08;top:814;width:589;height:534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01;top:826;width:589;height:534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rFonts w:cs="Tahoma" w:ascii="Tahoma" w:hAnsi="Tahoma"/>
          <w:b/>
          <w:sz w:val="28"/>
        </w:rPr>
        <w:t>(Am  Em7) F7M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(Cm7  B</w:t>
      </w:r>
      <w:r>
        <w:rPr>
          <w:rFonts w:cs="Tahoma" w:ascii="Tahoma" w:hAnsi="Tahoma"/>
          <w:b/>
          <w:sz w:val="28"/>
          <w:vertAlign w:val="superscript"/>
        </w:rPr>
        <w:t>b(9)</w:t>
      </w:r>
      <w:r>
        <w:rPr>
          <w:rFonts w:cs="Tahoma" w:ascii="Tahoma" w:hAnsi="Tahoma"/>
          <w:b/>
          <w:sz w:val="28"/>
        </w:rPr>
        <w:t>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inha alma canta, delira</w:t>
      </w:r>
    </w:p>
    <w:p>
      <w:pPr>
        <w:pStyle w:val="Normal"/>
        <w:rPr/>
      </w:pPr>
      <w:r>
        <w:rPr>
          <w:rFonts w:cs="Arial" w:ascii="Arial" w:hAnsi="Arial"/>
          <w:sz w:val="32"/>
        </w:rPr>
        <w:t>Brinca, vive e faz obras-primas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                                              </w:t>
      </w:r>
      <w:r>
        <w:rPr>
          <w:rFonts w:cs="Tahoma" w:ascii="Tahoma" w:hAnsi="Tahoma"/>
          <w:b/>
          <w:sz w:val="28"/>
        </w:rPr>
        <w:t>Am</w:t>
      </w:r>
    </w:p>
    <w:p>
      <w:pPr>
        <w:pStyle w:val="Normal"/>
        <w:rPr>
          <w:rFonts w:ascii="Arial" w:hAnsi="Arial" w:cs="Arial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5443220</wp:posOffset>
                </wp:positionH>
                <wp:positionV relativeFrom="paragraph">
                  <wp:posOffset>62865</wp:posOffset>
                </wp:positionV>
                <wp:extent cx="707390" cy="1362710"/>
                <wp:effectExtent l="5080" t="0" r="3175" b="508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7400" cy="1362600"/>
                          <a:chOff x="0" y="0"/>
                          <a:chExt cx="707400" cy="136260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720"/>
                            <a:ext cx="707400" cy="136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256680"/>
                            <a:ext cx="70596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0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19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09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84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5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5680" y="0"/>
                            <a:ext cx="5410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A/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1320120"/>
                            <a:ext cx="4572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8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32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" y="585000"/>
                            <a:ext cx="556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8.6pt;margin-top:4.95pt;width:55.7pt;height:107.35pt" coordorigin="8572,99" coordsize="1114,2147">
                <v:rect id="shape_0" stroked="f" o:allowincell="f" style="position:absolute;left:8572;top:100;width:1113;height:2144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8572;top:503;width:1111;height:1712">
                  <v:line id="shape_0" from="9203,503" to="9239,22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15,503" to="9051,22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794,503" to="8905,22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572,503" to="8755,22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499,503" to="9682,22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50,503" to="9461,22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56,503" to="9498,50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719,850" to="9536,85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684,1192" to="9571,119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646,1534" to="9607,153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609,1879" to="9645,187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72,2211" to="9683,221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707;top:99;width:851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A/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752;top:2178;width:71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206;top:2178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979;top:2178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429;top:2178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line id="shape_0" from="8723,1020" to="9598,1020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4523740</wp:posOffset>
                </wp:positionH>
                <wp:positionV relativeFrom="paragraph">
                  <wp:posOffset>59055</wp:posOffset>
                </wp:positionV>
                <wp:extent cx="788035" cy="1362710"/>
                <wp:effectExtent l="635" t="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8040" cy="1362600"/>
                          <a:chOff x="0" y="0"/>
                          <a:chExt cx="788040" cy="1362600"/>
                        </a:xfrm>
                      </wpg:grpSpPr>
                      <wpg:grpSp>
                        <wpg:cNvGrpSpPr/>
                        <wpg:grpSpPr>
                          <a:xfrm>
                            <a:off x="6588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52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28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4680" y="0"/>
                            <a:ext cx="65412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C7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44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44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556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177120" y="424440"/>
                            <a:ext cx="37476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59760" y="650160"/>
                            <a:ext cx="37476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.9pt;margin-top:4.65pt;width:57.4pt;height:107.3pt" coordorigin="7218,93" coordsize="1148,2146">
                <v:group id="shape_0" style="position:absolute;left:7228;top:497;width:1112;height:1712">
                  <v:line id="shape_0" from="7859,497" to="7895,22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71,497" to="7707,22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450,497" to="7561,22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28,497" to="7411,22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156,497" to="8339,22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06,497" to="8117,22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12,497" to="8155,497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375,844" to="8192,84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340,1186" to="8227,118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302,1528" to="8264,152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265,1873" to="8302,187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228,2205" to="8340,220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273;top:93;width:1029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C7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7410;top:2172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863;top:2172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298;top:2172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085;top:2172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7403;top:761;width:589;height:534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18;top:1116;width:589;height:534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520440</wp:posOffset>
                </wp:positionH>
                <wp:positionV relativeFrom="paragraph">
                  <wp:posOffset>59055</wp:posOffset>
                </wp:positionV>
                <wp:extent cx="1129030" cy="1362710"/>
                <wp:effectExtent l="0" t="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8960" cy="1362600"/>
                          <a:chOff x="0" y="0"/>
                          <a:chExt cx="1128960" cy="1362600"/>
                        </a:xfrm>
                      </wpg:grpSpPr>
                      <wpg:grpSp>
                        <wpg:cNvGrpSpPr/>
                        <wpg:grpSpPr>
                          <a:xfrm>
                            <a:off x="21096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76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09680" y="0"/>
                            <a:ext cx="3110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32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16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028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564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192960" y="429840"/>
                            <a:ext cx="412920" cy="37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65880" y="649080"/>
                            <a:ext cx="412920" cy="37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527400" y="644400"/>
                            <a:ext cx="412920" cy="37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650160" y="652320"/>
                            <a:ext cx="412920" cy="37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4pt;margin-top:4.65pt;width:78.5pt;height:107.3pt" coordorigin="5648,93" coordsize="1570,2146">
                <v:group id="shape_0" style="position:absolute;left:5876;top:497;width:1112;height:1712">
                  <v:line id="shape_0" from="6507,497" to="6543,22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19,497" to="6355,22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098,497" to="6209,22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876,497" to="6059,22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804,497" to="6987,22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54,497" to="6765,22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60,497" to="6803,497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023,844" to="6840,84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988,1186" to="6875,118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950,1528" to="6912,152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913,1873" to="6950,187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876,2205" to="6988,220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189;top:93;width:489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5834;top:2172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6511;top:2172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6946;top:2172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6734;top:2172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5847;top:769;width:649;height:58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47;top:1114;width:649;height:58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74;top:1107;width:649;height:58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67;top:1119;width:649;height:58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32"/>
        </w:rPr>
        <w:t>E a força do querer se ampli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Tudo em mim...</w:t>
      </w:r>
      <w:r>
        <w:br w:type="page"/>
      </w:r>
    </w:p>
    <w:p>
      <w:pPr>
        <w:pStyle w:val="Heading"/>
        <w:rPr>
          <w:rFonts w:ascii="Bookman Old Style" w:hAnsi="Bookman Old Style" w:cs="Bookman Old Style"/>
          <w:i w:val="false"/>
          <w:i w:val="false"/>
          <w:shadow/>
          <w:sz w:val="40"/>
        </w:rPr>
      </w:pPr>
      <w:r>
        <w:rPr>
          <w:rFonts w:cs="Bookman Old Style" w:ascii="Bookman Old Style" w:hAnsi="Bookman Old Style"/>
          <w:i w:val="false"/>
          <w:shadow/>
          <w:sz w:val="40"/>
        </w:rPr>
        <w:t>BOA NOV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(Grupo de Música Caravana do Amor)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  <w:lang w:val="en-US"/>
        </w:rPr>
      </w:pPr>
      <w:r>
        <w:rPr>
          <w:rFonts w:cs="Tahoma" w:ascii="Tahoma" w:hAnsi="Tahoma"/>
          <w:b/>
          <w:sz w:val="28"/>
          <w:lang w:val="en-US"/>
        </w:rPr>
        <w:t>C              Am7  F  G</w:t>
      </w:r>
    </w:p>
    <w:p>
      <w:pPr>
        <w:pStyle w:val="Normal"/>
        <w:jc w:val="both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t>Nã nã nã…</w:t>
      </w:r>
    </w:p>
    <w:p>
      <w:pPr>
        <w:pStyle w:val="Normal"/>
        <w:jc w:val="both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8"/>
          <w:lang w:val="en-US"/>
        </w:rPr>
        <w:t>C   G/B                   Am7  Am7/G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447540</wp:posOffset>
                </wp:positionH>
                <wp:positionV relativeFrom="paragraph">
                  <wp:posOffset>25400</wp:posOffset>
                </wp:positionV>
                <wp:extent cx="764540" cy="1362710"/>
                <wp:effectExtent l="0" t="0" r="5715" b="508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4640" cy="1362600"/>
                          <a:chOff x="0" y="0"/>
                          <a:chExt cx="764640" cy="1362600"/>
                        </a:xfrm>
                      </wpg:grpSpPr>
                      <wpg:grpSp>
                        <wpg:cNvGrpSpPr/>
                        <wpg:grpSpPr>
                          <a:xfrm>
                            <a:off x="4176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52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28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45160" y="0"/>
                            <a:ext cx="3034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804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80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385560" y="209880"/>
                            <a:ext cx="32400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179280" y="425520"/>
                            <a:ext cx="32400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51480" y="651960"/>
                            <a:ext cx="32256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5pt;margin-top:2pt;width:56.95pt;height:107.3pt" coordorigin="7070,40" coordsize="1139,2146">
                <v:group id="shape_0" style="position:absolute;left:7070;top:444;width:1112;height:1712">
                  <v:line id="shape_0" from="7701,444" to="7737,21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13,444" to="7549,215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92,444" to="7403,215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070,444" to="7253,215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998,444" to="8181,21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48,444" to="7959,21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54,444" to="7997,444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217,791" to="8034,79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182,1133" to="8069,11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144,1475" to="8106,147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107,1820" to="8144,182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070,2152" to="8182,215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390;top:40;width:477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7253;top:2119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705;top:2119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140;top:2119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928;top:2119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7611;top:370;width:509;height:46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86;top:710;width:509;height:46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85;top:1067;width:507;height:46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378450</wp:posOffset>
                </wp:positionH>
                <wp:positionV relativeFrom="paragraph">
                  <wp:posOffset>34925</wp:posOffset>
                </wp:positionV>
                <wp:extent cx="722630" cy="1362710"/>
                <wp:effectExtent l="5080" t="0" r="5715" b="5080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520" cy="1362600"/>
                          <a:chOff x="0" y="0"/>
                          <a:chExt cx="722520" cy="1362600"/>
                        </a:xfrm>
                      </wpg:grpSpPr>
                      <wpg:grpSp>
                        <wpg:cNvGrpSpPr/>
                        <wpg:grpSpPr>
                          <a:xfrm>
                            <a:off x="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6320" y="0"/>
                            <a:ext cx="5576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Am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28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343440" y="209880"/>
                            <a:ext cx="32400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137160" y="425520"/>
                            <a:ext cx="32400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.5pt;margin-top:2.75pt;width:56.85pt;height:107.3pt" coordorigin="8470,55" coordsize="1137,2146">
                <v:group id="shape_0" style="position:absolute;left:8470;top:459;width:1112;height:1712">
                  <v:line id="shape_0" from="9101,459" to="9137,21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13,459" to="8949,217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692,459" to="8803,217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470,459" to="8653,217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398,459" to="9581,21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48,459" to="9359,21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54,459" to="9397,45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617,806" to="9434,80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82,1148" to="9469,114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44,1490" to="9506,149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07,1835" to="9544,183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70,2167" to="9582,216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590;top:55;width:877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Am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653;top:2134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105;top:2134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540;top:2134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328;top:2134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9011;top:385;width:509;height:46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86;top:725;width:509;height:46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32"/>
          <w:lang w:val="en-US"/>
        </w:rPr>
        <w:t xml:space="preserve">Ah!    </w:t>
      </w:r>
      <w:r>
        <w:rPr>
          <w:rFonts w:cs="Arial" w:ascii="Arial" w:hAnsi="Arial"/>
          <w:sz w:val="32"/>
        </w:rPr>
        <w:t>Uma flor se abre,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>F                   B</w:t>
      </w:r>
      <w:r>
        <w:rPr>
          <w:rFonts w:cs="Tahoma" w:ascii="Tahoma" w:hAnsi="Tahoma"/>
          <w:b/>
          <w:sz w:val="28"/>
          <w:vertAlign w:val="superscript"/>
        </w:rPr>
        <w:t>b</w:t>
      </w:r>
      <w:r>
        <w:rPr>
          <w:rFonts w:cs="Tahoma" w:ascii="Tahoma" w:hAnsi="Tahoma"/>
          <w:b/>
          <w:sz w:val="28"/>
        </w:rPr>
        <w:t xml:space="preserve">                     G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</w:rPr>
        <w:t>Ela traz novos aromas pra sentir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8"/>
          <w:lang w:val="en-US"/>
        </w:rPr>
        <w:t>C   G/B                     Am7  Am7/G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lang w:val="en-US"/>
        </w:rPr>
        <w:t xml:space="preserve">Ah!    </w:t>
      </w:r>
      <w:r>
        <w:rPr>
          <w:rFonts w:cs="Arial" w:ascii="Arial" w:hAnsi="Arial"/>
          <w:sz w:val="32"/>
        </w:rPr>
        <w:t>Uma criança nasce,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>F                 B</w:t>
      </w:r>
      <w:r>
        <w:rPr>
          <w:rFonts w:cs="Tahoma" w:ascii="Tahoma" w:hAnsi="Tahoma"/>
          <w:b/>
          <w:sz w:val="28"/>
          <w:vertAlign w:val="superscript"/>
        </w:rPr>
        <w:t>b</w:t>
      </w:r>
      <w:r>
        <w:rPr>
          <w:rFonts w:cs="Tahoma" w:ascii="Tahoma" w:hAnsi="Tahoma"/>
          <w:b/>
          <w:sz w:val="28"/>
        </w:rPr>
        <w:t xml:space="preserve">                        G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la traz a esperança de um porvir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336415</wp:posOffset>
                </wp:positionH>
                <wp:positionV relativeFrom="paragraph">
                  <wp:posOffset>-2540</wp:posOffset>
                </wp:positionV>
                <wp:extent cx="1022350" cy="1362710"/>
                <wp:effectExtent l="0" t="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2400" cy="1362600"/>
                          <a:chOff x="0" y="0"/>
                          <a:chExt cx="1022400" cy="1362600"/>
                        </a:xfrm>
                      </wpg:grpSpPr>
                      <wpg:grpSp>
                        <wpg:cNvGrpSpPr/>
                        <wpg:grpSpPr>
                          <a:xfrm>
                            <a:off x="15120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76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49200" y="0"/>
                            <a:ext cx="3110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84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40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052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178560" y="425520"/>
                            <a:ext cx="32400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51480" y="644760"/>
                            <a:ext cx="32400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514440" y="651960"/>
                            <a:ext cx="32256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647640" y="648720"/>
                            <a:ext cx="32256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5.5pt;margin-top:-0.2pt;width:72.35pt;height:107.3pt" coordorigin="6910,-4" coordsize="1447,2146">
                <v:group id="shape_0" style="position:absolute;left:7067;top:400;width:1112;height:1712">
                  <v:line id="shape_0" from="7698,400" to="7734,21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10,400" to="7546,211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89,400" to="7400,211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067,400" to="7250,211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995,400" to="8178,21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45,400" to="7956,21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51,400" to="7994,40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214,747" to="8031,74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179,1089" to="8066,108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141,1431" to="8103,143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104,1776" to="8141,177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067,2108" to="8179,210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379;top:-4;width:489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7024;top:2075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702;top:2075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137;top:2075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924;top:2075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7110;top:666;width:509;height:46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10;top:1011;width:509;height:46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39;top:1023;width:507;height:46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49;top:1018;width:507;height:46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5346065</wp:posOffset>
                </wp:positionH>
                <wp:positionV relativeFrom="paragraph">
                  <wp:posOffset>10160</wp:posOffset>
                </wp:positionV>
                <wp:extent cx="889000" cy="1362710"/>
                <wp:effectExtent l="0" t="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8840" cy="1362600"/>
                          <a:chOff x="0" y="0"/>
                          <a:chExt cx="888840" cy="1362600"/>
                        </a:xfrm>
                      </wpg:grpSpPr>
                      <wpg:grpSp>
                        <wpg:cNvGrpSpPr/>
                        <wpg:grpSpPr>
                          <a:xfrm>
                            <a:off x="2844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52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28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7240" y="0"/>
                            <a:ext cx="4730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G/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72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1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51480" y="428760"/>
                            <a:ext cx="32400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393840" y="651960"/>
                            <a:ext cx="32256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514440" y="658440"/>
                            <a:ext cx="32256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.2pt;margin-top:0.8pt;width:63.65pt;height:107.3pt" coordorigin="8464,16" coordsize="1273,2146">
                <v:group id="shape_0" style="position:absolute;left:8464;top:420;width:1112;height:1712">
                  <v:line id="shape_0" from="9095,420" to="9131,21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07,420" to="8943,21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686,420" to="8797,21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464,420" to="8647,21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392,420" to="9575,21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42,420" to="9353,21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48,420" to="9391,42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611,767" to="9428,76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76,1109" to="9463,110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38,1451" to="9500,145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01,1796" to="9538,179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64,2128" to="9576,212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651;top:16;width:744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G/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647;top:2095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099;top:2095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534;top:2095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322;top:2095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500;top:691;width:509;height:46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39;top:1043;width:507;height:46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29;top:1053;width:507;height:46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3566160</wp:posOffset>
                </wp:positionH>
                <wp:positionV relativeFrom="paragraph">
                  <wp:posOffset>-6985</wp:posOffset>
                </wp:positionV>
                <wp:extent cx="760730" cy="1362710"/>
                <wp:effectExtent l="0" t="0" r="4445" b="5080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0680" cy="1362600"/>
                          <a:chOff x="0" y="0"/>
                          <a:chExt cx="760680" cy="1362600"/>
                        </a:xfrm>
                      </wpg:grpSpPr>
                      <wpg:grpSp>
                        <wpg:cNvGrpSpPr/>
                        <wpg:grpSpPr>
                          <a:xfrm>
                            <a:off x="5400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64960" y="0"/>
                            <a:ext cx="2858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4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303120" y="432720"/>
                            <a:ext cx="3556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56520" y="658440"/>
                            <a:ext cx="35676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177120" y="655200"/>
                            <a:ext cx="35676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880" y="356400"/>
                            <a:ext cx="609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9pt;margin-top:-0.55pt;width:57.75pt;height:107.3pt" coordorigin="5658,-11" coordsize="1155,2146">
                <v:group id="shape_0" style="position:absolute;left:5701;top:393;width:1112;height:1712">
                  <v:line id="shape_0" from="6332,393" to="6368,21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44,393" to="6180,210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923,393" to="6034,210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701,393" to="5884,210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29,393" to="6812,21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79,393" to="6590,21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85,393" to="6628,39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5848,740" to="6665,74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813,1082" to="6700,108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775,1424" to="6737,142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738,1769" to="6775,176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701,2101" to="6813,210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033;top:-11;width:449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5658;top:2068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6336;top:2068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6108;top:2068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6558;top:2068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6093;top:670;width:559;height:509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05;top:1026;width:561;height:507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95;top:1021;width:561;height:507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48,550" to="6707,550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ahoma" w:cs="Tahoma" w:ascii="Tahoma" w:hAnsi="Tahoma"/>
          <w:b/>
          <w:sz w:val="28"/>
        </w:rPr>
        <w:t xml:space="preserve">          </w:t>
      </w:r>
      <w:r>
        <w:rPr>
          <w:rFonts w:cs="Tahoma" w:ascii="Tahoma" w:hAnsi="Tahoma"/>
          <w:b/>
          <w:sz w:val="28"/>
        </w:rPr>
        <w:t>Am                  Am7M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as ainda existe o medo,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</w:t>
      </w:r>
      <w:r>
        <w:rPr>
          <w:rFonts w:cs="Tahoma" w:ascii="Tahoma" w:hAnsi="Tahoma"/>
          <w:b/>
          <w:sz w:val="28"/>
        </w:rPr>
        <w:t>Em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inda existe a dor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8"/>
        </w:rPr>
        <w:t xml:space="preserve">             </w:t>
      </w:r>
      <w:r>
        <w:rPr>
          <w:rFonts w:cs="Tahoma" w:ascii="Tahoma" w:hAnsi="Tahoma"/>
          <w:b/>
          <w:sz w:val="28"/>
        </w:rPr>
        <w:t>F                  B</w:t>
      </w:r>
      <w:r>
        <w:rPr>
          <w:rFonts w:cs="Tahoma" w:ascii="Tahoma" w:hAnsi="Tahoma"/>
          <w:b/>
          <w:sz w:val="28"/>
          <w:vertAlign w:val="superscript"/>
        </w:rPr>
        <w:t>b</w:t>
      </w:r>
      <w:r>
        <w:rPr>
          <w:rFonts w:cs="Tahoma" w:ascii="Tahoma" w:hAnsi="Tahoma"/>
          <w:b/>
          <w:sz w:val="28"/>
        </w:rPr>
        <w:t xml:space="preserve">                  G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</w:rPr>
        <w:t>Ainda existe a ignomínia humana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8"/>
        </w:rPr>
        <w:t xml:space="preserve">        </w:t>
      </w:r>
      <w:r>
        <w:rPr>
          <w:rFonts w:cs="Tahoma" w:ascii="Tahoma" w:hAnsi="Tahoma"/>
          <w:b/>
          <w:sz w:val="28"/>
        </w:rPr>
        <w:t>Am                    Am7M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352290</wp:posOffset>
                </wp:positionH>
                <wp:positionV relativeFrom="paragraph">
                  <wp:posOffset>-5080</wp:posOffset>
                </wp:positionV>
                <wp:extent cx="871855" cy="1362710"/>
                <wp:effectExtent l="0" t="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1920" cy="1362600"/>
                          <a:chOff x="0" y="0"/>
                          <a:chExt cx="871920" cy="1362600"/>
                        </a:xfrm>
                      </wpg:grpSpPr>
                      <wpg:grpSp>
                        <wpg:cNvGrpSpPr/>
                        <wpg:grpSpPr>
                          <a:xfrm>
                            <a:off x="14976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52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28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2200" y="0"/>
                            <a:ext cx="7264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Am7/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68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96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44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08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493920" y="210600"/>
                            <a:ext cx="32256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287640" y="426600"/>
                            <a:ext cx="32256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51480" y="651960"/>
                            <a:ext cx="32256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75pt;margin-top:-0.4pt;width:64.6pt;height:107.3pt" coordorigin="6935,-8" coordsize="1292,2146">
                <v:group id="shape_0" style="position:absolute;left:7090;top:396;width:1112;height:1712">
                  <v:line id="shape_0" from="7721,396" to="7757,21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33,396" to="7569,210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12,396" to="7423,210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090,396" to="7273,210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018,396" to="8201,21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68,396" to="7979,21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74,396" to="8017,39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237,743" to="8054,74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202,1085" to="8089,108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164,1427" to="8126,142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127,1772" to="8164,177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090,2104" to="8202,210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078;top:-8;width:1143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Am7/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7060;top:2071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725;top:2071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160;top:2071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947;top:2071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7632;top:324;width:507;height:46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07;top:664;width:507;height:46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35;top:1019;width:507;height:46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378450</wp:posOffset>
                </wp:positionH>
                <wp:positionV relativeFrom="paragraph">
                  <wp:posOffset>-5080</wp:posOffset>
                </wp:positionV>
                <wp:extent cx="746125" cy="1362710"/>
                <wp:effectExtent l="5080" t="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6280" cy="1362600"/>
                          <a:chOff x="0" y="0"/>
                          <a:chExt cx="746280" cy="1362600"/>
                        </a:xfrm>
                      </wpg:grpSpPr>
                      <wpg:grpSp>
                        <wpg:cNvGrpSpPr/>
                        <wpg:grpSpPr>
                          <a:xfrm>
                            <a:off x="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7760" y="0"/>
                            <a:ext cx="37152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28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130680" y="641520"/>
                            <a:ext cx="32400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250920" y="648720"/>
                            <a:ext cx="32256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371520" y="651960"/>
                            <a:ext cx="32256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520" y="369000"/>
                            <a:ext cx="584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.5pt;margin-top:-0.4pt;width:56.85pt;height:107.3pt" coordorigin="8470,-8" coordsize="1137,2146">
                <v:group id="shape_0" style="position:absolute;left:8470;top:396;width:1112;height:1712">
                  <v:line id="shape_0" from="9101,396" to="9137,21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13,396" to="8949,210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692,396" to="8803,210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470,396" to="8653,210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398,396" to="9581,21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48,396" to="9359,21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54,396" to="9397,39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617,743" to="9434,74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82,1085" to="9469,108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44,1427" to="9506,142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07,1772" to="9544,177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70,2104" to="9582,210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734;top:-8;width:584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653;top:2071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105;top:2071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540;top:2071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328;top:2071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676;top:1002;width:509;height:46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65;top:1014;width:507;height:46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55;top:1019;width:507;height:46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630,573" to="9549,573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sz w:val="32"/>
        </w:rPr>
        <w:t>A Revelação nos ensina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Em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odos os porquês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8"/>
        </w:rPr>
        <w:t xml:space="preserve">           </w:t>
      </w:r>
      <w:r>
        <w:rPr>
          <w:rFonts w:cs="Tahoma" w:ascii="Tahoma" w:hAnsi="Tahoma"/>
          <w:b/>
          <w:sz w:val="28"/>
        </w:rPr>
        <w:t>F                  B</w:t>
      </w:r>
      <w:r>
        <w:rPr>
          <w:rFonts w:cs="Tahoma" w:ascii="Tahoma" w:hAnsi="Tahoma"/>
          <w:b/>
          <w:sz w:val="28"/>
          <w:vertAlign w:val="superscript"/>
        </w:rPr>
        <w:t>b</w:t>
      </w:r>
      <w:r>
        <w:rPr>
          <w:rFonts w:cs="Tahoma" w:ascii="Tahoma" w:hAnsi="Tahoma"/>
          <w:b/>
          <w:sz w:val="28"/>
        </w:rPr>
        <w:t xml:space="preserve">                       G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 nos mostra o caminho a percorrer!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5350510</wp:posOffset>
                </wp:positionH>
                <wp:positionV relativeFrom="paragraph">
                  <wp:posOffset>187960</wp:posOffset>
                </wp:positionV>
                <wp:extent cx="733425" cy="1362710"/>
                <wp:effectExtent l="5080" t="0" r="4445" b="5080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3320" cy="1362600"/>
                          <a:chOff x="0" y="0"/>
                          <a:chExt cx="733320" cy="1362600"/>
                        </a:xfrm>
                      </wpg:grpSpPr>
                      <wpg:grpSp>
                        <wpg:cNvGrpSpPr/>
                        <wpg:grpSpPr>
                          <a:xfrm>
                            <a:off x="2664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8760" y="0"/>
                            <a:ext cx="4456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E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61560" y="433080"/>
                            <a:ext cx="32256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167040" y="438480"/>
                            <a:ext cx="32400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1.3pt;margin-top:14.8pt;width:57.7pt;height:107.3pt" coordorigin="8426,296" coordsize="1154,2146">
                <v:group id="shape_0" style="position:absolute;left:8468;top:700;width:1112;height:1712">
                  <v:line id="shape_0" from="9099,700" to="9135,24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11,700" to="8947,241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690,700" to="8801,241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468,700" to="8651,241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396,700" to="9579,24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46,700" to="9357,24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52,700" to="9395,70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615,1047" to="9432,104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80,1389" to="9467,138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42,1731" to="9504,173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05,2076" to="9542,207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68,2408" to="9580,240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676;top:296;width:701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426;top:2375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103;top:2375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876;top:2375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327;top:2375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523;top:978;width:507;height:46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89;top:986;width:509;height:46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ahoma" w:cs="Tahoma" w:ascii="Tahoma" w:hAnsi="Tahoma"/>
          <w:b/>
          <w:sz w:val="28"/>
        </w:rPr>
        <w:t xml:space="preserve">                </w:t>
      </w:r>
      <w:r>
        <w:rPr>
          <w:rFonts w:cs="Tahoma" w:ascii="Tahoma" w:hAnsi="Tahoma"/>
          <w:b/>
          <w:sz w:val="28"/>
        </w:rPr>
        <w:t>F                   G                        C   Am</w:t>
      </w:r>
    </w:p>
    <w:p>
      <w:pPr>
        <w:pStyle w:val="Normal"/>
        <w:jc w:val="both"/>
        <w:rPr>
          <w:rFonts w:ascii="Arial" w:hAnsi="Arial" w:cs="Arial"/>
          <w:b/>
          <w:b/>
          <w:spacing w:val="-6"/>
          <w:sz w:val="32"/>
        </w:rPr>
      </w:pPr>
      <w:r>
        <w:rPr>
          <w:rFonts w:cs="Arial" w:ascii="Arial" w:hAnsi="Arial"/>
          <w:b/>
          <w:spacing w:val="-6"/>
          <w:sz w:val="32"/>
        </w:rPr>
        <w:t>Evangelizar… É um mundo novo criar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8"/>
        </w:rPr>
        <w:t xml:space="preserve">                </w:t>
      </w:r>
      <w:r>
        <w:rPr>
          <w:rFonts w:cs="Tahoma" w:ascii="Tahoma" w:hAnsi="Tahoma"/>
          <w:b/>
          <w:sz w:val="28"/>
        </w:rPr>
        <w:t>F                     G                             C                Am</w:t>
      </w:r>
    </w:p>
    <w:p>
      <w:pPr>
        <w:pStyle w:val="Normal"/>
        <w:jc w:val="both"/>
        <w:rPr>
          <w:rFonts w:ascii="Arial" w:hAnsi="Arial" w:cs="Arial"/>
          <w:b/>
          <w:b/>
          <w:spacing w:val="-6"/>
          <w:sz w:val="32"/>
        </w:rPr>
      </w:pPr>
      <w:r>
        <w:rPr>
          <w:rFonts w:cs="Arial" w:ascii="Arial" w:hAnsi="Arial"/>
          <w:b/>
          <w:spacing w:val="-6"/>
          <w:sz w:val="32"/>
        </w:rPr>
        <w:t>Evangelizar… Novos rumos ao planeta vamos dar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8"/>
        </w:rPr>
        <w:t xml:space="preserve">                </w:t>
      </w:r>
      <w:r>
        <w:rPr>
          <w:rFonts w:cs="Tahoma" w:ascii="Tahoma" w:hAnsi="Tahoma"/>
          <w:b/>
          <w:sz w:val="28"/>
        </w:rPr>
        <w:t>F                 G                              C              Am</w:t>
      </w:r>
    </w:p>
    <w:p>
      <w:pPr>
        <w:pStyle w:val="Normal"/>
        <w:jc w:val="both"/>
        <w:rPr/>
      </w:pPr>
      <w:r>
        <w:rPr>
          <w:rFonts w:cs="Arial" w:ascii="Arial" w:hAnsi="Arial"/>
          <w:b/>
          <w:spacing w:val="-6"/>
          <w:sz w:val="32"/>
        </w:rPr>
        <w:t>Evangelizar… É se ter novos aromas pra sentir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8"/>
        </w:rPr>
        <w:t xml:space="preserve">                </w:t>
      </w:r>
      <w:r>
        <w:rPr>
          <w:rFonts w:cs="Tahoma" w:ascii="Tahoma" w:hAnsi="Tahoma"/>
          <w:b/>
          <w:sz w:val="28"/>
        </w:rPr>
        <w:t>F                 G                          F          G     C</w:t>
      </w:r>
    </w:p>
    <w:p>
      <w:pPr>
        <w:pStyle w:val="Normal"/>
        <w:jc w:val="both"/>
        <w:rPr>
          <w:rFonts w:ascii="Arial" w:hAnsi="Arial" w:cs="Arial"/>
          <w:b/>
          <w:b/>
          <w:spacing w:val="-6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5372100</wp:posOffset>
                </wp:positionH>
                <wp:positionV relativeFrom="paragraph">
                  <wp:posOffset>145415</wp:posOffset>
                </wp:positionV>
                <wp:extent cx="727075" cy="1362710"/>
                <wp:effectExtent l="5080" t="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7200" cy="1362600"/>
                          <a:chOff x="0" y="0"/>
                          <a:chExt cx="727200" cy="1362600"/>
                        </a:xfrm>
                      </wpg:grpSpPr>
                      <wpg:grpSp>
                        <wpg:cNvGrpSpPr/>
                        <wpg:grpSpPr>
                          <a:xfrm>
                            <a:off x="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120" y="0"/>
                            <a:ext cx="70812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Am7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56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3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236880" y="209880"/>
                            <a:ext cx="32400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351360" y="219240"/>
                            <a:ext cx="32400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135360" y="438480"/>
                            <a:ext cx="32400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pt;margin-top:11.45pt;width:56.95pt;height:107.3pt" coordorigin="8460,229" coordsize="1139,2146">
                <v:group id="shape_0" style="position:absolute;left:8460;top:633;width:1112;height:1712">
                  <v:line id="shape_0" from="9091,633" to="9127,23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03,633" to="8939,234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683,633" to="8794,234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460,633" to="8643,234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388,633" to="9571,23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38,633" to="9349,23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45,633" to="9388,63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607,980" to="9424,98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73,1322" to="9460,132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35,1664" to="9497,166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97,2009" to="9534,200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60,2341" to="9572,234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484;top:229;width:1114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Am7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642;top:2308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095;top:2308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530;top:2308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317;top:2308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833;top:559;width:509;height:46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14;top:574;width:509;height:46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73;top:919;width:509;height:46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pacing w:val="-6"/>
          <w:sz w:val="32"/>
        </w:rPr>
        <w:t>Evangelizar… É se ter a esperança de um porvir</w:t>
      </w:r>
    </w:p>
    <w:p>
      <w:pPr>
        <w:pStyle w:val="Normal"/>
        <w:jc w:val="both"/>
        <w:rPr>
          <w:rFonts w:ascii="Arial" w:hAnsi="Arial" w:cs="Arial"/>
          <w:b/>
          <w:b/>
          <w:spacing w:val="-6"/>
          <w:sz w:val="32"/>
        </w:rPr>
      </w:pPr>
      <w:r>
        <w:rPr>
          <w:rFonts w:cs="Arial" w:ascii="Arial" w:hAnsi="Arial"/>
          <w:b/>
          <w:spacing w:val="-6"/>
          <w:sz w:val="32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  <w:lang w:val="en-US"/>
        </w:rPr>
      </w:pPr>
      <w:r>
        <w:rPr>
          <w:rFonts w:cs="Tahoma" w:ascii="Tahoma" w:hAnsi="Tahoma"/>
          <w:b/>
          <w:sz w:val="28"/>
          <w:lang w:val="en-US"/>
        </w:rPr>
        <w:t>C              Am7  F  G</w:t>
      </w:r>
    </w:p>
    <w:p>
      <w:pPr>
        <w:pStyle w:val="Normal"/>
        <w:jc w:val="both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t>Nã nã nã…</w:t>
      </w:r>
      <w:r>
        <w:br w:type="page"/>
      </w:r>
    </w:p>
    <w:p>
      <w:pPr>
        <w:pStyle w:val="Heading"/>
        <w:rPr>
          <w:rFonts w:ascii="Bookman Old Style" w:hAnsi="Bookman Old Style" w:cs="Bookman Old Style"/>
          <w:i w:val="false"/>
          <w:i w:val="false"/>
          <w:shadow/>
          <w:sz w:val="40"/>
        </w:rPr>
      </w:pPr>
      <w:r>
        <w:rPr>
          <w:rFonts w:cs="Bookman Old Style" w:ascii="Bookman Old Style" w:hAnsi="Bookman Old Style"/>
          <w:i w:val="false"/>
          <w:shadow/>
          <w:sz w:val="40"/>
        </w:rPr>
        <w:t>BRASIL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(Letra: Pedro de Alcântara / Música: Adriano Alves)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>Introdução:</w:t>
      </w:r>
      <w:r>
        <w:rPr>
          <w:rFonts w:cs="Tahoma" w:ascii="Tahoma" w:hAnsi="Tahoma"/>
          <w:b/>
          <w:sz w:val="28"/>
        </w:rPr>
        <w:t xml:space="preserve">  </w:t>
      </w:r>
      <w:r>
        <w:rPr>
          <w:rFonts w:cs="Arial" w:ascii="Arial" w:hAnsi="Arial"/>
          <w:b/>
          <w:sz w:val="28"/>
        </w:rPr>
        <w:t>||</w:t>
      </w:r>
      <w:r>
        <w:rPr>
          <w:rFonts w:cs="Tahoma" w:ascii="Tahoma" w:hAnsi="Tahoma"/>
          <w:b/>
          <w:sz w:val="28"/>
        </w:rPr>
        <w:t>: Dm7</w:t>
      </w:r>
      <w:r>
        <w:rPr>
          <w:rFonts w:cs="Tahoma" w:ascii="Tahoma" w:hAnsi="Tahoma"/>
          <w:b/>
          <w:sz w:val="28"/>
          <w:vertAlign w:val="superscript"/>
        </w:rPr>
        <w:t>(4)</w:t>
      </w:r>
      <w:r>
        <w:rPr>
          <w:rFonts w:cs="Tahoma" w:ascii="Tahoma" w:hAnsi="Tahoma"/>
          <w:b/>
          <w:sz w:val="28"/>
        </w:rPr>
        <w:t xml:space="preserve">  Dm7  Dm7</w:t>
      </w:r>
      <w:r>
        <w:rPr>
          <w:rFonts w:cs="Tahoma" w:ascii="Tahoma" w:hAnsi="Tahoma"/>
          <w:b/>
          <w:sz w:val="28"/>
          <w:vertAlign w:val="superscript"/>
        </w:rPr>
        <w:t>(2)</w:t>
      </w:r>
      <w:r>
        <w:rPr>
          <w:rFonts w:cs="Tahoma" w:ascii="Tahoma" w:hAnsi="Tahoma"/>
          <w:b/>
          <w:sz w:val="28"/>
        </w:rPr>
        <w:t xml:space="preserve">  Gm7 :</w:t>
      </w:r>
      <w:r>
        <w:rPr>
          <w:rFonts w:cs="Arial" w:ascii="Arial" w:hAnsi="Arial"/>
          <w:b/>
          <w:sz w:val="28"/>
        </w:rPr>
        <w:t>||</w:t>
      </w:r>
    </w:p>
    <w:p>
      <w:pPr>
        <w:pStyle w:val="Normal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52695</wp:posOffset>
                </wp:positionH>
                <wp:positionV relativeFrom="paragraph">
                  <wp:posOffset>3223260</wp:posOffset>
                </wp:positionV>
                <wp:extent cx="963930" cy="1361440"/>
                <wp:effectExtent l="0" t="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4080" cy="1361520"/>
                          <a:chOff x="0" y="0"/>
                          <a:chExt cx="964080" cy="1361520"/>
                        </a:xfrm>
                      </wpg:grpSpPr>
                      <wpg:grpSp>
                        <wpg:cNvGrpSpPr/>
                        <wpg:grpSpPr>
                          <a:xfrm>
                            <a:off x="255240" y="255240"/>
                            <a:ext cx="708840" cy="1087200"/>
                          </a:xfrm>
                        </wpg:grpSpPr>
                        <wps:wsp>
                          <wps:cNvSpPr/>
                          <wps:spPr>
                            <a:xfrm>
                              <a:off x="402120" y="0"/>
                              <a:ext cx="23400" cy="108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600" y="0"/>
                              <a:ext cx="23400" cy="108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80" y="0"/>
                              <a:ext cx="71280" cy="108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360" cy="108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120" y="0"/>
                              <a:ext cx="117360" cy="108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080" y="0"/>
                              <a:ext cx="71280" cy="108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0"/>
                              <a:ext cx="4730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219600"/>
                              <a:ext cx="5205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437040"/>
                              <a:ext cx="565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654120"/>
                              <a:ext cx="612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873000"/>
                              <a:ext cx="6602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083960"/>
                              <a:ext cx="708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56680" y="0"/>
                            <a:ext cx="7041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Dm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(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1520" y="1319040"/>
                            <a:ext cx="4392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160" y="131904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131904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319040"/>
                            <a:ext cx="4392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408600" y="890640"/>
                            <a:ext cx="2851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5680" y="590040"/>
                            <a:ext cx="564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37040"/>
                            <a:ext cx="37404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Black" w:hAnsi="Arial Black" w:eastAsia="Times New Roman" w:cs="Arial Black"/>
                                  <w:color w:val="3333CC"/>
                                  <w:lang w:val="pt-BR" w:bidi="ar-SA"/>
                                </w:rPr>
                                <w:t>5ª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7.85pt;margin-top:253.8pt;width:75.85pt;height:107.25pt" coordorigin="7957,5076" coordsize="1517,2145">
                <v:group id="shape_0" style="position:absolute;left:8359;top:5478;width:1115;height:1711">
                  <v:line id="shape_0" from="8992,5478" to="9028,71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04,5478" to="8840,71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582,5478" to="8693,71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359,5478" to="8543,71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290,5478" to="9474,71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40,5478" to="9251,71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45,5478" to="9289,547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507,5824" to="9326,582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72,6166" to="9361,616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35,6508" to="9399,650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397,6853" to="9436,685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360,7185" to="9474,718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361;top:5076;width:1108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Dm7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(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542;top:7154;width:68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995;top:7154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767;top:7154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217;top:7154;width:68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600;top:6479;width:448;height:431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17,6005" to="9405,6005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7957;top:5765;width:588;height:4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Black" w:hAnsi="Arial Black" w:eastAsia="Times New Roman" w:cs="Arial Black"/>
                            <w:color w:val="3333CC"/>
                            <w:lang w:val="pt-BR" w:bidi="ar-SA"/>
                          </w:rPr>
                          <w:t>5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97780</wp:posOffset>
                </wp:positionH>
                <wp:positionV relativeFrom="paragraph">
                  <wp:posOffset>198120</wp:posOffset>
                </wp:positionV>
                <wp:extent cx="963930" cy="1360805"/>
                <wp:effectExtent l="0" t="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4080" cy="1360800"/>
                          <a:chOff x="0" y="0"/>
                          <a:chExt cx="964080" cy="1360800"/>
                        </a:xfrm>
                      </wpg:grpSpPr>
                      <wpg:grpSp>
                        <wpg:cNvGrpSpPr/>
                        <wpg:grpSpPr>
                          <a:xfrm>
                            <a:off x="224280" y="255240"/>
                            <a:ext cx="705600" cy="1086480"/>
                          </a:xfrm>
                        </wpg:grpSpPr>
                        <wps:wsp>
                          <wps:cNvSpPr/>
                          <wps:spPr>
                            <a:xfrm>
                              <a:off x="39996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044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04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0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12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19600"/>
                              <a:ext cx="518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040"/>
                              <a:ext cx="563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120"/>
                              <a:ext cx="610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2640"/>
                              <a:ext cx="657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3240"/>
                              <a:ext cx="705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5360" y="0"/>
                            <a:ext cx="703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Dm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(4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9840" y="1318320"/>
                            <a:ext cx="4392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76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88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628920" y="900360"/>
                            <a:ext cx="2851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376920" y="677880"/>
                            <a:ext cx="2851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3360" y="370800"/>
                            <a:ext cx="535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17800"/>
                            <a:ext cx="37404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Black" w:hAnsi="Arial Black" w:eastAsia="Times New Roman" w:cs="Arial Black"/>
                                  <w:color w:val="3333CC"/>
                                  <w:lang w:val="pt-BR" w:bidi="ar-SA"/>
                                </w:rPr>
                                <w:t>5ª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1.4pt;margin-top:15.6pt;width:73.15pt;height:107.15pt" coordorigin="8028,312" coordsize="1463,2143">
                <v:group id="shape_0" style="position:absolute;left:8381;top:714;width:1110;height:1710">
                  <v:line id="shape_0" from="9011,714" to="9047,24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23,714" to="8859,242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602,714" to="8713,242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381,714" to="8564,242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308,714" to="9491,24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58,714" to="9269,24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65,714" to="9306,714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528,1060" to="9344,106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93,1402" to="9379,140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55,1744" to="9415,174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18,2088" to="9453,208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381,2420" to="9491,242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383;top:312;width:11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Dm7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(4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563;top:2388;width:68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015;top:2388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787;top:2388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238;top:2388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9018;top:1730;width:448;height:431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21;top:1380;width:448;height:431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53,896" to="9395,896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8028;top:655;width:588;height:4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Black" w:hAnsi="Arial Black" w:eastAsia="Times New Roman" w:cs="Arial Black"/>
                            <w:color w:val="3333CC"/>
                            <w:lang w:val="pt-BR" w:bidi="ar-SA"/>
                          </w:rPr>
                          <w:t>5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64125</wp:posOffset>
                </wp:positionH>
                <wp:positionV relativeFrom="paragraph">
                  <wp:posOffset>1717040</wp:posOffset>
                </wp:positionV>
                <wp:extent cx="995680" cy="1360805"/>
                <wp:effectExtent l="0" t="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5760" cy="1360800"/>
                          <a:chOff x="0" y="0"/>
                          <a:chExt cx="995760" cy="1360800"/>
                        </a:xfrm>
                      </wpg:grpSpPr>
                      <wpg:grpSp>
                        <wpg:cNvGrpSpPr/>
                        <wpg:grpSpPr>
                          <a:xfrm>
                            <a:off x="255960" y="255240"/>
                            <a:ext cx="705960" cy="108648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76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0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19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1960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04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120"/>
                              <a:ext cx="6109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2640"/>
                              <a:ext cx="6584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3240"/>
                              <a:ext cx="705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32280" y="0"/>
                            <a:ext cx="556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Dm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1520" y="1318320"/>
                            <a:ext cx="4392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44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660960" y="668520"/>
                            <a:ext cx="2851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408600" y="890640"/>
                            <a:ext cx="2851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5680" y="590040"/>
                            <a:ext cx="564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37040"/>
                            <a:ext cx="37404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Black" w:hAnsi="Arial Black" w:eastAsia="Times New Roman" w:cs="Arial Black"/>
                                  <w:color w:val="3333CC"/>
                                  <w:lang w:val="pt-BR" w:bidi="ar-SA"/>
                                </w:rPr>
                                <w:t>5ª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8.75pt;margin-top:135.2pt;width:75.7pt;height:107.2pt" coordorigin="7975,2704" coordsize="1514,2144">
                <v:group id="shape_0" style="position:absolute;left:8378;top:3106;width:1111;height:1710">
                  <v:line id="shape_0" from="9009,3106" to="9045,48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21,3106" to="8857,48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600,3106" to="8711,48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378,3106" to="8561,48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305,3106" to="9488,48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56,3106" to="9267,48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62,3106" to="9304,310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525,3452" to="9342,345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90,3794" to="9377,379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52,4136" to="9413,413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15,4480" to="9451,448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378,4812" to="9489,481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498;top:2704;width:8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Dm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560;top:4780;width:68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012;top:4780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785;top:4780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235;top:4780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9015;top:3757;width:448;height:431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18;top:4107;width:448;height:431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35,3633" to="9423,3633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7975;top:3393;width:588;height:4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Black" w:hAnsi="Arial Black" w:eastAsia="Times New Roman" w:cs="Arial Black"/>
                            <w:color w:val="3333CC"/>
                            <w:lang w:val="pt-BR" w:bidi="ar-SA"/>
                          </w:rPr>
                          <w:t>5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(Dm7  Gm7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opra o vento do Ódio e da Vingança,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iquilando a Paz do mundo inteiro,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mbora o Amor Divino do Cordeiro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eja a fonte da Bem-aventurança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(Am7  Gm7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as a terra ditosa da Esperanç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ive nas claridades do Cruzeiro,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Onde o Evangelho é o Doce Mensageiro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as bênçãos da Verdade e da Bonança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(Dm7  Gm7)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(Am7  Gm7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eu Brasil, guarda a luz dessa vitória,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Que é o mais belo florão de tua glóri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os caminhos da espiritualidade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39030</wp:posOffset>
                </wp:positionH>
                <wp:positionV relativeFrom="paragraph">
                  <wp:posOffset>151130</wp:posOffset>
                </wp:positionV>
                <wp:extent cx="1065530" cy="1362710"/>
                <wp:effectExtent l="0" t="0" r="4445" b="5080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5600" cy="1362600"/>
                          <a:chOff x="0" y="0"/>
                          <a:chExt cx="1065600" cy="1362600"/>
                        </a:xfrm>
                      </wpg:grpSpPr>
                      <wpg:grpSp>
                        <wpg:cNvGrpSpPr/>
                        <wpg:grpSpPr>
                          <a:xfrm>
                            <a:off x="35892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76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96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10760" y="0"/>
                            <a:ext cx="60660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Gm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28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6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360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297720" y="882720"/>
                            <a:ext cx="425520" cy="38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4880" y="585000"/>
                            <a:ext cx="685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26240"/>
                            <a:ext cx="3747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Black" w:hAnsi="Arial Black" w:eastAsia="Times New Roman" w:cs="Arial Black"/>
                                  <w:color w:val="3333CC"/>
                                  <w:lang w:val="pt-BR" w:bidi="ar-SA"/>
                                </w:rPr>
                                <w:t>3ª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8.9pt;margin-top:11.9pt;width:83.9pt;height:107.3pt" coordorigin="7778,238" coordsize="1678,2146">
                <v:group id="shape_0" style="position:absolute;left:8343;top:642;width:1112;height:1712">
                  <v:line id="shape_0" from="8974,642" to="9010,23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86,642" to="8822,235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565,642" to="8676,235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343,642" to="8526,235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271,642" to="9454,23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21,642" to="9232,23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27,642" to="9270,64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490,989" to="9307,98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55,1331" to="9342,133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17,1673" to="9379,167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380,2018" to="9417,201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343,2350" to="9455,235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425;top:238;width:954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Gm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302;top:2317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978;top:2317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751;top:2317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201;top:2317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247;top:1627;width:669;height:604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321,1159" to="9400,1159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7778;top:909;width:589;height:47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Black" w:hAnsi="Arial Black" w:eastAsia="Times New Roman" w:cs="Arial Black"/>
                            <w:color w:val="3333CC"/>
                            <w:lang w:val="pt-BR" w:bidi="ar-SA"/>
                          </w:rPr>
                          <w:t>3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sz w:val="28"/>
        </w:rPr>
        <w:t>(F7M  Gm7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ma a Deus. Faze o bem. Todo o problem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stá na compreensão clara e suprem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o trabalho, do Amor e da Verdade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Tahoma" w:hAnsi="Tahoma" w:cs="Tahoma"/>
          <w:b/>
          <w:b/>
          <w:sz w:val="28"/>
          <w:lang w:val="en-US"/>
        </w:rPr>
      </w:pPr>
      <w:r>
        <w:rPr>
          <w:rFonts w:cs="Tahoma" w:ascii="Tahoma" w:hAnsi="Tahoma"/>
          <w:b/>
          <w:sz w:val="28"/>
          <w:lang w:val="en-US"/>
        </w:rPr>
        <w:t>(Am7  Gm7)</w:t>
      </w:r>
    </w:p>
    <w:p>
      <w:pPr>
        <w:pStyle w:val="Normal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rPr>
          <w:rFonts w:ascii="Tahoma" w:hAnsi="Tahoma" w:cs="Tahoma"/>
          <w:b/>
          <w:b/>
          <w:sz w:val="28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47210</wp:posOffset>
                </wp:positionH>
                <wp:positionV relativeFrom="paragraph">
                  <wp:posOffset>96520</wp:posOffset>
                </wp:positionV>
                <wp:extent cx="789305" cy="1362710"/>
                <wp:effectExtent l="5080" t="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9480" cy="1362600"/>
                          <a:chOff x="0" y="0"/>
                          <a:chExt cx="789480" cy="1362600"/>
                        </a:xfrm>
                      </wpg:grpSpPr>
                      <wpg:grpSp>
                        <wpg:cNvGrpSpPr/>
                        <wpg:grpSpPr>
                          <a:xfrm>
                            <a:off x="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6320" y="0"/>
                            <a:ext cx="5576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Am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28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288720" y="215640"/>
                            <a:ext cx="43164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82440" y="431640"/>
                            <a:ext cx="43164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.3pt;margin-top:7.6pt;width:56.9pt;height:107.3pt" coordorigin="6846,152" coordsize="1138,2146">
                <v:group id="shape_0" style="position:absolute;left:6846;top:556;width:1112;height:1712">
                  <v:line id="shape_0" from="7477,556" to="7513,22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89,556" to="7325,226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068,556" to="7179,226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846,556" to="7029,226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774,556" to="7957,22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24,556" to="7735,22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30,556" to="7773,55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993,903" to="7810,90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958,1245" to="7845,124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921,1587" to="7883,158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883,1932" to="7920,193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846,2264" to="7958,226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966;top:152;width:877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Am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7029;top:2231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481;top:2231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916;top:2231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704;top:2231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7301;top:491;width:679;height:614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6;top:831;width:679;height:614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10480</wp:posOffset>
                </wp:positionH>
                <wp:positionV relativeFrom="paragraph">
                  <wp:posOffset>93345</wp:posOffset>
                </wp:positionV>
                <wp:extent cx="972185" cy="1362710"/>
                <wp:effectExtent l="635" t="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2360" cy="1362600"/>
                          <a:chOff x="0" y="0"/>
                          <a:chExt cx="972360" cy="1362600"/>
                        </a:xfrm>
                      </wpg:grpSpPr>
                      <wpg:grpSp>
                        <wpg:cNvGrpSpPr/>
                        <wpg:grpSpPr>
                          <a:xfrm>
                            <a:off x="19044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52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70000" y="0"/>
                            <a:ext cx="55116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F7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24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4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60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48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68400" y="215640"/>
                            <a:ext cx="43164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267120" y="434880"/>
                            <a:ext cx="43164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471600" y="218880"/>
                            <a:ext cx="43164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381600" y="434880"/>
                            <a:ext cx="43164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7.75pt;margin-top:7.35pt;width:65.75pt;height:107.3pt" coordorigin="8155,147" coordsize="1315,2146">
                <v:group id="shape_0" style="position:absolute;left:8348;top:551;width:1112;height:1712">
                  <v:line id="shape_0" from="8979,551" to="9015,22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91,551" to="8827,226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570,551" to="8681,226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348,551" to="8531,226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276,551" to="9459,22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26,551" to="9237,22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32,551" to="9275,55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495,898" to="9312,89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60,1240" to="9347,124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22,1582" to="9384,158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385,1927" to="9422,192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348,2259" to="9460,225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473;top:147;width:867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F7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308;top:2226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983;top:2226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748;top:2226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206;top:2226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156;top:486;width:679;height:614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9;top:831;width:679;height:614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91;top:491;width:679;height:614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9;top:831;width:679;height:614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28"/>
          <w:lang w:val="en-US"/>
        </w:rPr>
        <w:t>||</w:t>
      </w:r>
      <w:r>
        <w:rPr>
          <w:rFonts w:cs="Tahoma" w:ascii="Tahoma" w:hAnsi="Tahoma"/>
          <w:b/>
          <w:sz w:val="28"/>
          <w:lang w:val="en-US"/>
        </w:rPr>
        <w:t>: Dm7</w:t>
      </w:r>
      <w:r>
        <w:rPr>
          <w:rFonts w:cs="Tahoma" w:ascii="Tahoma" w:hAnsi="Tahoma"/>
          <w:b/>
          <w:sz w:val="28"/>
          <w:vertAlign w:val="superscript"/>
          <w:lang w:val="en-US"/>
        </w:rPr>
        <w:t>(4)</w:t>
      </w:r>
      <w:r>
        <w:rPr>
          <w:rFonts w:cs="Tahoma" w:ascii="Tahoma" w:hAnsi="Tahoma"/>
          <w:b/>
          <w:sz w:val="28"/>
          <w:lang w:val="en-US"/>
        </w:rPr>
        <w:t xml:space="preserve">  Dm7  Dm7</w:t>
      </w:r>
      <w:r>
        <w:rPr>
          <w:rFonts w:cs="Tahoma" w:ascii="Tahoma" w:hAnsi="Tahoma"/>
          <w:b/>
          <w:sz w:val="28"/>
          <w:vertAlign w:val="superscript"/>
          <w:lang w:val="en-US"/>
        </w:rPr>
        <w:t>(2)</w:t>
      </w:r>
      <w:r>
        <w:rPr>
          <w:rFonts w:cs="Tahoma" w:ascii="Tahoma" w:hAnsi="Tahoma"/>
          <w:b/>
          <w:sz w:val="28"/>
          <w:lang w:val="en-US"/>
        </w:rPr>
        <w:t xml:space="preserve">  Gm7 :</w:t>
      </w:r>
      <w:r>
        <w:rPr>
          <w:rFonts w:cs="Arial" w:ascii="Arial" w:hAnsi="Arial"/>
          <w:b/>
          <w:sz w:val="28"/>
          <w:lang w:val="en-US"/>
        </w:rPr>
        <w:t xml:space="preserve"> ||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Dm7</w:t>
      </w:r>
      <w:r>
        <w:rPr>
          <w:rFonts w:cs="Tahoma" w:ascii="Tahoma" w:hAnsi="Tahoma"/>
          <w:b/>
          <w:sz w:val="28"/>
          <w:vertAlign w:val="superscript"/>
        </w:rPr>
        <w:t>(4)</w:t>
      </w:r>
      <w:r>
        <w:rPr>
          <w:rFonts w:cs="Tahoma" w:ascii="Tahoma" w:hAnsi="Tahoma"/>
          <w:b/>
          <w:sz w:val="28"/>
        </w:rPr>
        <w:t xml:space="preserve">  Dm7  Dm7</w:t>
      </w:r>
      <w:r>
        <w:rPr>
          <w:rFonts w:cs="Tahoma" w:ascii="Tahoma" w:hAnsi="Tahoma"/>
          <w:b/>
          <w:sz w:val="28"/>
          <w:vertAlign w:val="superscript"/>
        </w:rPr>
        <w:t>(2)</w:t>
      </w:r>
      <w:r>
        <w:br w:type="page"/>
      </w:r>
    </w:p>
    <w:p>
      <w:pPr>
        <w:pStyle w:val="Heading"/>
        <w:rPr>
          <w:rFonts w:ascii="Bookman Old Style" w:hAnsi="Bookman Old Style" w:cs="Bookman Old Style"/>
          <w:i w:val="false"/>
          <w:i w:val="false"/>
          <w:shadow/>
          <w:sz w:val="40"/>
        </w:rPr>
      </w:pPr>
      <w:r>
        <w:rPr>
          <w:rFonts w:cs="Bookman Old Style" w:ascii="Bookman Old Style" w:hAnsi="Bookman Old Style"/>
          <w:i w:val="false"/>
          <w:shadow/>
          <w:sz w:val="40"/>
        </w:rPr>
        <w:t>CAMINHAR SERVINDO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</w:rPr>
        <w:t>(Rinaldo Giatti)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D                                       D7M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a longa estrada que devemos percorrer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D7                                             G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ênçãos de amor e paz nós vamos encontrar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Em         A7                   D                Bm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e dedicarmos aos caídos socorrer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Em               A7                D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 de mãos dadas caminhar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D                                    D7M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Há tanta mágoa, tanto pranto e tanta dor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D7                                      G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ão corações cansados de tanto sofrer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Em        A7                D                  Bm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ecessitados de carinho e de amor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   </w:t>
      </w:r>
      <w:r>
        <w:rPr>
          <w:rFonts w:cs="Tahoma" w:ascii="Tahoma" w:hAnsi="Tahoma"/>
          <w:b/>
          <w:sz w:val="28"/>
        </w:rPr>
        <w:t>Em                               A7                   D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aticando o bem, mais felizes vamos ser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G                       A                    D                   Bm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O mundo é escola e juntos vamos aprender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G         A                    Am                    D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 cultivar a paz e a caminhar sempre servindo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G          A                D                     Bm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a caridade acendemos nossa luz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       </w:t>
      </w:r>
      <w:r>
        <w:rPr>
          <w:rFonts w:cs="Tahoma" w:ascii="Tahoma" w:hAnsi="Tahoma"/>
          <w:b/>
          <w:sz w:val="28"/>
        </w:rPr>
        <w:t>Em                                  A7              D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gredindo assim, sob o amparo de Jesus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8"/>
        </w:rPr>
        <w:t xml:space="preserve">        </w:t>
      </w:r>
      <w:r>
        <w:rPr>
          <w:rFonts w:cs="Tahoma" w:ascii="Tahoma" w:hAnsi="Tahoma"/>
          <w:b/>
          <w:sz w:val="28"/>
          <w:lang w:val="fr-FR"/>
        </w:rPr>
        <w:t>D            D7M...</w:t>
      </w:r>
    </w:p>
    <w:p>
      <w:pPr>
        <w:pStyle w:val="Normal"/>
        <w:jc w:val="both"/>
        <w:rPr>
          <w:rFonts w:ascii="Arial" w:hAnsi="Arial" w:cs="Arial"/>
          <w:sz w:val="32"/>
          <w:lang w:val="fr-FR"/>
        </w:rPr>
      </w:pPr>
      <w:r>
        <w:rPr>
          <w:rFonts w:cs="Arial" w:ascii="Arial" w:hAnsi="Arial"/>
          <w:sz w:val="32"/>
          <w:lang w:val="fr-FR"/>
        </w:rPr>
        <w:t>La, la, laia...</w:t>
      </w:r>
    </w:p>
    <w:p>
      <w:pPr>
        <w:pStyle w:val="Normal"/>
        <w:jc w:val="both"/>
        <w:rPr>
          <w:rFonts w:ascii="Arial" w:hAnsi="Arial" w:cs="Arial"/>
          <w:sz w:val="32"/>
          <w:lang w:val="fr-FR"/>
        </w:rPr>
      </w:pPr>
      <w:r>
        <w:rPr>
          <w:rFonts w:cs="Arial" w:ascii="Arial" w:hAnsi="Arial"/>
          <w:sz w:val="32"/>
          <w:lang w:val="fr-FR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  <w:lang w:val="fr-FR"/>
        </w:rPr>
      </w:pPr>
      <w:r>
        <w:rPr>
          <w:rFonts w:cs="Tahoma" w:ascii="Tahoma" w:hAnsi="Tahoma"/>
          <w:b/>
          <w:sz w:val="28"/>
          <w:lang w:val="fr-FR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71135</wp:posOffset>
                </wp:positionH>
                <wp:positionV relativeFrom="paragraph">
                  <wp:posOffset>-4376420</wp:posOffset>
                </wp:positionV>
                <wp:extent cx="1139825" cy="1362075"/>
                <wp:effectExtent l="0" t="0" r="0" b="5715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9760" cy="1362240"/>
                          <a:chOff x="0" y="0"/>
                          <a:chExt cx="1139760" cy="1362240"/>
                        </a:xfrm>
                      </wpg:grpSpPr>
                      <wpg:grpSp>
                        <wpg:cNvGrpSpPr/>
                        <wpg:grpSpPr>
                          <a:xfrm>
                            <a:off x="210960" y="25596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76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104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812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520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444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504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09680" y="0"/>
                            <a:ext cx="3110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320" y="131940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160" y="131940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0280" y="131940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5640" y="131940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192960" y="429120"/>
                            <a:ext cx="412920" cy="37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65880" y="648360"/>
                            <a:ext cx="412920" cy="37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527400" y="654840"/>
                            <a:ext cx="412920" cy="37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660960" y="651600"/>
                            <a:ext cx="412920" cy="37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0.25pt;margin-top:-344.6pt;width:79.35pt;height:107.2pt" coordorigin="8405,-6892" coordsize="1587,2144">
                <v:group id="shape_0" style="position:absolute;left:8633;top:-6489;width:1112;height:1712">
                  <v:line id="shape_0" from="9264,-6489" to="9300,-47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76,-6489" to="9112,-477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855,-6489" to="8966,-477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633,-6489" to="8816,-477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561,-6489" to="9744,-47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411,-6489" to="9522,-47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17,-6489" to="9560,-648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780,-6141" to="9597,-614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745,-5799" to="9632,-579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707,-5457" to="9669,-54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670,-5112" to="9707,-511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633,-4780" to="9745,-478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946;top:-6892;width:489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591;top:-4814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268;top:-4814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703;top:-4814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491;top:-4814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604;top:-6217;width:649;height:58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04;top:-5872;width:649;height:58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31;top:-5862;width:649;height:58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41;top:-5867;width:649;height:58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97400</wp:posOffset>
                </wp:positionH>
                <wp:positionV relativeFrom="paragraph">
                  <wp:posOffset>-4374515</wp:posOffset>
                </wp:positionV>
                <wp:extent cx="901065" cy="1362075"/>
                <wp:effectExtent l="5080" t="0" r="0" b="5715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1080" cy="1362240"/>
                          <a:chOff x="0" y="0"/>
                          <a:chExt cx="901080" cy="1362240"/>
                        </a:xfrm>
                      </wpg:grpSpPr>
                      <wpg:grpSp>
                        <wpg:cNvGrpSpPr/>
                        <wpg:grpSpPr>
                          <a:xfrm>
                            <a:off x="0" y="255960"/>
                            <a:ext cx="70920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24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60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8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36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0"/>
                              <a:ext cx="11736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44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0"/>
                              <a:ext cx="4737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221040"/>
                              <a:ext cx="521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438120"/>
                              <a:ext cx="5659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655200"/>
                              <a:ext cx="6134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874440"/>
                              <a:ext cx="660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085040"/>
                              <a:ext cx="7088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3000" y="0"/>
                            <a:ext cx="4064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D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040" y="131940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20" y="131940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840" y="131940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840" y="131940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300240" y="215280"/>
                            <a:ext cx="412920" cy="37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211320" y="431280"/>
                            <a:ext cx="412920" cy="37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422280" y="435600"/>
                            <a:ext cx="412920" cy="37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pt;margin-top:-344.45pt;width:65.75pt;height:107.25pt" coordorigin="7240,-6889" coordsize="1315,2145">
                <v:group id="shape_0" style="position:absolute;left:7240;top:-6486;width:1116;height:1712">
                  <v:line id="shape_0" from="7874,-6486" to="7910,-47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85,-6486" to="7721,-47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463,-6486" to="7574,-47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40,-6486" to="7424,-47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172,-6486" to="8356,-47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22,-6486" to="8133,-47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26,-6486" to="8171,-648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388,-6138" to="8208,-613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353,-5796" to="8243,-579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316,-5454" to="8281,-545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278,-5109" to="8318,-510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241,-4777" to="8356,-477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481;top:-6889;width:639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D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7659;top:-4811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879;top:-4811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314;top:-4811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101;top:-4811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7712;top:-6551;width:649;height:58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72;top:-6211;width:649;height:58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05;top:-6204;width:649;height:58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85130</wp:posOffset>
                </wp:positionH>
                <wp:positionV relativeFrom="paragraph">
                  <wp:posOffset>163195</wp:posOffset>
                </wp:positionV>
                <wp:extent cx="776605" cy="1362710"/>
                <wp:effectExtent l="5080" t="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6520" cy="1362600"/>
                          <a:chOff x="0" y="0"/>
                          <a:chExt cx="776520" cy="1362600"/>
                        </a:xfrm>
                      </wpg:grpSpPr>
                      <wpg:grpSp>
                        <wpg:cNvGrpSpPr/>
                        <wpg:grpSpPr>
                          <a:xfrm>
                            <a:off x="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6360" y="0"/>
                            <a:ext cx="45540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A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56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3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297720" y="213840"/>
                            <a:ext cx="412920" cy="37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91440" y="429840"/>
                            <a:ext cx="412920" cy="37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208800" y="436320"/>
                            <a:ext cx="412920" cy="37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1.9pt;margin-top:12.85pt;width:56.8pt;height:107.3pt" coordorigin="8638,257" coordsize="1136,2146">
                <v:group id="shape_0" style="position:absolute;left:8638;top:661;width:1112;height:1712">
                  <v:line id="shape_0" from="9269,661" to="9305,23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81,661" to="9117,237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860,661" to="8971,237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638,661" to="8821,237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566,661" to="9749,23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416,661" to="9527,23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22,661" to="9565,66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785,1008" to="9602,100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750,1350" to="9637,135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712,1692" to="9674,169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675,2037" to="9712,203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638,2369" to="9750,236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837;top:257;width:716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A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820;top:2336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273;top:2336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708;top:2336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495;top:2336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9106;top:593;width:649;height:58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81;top:933;width:649;height:58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66;top:943;width:649;height:58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635</wp:posOffset>
                </wp:positionH>
                <wp:positionV relativeFrom="paragraph">
                  <wp:posOffset>-1365250</wp:posOffset>
                </wp:positionV>
                <wp:extent cx="802640" cy="1362710"/>
                <wp:effectExtent l="5080" t="0" r="0" b="5715"/>
                <wp:wrapNone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2800" cy="1362600"/>
                          <a:chOff x="0" y="0"/>
                          <a:chExt cx="802800" cy="1362600"/>
                        </a:xfrm>
                      </wpg:grpSpPr>
                      <wpg:grpSp>
                        <wpg:cNvGrpSpPr/>
                        <wpg:grpSpPr>
                          <a:xfrm>
                            <a:off x="0" y="25596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104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812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520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444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504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6360" y="0"/>
                            <a:ext cx="45540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B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560" y="1319400"/>
                            <a:ext cx="44280" cy="4320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1319400"/>
                            <a:ext cx="42480" cy="4320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1319400"/>
                            <a:ext cx="42480" cy="4320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320" y="131940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323640" y="651240"/>
                            <a:ext cx="412920" cy="37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83160" y="877680"/>
                            <a:ext cx="412920" cy="37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209880" y="874440"/>
                            <a:ext cx="412920" cy="37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120" y="577800"/>
                            <a:ext cx="609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.05pt;margin-top:-107.5pt;width:58pt;height:107.3pt" coordorigin="7201,-2150" coordsize="1160,2146">
                <v:group id="shape_0" style="position:absolute;left:7201;top:-1747;width:1112;height:1712">
                  <v:line id="shape_0" from="7832,-1747" to="7868,-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44,-1747" to="7680,-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423,-1747" to="7534,-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01,-1747" to="7384,-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129,-1747" to="8312,-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79,-1747" to="8090,-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85,-1747" to="8128,-1747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348,-1399" to="8165,-139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313,-1057" to="8200,-10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275,-715" to="8237,-71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238,-370" to="8275,-37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201,-38" to="8313,-3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400;top:-2150;width:716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B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7383;top:-72;width:69;height:67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836;top:-72;width:66;height:67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271;top:-72;width:66;height:67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058;top:-72;width:67;height:67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7711;top:-1125;width:649;height:590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31;top:-769;width:649;height:58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31;top:-774;width:649;height:58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38,-1240" to="8297,-1240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91480</wp:posOffset>
                </wp:positionH>
                <wp:positionV relativeFrom="paragraph">
                  <wp:posOffset>-1363345</wp:posOffset>
                </wp:positionV>
                <wp:extent cx="795655" cy="1362075"/>
                <wp:effectExtent l="5080" t="0" r="0" b="5715"/>
                <wp:wrapNone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5600" cy="1362240"/>
                          <a:chOff x="0" y="0"/>
                          <a:chExt cx="795600" cy="1362240"/>
                        </a:xfrm>
                      </wpg:grpSpPr>
                      <wpg:grpSp>
                        <wpg:cNvGrpSpPr/>
                        <wpg:grpSpPr>
                          <a:xfrm>
                            <a:off x="0" y="25596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104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812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520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444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504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3040" y="0"/>
                            <a:ext cx="3034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280" y="131940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131940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131940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131940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86040" y="426240"/>
                            <a:ext cx="412920" cy="37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202320" y="429120"/>
                            <a:ext cx="412920" cy="37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316800" y="435600"/>
                            <a:ext cx="412920" cy="37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.4pt;margin-top:-107.35pt;width:57.45pt;height:107.25pt" coordorigin="8648,-2147" coordsize="1149,2145">
                <v:group id="shape_0" style="position:absolute;left:8648;top:-1744;width:1112;height:1712">
                  <v:line id="shape_0" from="9279,-1744" to="9315,-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91,-1744" to="9127,-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870,-1744" to="8981,-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648,-1744" to="8831,-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576,-1744" to="9759,-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426,-1744" to="9537,-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32,-1744" to="9575,-1744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795,-1396" to="9612,-139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760,-1054" to="9647,-105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722,-712" to="9684,-71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685,-367" to="9722,-36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648,-35" to="9760,-3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968;top:-2147;width:477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831;top:-69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283;top:-69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718;top:-69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506;top:-69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783;top:-1477;width:649;height:58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66;top:-1472;width:649;height:58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46;top:-1462;width:649;height:58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82160</wp:posOffset>
                </wp:positionH>
                <wp:positionV relativeFrom="paragraph">
                  <wp:posOffset>-5821045</wp:posOffset>
                </wp:positionV>
                <wp:extent cx="904875" cy="1362075"/>
                <wp:effectExtent l="5080" t="0" r="0" b="5715"/>
                <wp:wrapNone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5040" cy="1362240"/>
                          <a:chOff x="0" y="0"/>
                          <a:chExt cx="905040" cy="1362240"/>
                        </a:xfrm>
                      </wpg:grpSpPr>
                      <wpg:grpSp>
                        <wpg:cNvGrpSpPr/>
                        <wpg:grpSpPr>
                          <a:xfrm>
                            <a:off x="0" y="255960"/>
                            <a:ext cx="7048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39924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080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0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88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84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12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221040"/>
                              <a:ext cx="5180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8120"/>
                              <a:ext cx="562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5200"/>
                              <a:ext cx="610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4440"/>
                              <a:ext cx="657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5040"/>
                              <a:ext cx="704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2680" y="0"/>
                            <a:ext cx="3016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280" y="131940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400" y="131940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131940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131940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194040" y="433800"/>
                            <a:ext cx="409680" cy="37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425880" y="435600"/>
                            <a:ext cx="412920" cy="37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329400" y="654840"/>
                            <a:ext cx="412920" cy="37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.8pt;margin-top:-458.35pt;width:66.05pt;height:107.2pt" coordorigin="7216,-9167" coordsize="1321,2144">
                <v:group id="shape_0" style="position:absolute;left:7216;top:-8764;width:1109;height:1712">
                  <v:line id="shape_0" from="7845,-8764" to="7881,-70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58,-8764" to="7694,-705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437,-8764" to="7548,-705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16,-8764" to="7399,-705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142,-8764" to="8325,-70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92,-8764" to="8103,-70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00,-8764" to="8141,-8764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362,-8416" to="8177,-841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328,-8074" to="8213,-807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290,-7732" to="8250,-773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253,-7387" to="8287,-738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216,-7055" to="8325,-705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535;top:-9167;width:474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7626;top:-7089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848;top:-7089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283;top:-7089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071;top:-7089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7521;top:-8484;width:644;height:58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86;top:-8482;width:649;height:58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34;top:-8137;width:649;height:58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97705</wp:posOffset>
                </wp:positionH>
                <wp:positionV relativeFrom="paragraph">
                  <wp:posOffset>-2868295</wp:posOffset>
                </wp:positionV>
                <wp:extent cx="784860" cy="1362075"/>
                <wp:effectExtent l="0" t="0" r="4445" b="5715"/>
                <wp:wrapNone/>
                <wp:docPr id="1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4800" cy="1362240"/>
                          <a:chOff x="0" y="0"/>
                          <a:chExt cx="784800" cy="1362240"/>
                        </a:xfrm>
                      </wpg:grpSpPr>
                      <wpg:grpSp>
                        <wpg:cNvGrpSpPr/>
                        <wpg:grpSpPr>
                          <a:xfrm>
                            <a:off x="78120" y="25596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104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812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520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444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504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8800" y="0"/>
                            <a:ext cx="44640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E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60" y="131940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20" y="131940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131940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" y="131940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65880" y="435600"/>
                            <a:ext cx="412920" cy="37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172440" y="442080"/>
                            <a:ext cx="412920" cy="37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8.15pt;margin-top:-225.85pt;width:57.75pt;height:107.25pt" coordorigin="7163,-4517" coordsize="1155,2145">
                <v:group id="shape_0" style="position:absolute;left:7206;top:-4114;width:1112;height:1712">
                  <v:line id="shape_0" from="7837,-4114" to="7873,-24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49,-4114" to="7685,-24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428,-4114" to="7539,-24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06,-4114" to="7389,-24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134,-4114" to="8317,-24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84,-4114" to="8095,-24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90,-4114" to="8133,-4114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353,-3766" to="8170,-376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318,-3424" to="8205,-342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280,-3082" to="8242,-308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243,-2737" to="8280,-273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206,-2405" to="8318,-240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412;top:-4517;width:702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7163;top:-2439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841;top:-2439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613;top:-2439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063;top:-2439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7186;top:-3832;width:649;height:58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54;top:-3822;width:649;height:58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491480</wp:posOffset>
                </wp:positionH>
                <wp:positionV relativeFrom="paragraph">
                  <wp:posOffset>-2871470</wp:posOffset>
                </wp:positionV>
                <wp:extent cx="727075" cy="1361440"/>
                <wp:effectExtent l="5080" t="0" r="0" b="5715"/>
                <wp:wrapNone/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7200" cy="1361520"/>
                          <a:chOff x="0" y="0"/>
                          <a:chExt cx="727200" cy="1361520"/>
                        </a:xfrm>
                      </wpg:grpSpPr>
                      <wpg:grpSp>
                        <wpg:cNvGrpSpPr/>
                        <wpg:grpSpPr>
                          <a:xfrm>
                            <a:off x="0" y="255960"/>
                            <a:ext cx="705960" cy="108648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0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19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09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000"/>
                              <a:ext cx="6584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3960"/>
                              <a:ext cx="705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1920" y="0"/>
                            <a:ext cx="4039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A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560" y="1319040"/>
                            <a:ext cx="4392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80" y="131904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960" y="131904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131904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163800" y="451800"/>
                            <a:ext cx="2851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392400" y="460800"/>
                            <a:ext cx="2851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.4pt;margin-top:-226.1pt;width:56.8pt;height:107.25pt" coordorigin="8648,-4522" coordsize="1136,2145">
                <v:group id="shape_0" style="position:absolute;left:8648;top:-4119;width:1111;height:1710">
                  <v:line id="shape_0" from="9279,-4119" to="9315,-24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91,-4119" to="9127,-24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870,-4119" to="8981,-24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648,-4119" to="8831,-24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575,-4119" to="9758,-24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426,-4119" to="9537,-24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32,-4119" to="9574,-411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795,-3772" to="9612,-377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760,-3430" to="9647,-343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722,-3088" to="9683,-308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685,-2744" to="9721,-274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648,-2412" to="9759,-241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887;top:-4522;width:63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A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830;top:-2445;width:68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282;top:-2445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717;top:-2445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504;top:-2445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905;top:-3810;width:448;height:431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65;top:-3796;width:448;height:431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0685</wp:posOffset>
                </wp:positionH>
                <wp:positionV relativeFrom="paragraph">
                  <wp:posOffset>-5821045</wp:posOffset>
                </wp:positionV>
                <wp:extent cx="720725" cy="1361440"/>
                <wp:effectExtent l="5080" t="0" r="5080" b="5715"/>
                <wp:wrapNone/>
                <wp:docPr id="1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720" cy="1361520"/>
                          <a:chOff x="0" y="0"/>
                          <a:chExt cx="720720" cy="1361520"/>
                        </a:xfrm>
                      </wpg:grpSpPr>
                      <wpg:grpSp>
                        <wpg:cNvGrpSpPr/>
                        <wpg:grpSpPr>
                          <a:xfrm>
                            <a:off x="0" y="255960"/>
                            <a:ext cx="705600" cy="1086480"/>
                          </a:xfrm>
                        </wpg:grpSpPr>
                        <wps:wsp>
                          <wps:cNvSpPr/>
                          <wps:spPr>
                            <a:xfrm>
                              <a:off x="39996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080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0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0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56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12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8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0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000"/>
                              <a:ext cx="657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3960"/>
                              <a:ext cx="705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320" y="0"/>
                            <a:ext cx="6814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D7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7760" y="1319040"/>
                            <a:ext cx="4392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120" y="131904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240" y="131904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131904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587520"/>
                            <a:ext cx="379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1.55pt;margin-top:-458.35pt;width:56.75pt;height:107.2pt" coordorigin="8631,-9167" coordsize="1135,2144">
                <v:group id="shape_0" style="position:absolute;left:8631;top:-8764;width:1110;height:1710">
                  <v:line id="shape_0" from="9261,-8764" to="9297,-70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73,-8764" to="9109,-705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852,-8764" to="8963,-705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631,-8764" to="8814,-705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558,-8764" to="9741,-70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408,-8764" to="9519,-70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15,-8764" to="9556,-8764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778,-8417" to="9594,-841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743,-8075" to="9629,-807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705,-7733" to="9665,-77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668,-7389" to="9703,-738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631,-7057" to="9741,-70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652;top:-9167;width:1072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D7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9037;top:-7090;width:68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264;top:-7090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699;top:-7090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486;top:-7090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line id="shape_0" from="9127,-8242" to="9724,-8242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sz w:val="32"/>
        </w:rPr>
        <w:t>Praticando o bem...</w:t>
      </w:r>
      <w:r>
        <w:br w:type="page"/>
      </w:r>
    </w:p>
    <w:p>
      <w:pPr>
        <w:pStyle w:val="Heading"/>
        <w:rPr>
          <w:rFonts w:ascii="Bookman Old Style" w:hAnsi="Bookman Old Style" w:cs="Bookman Old Style"/>
          <w:i w:val="false"/>
          <w:i w:val="false"/>
          <w:shadow/>
          <w:sz w:val="40"/>
        </w:rPr>
      </w:pPr>
      <w:r>
        <w:rPr>
          <w:rFonts w:cs="Bookman Old Style" w:ascii="Bookman Old Style" w:hAnsi="Bookman Old Style"/>
          <w:i w:val="false"/>
          <w:shadow/>
          <w:sz w:val="40"/>
        </w:rPr>
        <w:t>CASA DE AMOR E ESPERANÇ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(Jeane Pinho e Sérgio Ricardo)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       </w:t>
      </w:r>
      <w:r>
        <w:rPr>
          <w:rFonts w:cs="Tahoma" w:ascii="Tahoma" w:hAnsi="Tahoma"/>
          <w:b/>
          <w:sz w:val="28"/>
          <w:szCs w:val="28"/>
        </w:rPr>
        <w:t>A                    D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om trabalho e confiança</w:t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4342765</wp:posOffset>
                </wp:positionH>
                <wp:positionV relativeFrom="paragraph">
                  <wp:posOffset>6085205</wp:posOffset>
                </wp:positionV>
                <wp:extent cx="789305" cy="1361440"/>
                <wp:effectExtent l="5080" t="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9480" cy="1361520"/>
                          <a:chOff x="0" y="0"/>
                          <a:chExt cx="789480" cy="1361520"/>
                        </a:xfrm>
                      </wpg:grpSpPr>
                      <wpg:grpSp>
                        <wpg:cNvGrpSpPr/>
                        <wpg:grpSpPr>
                          <a:xfrm>
                            <a:off x="0" y="255240"/>
                            <a:ext cx="70920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24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60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8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36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0"/>
                              <a:ext cx="11736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44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0"/>
                              <a:ext cx="4737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220320"/>
                              <a:ext cx="521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437400"/>
                              <a:ext cx="5659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654840"/>
                              <a:ext cx="6134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873720"/>
                              <a:ext cx="660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084680"/>
                              <a:ext cx="7088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3000" y="0"/>
                            <a:ext cx="406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A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000" y="131904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20" y="131904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840" y="131904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840" y="131904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90360" y="423720"/>
                            <a:ext cx="428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320400" y="422640"/>
                            <a:ext cx="428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95pt;margin-top:479.15pt;width:58.95pt;height:107.2pt" coordorigin="6839,9583" coordsize="1179,2144">
                <v:group id="shape_0" style="position:absolute;left:6839;top:9985;width:1116;height:1712">
                  <v:line id="shape_0" from="7473,9985" to="7509,116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84,9985" to="7320,1169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062,9985" to="7173,1169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839,9985" to="7023,1169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771,9985" to="7955,116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21,9985" to="7732,116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25,9985" to="7770,998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987,10332" to="7807,1033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952,10674" to="7842,1067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915,11016" to="7880,1101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877,11361" to="7917,1136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840,11693" to="7955,1169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080;top:9583;width:63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A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7023;top:11660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478;top:11660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913;top:11660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700;top:11660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6981;top:10250;width:674;height:431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43;top:10248;width:674;height:431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4311015</wp:posOffset>
                </wp:positionH>
                <wp:positionV relativeFrom="paragraph">
                  <wp:posOffset>1533525</wp:posOffset>
                </wp:positionV>
                <wp:extent cx="732790" cy="1360805"/>
                <wp:effectExtent l="5715" t="0" r="4445" b="5080"/>
                <wp:wrapNone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2960" cy="1360800"/>
                          <a:chOff x="0" y="0"/>
                          <a:chExt cx="732960" cy="1360800"/>
                        </a:xfrm>
                      </wpg:grpSpPr>
                      <wpg:grpSp>
                        <wpg:cNvGrpSpPr/>
                        <wpg:grpSpPr>
                          <a:xfrm>
                            <a:off x="26640" y="255240"/>
                            <a:ext cx="705960" cy="108648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0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19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1960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04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120"/>
                              <a:ext cx="6109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2640"/>
                              <a:ext cx="6584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3240"/>
                              <a:ext cx="705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4360" y="0"/>
                            <a:ext cx="2934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18320"/>
                            <a:ext cx="4392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249120" y="226440"/>
                            <a:ext cx="3805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42840" y="442440"/>
                            <a:ext cx="3805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149400" y="448920"/>
                            <a:ext cx="3805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45pt;margin-top:120.75pt;width:57.65pt;height:107.15pt" coordorigin="6789,2415" coordsize="1153,2143">
                <v:group id="shape_0" style="position:absolute;left:6831;top:2817;width:1111;height:1710">
                  <v:line id="shape_0" from="7462,2817" to="7498,45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74,2817" to="7310,45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053,2817" to="7164,45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831,2817" to="7014,45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758,2817" to="7941,45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09,2817" to="7720,45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15,2817" to="7757,2817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978,3163" to="7795,316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943,3505" to="7830,350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905,3847" to="7866,384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868,4191" to="7904,419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831,4523" to="7942,452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158;top:2415;width:46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6789;top:4491;width:68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465;top:4491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238;top:4491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688;top:4491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7181;top:2771;width:598;height:431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6;top:3111;width:598;height:431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4;top:3121;width:598;height:431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5308600</wp:posOffset>
                </wp:positionH>
                <wp:positionV relativeFrom="paragraph">
                  <wp:posOffset>15875</wp:posOffset>
                </wp:positionV>
                <wp:extent cx="937260" cy="1362710"/>
                <wp:effectExtent l="5080" t="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7440" cy="1362600"/>
                          <a:chOff x="0" y="0"/>
                          <a:chExt cx="937440" cy="1362600"/>
                        </a:xfrm>
                      </wpg:grpSpPr>
                      <wpg:grpSp>
                        <wpg:cNvGrpSpPr/>
                        <wpg:grpSpPr>
                          <a:xfrm>
                            <a:off x="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2680" y="0"/>
                            <a:ext cx="30276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28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3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172800" y="433440"/>
                            <a:ext cx="45576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407880" y="436680"/>
                            <a:ext cx="45576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309240" y="655200"/>
                            <a:ext cx="45864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8pt;margin-top:1.25pt;width:68pt;height:107.3pt" coordorigin="8360,25" coordsize="1360,2146">
                <v:group id="shape_0" style="position:absolute;left:8360;top:429;width:1112;height:1712">
                  <v:line id="shape_0" from="8991,429" to="9027,21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03,429" to="8839,214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582,429" to="8693,214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360,429" to="8543,214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288,429" to="9471,21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38,429" to="9249,21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44,429" to="9287,42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507,776" to="9324,77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72,1118" to="9359,111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34,1460" to="9396,146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397,1805" to="9434,180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360,2137" to="9472,213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679;top:25;width:476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770;top:2104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995;top:2104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430;top:2104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217;top:2104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632;top:707;width:717;height:653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2;top:712;width:717;height:653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47;top:1056;width:721;height:653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5102860</wp:posOffset>
                </wp:positionH>
                <wp:positionV relativeFrom="paragraph">
                  <wp:posOffset>1534160</wp:posOffset>
                </wp:positionV>
                <wp:extent cx="992505" cy="1467485"/>
                <wp:effectExtent l="0" t="0" r="635" b="635"/>
                <wp:wrapNone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2520" cy="1467360"/>
                          <a:chOff x="0" y="0"/>
                          <a:chExt cx="992520" cy="1467360"/>
                        </a:xfrm>
                      </wpg:grpSpPr>
                      <wpg:grpSp>
                        <wpg:cNvGrpSpPr/>
                        <wpg:grpSpPr>
                          <a:xfrm>
                            <a:off x="20592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76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96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94120" y="0"/>
                            <a:ext cx="5302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E/G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#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36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88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317520" y="423000"/>
                            <a:ext cx="36828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58680" y="862200"/>
                            <a:ext cx="36972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452160" y="877680"/>
                            <a:ext cx="36828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565200" y="1062720"/>
                            <a:ext cx="36828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6.45pt;margin-top:120.8pt;width:68.9pt;height:110.15pt" coordorigin="8129,2416" coordsize="1378,2203">
                <v:group id="shape_0" style="position:absolute;left:8361;top:2820;width:1112;height:1712">
                  <v:line id="shape_0" from="8991,2820" to="9027,45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03,2820" to="8839,45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582,2820" to="8693,45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361,2820" to="8544,45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288,2820" to="9471,45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38,2820" to="9249,45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44,2820" to="9287,282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507,3167" to="9324,316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72,3509" to="9359,350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34,3851" to="9396,385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397,4196" to="9434,419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361,4528" to="9473,452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499;top:2416;width:834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E/G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#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320;top:4495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995;top:4495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760;top:4495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217;top:4495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536;top:3082;width:579;height:527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9;top:3774;width:581;height:527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48;top:3798;width:579;height:527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26;top:4089;width:579;height:527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5163185</wp:posOffset>
                </wp:positionH>
                <wp:positionV relativeFrom="paragraph">
                  <wp:posOffset>4561840</wp:posOffset>
                </wp:positionV>
                <wp:extent cx="849630" cy="1379220"/>
                <wp:effectExtent l="0" t="0" r="4445" b="635"/>
                <wp:wrapNone/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9600" cy="1379160"/>
                          <a:chOff x="0" y="0"/>
                          <a:chExt cx="849600" cy="1379160"/>
                        </a:xfrm>
                      </wpg:grpSpPr>
                      <wpg:grpSp>
                        <wpg:cNvGrpSpPr/>
                        <wpg:grpSpPr>
                          <a:xfrm>
                            <a:off x="14292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76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3800" y="0"/>
                            <a:ext cx="6656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#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m/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36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1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73080" y="877320"/>
                            <a:ext cx="45864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193680" y="874080"/>
                            <a:ext cx="45864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3720" y="585000"/>
                            <a:ext cx="565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2.3pt;margin-top:359.2pt;width:61.1pt;height:107.3pt" coordorigin="8246,7184" coordsize="1222,2146">
                <v:group id="shape_0" style="position:absolute;left:8356;top:7588;width:1112;height:1712">
                  <v:line id="shape_0" from="8987,7588" to="9023,93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99,7588" to="8835,930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578,7588" to="8689,930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356,7588" to="8539,930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284,7588" to="9467,93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34,7588" to="9245,93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40,7588" to="9283,758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503,7935" to="9320,793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68,8277" to="9355,827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30,8619" to="9392,861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393,8964" to="9430,896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356,9296" to="9468,929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389;top:7184;width:1047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#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m/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316;top:9263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991;top:9263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756;top:9263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214;top:9263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246;top:8565;width:721;height:653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36;top:8560;width:721;height:653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15,8105" to="9405,8105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5163185</wp:posOffset>
                </wp:positionH>
                <wp:positionV relativeFrom="paragraph">
                  <wp:posOffset>3035935</wp:posOffset>
                </wp:positionV>
                <wp:extent cx="849630" cy="1379220"/>
                <wp:effectExtent l="0" t="0" r="4445" b="635"/>
                <wp:wrapNone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9600" cy="1379160"/>
                          <a:chOff x="0" y="0"/>
                          <a:chExt cx="849600" cy="1379160"/>
                        </a:xfrm>
                      </wpg:grpSpPr>
                      <wpg:grpSp>
                        <wpg:cNvGrpSpPr/>
                        <wpg:grpSpPr>
                          <a:xfrm>
                            <a:off x="14292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76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43720" y="0"/>
                            <a:ext cx="50472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#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36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1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73080" y="877320"/>
                            <a:ext cx="45864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193680" y="874080"/>
                            <a:ext cx="45864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840" y="585000"/>
                            <a:ext cx="685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2.3pt;margin-top:239.05pt;width:61.1pt;height:107.3pt" coordorigin="8246,4781" coordsize="1222,2146">
                <v:group id="shape_0" style="position:absolute;left:8356;top:5185;width:1112;height:1712">
                  <v:line id="shape_0" from="8987,5185" to="9023,68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99,5185" to="8835,689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578,5185" to="8689,689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356,5185" to="8539,689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284,5185" to="9467,68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34,5185" to="9245,68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40,5185" to="9283,518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503,5532" to="9320,553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68,5874" to="9355,587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30,6216" to="9392,621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393,6561" to="9430,656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356,6893" to="9468,689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515;top:4781;width:794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#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316;top:6860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991;top:6860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756;top:6860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214;top:6860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246;top:6162;width:721;height:653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36;top:6157;width:721;height:653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326,5702" to="9405,5702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4324350</wp:posOffset>
                </wp:positionH>
                <wp:positionV relativeFrom="paragraph">
                  <wp:posOffset>15875</wp:posOffset>
                </wp:positionV>
                <wp:extent cx="845820" cy="1362710"/>
                <wp:effectExtent l="0" t="0" r="635" b="5080"/>
                <wp:wrapNone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6000" cy="1362600"/>
                          <a:chOff x="0" y="0"/>
                          <a:chExt cx="846000" cy="1362600"/>
                        </a:xfrm>
                      </wpg:grpSpPr>
                      <wpg:grpSp>
                        <wpg:cNvGrpSpPr/>
                        <wpg:grpSpPr>
                          <a:xfrm>
                            <a:off x="1908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2120" y="0"/>
                            <a:ext cx="3034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36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28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76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73080" y="426600"/>
                            <a:ext cx="45864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200160" y="429840"/>
                            <a:ext cx="45864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314280" y="435960"/>
                            <a:ext cx="45864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1.25pt;width:59.35pt;height:107.3pt" coordorigin="6840,25" coordsize="1187,2146">
                <v:group id="shape_0" style="position:absolute;left:6840;top:429;width:1112;height:1712">
                  <v:line id="shape_0" from="7471,429" to="7507,21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83,429" to="7319,214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062,429" to="7173,214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840,429" to="7023,214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768,429" to="7951,21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18,429" to="7729,21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24,429" to="7767,42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987,776" to="7804,77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952,1118" to="7839,111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914,1460" to="7876,146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877,1805" to="7914,180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840,2137" to="7952,213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160;top:25;width:477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7023;top:2104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475;top:2104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910;top:2104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698;top:2104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6925;top:696;width:721;height:653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25;top:701;width:721;height:653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05;top:711;width:721;height:653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5300980</wp:posOffset>
                </wp:positionH>
                <wp:positionV relativeFrom="paragraph">
                  <wp:posOffset>6083300</wp:posOffset>
                </wp:positionV>
                <wp:extent cx="819785" cy="1362710"/>
                <wp:effectExtent l="5080" t="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9720" cy="1362600"/>
                          <a:chOff x="0" y="0"/>
                          <a:chExt cx="819720" cy="1362600"/>
                        </a:xfrm>
                      </wpg:grpSpPr>
                      <wpg:grpSp>
                        <wpg:cNvGrpSpPr/>
                        <wpg:grpSpPr>
                          <a:xfrm>
                            <a:off x="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880" y="0"/>
                            <a:ext cx="4298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#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28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168840" y="209160"/>
                            <a:ext cx="2858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363600" y="210960"/>
                            <a:ext cx="2858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274680" y="431280"/>
                            <a:ext cx="2858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484200" y="425160"/>
                            <a:ext cx="2858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7.4pt;margin-top:479pt;width:60.65pt;height:107.3pt" coordorigin="8348,9580" coordsize="1213,2146">
                <v:group id="shape_0" style="position:absolute;left:8348;top:9984;width:1112;height:1712">
                  <v:line id="shape_0" from="8979,9984" to="9015,116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91,9984" to="8827,1169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570,9984" to="8681,1169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348,9984" to="8531,1169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276,9984" to="9459,116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26,9984" to="9237,116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32,9984" to="9275,9984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495,10331" to="9312,1033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60,10673" to="9347,1067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22,11015" to="9384,1101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385,11360" to="9422,1136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348,11692" to="9460,1169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565;top:9580;width:676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#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758;top:11659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983;top:11659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418;top:11659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206;top:11659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613;top:9909;width:449;height:43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20;top:9912;width:449;height:43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80;top:10259;width:449;height:43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10;top:10249;width:449;height:43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ahoma" w:cs="Tahoma" w:ascii="Tahoma" w:hAnsi="Tahoma"/>
          <w:b/>
          <w:sz w:val="28"/>
          <w:szCs w:val="28"/>
        </w:rPr>
        <w:t xml:space="preserve">            </w:t>
      </w:r>
      <w:r>
        <w:rPr>
          <w:rFonts w:cs="Tahoma" w:ascii="Tahoma" w:hAnsi="Tahoma"/>
          <w:b/>
          <w:sz w:val="28"/>
          <w:szCs w:val="28"/>
        </w:rPr>
        <w:t>E               A      E/G</w:t>
      </w:r>
      <w:r>
        <w:rPr>
          <w:rFonts w:cs="Tahoma" w:ascii="Tahoma" w:hAnsi="Tahoma"/>
          <w:b/>
          <w:sz w:val="28"/>
          <w:szCs w:val="28"/>
          <w:vertAlign w:val="superscript"/>
        </w:rPr>
        <w:t>#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essa casa de amor</w:t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  </w:t>
      </w:r>
      <w:r>
        <w:rPr>
          <w:rFonts w:cs="Tahoma" w:ascii="Tahoma" w:hAnsi="Tahoma"/>
          <w:b/>
          <w:sz w:val="28"/>
          <w:szCs w:val="28"/>
        </w:rPr>
        <w:t>F</w:t>
      </w:r>
      <w:r>
        <w:rPr>
          <w:rFonts w:cs="Tahoma" w:ascii="Tahoma" w:hAnsi="Tahoma"/>
          <w:b/>
          <w:sz w:val="28"/>
          <w:szCs w:val="28"/>
          <w:vertAlign w:val="superscript"/>
        </w:rPr>
        <w:t>#</w:t>
      </w:r>
      <w:r>
        <w:rPr>
          <w:rFonts w:cs="Tahoma" w:ascii="Tahoma" w:hAnsi="Tahoma"/>
          <w:b/>
          <w:sz w:val="28"/>
          <w:szCs w:val="28"/>
        </w:rPr>
        <w:t>m      F</w:t>
      </w:r>
      <w:r>
        <w:rPr>
          <w:rFonts w:cs="Tahoma" w:ascii="Tahoma" w:hAnsi="Tahoma"/>
          <w:b/>
          <w:sz w:val="28"/>
          <w:szCs w:val="28"/>
          <w:vertAlign w:val="superscript"/>
        </w:rPr>
        <w:t>#</w:t>
      </w:r>
      <w:r>
        <w:rPr>
          <w:rFonts w:cs="Tahoma" w:ascii="Tahoma" w:hAnsi="Tahoma"/>
          <w:b/>
          <w:sz w:val="28"/>
          <w:szCs w:val="28"/>
        </w:rPr>
        <w:t>m/E  D</w:t>
      </w:r>
      <w:r>
        <w:rPr>
          <w:rFonts w:cs="Tahoma" w:ascii="Tahoma" w:hAnsi="Tahoma"/>
          <w:b/>
          <w:sz w:val="28"/>
          <w:szCs w:val="28"/>
          <w:vertAlign w:val="superscript"/>
        </w:rPr>
        <w:t>#</w:t>
      </w:r>
      <w:r>
        <w:rPr>
          <w:rFonts w:cs="Tahoma" w:ascii="Tahoma" w:hAnsi="Tahoma"/>
          <w:b/>
          <w:sz w:val="28"/>
          <w:szCs w:val="28"/>
        </w:rPr>
        <w:t>°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ntregamos nossas vidas</w:t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      </w:t>
      </w:r>
      <w:r>
        <w:rPr>
          <w:rFonts w:cs="Tahoma" w:ascii="Tahoma" w:hAnsi="Tahoma"/>
          <w:b/>
          <w:sz w:val="28"/>
          <w:szCs w:val="28"/>
        </w:rPr>
        <w:t>D                      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m momentos de oração</w:t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       </w:t>
      </w:r>
      <w:r>
        <w:rPr>
          <w:rFonts w:cs="Tahoma" w:ascii="Tahoma" w:hAnsi="Tahoma"/>
          <w:b/>
          <w:sz w:val="28"/>
          <w:szCs w:val="28"/>
        </w:rPr>
        <w:t>A                  D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ossos jovens e crianças</w:t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   </w:t>
      </w:r>
      <w:r>
        <w:rPr>
          <w:rFonts w:cs="Tahoma" w:ascii="Tahoma" w:hAnsi="Tahoma"/>
          <w:b/>
          <w:sz w:val="28"/>
          <w:szCs w:val="28"/>
        </w:rPr>
        <w:t>E                    A     E/G</w:t>
      </w:r>
      <w:r>
        <w:rPr>
          <w:rFonts w:cs="Tahoma" w:ascii="Tahoma" w:hAnsi="Tahoma"/>
          <w:b/>
          <w:sz w:val="28"/>
          <w:szCs w:val="28"/>
          <w:vertAlign w:val="superscript"/>
        </w:rPr>
        <w:t>#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mparados por Jesus</w:t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     </w:t>
      </w:r>
      <w:r>
        <w:rPr>
          <w:rFonts w:cs="Tahoma" w:ascii="Tahoma" w:hAnsi="Tahoma"/>
          <w:b/>
          <w:sz w:val="28"/>
          <w:szCs w:val="28"/>
        </w:rPr>
        <w:t>F</w:t>
      </w:r>
      <w:r>
        <w:rPr>
          <w:rFonts w:cs="Tahoma" w:ascii="Tahoma" w:hAnsi="Tahoma"/>
          <w:b/>
          <w:sz w:val="28"/>
          <w:szCs w:val="28"/>
          <w:vertAlign w:val="superscript"/>
        </w:rPr>
        <w:t>#</w:t>
      </w:r>
      <w:r>
        <w:rPr>
          <w:rFonts w:cs="Tahoma" w:ascii="Tahoma" w:hAnsi="Tahoma"/>
          <w:b/>
          <w:sz w:val="28"/>
          <w:szCs w:val="28"/>
        </w:rPr>
        <w:t>m    F</w:t>
      </w:r>
      <w:r>
        <w:rPr>
          <w:rFonts w:cs="Tahoma" w:ascii="Tahoma" w:hAnsi="Tahoma"/>
          <w:b/>
          <w:sz w:val="28"/>
          <w:szCs w:val="28"/>
          <w:vertAlign w:val="superscript"/>
        </w:rPr>
        <w:t>#</w:t>
      </w:r>
      <w:r>
        <w:rPr>
          <w:rFonts w:cs="Tahoma" w:ascii="Tahoma" w:hAnsi="Tahoma"/>
          <w:b/>
          <w:sz w:val="28"/>
          <w:szCs w:val="28"/>
        </w:rPr>
        <w:t>m/E   D</w:t>
      </w:r>
      <w:r>
        <w:rPr>
          <w:rFonts w:cs="Tahoma" w:ascii="Tahoma" w:hAnsi="Tahoma"/>
          <w:b/>
          <w:sz w:val="28"/>
          <w:szCs w:val="28"/>
          <w:vertAlign w:val="superscript"/>
        </w:rPr>
        <w:t>#</w:t>
      </w:r>
      <w:r>
        <w:rPr>
          <w:rFonts w:cs="Tahoma" w:ascii="Tahoma" w:hAnsi="Tahoma"/>
          <w:b/>
          <w:sz w:val="28"/>
          <w:szCs w:val="28"/>
        </w:rPr>
        <w:t>°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ob as luzes do Evangelho</w:t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     </w:t>
      </w:r>
      <w:r>
        <w:rPr>
          <w:rFonts w:cs="Tahoma" w:ascii="Tahoma" w:hAnsi="Tahoma"/>
          <w:b/>
          <w:sz w:val="28"/>
          <w:szCs w:val="28"/>
        </w:rPr>
        <w:t>D                      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e preparam pro porvir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            </w:t>
      </w:r>
      <w:r>
        <w:rPr>
          <w:rFonts w:cs="Tahoma" w:ascii="Tahoma" w:hAnsi="Tahoma"/>
          <w:b/>
          <w:sz w:val="28"/>
          <w:szCs w:val="28"/>
        </w:rPr>
        <w:t>D                          E                   A       A7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Guillon Ribeiro casa de amor e esperança</w:t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               E                            F</w:t>
      </w:r>
      <w:r>
        <w:rPr>
          <w:rFonts w:cs="Tahoma" w:ascii="Tahoma" w:hAnsi="Tahoma"/>
          <w:b/>
          <w:sz w:val="28"/>
          <w:szCs w:val="28"/>
          <w:vertAlign w:val="superscript"/>
        </w:rPr>
        <w:t>#</w:t>
      </w:r>
      <w:r>
        <w:rPr>
          <w:rFonts w:cs="Tahoma" w:ascii="Tahoma" w:hAnsi="Tahoma"/>
          <w:b/>
          <w:sz w:val="28"/>
          <w:szCs w:val="28"/>
        </w:rPr>
        <w:t>m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32"/>
        </w:rPr>
        <w:t xml:space="preserve">  </w:t>
      </w:r>
      <w:r>
        <w:rPr>
          <w:rFonts w:cs="Arial" w:ascii="Arial" w:hAnsi="Arial"/>
          <w:b/>
          <w:sz w:val="32"/>
        </w:rPr>
        <w:t>O seu amor nos trouxe aqui</w:t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                      E                          A        E/G</w:t>
      </w:r>
      <w:r>
        <w:rPr>
          <w:rFonts w:cs="Tahoma" w:ascii="Tahoma" w:hAnsi="Tahoma"/>
          <w:b/>
          <w:sz w:val="28"/>
          <w:szCs w:val="28"/>
          <w:vertAlign w:val="superscript"/>
        </w:rPr>
        <w:t>#</w:t>
      </w:r>
      <w:r>
        <w:rPr>
          <w:rFonts w:cs="Tahoma" w:ascii="Tahoma" w:hAnsi="Tahoma"/>
          <w:b/>
          <w:sz w:val="28"/>
          <w:szCs w:val="28"/>
        </w:rPr>
        <w:t xml:space="preserve">  F</w:t>
      </w:r>
      <w:r>
        <w:rPr>
          <w:rFonts w:cs="Tahoma" w:ascii="Tahoma" w:hAnsi="Tahoma"/>
          <w:b/>
          <w:sz w:val="28"/>
          <w:szCs w:val="28"/>
          <w:vertAlign w:val="superscript"/>
        </w:rPr>
        <w:t>#</w:t>
      </w:r>
      <w:r>
        <w:rPr>
          <w:rFonts w:cs="Tahoma" w:ascii="Tahoma" w:hAnsi="Tahoma"/>
          <w:b/>
          <w:sz w:val="28"/>
          <w:szCs w:val="28"/>
        </w:rPr>
        <w:t>m  F</w:t>
      </w:r>
      <w:r>
        <w:rPr>
          <w:rFonts w:cs="Tahoma" w:ascii="Tahoma" w:hAnsi="Tahoma"/>
          <w:b/>
          <w:sz w:val="28"/>
          <w:szCs w:val="28"/>
          <w:vertAlign w:val="superscript"/>
        </w:rPr>
        <w:t>#</w:t>
      </w:r>
      <w:r>
        <w:rPr>
          <w:rFonts w:cs="Tahoma" w:ascii="Tahoma" w:hAnsi="Tahoma"/>
          <w:b/>
          <w:sz w:val="28"/>
          <w:szCs w:val="28"/>
        </w:rPr>
        <w:t>m/E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32"/>
        </w:rPr>
        <w:t xml:space="preserve">  </w:t>
      </w:r>
      <w:r>
        <w:rPr>
          <w:rFonts w:cs="Arial" w:ascii="Arial" w:hAnsi="Arial"/>
          <w:b/>
          <w:sz w:val="32"/>
        </w:rPr>
        <w:t>Para esquecermos nossas dores e servir</w:t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        </w:t>
      </w:r>
      <w:r>
        <w:rPr>
          <w:rFonts w:cs="Tahoma" w:ascii="Tahoma" w:hAnsi="Tahoma"/>
          <w:b/>
          <w:sz w:val="28"/>
          <w:szCs w:val="28"/>
        </w:rPr>
        <w:t>D                       E                           A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Construindo um amanhã bem mais feliz...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(desde o início)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  <w:r>
        <w:br w:type="page"/>
      </w:r>
    </w:p>
    <w:p>
      <w:pPr>
        <w:pStyle w:val="Heading"/>
        <w:rPr>
          <w:rFonts w:ascii="Bookman Old Style" w:hAnsi="Bookman Old Style" w:cs="Bookman Old Style"/>
          <w:i w:val="false"/>
          <w:i w:val="false"/>
          <w:shadow/>
          <w:sz w:val="40"/>
        </w:rPr>
      </w:pPr>
      <w:r>
        <w:rPr>
          <w:rFonts w:cs="Bookman Old Style" w:ascii="Bookman Old Style" w:hAnsi="Bookman Old Style"/>
          <w:i w:val="false"/>
          <w:shadow/>
          <w:sz w:val="40"/>
        </w:rPr>
        <w:t>CORAGEM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(Desconhecido)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4863465</wp:posOffset>
                </wp:positionH>
                <wp:positionV relativeFrom="paragraph">
                  <wp:posOffset>202565</wp:posOffset>
                </wp:positionV>
                <wp:extent cx="810895" cy="1362710"/>
                <wp:effectExtent l="0" t="0" r="635" b="5080"/>
                <wp:wrapNone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0720" cy="1362600"/>
                          <a:chOff x="0" y="0"/>
                          <a:chExt cx="810720" cy="1362600"/>
                        </a:xfrm>
                      </wpg:grpSpPr>
                      <wpg:grpSp>
                        <wpg:cNvGrpSpPr/>
                        <wpg:grpSpPr>
                          <a:xfrm>
                            <a:off x="10044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76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07440" y="0"/>
                            <a:ext cx="29412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08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64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279360" y="213840"/>
                            <a:ext cx="45864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73080" y="429840"/>
                            <a:ext cx="45864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181080" y="436680"/>
                            <a:ext cx="45576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8.7pt;margin-top:15.95pt;width:57.8pt;height:107.3pt" coordorigin="7774,319" coordsize="1156,2146">
                <v:group id="shape_0" style="position:absolute;left:7817;top:723;width:1112;height:1712">
                  <v:line id="shape_0" from="8448,723" to="8484,24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60,723" to="8296,24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039,723" to="8150,24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817,723" to="8000,24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745,723" to="8928,24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95,723" to="8706,24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01,723" to="8744,72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964,1070" to="8781,107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929,1412" to="8816,141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891,1754" to="8853,175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854,2099" to="8891,209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817,2431" to="8929,243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143;top:319;width:462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7774;top:2398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452;top:2398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224;top:2398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674;top:2398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099;top:655;width:721;height:653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74;top:995;width:721;height:653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44;top:1006;width:717;height:653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32"/>
          <w:szCs w:val="32"/>
        </w:rPr>
        <w:t xml:space="preserve">Seqüência:  </w:t>
      </w:r>
      <w:r>
        <w:rPr>
          <w:rFonts w:cs="Tahoma" w:ascii="Tahoma" w:hAnsi="Tahoma"/>
          <w:b/>
          <w:sz w:val="28"/>
          <w:szCs w:val="28"/>
        </w:rPr>
        <w:t>E  B  C</w:t>
      </w:r>
      <w:r>
        <w:rPr>
          <w:rFonts w:cs="Tahoma" w:ascii="Tahoma" w:hAnsi="Tahoma"/>
          <w:b/>
          <w:sz w:val="28"/>
          <w:szCs w:val="28"/>
          <w:vertAlign w:val="superscript"/>
        </w:rPr>
        <w:t>#</w:t>
      </w:r>
      <w:r>
        <w:rPr>
          <w:rFonts w:cs="Tahoma" w:ascii="Tahoma" w:hAnsi="Tahoma"/>
          <w:b/>
          <w:sz w:val="28"/>
          <w:szCs w:val="28"/>
        </w:rPr>
        <w:t>m  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Coragem, meu irmã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lhe pra você,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ncontre o seu caminho,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Viva a sua vida,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me seu irmão.</w:t>
      </w:r>
    </w:p>
    <w:p>
      <w:pPr>
        <w:pStyle w:val="Normal"/>
        <w:jc w:val="both"/>
        <w:rPr>
          <w:rFonts w:ascii="Arial" w:hAnsi="Arial" w:cs="Arial"/>
          <w:i/>
          <w:i/>
          <w:shadow/>
          <w:sz w:val="32"/>
          <w:szCs w:val="32"/>
          <w:lang w:val="en-US" w:eastAsia="en-US"/>
        </w:rPr>
      </w:pPr>
      <w:r>
        <w:rPr>
          <w:rFonts w:cs="Arial" w:ascii="Arial" w:hAnsi="Arial"/>
          <w:i/>
          <w:shadow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4956175</wp:posOffset>
                </wp:positionH>
                <wp:positionV relativeFrom="paragraph">
                  <wp:posOffset>52705</wp:posOffset>
                </wp:positionV>
                <wp:extent cx="821055" cy="1362710"/>
                <wp:effectExtent l="5080" t="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1160" cy="1362600"/>
                          <a:chOff x="0" y="0"/>
                          <a:chExt cx="821160" cy="1362600"/>
                        </a:xfrm>
                      </wpg:grpSpPr>
                      <wpg:grpSp>
                        <wpg:cNvGrpSpPr/>
                        <wpg:grpSpPr>
                          <a:xfrm>
                            <a:off x="0" y="256680"/>
                            <a:ext cx="70920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24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60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8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36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0"/>
                              <a:ext cx="11736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44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0"/>
                              <a:ext cx="4737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220320"/>
                              <a:ext cx="521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437400"/>
                              <a:ext cx="5659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654480"/>
                              <a:ext cx="6134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873720"/>
                              <a:ext cx="660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084320"/>
                              <a:ext cx="7088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8840" y="0"/>
                            <a:ext cx="37332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00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2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84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84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73440" y="870480"/>
                            <a:ext cx="41904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202680" y="876600"/>
                            <a:ext cx="41904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334440" y="878760"/>
                            <a:ext cx="41904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040" y="585000"/>
                            <a:ext cx="586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.25pt;margin-top:4.15pt;width:59.35pt;height:107.25pt" coordorigin="7805,83" coordsize="1187,2145">
                <v:group id="shape_0" style="position:absolute;left:7805;top:487;width:1116;height:1712">
                  <v:line id="shape_0" from="8439,487" to="8475,21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50,487" to="8286,219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028,487" to="8139,219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805,487" to="7989,219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737,487" to="8921,21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87,487" to="8698,21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91,487" to="8736,487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953,834" to="8773,83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918,1176" to="8808,117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881,1518" to="8846,151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843,1863" to="8883,186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806,2195" to="8921,219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071;top:83;width:587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7989;top:2162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444;top:2162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879;top:2162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666;top:2162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7920;top:1453;width:659;height:59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4;top:1463;width:659;height:59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31;top:1466;width:659;height:59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983,1004" to="8905,1004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é no amanhã,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ois a paz irá reinar,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Um mundo novo virá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sse nosso Mestre Jesu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4704080</wp:posOffset>
                </wp:positionH>
                <wp:positionV relativeFrom="paragraph">
                  <wp:posOffset>136525</wp:posOffset>
                </wp:positionV>
                <wp:extent cx="1094740" cy="1388745"/>
                <wp:effectExtent l="0" t="0" r="635" b="635"/>
                <wp:wrapNone/>
                <wp:docPr id="1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4760" cy="1388880"/>
                          <a:chOff x="0" y="0"/>
                          <a:chExt cx="1094760" cy="1388880"/>
                        </a:xfrm>
                      </wpg:grpSpPr>
                      <wpg:grpSp>
                        <wpg:cNvGrpSpPr/>
                        <wpg:grpSpPr>
                          <a:xfrm>
                            <a:off x="25416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76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96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46680" y="0"/>
                            <a:ext cx="52272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#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972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1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563400" y="664560"/>
                            <a:ext cx="45864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312480" y="887400"/>
                            <a:ext cx="45576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5680" y="591120"/>
                            <a:ext cx="565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445680" y="887400"/>
                            <a:ext cx="45576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8840"/>
                            <a:ext cx="3747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Black" w:hAnsi="Arial Black" w:eastAsia="Times New Roman" w:cs="Arial Black"/>
                                  <w:color w:val="0000FF"/>
                                  <w:lang w:val="pt-BR" w:bidi="ar-SA"/>
                                </w:rPr>
                                <w:t>4ª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0.4pt;margin-top:10.75pt;width:80.45pt;height:107.3pt" coordorigin="7408,215" coordsize="1609,2146">
                <v:group id="shape_0" style="position:absolute;left:7808;top:619;width:1112;height:1712">
                  <v:line id="shape_0" from="8439,619" to="8475,23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51,619" to="8287,233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030,619" to="8141,233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808,619" to="7991,233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736,619" to="8919,23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86,619" to="8697,23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92,619" to="8735,61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955,966" to="8772,96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920,1308" to="8807,130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882,1650" to="8844,165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845,1995" to="8882,199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808,2327" to="8920,232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954;top:215;width:822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#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7990;top:2294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443;top:2294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878;top:2294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665;top:2294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295;top:1261;width:721;height:653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00;top:1612;width:717;height:653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968,1146" to="8857,1146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8110;top:1612;width:717;height:653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08;top:906;width:589;height:47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Black" w:hAnsi="Arial Black" w:eastAsia="Times New Roman" w:cs="Arial Black"/>
                            <w:color w:val="0000FF"/>
                            <w:lang w:val="pt-BR" w:bidi="ar-SA"/>
                          </w:rPr>
                          <w:t>4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32"/>
          <w:szCs w:val="32"/>
        </w:rPr>
        <w:t>Olhe para o alt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 veja como reluz aquela estrela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Veja o sol brilhar..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F</w:t>
      </w:r>
      <w:r>
        <w:rPr>
          <w:rFonts w:cs="Tahoma" w:ascii="Tahoma" w:hAnsi="Tahoma"/>
          <w:b/>
          <w:sz w:val="28"/>
          <w:szCs w:val="28"/>
          <w:vertAlign w:val="superscript"/>
        </w:rPr>
        <w:t>#</w:t>
      </w:r>
      <w:r>
        <w:rPr>
          <w:rFonts w:cs="Tahoma" w:ascii="Tahoma" w:hAnsi="Tahoma"/>
          <w:b/>
          <w:sz w:val="28"/>
          <w:szCs w:val="28"/>
        </w:rPr>
        <w:t>m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s flores se abrindo,</w:t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       </w:t>
      </w:r>
      <w:r>
        <w:rPr>
          <w:rFonts w:cs="Tahoma" w:ascii="Tahoma" w:hAnsi="Tahoma"/>
          <w:b/>
          <w:sz w:val="28"/>
          <w:szCs w:val="28"/>
        </w:rPr>
        <w:t>B           F</w:t>
      </w:r>
      <w:r>
        <w:rPr>
          <w:rFonts w:cs="Tahoma" w:ascii="Tahoma" w:hAnsi="Tahoma"/>
          <w:b/>
          <w:sz w:val="28"/>
          <w:szCs w:val="28"/>
          <w:vertAlign w:val="superscript"/>
        </w:rPr>
        <w:t>#</w:t>
      </w:r>
      <w:r>
        <w:rPr>
          <w:rFonts w:cs="Tahoma" w:ascii="Tahoma" w:hAnsi="Tahoma"/>
          <w:b/>
          <w:sz w:val="28"/>
          <w:szCs w:val="28"/>
        </w:rPr>
        <w:t>m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4945380</wp:posOffset>
                </wp:positionH>
                <wp:positionV relativeFrom="paragraph">
                  <wp:posOffset>-1905</wp:posOffset>
                </wp:positionV>
                <wp:extent cx="845820" cy="1362710"/>
                <wp:effectExtent l="0" t="0" r="635" b="5080"/>
                <wp:wrapNone/>
                <wp:docPr id="1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6000" cy="1362600"/>
                          <a:chOff x="0" y="0"/>
                          <a:chExt cx="846000" cy="1362600"/>
                        </a:xfrm>
                      </wpg:grpSpPr>
                      <wpg:grpSp>
                        <wpg:cNvGrpSpPr/>
                        <wpg:grpSpPr>
                          <a:xfrm>
                            <a:off x="1908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2120" y="0"/>
                            <a:ext cx="3034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36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28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76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73080" y="426600"/>
                            <a:ext cx="45864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200160" y="429840"/>
                            <a:ext cx="45864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314280" y="435960"/>
                            <a:ext cx="45864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.9pt;margin-top:-0.15pt;width:59.35pt;height:107.3pt" coordorigin="7818,-3" coordsize="1187,2146">
                <v:group id="shape_0" style="position:absolute;left:7818;top:401;width:1112;height:1712">
                  <v:line id="shape_0" from="8449,401" to="8485,21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61,401" to="8297,211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040,401" to="8151,211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818,401" to="8001,211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746,401" to="8929,21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96,401" to="8707,21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02,401" to="8745,40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965,748" to="8782,74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930,1090" to="8817,109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892,1432" to="8854,143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855,1777" to="8892,177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818,2109" to="8930,210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138;top:-3;width:477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001;top:2076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453;top:2076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888;top:2076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676;top:2076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7903;top:668;width:721;height:653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3;top:673;width:721;height:653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83;top:683;width:721;height:653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3927475</wp:posOffset>
                </wp:positionH>
                <wp:positionV relativeFrom="paragraph">
                  <wp:posOffset>-635</wp:posOffset>
                </wp:positionV>
                <wp:extent cx="849630" cy="1379220"/>
                <wp:effectExtent l="0" t="0" r="4445" b="635"/>
                <wp:wrapNone/>
                <wp:docPr id="1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9600" cy="1379160"/>
                          <a:chOff x="0" y="0"/>
                          <a:chExt cx="849600" cy="1379160"/>
                        </a:xfrm>
                      </wpg:grpSpPr>
                      <wpg:grpSp>
                        <wpg:cNvGrpSpPr/>
                        <wpg:grpSpPr>
                          <a:xfrm>
                            <a:off x="14292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76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43720" y="0"/>
                            <a:ext cx="50472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#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36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1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73080" y="877320"/>
                            <a:ext cx="45864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193680" y="874080"/>
                            <a:ext cx="45864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840" y="585000"/>
                            <a:ext cx="685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-0.05pt;width:61.1pt;height:107.3pt" coordorigin="6300,-1" coordsize="1222,2146">
                <v:group id="shape_0" style="position:absolute;left:6410;top:403;width:1112;height:1712">
                  <v:line id="shape_0" from="7041,403" to="7077,21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53,403" to="6889,21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32,403" to="6743,21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10,403" to="6593,21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38,403" to="7521,21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88,403" to="7299,21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94,403" to="7337,40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557,750" to="7374,75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522,1092" to="7409,109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484,1434" to="7446,143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447,1779" to="7484,177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410,2111" to="7522,211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569;top:-1;width:794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#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6370;top:2078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045;top:2078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6810;top:2078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268;top:2078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6300;top:1380;width:721;height:653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90;top:1375;width:721;height:653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80,920" to="7459,920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sz w:val="32"/>
          <w:szCs w:val="32"/>
        </w:rPr>
        <w:t>Uma criança sorrindo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8"/>
          <w:szCs w:val="28"/>
        </w:rPr>
        <w:t xml:space="preserve">          </w:t>
      </w:r>
      <w:r>
        <w:rPr>
          <w:rFonts w:cs="Tahoma" w:ascii="Tahoma" w:hAnsi="Tahoma"/>
          <w:b/>
          <w:sz w:val="28"/>
          <w:szCs w:val="28"/>
        </w:rPr>
        <w:t>A                       E  B  C</w:t>
      </w:r>
      <w:r>
        <w:rPr>
          <w:rFonts w:cs="Tahoma" w:ascii="Tahoma" w:hAnsi="Tahoma"/>
          <w:b/>
          <w:sz w:val="28"/>
          <w:szCs w:val="28"/>
          <w:vertAlign w:val="superscript"/>
        </w:rPr>
        <w:t>#</w:t>
      </w:r>
      <w:r>
        <w:rPr>
          <w:rFonts w:cs="Tahoma" w:ascii="Tahoma" w:hAnsi="Tahoma"/>
          <w:b/>
          <w:sz w:val="28"/>
          <w:szCs w:val="28"/>
        </w:rPr>
        <w:t>m  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 os pássaros a cantar..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Vem me dê a mã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aminhemos juntos sem med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 Evangelho é nossa luz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O lume que conduz ao caminho a seguir..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Unamos os corações e juntos vamos ver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Um mundo novo crescer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Para aqueles que sabem ter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A esperança de um cristão...</w:t>
      </w:r>
      <w:r>
        <w:br w:type="page"/>
      </w:r>
    </w:p>
    <w:p>
      <w:pPr>
        <w:pStyle w:val="Heading"/>
        <w:rPr>
          <w:rFonts w:ascii="Bookman Old Style" w:hAnsi="Bookman Old Style" w:cs="Bookman Old Style"/>
          <w:i w:val="false"/>
          <w:i w:val="false"/>
          <w:shadow/>
          <w:sz w:val="40"/>
        </w:rPr>
      </w:pPr>
      <w:r>
        <w:rPr>
          <w:rFonts w:cs="Bookman Old Style" w:ascii="Bookman Old Style" w:hAnsi="Bookman Old Style"/>
          <w:i w:val="false"/>
          <w:shadow/>
          <w:sz w:val="40"/>
        </w:rPr>
        <w:t>DÊ UMA CHANCE À VID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(Grupo Arte Nascente – GO)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67935</wp:posOffset>
                </wp:positionH>
                <wp:positionV relativeFrom="paragraph">
                  <wp:posOffset>2540</wp:posOffset>
                </wp:positionV>
                <wp:extent cx="990600" cy="1377950"/>
                <wp:effectExtent l="0" t="0" r="5080" b="635"/>
                <wp:wrapNone/>
                <wp:docPr id="1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720" cy="1378080"/>
                          <a:chOff x="0" y="0"/>
                          <a:chExt cx="990720" cy="1378080"/>
                        </a:xfrm>
                      </wpg:grpSpPr>
                      <wpg:grpSp>
                        <wpg:cNvGrpSpPr/>
                        <wpg:grpSpPr>
                          <a:xfrm>
                            <a:off x="266040" y="256680"/>
                            <a:ext cx="70920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24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60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8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36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0"/>
                              <a:ext cx="11736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44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0"/>
                              <a:ext cx="4737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220320"/>
                              <a:ext cx="521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437400"/>
                              <a:ext cx="5659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654480"/>
                              <a:ext cx="6134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873720"/>
                              <a:ext cx="660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084320"/>
                              <a:ext cx="7088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96360" y="0"/>
                            <a:ext cx="4528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(9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304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76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88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88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468720" y="674640"/>
                            <a:ext cx="438120" cy="39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356400" y="898200"/>
                            <a:ext cx="438120" cy="39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8360"/>
                            <a:ext cx="3747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Black" w:hAnsi="Arial Black" w:eastAsia="Times New Roman" w:cs="Arial Black"/>
                                  <w:color w:val="3333CC"/>
                                  <w:lang w:val="pt-BR" w:bidi="ar-SA"/>
                                </w:rPr>
                                <w:t>6ª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.05pt;margin-top:0.2pt;width:78pt;height:107.3pt" coordorigin="7981,4" coordsize="1560,2146">
                <v:group id="shape_0" style="position:absolute;left:8400;top:408;width:1116;height:1712">
                  <v:line id="shape_0" from="9034,408" to="9070,21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45,408" to="8881,21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623,408" to="8734,21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400,408" to="8584,21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332,408" to="9516,21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82,408" to="9293,21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86,408" to="9331,40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548,755" to="9368,75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13,1097" to="9403,109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76,1439" to="9441,143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38,1784" to="9478,178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01,2116" to="9516,211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605;top:4;width:712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(9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584;top:2083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039;top:2083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474;top:2083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261;top:2083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720;top:1066;width:689;height:624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43;top:1418;width:689;height:624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81;top:1025;width:589;height:47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Black" w:hAnsi="Arial Black" w:eastAsia="Times New Roman" w:cs="Arial Black"/>
                            <w:color w:val="3333CC"/>
                            <w:lang w:val="pt-BR" w:bidi="ar-SA"/>
                          </w:rPr>
                          <w:t>6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sz w:val="28"/>
        </w:rPr>
        <w:t>(A</w:t>
      </w:r>
      <w:r>
        <w:rPr>
          <w:rFonts w:cs="Tahoma" w:ascii="Tahoma" w:hAnsi="Tahoma"/>
          <w:b/>
          <w:sz w:val="28"/>
          <w:vertAlign w:val="superscript"/>
        </w:rPr>
        <w:t>(9)</w:t>
      </w:r>
      <w:r>
        <w:rPr>
          <w:rFonts w:cs="Tahoma" w:ascii="Tahoma" w:hAnsi="Tahoma"/>
          <w:b/>
          <w:sz w:val="28"/>
        </w:rPr>
        <w:t xml:space="preserve">  D7M  F</w:t>
      </w:r>
      <w:r>
        <w:rPr>
          <w:rFonts w:cs="Tahoma" w:ascii="Tahoma" w:hAnsi="Tahoma"/>
          <w:b/>
          <w:sz w:val="28"/>
          <w:vertAlign w:val="superscript"/>
        </w:rPr>
        <w:t>#</w:t>
      </w:r>
      <w:r>
        <w:rPr>
          <w:rFonts w:cs="Tahoma" w:ascii="Tahoma" w:hAnsi="Tahoma"/>
          <w:b/>
          <w:sz w:val="28"/>
        </w:rPr>
        <w:t>m/B  A7M)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Um peito tenta mudo um querer respirar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á no seu quente ninho,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 luz também enxergar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Um coração que quer crescer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 o sentimento puro expandir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8"/>
        </w:rPr>
        <w:t>A</w:t>
      </w:r>
      <w:r>
        <w:rPr>
          <w:rFonts w:cs="Tahoma" w:ascii="Tahoma" w:hAnsi="Tahoma"/>
          <w:b/>
          <w:sz w:val="28"/>
          <w:vertAlign w:val="superscript"/>
        </w:rPr>
        <w:t>(9)</w:t>
      </w:r>
      <w:r>
        <w:rPr>
          <w:rFonts w:cs="Tahoma" w:ascii="Tahoma" w:hAnsi="Tahoma"/>
          <w:b/>
          <w:sz w:val="28"/>
        </w:rPr>
        <w:t xml:space="preserve">           D7M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 quem vem nascer,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8"/>
        </w:rPr>
        <w:t xml:space="preserve">            </w:t>
      </w:r>
      <w:r>
        <w:rPr>
          <w:rFonts w:cs="Tahoma" w:ascii="Tahoma" w:hAnsi="Tahoma"/>
          <w:b/>
          <w:sz w:val="28"/>
        </w:rPr>
        <w:t>F</w:t>
      </w:r>
      <w:r>
        <w:rPr>
          <w:rFonts w:cs="Tahoma" w:ascii="Tahoma" w:hAnsi="Tahoma"/>
          <w:b/>
          <w:sz w:val="28"/>
          <w:vertAlign w:val="superscript"/>
        </w:rPr>
        <w:t>#</w:t>
      </w:r>
      <w:r>
        <w:rPr>
          <w:rFonts w:cs="Tahoma" w:ascii="Tahoma" w:hAnsi="Tahoma"/>
          <w:b/>
          <w:sz w:val="28"/>
        </w:rPr>
        <w:t>m/B                  A7M  D7M  A7M  D7M  A7M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a mamãe chorar e sorrir..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8"/>
        </w:rPr>
        <w:t>(D7M  A</w:t>
      </w:r>
      <w:r>
        <w:rPr>
          <w:rFonts w:cs="Tahoma" w:ascii="Tahoma" w:hAnsi="Tahoma"/>
          <w:b/>
          <w:sz w:val="28"/>
          <w:vertAlign w:val="superscript"/>
        </w:rPr>
        <w:t>(9)</w:t>
      </w:r>
      <w:r>
        <w:rPr>
          <w:rFonts w:cs="Tahoma" w:ascii="Tahoma" w:hAnsi="Tahoma"/>
          <w:b/>
          <w:sz w:val="28"/>
        </w:rPr>
        <w:t xml:space="preserve">  F</w:t>
      </w:r>
      <w:r>
        <w:rPr>
          <w:rFonts w:cs="Tahoma" w:ascii="Tahoma" w:hAnsi="Tahoma"/>
          <w:b/>
          <w:sz w:val="28"/>
          <w:vertAlign w:val="superscript"/>
        </w:rPr>
        <w:t>#</w:t>
      </w:r>
      <w:r>
        <w:rPr>
          <w:rFonts w:cs="Tahoma" w:ascii="Tahoma" w:hAnsi="Tahoma"/>
          <w:b/>
          <w:sz w:val="28"/>
        </w:rPr>
        <w:t>m/B  A7M)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m criança, vem surgindo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om a divina beleza de viver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m criança, vem chorando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 no colo junto ao seio emudecer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m criança, vem sorrindo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legre por de novo renascer,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>D7M       A7M         D7M        A7M      D7M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nascer e viver, renascer e crescer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018405</wp:posOffset>
                </wp:positionH>
                <wp:positionV relativeFrom="paragraph">
                  <wp:posOffset>69215</wp:posOffset>
                </wp:positionV>
                <wp:extent cx="1138555" cy="1362710"/>
                <wp:effectExtent l="0" t="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8680" cy="1362600"/>
                          <a:chOff x="0" y="0"/>
                          <a:chExt cx="1138680" cy="1362600"/>
                        </a:xfrm>
                      </wpg:grpSpPr>
                      <wpg:grpSp>
                        <wpg:cNvGrpSpPr/>
                        <wpg:grpSpPr>
                          <a:xfrm>
                            <a:off x="31752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96360" y="0"/>
                            <a:ext cx="54936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A7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52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1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20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630360" y="649800"/>
                            <a:ext cx="438120" cy="39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393480" y="862560"/>
                            <a:ext cx="438120" cy="39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526680" y="859320"/>
                            <a:ext cx="438120" cy="39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19200"/>
                            <a:ext cx="3747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Black" w:hAnsi="Arial Black" w:eastAsia="Times New Roman" w:cs="Arial Black"/>
                                  <w:color w:val="3333CC"/>
                                  <w:lang w:val="pt-BR" w:bidi="ar-SA"/>
                                </w:rPr>
                                <w:t>5ª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5.15pt;margin-top:5.45pt;width:84.1pt;height:107.3pt" coordorigin="7903,109" coordsize="1682,2146">
                <v:group id="shape_0" style="position:absolute;left:8403;top:513;width:1112;height:1712">
                  <v:line id="shape_0" from="9034,513" to="9070,22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46,513" to="8882,222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625,513" to="8736,222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403,513" to="8586,222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331,513" to="9514,22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81,513" to="9292,22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87,513" to="9330,51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550,860" to="9367,86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15,1202" to="9402,120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77,1544" to="9439,154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40,1889" to="9477,188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03,2221" to="9515,222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527;top:109;width:864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A7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587;top:2188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038;top:2188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820;top:2188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261;top:2188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896;top:1132;width:689;height:624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23;top:1467;width:689;height:624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33;top:1462;width:689;height:624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03;top:1084;width:589;height:47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Black" w:hAnsi="Arial Black" w:eastAsia="Times New Roman" w:cs="Arial Black"/>
                            <w:color w:val="3333CC"/>
                            <w:lang w:val="pt-BR" w:bidi="ar-SA"/>
                          </w:rPr>
                          <w:t>5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8"/>
        </w:rPr>
        <w:t>(A</w:t>
      </w:r>
      <w:r>
        <w:rPr>
          <w:rFonts w:cs="Tahoma" w:ascii="Tahoma" w:hAnsi="Tahoma"/>
          <w:b/>
          <w:sz w:val="28"/>
          <w:vertAlign w:val="superscript"/>
        </w:rPr>
        <w:t>(9)</w:t>
      </w:r>
      <w:r>
        <w:rPr>
          <w:rFonts w:cs="Tahoma" w:ascii="Tahoma" w:hAnsi="Tahoma"/>
          <w:b/>
          <w:sz w:val="28"/>
        </w:rPr>
        <w:t xml:space="preserve">  D7M  F</w:t>
      </w:r>
      <w:r>
        <w:rPr>
          <w:rFonts w:cs="Tahoma" w:ascii="Tahoma" w:hAnsi="Tahoma"/>
          <w:b/>
          <w:sz w:val="28"/>
          <w:vertAlign w:val="superscript"/>
        </w:rPr>
        <w:t>#</w:t>
      </w:r>
      <w:r>
        <w:rPr>
          <w:rFonts w:cs="Tahoma" w:ascii="Tahoma" w:hAnsi="Tahoma"/>
          <w:b/>
          <w:sz w:val="28"/>
        </w:rPr>
        <w:t>m/B  A7M)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mãe eu te quero sentir,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e eduque, quero evoluir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É nosso destino irreversível,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 gravidez é compromisso a assumir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eus bracinhos nesta chance,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83810</wp:posOffset>
                </wp:positionH>
                <wp:positionV relativeFrom="paragraph">
                  <wp:posOffset>-4676140</wp:posOffset>
                </wp:positionV>
                <wp:extent cx="1091565" cy="1367155"/>
                <wp:effectExtent l="0" t="0" r="0" b="635"/>
                <wp:wrapNone/>
                <wp:docPr id="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1520" cy="1367280"/>
                          <a:chOff x="0" y="0"/>
                          <a:chExt cx="1091520" cy="1367280"/>
                        </a:xfrm>
                      </wpg:grpSpPr>
                      <wpg:grpSp>
                        <wpg:cNvGrpSpPr/>
                        <wpg:grpSpPr>
                          <a:xfrm>
                            <a:off x="247680" y="25596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104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812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520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444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504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26520" y="0"/>
                            <a:ext cx="54936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D7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3960" y="131940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131940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7000" y="131940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360" y="131940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465840" y="664920"/>
                            <a:ext cx="438120" cy="39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335520" y="887400"/>
                            <a:ext cx="438120" cy="39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9200" y="581040"/>
                            <a:ext cx="565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583200" y="887400"/>
                            <a:ext cx="438120" cy="39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28760"/>
                            <a:ext cx="3747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Black" w:hAnsi="Arial Black" w:eastAsia="Times New Roman" w:cs="Arial Black"/>
                                  <w:color w:val="3333CC"/>
                                  <w:lang w:val="pt-BR" w:bidi="ar-SA"/>
                                </w:rPr>
                                <w:t>5ª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0.3pt;margin-top:-368.2pt;width:80.4pt;height:107.25pt" coordorigin="8006,-7364" coordsize="1608,2145">
                <v:group id="shape_0" style="position:absolute;left:8396;top:-6961;width:1112;height:1712">
                  <v:line id="shape_0" from="9027,-6961" to="9063,-52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39,-6961" to="8875,-524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618,-6961" to="8729,-524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396,-6961" to="8579,-524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324,-6961" to="9507,-52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74,-6961" to="9285,-52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80,-6961" to="9323,-696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543,-6613" to="9360,-661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08,-6271" to="9395,-627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70,-5929" to="9432,-592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33,-5584" to="9470,-558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396,-5252" to="9508,-525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520;top:-7364;width:864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D7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579;top:-5286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031;top:-5286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466;top:-5286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254;top:-5286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740;top:-6317;width:689;height:624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35;top:-5967;width:689;height:624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56,-6449" to="9445,-6449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8925;top:-5967;width:689;height:624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06;top:-6689;width:589;height:47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Black" w:hAnsi="Arial Black" w:eastAsia="Times New Roman" w:cs="Arial Black"/>
                            <w:color w:val="3333CC"/>
                            <w:lang w:val="pt-BR" w:bidi="ar-SA"/>
                          </w:rPr>
                          <w:t>5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332730</wp:posOffset>
                </wp:positionH>
                <wp:positionV relativeFrom="paragraph">
                  <wp:posOffset>-3096260</wp:posOffset>
                </wp:positionV>
                <wp:extent cx="707390" cy="1367155"/>
                <wp:effectExtent l="5080" t="0" r="4445" b="635"/>
                <wp:wrapNone/>
                <wp:docPr id="1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7400" cy="1367280"/>
                          <a:chOff x="0" y="0"/>
                          <a:chExt cx="707400" cy="1367280"/>
                        </a:xfrm>
                      </wpg:grpSpPr>
                      <wpg:grpSp>
                        <wpg:cNvGrpSpPr/>
                        <wpg:grpSpPr>
                          <a:xfrm>
                            <a:off x="0" y="255960"/>
                            <a:ext cx="70740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140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04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1040"/>
                              <a:ext cx="520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8120"/>
                              <a:ext cx="564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5200"/>
                              <a:ext cx="612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4440"/>
                              <a:ext cx="659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5040"/>
                              <a:ext cx="707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880" y="0"/>
                            <a:ext cx="66672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#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m/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360" y="131940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131940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131940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131940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86760" y="887400"/>
                            <a:ext cx="438120" cy="39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400" y="584280"/>
                            <a:ext cx="581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9.9pt;margin-top:-243.8pt;width:55.65pt;height:107.2pt" coordorigin="8398,-4876" coordsize="1113,2144">
                <v:group id="shape_0" style="position:absolute;left:8398;top:-4473;width:1113;height:1712">
                  <v:line id="shape_0" from="9030,-4473" to="9066,-27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41,-4473" to="8877,-276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620,-4473" to="8731,-276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398,-4473" to="8581,-276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327,-4473" to="9510,-27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77,-4473" to="9288,-27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82,-4473" to="9325,-447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545,-4125" to="9363,-412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10,-3783" to="9398,-378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72,-3441" to="9435,-344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35,-3096" to="9473,-309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398,-2764" to="9511,-276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431;top:-4876;width:1049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#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m/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583;top:-2798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034;top:-2798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798;top:-2798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256;top:-2798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535;top:-3479;width:689;height:624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48,-3956" to="9463,-3956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sz w:val="32"/>
          <w:szCs w:val="32"/>
        </w:rPr>
        <w:t>Procuram também trabalhar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8"/>
        </w:rPr>
        <w:t>A</w:t>
      </w:r>
      <w:r>
        <w:rPr>
          <w:rFonts w:cs="Tahoma" w:ascii="Tahoma" w:hAnsi="Tahoma"/>
          <w:b/>
          <w:sz w:val="28"/>
          <w:vertAlign w:val="superscript"/>
        </w:rPr>
        <w:t>(9)</w:t>
      </w:r>
      <w:r>
        <w:rPr>
          <w:rFonts w:cs="Tahoma" w:ascii="Tahoma" w:hAnsi="Tahoma"/>
          <w:b/>
          <w:sz w:val="28"/>
        </w:rPr>
        <w:t xml:space="preserve">                                D7M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ara um mundo novo de esperanças,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8"/>
        </w:rPr>
        <w:t xml:space="preserve">              </w:t>
      </w:r>
      <w:r>
        <w:rPr>
          <w:rFonts w:cs="Tahoma" w:ascii="Tahoma" w:hAnsi="Tahoma"/>
          <w:b/>
          <w:sz w:val="28"/>
        </w:rPr>
        <w:t>F</w:t>
      </w:r>
      <w:r>
        <w:rPr>
          <w:rFonts w:cs="Tahoma" w:ascii="Tahoma" w:hAnsi="Tahoma"/>
          <w:b/>
          <w:sz w:val="28"/>
          <w:vertAlign w:val="superscript"/>
        </w:rPr>
        <w:t>#</w:t>
      </w:r>
      <w:r>
        <w:rPr>
          <w:rFonts w:cs="Tahoma" w:ascii="Tahoma" w:hAnsi="Tahoma"/>
          <w:b/>
          <w:sz w:val="28"/>
        </w:rPr>
        <w:t>m/B           A7M  D7M  A7M  D7M  A7M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Que na Terra, há de vingar...</w:t>
      </w:r>
      <w:r>
        <w:br w:type="page"/>
      </w:r>
    </w:p>
    <w:p>
      <w:pPr>
        <w:pStyle w:val="Heading"/>
        <w:rPr>
          <w:rFonts w:ascii="Bookman Old Style" w:hAnsi="Bookman Old Style" w:cs="Bookman Old Style"/>
          <w:i w:val="false"/>
          <w:i w:val="false"/>
          <w:shadow/>
          <w:sz w:val="40"/>
        </w:rPr>
      </w:pPr>
      <w:r>
        <w:rPr>
          <w:rFonts w:cs="Bookman Old Style" w:ascii="Bookman Old Style" w:hAnsi="Bookman Old Style"/>
          <w:i w:val="false"/>
          <w:shadow/>
          <w:sz w:val="40"/>
        </w:rPr>
        <w:t>DEUS É O AMOR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(Ivan Régis)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iCs/>
          <w:sz w:val="34"/>
        </w:rPr>
        <w:t>Seqüência:</w:t>
      </w:r>
      <w:r>
        <w:rPr>
          <w:rFonts w:cs="Tahoma" w:ascii="Tahoma" w:hAnsi="Tahoma"/>
          <w:b/>
          <w:sz w:val="28"/>
        </w:rPr>
        <w:t xml:space="preserve">  F  G  Am  Em  F  G  Am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hadow/>
          <w:sz w:val="32"/>
          <w:lang w:val="en-US" w:eastAsia="en-US"/>
        </w:rPr>
      </w:pPr>
      <w:r>
        <w:rPr>
          <w:rFonts w:cs="Arial" w:ascii="Arial" w:hAnsi="Arial"/>
          <w:b/>
          <w:i/>
          <w:shadow/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5050155</wp:posOffset>
                </wp:positionH>
                <wp:positionV relativeFrom="paragraph">
                  <wp:posOffset>216535</wp:posOffset>
                </wp:positionV>
                <wp:extent cx="760730" cy="1362710"/>
                <wp:effectExtent l="0" t="0" r="4445" b="5080"/>
                <wp:wrapNone/>
                <wp:docPr id="1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0680" cy="1362600"/>
                          <a:chOff x="0" y="0"/>
                          <a:chExt cx="760680" cy="1362600"/>
                        </a:xfrm>
                      </wpg:grpSpPr>
                      <wpg:grpSp>
                        <wpg:cNvGrpSpPr/>
                        <wpg:grpSpPr>
                          <a:xfrm>
                            <a:off x="5400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64960" y="0"/>
                            <a:ext cx="2858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4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303120" y="432720"/>
                            <a:ext cx="3556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56520" y="658440"/>
                            <a:ext cx="35676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177120" y="655200"/>
                            <a:ext cx="35676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880" y="356400"/>
                            <a:ext cx="609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.75pt;margin-top:17.05pt;width:57.75pt;height:107.25pt" coordorigin="7995,341" coordsize="1155,2145">
                <v:group id="shape_0" style="position:absolute;left:8038;top:745;width:1112;height:1712">
                  <v:line id="shape_0" from="8669,745" to="8705,24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81,745" to="8517,245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260,745" to="8371,245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038,745" to="8221,245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966,745" to="9149,24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16,745" to="8927,24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22,745" to="8965,74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185,1092" to="9002,109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150,1434" to="9037,143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112,1776" to="9074,177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075,2121" to="9112,212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038,2453" to="9150,245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370;top:341;width:449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7995;top:2420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673;top:2420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445;top:2420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895;top:2420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430;top:1022;width:559;height:509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42;top:1378;width:561;height:507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32;top:1373;width:561;height:507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085,902" to="9044,902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Quando a saudade me toca o coração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Olho para o céu para te encontrar..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uscando na luz de cada amanhecer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 mesma luz que vi em teu olhar..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ua presença me alegra o viver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4935220</wp:posOffset>
                </wp:positionH>
                <wp:positionV relativeFrom="paragraph">
                  <wp:posOffset>84455</wp:posOffset>
                </wp:positionV>
                <wp:extent cx="1065530" cy="1362710"/>
                <wp:effectExtent l="0" t="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5600" cy="1362600"/>
                          <a:chOff x="0" y="0"/>
                          <a:chExt cx="1065600" cy="1362600"/>
                        </a:xfrm>
                      </wpg:grpSpPr>
                      <wpg:grpSp>
                        <wpg:cNvGrpSpPr/>
                        <wpg:grpSpPr>
                          <a:xfrm>
                            <a:off x="16200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76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0000" y="0"/>
                            <a:ext cx="3110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464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132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96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183600" y="433080"/>
                            <a:ext cx="35676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56520" y="652320"/>
                            <a:ext cx="35676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519120" y="658080"/>
                            <a:ext cx="3556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652680" y="654840"/>
                            <a:ext cx="3556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3.05pt;margin-top:6.65pt;width:74.95pt;height:107.3pt" coordorigin="7861,133" coordsize="1499,2146">
                <v:group id="shape_0" style="position:absolute;left:8027;top:537;width:1112;height:1712">
                  <v:line id="shape_0" from="8658,537" to="8694,22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70,537" to="8506,224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249,537" to="8360,224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027,537" to="8210,224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955,537" to="9138,22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05,537" to="8916,22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11,537" to="8954,537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174,884" to="8991,88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139,1226" to="9026,122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101,1568" to="9063,156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064,1913" to="9101,191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027,2245" to="9139,224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339;top:133;width:489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7984;top:2212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662;top:2212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097;top:2212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884;top:2212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061;top:815;width:561;height:507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61;top:1160;width:561;height:507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89;top:1169;width:559;height:509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99;top:1164;width:559;height:509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32"/>
        </w:rPr>
        <w:t>E longe de você tudo é tão triste..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magine as flores sem os campos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 as aves que não podem mais cantar..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8"/>
        </w:rPr>
        <w:t>Em                                   Am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Onde estiveres estarei contigo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8"/>
        </w:rPr>
        <w:t xml:space="preserve">             </w:t>
      </w:r>
      <w:r>
        <w:rPr>
          <w:rFonts w:cs="Tahoma" w:ascii="Tahoma" w:hAnsi="Tahoma"/>
          <w:b/>
          <w:sz w:val="28"/>
        </w:rPr>
        <w:t>F                                           Em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5099050</wp:posOffset>
                </wp:positionH>
                <wp:positionV relativeFrom="paragraph">
                  <wp:posOffset>86995</wp:posOffset>
                </wp:positionV>
                <wp:extent cx="751205" cy="1362710"/>
                <wp:effectExtent l="5080" t="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1320" cy="1362600"/>
                          <a:chOff x="0" y="0"/>
                          <a:chExt cx="751320" cy="1362600"/>
                        </a:xfrm>
                      </wpg:grpSpPr>
                      <wpg:grpSp>
                        <wpg:cNvGrpSpPr/>
                        <wpg:grpSpPr>
                          <a:xfrm>
                            <a:off x="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6360" y="0"/>
                            <a:ext cx="45540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A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56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3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338040" y="216720"/>
                            <a:ext cx="3556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131760" y="432720"/>
                            <a:ext cx="3556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249120" y="439200"/>
                            <a:ext cx="3556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1.5pt;margin-top:6.85pt;width:56.85pt;height:107.3pt" coordorigin="8030,137" coordsize="1137,2146">
                <v:group id="shape_0" style="position:absolute;left:8030;top:541;width:1112;height:1712">
                  <v:line id="shape_0" from="8661,541" to="8697,22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73,541" to="8509,225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252,541" to="8363,225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030,541" to="8213,225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958,541" to="9141,22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08,541" to="8919,22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14,541" to="8957,54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177,888" to="8994,88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142,1230" to="9029,123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104,1572" to="9066,157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067,1917" to="9104,191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030,2249" to="9142,224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229;top:137;width:716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A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212;top:2216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665;top:2216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100;top:2216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887;top:2216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562;top:478;width:559;height:509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37;top:818;width:559;height:509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22;top:828;width:559;height:509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32"/>
        </w:rPr>
        <w:t>No amor de Deus que um dia nos uniu..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8"/>
        </w:rPr>
        <w:t xml:space="preserve">                       </w:t>
      </w:r>
      <w:r>
        <w:rPr>
          <w:rFonts w:cs="Tahoma" w:ascii="Tahoma" w:hAnsi="Tahoma"/>
          <w:b/>
          <w:sz w:val="28"/>
        </w:rPr>
        <w:t>Am                Em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Deus é o amor... Ôôôôô...    </w:t>
      </w:r>
      <w:r>
        <w:rPr>
          <w:rFonts w:cs="Arial" w:ascii="Arial" w:hAnsi="Arial"/>
          <w:b/>
          <w:sz w:val="28"/>
          <w:szCs w:val="28"/>
        </w:rPr>
        <w:t>(2x)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ssa luz que emana de dois seres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</w:rPr>
        <w:t>Pra sempre há de brilhar em nossas vidas..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O teu Deus é meu Deus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4996180</wp:posOffset>
                </wp:positionH>
                <wp:positionV relativeFrom="paragraph">
                  <wp:posOffset>60960</wp:posOffset>
                </wp:positionV>
                <wp:extent cx="804545" cy="1362710"/>
                <wp:effectExtent l="0" t="0" r="4445" b="5080"/>
                <wp:wrapNone/>
                <wp:docPr id="1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4600" cy="1362600"/>
                          <a:chOff x="0" y="0"/>
                          <a:chExt cx="804600" cy="1362600"/>
                        </a:xfrm>
                      </wpg:grpSpPr>
                      <wpg:grpSp>
                        <wpg:cNvGrpSpPr/>
                        <wpg:grpSpPr>
                          <a:xfrm>
                            <a:off x="9792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76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0040" y="0"/>
                            <a:ext cx="4456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E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28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1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60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72720" y="450000"/>
                            <a:ext cx="45396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189720" y="456480"/>
                            <a:ext cx="45396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pt;margin-top:4.8pt;width:57.7pt;height:107.3pt" coordorigin="7980,96" coordsize="1154,2146">
                <v:group id="shape_0" style="position:absolute;left:8022;top:500;width:1112;height:1712">
                  <v:line id="shape_0" from="8653,500" to="8689,22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65,500" to="8501,221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244,500" to="8355,221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022,500" to="8205,221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950,500" to="9133,22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00,500" to="8911,22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06,500" to="8949,50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169,847" to="8986,84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134,1189" to="9021,118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096,1531" to="9058,153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059,1876" to="9096,187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022,2208" to="9134,220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230;top:96;width:701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7980;top:2175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657;top:2175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430;top:2175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880;top:2175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7982;top:805;width:714;height:64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66;top:815;width:714;height:64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32"/>
        </w:rPr>
        <w:t>Nem mesmo a morte vai nos separar..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w:br w:type="page"/>
      </w:r>
    </w:p>
    <w:p>
      <w:pPr>
        <w:pStyle w:val="Heading"/>
        <w:rPr>
          <w:rFonts w:ascii="Bookman Old Style" w:hAnsi="Bookman Old Style" w:cs="Bookman Old Style"/>
          <w:i w:val="false"/>
          <w:i w:val="false"/>
          <w:shadow/>
          <w:sz w:val="40"/>
        </w:rPr>
      </w:pPr>
      <w:r>
        <w:rPr>
          <w:rFonts w:cs="Bookman Old Style" w:ascii="Bookman Old Style" w:hAnsi="Bookman Old Style"/>
          <w:i w:val="false"/>
          <w:shadow/>
          <w:sz w:val="40"/>
        </w:rPr>
        <w:t>O DIA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</w:rPr>
        <w:t>(Ricardo “Batatinha”)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sz w:val="32"/>
        </w:rPr>
        <w:t>Seqüência:</w:t>
      </w:r>
      <w:r>
        <w:rPr>
          <w:rFonts w:cs="Tahoma" w:ascii="Tahoma" w:hAnsi="Tahoma"/>
          <w:b/>
          <w:sz w:val="28"/>
        </w:rPr>
        <w:t xml:space="preserve">  A  C</w:t>
      </w:r>
      <w:r>
        <w:rPr>
          <w:rFonts w:cs="Tahoma" w:ascii="Tahoma" w:hAnsi="Tahoma"/>
          <w:b/>
          <w:sz w:val="28"/>
          <w:vertAlign w:val="superscript"/>
        </w:rPr>
        <w:t>#</w:t>
      </w:r>
      <w:r>
        <w:rPr>
          <w:rFonts w:cs="Tahoma" w:ascii="Tahoma" w:hAnsi="Tahoma"/>
          <w:b/>
          <w:sz w:val="28"/>
        </w:rPr>
        <w:t>m7  D7M  Dm</w:t>
      </w:r>
      <w:r>
        <w:rPr>
          <w:rFonts w:cs="Tahoma" w:ascii="Tahoma" w:hAnsi="Tahoma"/>
          <w:b/>
          <w:sz w:val="28"/>
          <w:vertAlign w:val="superscript"/>
        </w:rPr>
        <w:t>(6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hadow/>
          <w:sz w:val="32"/>
          <w:lang w:val="en-US" w:eastAsia="en-US"/>
        </w:rPr>
      </w:pPr>
      <w:r>
        <w:rPr>
          <w:rFonts w:cs="Arial" w:ascii="Arial" w:hAnsi="Arial"/>
          <w:b/>
          <w:i/>
          <w:shadow/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814570</wp:posOffset>
                </wp:positionH>
                <wp:positionV relativeFrom="paragraph">
                  <wp:posOffset>2540</wp:posOffset>
                </wp:positionV>
                <wp:extent cx="753110" cy="1362710"/>
                <wp:effectExtent l="5080" t="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3120" cy="1362600"/>
                          <a:chOff x="0" y="0"/>
                          <a:chExt cx="753120" cy="1362600"/>
                        </a:xfrm>
                      </wpg:grpSpPr>
                      <wpg:grpSp>
                        <wpg:cNvGrpSpPr/>
                        <wpg:grpSpPr>
                          <a:xfrm>
                            <a:off x="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3040" y="0"/>
                            <a:ext cx="3034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28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109800" y="412920"/>
                            <a:ext cx="34668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236520" y="416160"/>
                            <a:ext cx="34668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351000" y="422280"/>
                            <a:ext cx="34668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9.1pt;margin-top:0.2pt;width:56.9pt;height:107.3pt" coordorigin="7582,4" coordsize="1138,2146">
                <v:group id="shape_0" style="position:absolute;left:7582;top:408;width:1112;height:1712">
                  <v:line id="shape_0" from="8213,408" to="8249,21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25,408" to="8061,21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804,408" to="7915,21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582,408" to="7765,21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510,408" to="8693,21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60,408" to="8471,21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66,408" to="8509,40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729,755" to="8546,75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694,1097" to="8581,109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656,1439" to="8618,143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619,1784" to="8656,178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582,2116" to="8694,211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902;top:4;width:477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7765;top:2083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217;top:2083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652;top:2083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440;top:2083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7754;top:654;width:545;height:493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54;top:659;width:545;height:493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4;top:669;width:545;height:493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Quando dia amanhec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O sol se abre e ilumina a natureza..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ibrando alegria no coração da humanidade..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Quando dia toca o coração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573270</wp:posOffset>
                </wp:positionH>
                <wp:positionV relativeFrom="paragraph">
                  <wp:posOffset>107950</wp:posOffset>
                </wp:positionV>
                <wp:extent cx="1020445" cy="1362710"/>
                <wp:effectExtent l="0" t="0" r="635" b="5080"/>
                <wp:wrapNone/>
                <wp:docPr id="1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0600" cy="1362600"/>
                          <a:chOff x="0" y="0"/>
                          <a:chExt cx="1020600" cy="1362600"/>
                        </a:xfrm>
                      </wpg:grpSpPr>
                      <wpg:grpSp>
                        <wpg:cNvGrpSpPr/>
                        <wpg:grpSpPr>
                          <a:xfrm>
                            <a:off x="25596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76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97720" y="0"/>
                            <a:ext cx="6242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#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m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152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16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528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621000" y="651600"/>
                            <a:ext cx="34416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366840" y="873360"/>
                            <a:ext cx="34668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5680" y="591120"/>
                            <a:ext cx="565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38840"/>
                            <a:ext cx="3747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Black" w:hAnsi="Arial Black" w:eastAsia="Times New Roman" w:cs="Arial Black"/>
                                  <w:color w:val="0000FF"/>
                                  <w:lang w:val="pt-BR" w:bidi="ar-SA"/>
                                </w:rPr>
                                <w:t>4ª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.1pt;margin-top:8.5pt;width:77pt;height:107.3pt" coordorigin="7202,170" coordsize="1540,2146">
                <v:group id="shape_0" style="position:absolute;left:7605;top:574;width:1112;height:1712">
                  <v:line id="shape_0" from="8236,574" to="8272,22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48,574" to="8084,228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827,574" to="7938,228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605,574" to="7788,228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533,574" to="8716,22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83,574" to="8494,22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89,574" to="8532,574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752,921" to="8569,92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717,1263" to="8604,126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679,1605" to="8641,160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642,1950" to="8679,195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605,2282" to="8717,228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671;top:170;width:982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#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m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7787;top:2249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240;top:2249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675;top:2249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463;top:2249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180;top:1196;width:541;height:493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79;top:1545;width:545;height:493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62,1101" to="8651,1101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7202;top:861;width:589;height:47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Black" w:hAnsi="Arial Black" w:eastAsia="Times New Roman" w:cs="Arial Black"/>
                            <w:color w:val="0000FF"/>
                            <w:lang w:val="pt-BR" w:bidi="ar-SA"/>
                          </w:rPr>
                          <w:t>4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32"/>
        </w:rPr>
        <w:t>Nos unimos aos irmãos...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Nos aproximamos de Jesus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Num só clima de união...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Quando o dia desperta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ossa mente para o amor e a caridad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Quando o dia irradia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829175</wp:posOffset>
                </wp:positionH>
                <wp:positionV relativeFrom="paragraph">
                  <wp:posOffset>29210</wp:posOffset>
                </wp:positionV>
                <wp:extent cx="721995" cy="1362710"/>
                <wp:effectExtent l="5080" t="0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160" cy="1362600"/>
                          <a:chOff x="0" y="0"/>
                          <a:chExt cx="722160" cy="1362600"/>
                        </a:xfrm>
                      </wpg:grpSpPr>
                      <wpg:grpSp>
                        <wpg:cNvGrpSpPr/>
                        <wpg:grpSpPr>
                          <a:xfrm>
                            <a:off x="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9840" y="0"/>
                            <a:ext cx="56592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D7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848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3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20" y="587880"/>
                            <a:ext cx="380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0.25pt;margin-top:2.3pt;width:56.8pt;height:107.3pt" coordorigin="7605,46" coordsize="1136,2146">
                <v:group id="shape_0" style="position:absolute;left:7605;top:450;width:1112;height:1712">
                  <v:line id="shape_0" from="8236,450" to="8272,21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48,450" to="8084,216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827,450" to="7938,216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605,450" to="7788,216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533,450" to="8716,21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83,450" to="8494,21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89,450" to="8532,45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752,797" to="8569,79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717,1139" to="8604,113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679,1481" to="8641,148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642,1826" to="8679,182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605,2158" to="8717,215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715;top:46;width:890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D7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012;top:2125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240;top:2125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675;top:2125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462;top:2125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line id="shape_0" from="8102,972" to="8701,972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sz w:val="32"/>
        </w:rPr>
        <w:t>Evolução nos educando para a vida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Quando o dia toca...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O dia, o dia  aaa...</w:t>
      </w:r>
    </w:p>
    <w:p>
      <w:pPr>
        <w:pStyle w:val="Heading"/>
        <w:numPr>
          <w:ilvl w:val="0"/>
          <w:numId w:val="0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827270</wp:posOffset>
                </wp:positionH>
                <wp:positionV relativeFrom="paragraph">
                  <wp:posOffset>400685</wp:posOffset>
                </wp:positionV>
                <wp:extent cx="829945" cy="1362710"/>
                <wp:effectExtent l="5080" t="0" r="635" b="5080"/>
                <wp:wrapNone/>
                <wp:docPr id="1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9800" cy="1362600"/>
                          <a:chOff x="0" y="0"/>
                          <a:chExt cx="829800" cy="1362600"/>
                        </a:xfrm>
                      </wpg:grpSpPr>
                      <wpg:grpSp>
                        <wpg:cNvGrpSpPr/>
                        <wpg:grpSpPr>
                          <a:xfrm>
                            <a:off x="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5800" y="0"/>
                            <a:ext cx="60336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D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(6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28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430200" y="200520"/>
                            <a:ext cx="34416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239760" y="416160"/>
                            <a:ext cx="34668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0.1pt;margin-top:31.55pt;width:60.95pt;height:107.3pt" coordorigin="7602,631" coordsize="1219,2146">
                <v:group id="shape_0" style="position:absolute;left:7602;top:1035;width:1112;height:1712">
                  <v:line id="shape_0" from="8233,1035" to="8269,27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45,1035" to="8081,27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824,1035" to="7935,27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602,1035" to="7785,27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530,1035" to="8713,27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80,1035" to="8491,27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86,1035" to="8529,103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749,1382" to="8566,138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714,1724" to="8601,172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676,2066" to="8638,206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639,2411" to="8676,241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602,2743" to="8714,274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690;top:631;width:949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Dm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(6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012;top:2710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237;top:2710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672;top:2710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460;top:2710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280;top:947;width:541;height:493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79;top:1286;width:545;height:493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"/>
        <w:rPr>
          <w:rFonts w:ascii="Bookman Old Style" w:hAnsi="Bookman Old Style" w:cs="Bookman Old Style"/>
          <w:i w:val="false"/>
          <w:i w:val="false"/>
          <w:shadow/>
          <w:sz w:val="40"/>
        </w:rPr>
      </w:pPr>
      <w:r>
        <w:rPr>
          <w:rFonts w:cs="Bookman Old Style" w:ascii="Bookman Old Style" w:hAnsi="Bookman Old Style"/>
          <w:i w:val="false"/>
          <w:shadow/>
          <w:sz w:val="40"/>
        </w:rPr>
        <w:t>EL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(Alexandre Paredes)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cs="Arial" w:ascii="Arial" w:hAnsi="Arial"/>
          <w:b/>
          <w:bCs/>
          <w:sz w:val="28"/>
          <w:szCs w:val="32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C7M                                  Am7</w:t>
      </w:r>
    </w:p>
    <w:p>
      <w:pPr>
        <w:pStyle w:val="Normal"/>
        <w:ind w:left="425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le é o Pai de todos nós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                                                           </w:t>
      </w:r>
      <w:r>
        <w:rPr>
          <w:rFonts w:cs="Tahoma" w:ascii="Tahoma" w:hAnsi="Tahoma"/>
          <w:b/>
          <w:sz w:val="28"/>
          <w:szCs w:val="28"/>
        </w:rPr>
        <w:t>Dm7</w:t>
      </w:r>
      <w:r>
        <w:rPr>
          <w:rFonts w:cs="Tahoma" w:ascii="Tahoma" w:hAnsi="Tahoma"/>
          <w:b/>
          <w:sz w:val="28"/>
          <w:szCs w:val="28"/>
          <w:vertAlign w:val="superscript"/>
        </w:rPr>
        <w:t>(9)</w:t>
      </w:r>
    </w:p>
    <w:p>
      <w:pPr>
        <w:pStyle w:val="Normal"/>
        <w:ind w:left="425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Que uns chamam de Deus, de Criador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                                                      </w:t>
      </w:r>
      <w:r>
        <w:rPr>
          <w:rFonts w:cs="Tahoma" w:ascii="Tahoma" w:hAnsi="Tahoma"/>
          <w:b/>
          <w:sz w:val="28"/>
          <w:szCs w:val="28"/>
        </w:rPr>
        <w:t>Dm7/C  G</w:t>
      </w:r>
      <w:r>
        <w:rPr>
          <w:rFonts w:cs="Tahoma" w:ascii="Tahoma" w:hAnsi="Tahoma"/>
          <w:b/>
          <w:sz w:val="28"/>
          <w:szCs w:val="28"/>
          <w:vertAlign w:val="superscript"/>
        </w:rPr>
        <w:t>4</w:t>
      </w:r>
      <w:r>
        <w:rPr>
          <w:rFonts w:cs="Tahoma" w:ascii="Tahoma" w:hAnsi="Tahoma"/>
          <w:b/>
          <w:sz w:val="28"/>
          <w:szCs w:val="28"/>
          <w:vertAlign w:val="subscript"/>
        </w:rPr>
        <w:t>7</w:t>
      </w:r>
    </w:p>
    <w:p>
      <w:pPr>
        <w:pStyle w:val="Normal"/>
        <w:ind w:left="425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 outros o chamam de Amor, de Luz, de Vida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C7M                           Am7</w:t>
      </w:r>
    </w:p>
    <w:p>
      <w:pPr>
        <w:pStyle w:val="Normal"/>
        <w:ind w:left="425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s Ele é um só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                           </w:t>
      </w:r>
      <w:r>
        <w:rPr>
          <w:rFonts w:cs="Tahoma" w:ascii="Tahoma" w:hAnsi="Tahoma"/>
          <w:b/>
          <w:sz w:val="28"/>
          <w:szCs w:val="28"/>
        </w:rPr>
        <w:t>Dm7</w:t>
      </w:r>
      <w:r>
        <w:rPr>
          <w:rFonts w:cs="Tahoma" w:ascii="Tahoma" w:hAnsi="Tahoma"/>
          <w:b/>
          <w:sz w:val="28"/>
          <w:szCs w:val="28"/>
          <w:vertAlign w:val="superscript"/>
        </w:rPr>
        <w:t>(9)</w:t>
      </w:r>
    </w:p>
    <w:p>
      <w:pPr>
        <w:pStyle w:val="Normal"/>
        <w:ind w:left="425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 está entre nós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                                     </w:t>
      </w:r>
      <w:r>
        <w:rPr>
          <w:rFonts w:cs="Tahoma" w:ascii="Tahoma" w:hAnsi="Tahoma"/>
          <w:b/>
          <w:sz w:val="28"/>
          <w:szCs w:val="28"/>
        </w:rPr>
        <w:t>Dm7/C  G</w:t>
      </w:r>
      <w:r>
        <w:rPr>
          <w:rFonts w:cs="Tahoma" w:ascii="Tahoma" w:hAnsi="Tahoma"/>
          <w:b/>
          <w:sz w:val="28"/>
          <w:szCs w:val="28"/>
          <w:vertAlign w:val="superscript"/>
        </w:rPr>
        <w:t>4</w:t>
      </w:r>
      <w:r>
        <w:rPr>
          <w:rFonts w:cs="Tahoma" w:ascii="Tahoma" w:hAnsi="Tahoma"/>
          <w:b/>
          <w:sz w:val="28"/>
          <w:szCs w:val="28"/>
          <w:vertAlign w:val="subscript"/>
        </w:rPr>
        <w:t>7</w:t>
      </w:r>
    </w:p>
    <w:p>
      <w:pPr>
        <w:pStyle w:val="Normal"/>
        <w:ind w:left="425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É fácil ouvir Sua voz no co...ração</w:t>
      </w:r>
    </w:p>
    <w:p>
      <w:pPr>
        <w:pStyle w:val="Normal"/>
        <w:ind w:left="425" w:hanging="0"/>
        <w:rPr>
          <w:rFonts w:ascii="Arial" w:hAnsi="Arial" w:cs="Arial"/>
          <w:sz w:val="28"/>
          <w:szCs w:val="32"/>
          <w:lang w:val="en-US" w:eastAsia="en-US"/>
        </w:rPr>
      </w:pPr>
      <w:r>
        <w:rPr>
          <w:rFonts w:cs="Arial" w:ascii="Arial" w:hAnsi="Arial"/>
          <w:sz w:val="28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54220</wp:posOffset>
                </wp:positionH>
                <wp:positionV relativeFrom="paragraph">
                  <wp:posOffset>-2818130</wp:posOffset>
                </wp:positionV>
                <wp:extent cx="823595" cy="1361440"/>
                <wp:effectExtent l="0" t="0" r="5080" b="5715"/>
                <wp:wrapNone/>
                <wp:docPr id="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3680" cy="1361520"/>
                          <a:chOff x="0" y="0"/>
                          <a:chExt cx="823680" cy="1361520"/>
                        </a:xfrm>
                      </wpg:grpSpPr>
                      <wpg:grpSp>
                        <wpg:cNvGrpSpPr/>
                        <wpg:grpSpPr>
                          <a:xfrm>
                            <a:off x="102240" y="255960"/>
                            <a:ext cx="705600" cy="1086480"/>
                          </a:xfrm>
                        </wpg:grpSpPr>
                        <wps:wsp>
                          <wps:cNvSpPr/>
                          <wps:spPr>
                            <a:xfrm>
                              <a:off x="39996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080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0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0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56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12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8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0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000"/>
                              <a:ext cx="657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3960"/>
                              <a:ext cx="705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0400" y="0"/>
                            <a:ext cx="6325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C7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800" y="1319040"/>
                            <a:ext cx="4392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131904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0" y="131904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131904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190800" y="425520"/>
                            <a:ext cx="39636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62640" y="650880"/>
                            <a:ext cx="39636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3.55pt;margin-top:-221.9pt;width:59.95pt;height:107.25pt" coordorigin="7271,-4438" coordsize="1199,2145">
                <v:group id="shape_0" style="position:absolute;left:7333;top:-4035;width:1110;height:1710">
                  <v:line id="shape_0" from="7963,-4035" to="7999,-23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75,-4035" to="7811,-232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554,-4035" to="7665,-232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33,-4035" to="7516,-232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260,-4035" to="8443,-23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10,-4035" to="8221,-23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17,-4035" to="8258,-403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480,-3688" to="8296,-368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445,-3346" to="8331,-334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407,-3004" to="8367,-300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370,-2660" to="8405,-266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333,-2328" to="8443,-232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393;top:-4438;width:9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C7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7515;top:-2361;width:68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967;top:-2361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402;top:-2361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189;top:-2361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7473;top:-3768;width:623;height:56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71;top:-3413;width:623;height:56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544185</wp:posOffset>
                </wp:positionH>
                <wp:positionV relativeFrom="paragraph">
                  <wp:posOffset>-2818130</wp:posOffset>
                </wp:positionV>
                <wp:extent cx="753745" cy="1361440"/>
                <wp:effectExtent l="5080" t="0" r="635" b="5715"/>
                <wp:wrapNone/>
                <wp:docPr id="1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3840" cy="1361520"/>
                          <a:chOff x="0" y="0"/>
                          <a:chExt cx="753840" cy="1361520"/>
                        </a:xfrm>
                      </wpg:grpSpPr>
                      <wpg:grpSp>
                        <wpg:cNvGrpSpPr/>
                        <wpg:grpSpPr>
                          <a:xfrm>
                            <a:off x="0" y="255960"/>
                            <a:ext cx="705960" cy="108648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0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19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09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000"/>
                              <a:ext cx="6584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3960"/>
                              <a:ext cx="705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5600" y="0"/>
                            <a:ext cx="556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Am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560" y="1319040"/>
                            <a:ext cx="4392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80" y="131904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960" y="131904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131904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294480" y="209520"/>
                            <a:ext cx="39636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88200" y="425520"/>
                            <a:ext cx="39636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6.55pt;margin-top:-221.9pt;width:56.85pt;height:107.25pt" coordorigin="8731,-4438" coordsize="1137,2145">
                <v:group id="shape_0" style="position:absolute;left:8731;top:-4035;width:1111;height:1710">
                  <v:line id="shape_0" from="9362,-4035" to="9398,-23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74,-4035" to="9210,-232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954,-4035" to="9065,-232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731,-4035" to="8914,-232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658,-4035" to="9841,-23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509,-4035" to="9620,-23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16,-4035" to="9658,-403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878,-3688" to="9695,-368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844,-3346" to="9731,-334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806,-3004" to="9767,-300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768,-2660" to="9804,-266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731,-2328" to="9842,-232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850;top:-4438;width:8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Am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913;top:-2361;width:68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365;top:-2361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801;top:-2361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587;top:-2361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9195;top:-4108;width:623;height:56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71;top:-3768;width:623;height:56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F7M                      C/E                     Dm7</w:t>
      </w:r>
      <w:r>
        <w:rPr>
          <w:rFonts w:cs="Tahoma" w:ascii="Tahoma" w:hAnsi="Tahoma"/>
          <w:b/>
          <w:sz w:val="28"/>
          <w:szCs w:val="28"/>
          <w:vertAlign w:val="superscript"/>
        </w:rPr>
        <w:t>(9)</w:t>
      </w:r>
    </w:p>
    <w:p>
      <w:pPr>
        <w:pStyle w:val="Normal"/>
        <w:ind w:left="425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u ouço Seu nome por toda parte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                      </w:t>
      </w:r>
      <w:r>
        <w:rPr>
          <w:rFonts w:cs="Tahoma" w:ascii="Tahoma" w:hAnsi="Tahoma"/>
          <w:b/>
          <w:sz w:val="28"/>
          <w:szCs w:val="28"/>
        </w:rPr>
        <w:t>Am7                 F7M</w:t>
      </w:r>
    </w:p>
    <w:p>
      <w:pPr>
        <w:pStyle w:val="Normal"/>
        <w:ind w:left="425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a voz que emana da natureza</w:t>
      </w:r>
    </w:p>
    <w:p>
      <w:pPr>
        <w:pStyle w:val="Normal"/>
        <w:rPr/>
      </w:pPr>
      <w:r>
        <w:rPr>
          <w:rFonts w:eastAsia="Tahoma" w:cs="Tahoma" w:ascii="Tahoma" w:hAnsi="Tahoma"/>
          <w:b/>
          <w:sz w:val="28"/>
          <w:szCs w:val="28"/>
        </w:rPr>
        <w:t xml:space="preserve">                               </w:t>
      </w:r>
      <w:r>
        <w:rPr>
          <w:rFonts w:cs="Tahoma" w:ascii="Tahoma" w:hAnsi="Tahoma"/>
          <w:b/>
          <w:sz w:val="28"/>
          <w:szCs w:val="28"/>
        </w:rPr>
        <w:t>Dm7</w:t>
      </w:r>
      <w:r>
        <w:rPr>
          <w:rFonts w:cs="Tahoma" w:ascii="Tahoma" w:hAnsi="Tahoma"/>
          <w:b/>
          <w:sz w:val="28"/>
          <w:szCs w:val="28"/>
          <w:vertAlign w:val="superscript"/>
        </w:rPr>
        <w:t>(9)</w:t>
      </w:r>
      <w:r>
        <w:rPr>
          <w:rFonts w:cs="Tahoma" w:ascii="Tahoma" w:hAnsi="Tahoma"/>
          <w:b/>
          <w:sz w:val="28"/>
          <w:szCs w:val="28"/>
        </w:rPr>
        <w:t xml:space="preserve">            G7(</w:t>
      </w:r>
      <w:r>
        <w:rPr>
          <w:rFonts w:cs="Tahoma" w:ascii="Tahoma" w:hAnsi="Tahoma"/>
          <w:b/>
          <w:sz w:val="28"/>
          <w:szCs w:val="28"/>
          <w:vertAlign w:val="superscript"/>
        </w:rPr>
        <w:t>9</w:t>
      </w:r>
      <w:r>
        <w:rPr>
          <w:rFonts w:cs="Tahoma" w:ascii="Tahoma" w:hAnsi="Tahoma"/>
          <w:b/>
          <w:sz w:val="28"/>
          <w:szCs w:val="28"/>
          <w:vertAlign w:val="subscript"/>
        </w:rPr>
        <w:t>11</w:t>
      </w:r>
      <w:r>
        <w:rPr>
          <w:rFonts w:cs="Tahoma" w:ascii="Tahoma" w:hAnsi="Tahoma"/>
          <w:b/>
          <w:sz w:val="28"/>
          <w:szCs w:val="28"/>
        </w:rPr>
        <w:t>)</w:t>
      </w:r>
    </w:p>
    <w:p>
      <w:pPr>
        <w:pStyle w:val="Normal"/>
        <w:ind w:left="425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as aves que cantam pelo ar</w:t>
      </w:r>
    </w:p>
    <w:p>
      <w:pPr>
        <w:pStyle w:val="Normal"/>
        <w:rPr/>
      </w:pPr>
      <w:r>
        <w:rPr>
          <w:rFonts w:eastAsia="Tahoma" w:cs="Tahoma" w:ascii="Tahoma" w:hAnsi="Tahoma"/>
          <w:b/>
          <w:sz w:val="28"/>
          <w:szCs w:val="28"/>
        </w:rPr>
        <w:t xml:space="preserve">                              </w:t>
      </w:r>
      <w:r>
        <w:rPr>
          <w:rFonts w:cs="Tahoma" w:ascii="Tahoma" w:hAnsi="Tahoma"/>
          <w:b/>
          <w:sz w:val="28"/>
          <w:szCs w:val="28"/>
        </w:rPr>
        <w:t>E7(</w:t>
      </w:r>
      <w:r>
        <w:rPr>
          <w:rFonts w:cs="Tahoma" w:ascii="Tahoma" w:hAnsi="Tahoma"/>
          <w:b/>
          <w:sz w:val="28"/>
          <w:szCs w:val="28"/>
          <w:vertAlign w:val="superscript"/>
        </w:rPr>
        <w:t>#5</w:t>
      </w:r>
      <w:r>
        <w:rPr>
          <w:rFonts w:cs="Tahoma" w:ascii="Tahoma" w:hAnsi="Tahoma"/>
          <w:b/>
          <w:sz w:val="28"/>
          <w:szCs w:val="28"/>
          <w:vertAlign w:val="subscript"/>
        </w:rPr>
        <w:t>b9</w:t>
      </w:r>
      <w:r>
        <w:rPr>
          <w:rFonts w:cs="Tahoma" w:ascii="Tahoma" w:hAnsi="Tahoma"/>
          <w:b/>
          <w:sz w:val="28"/>
          <w:szCs w:val="28"/>
        </w:rPr>
        <w:t>)  Am7</w:t>
      </w:r>
    </w:p>
    <w:p>
      <w:pPr>
        <w:pStyle w:val="Normal"/>
        <w:ind w:left="425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a pedra que silencia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                             </w:t>
      </w:r>
      <w:r>
        <w:rPr>
          <w:rFonts w:cs="Tahoma" w:ascii="Tahoma" w:hAnsi="Tahoma"/>
          <w:b/>
          <w:sz w:val="28"/>
          <w:szCs w:val="28"/>
        </w:rPr>
        <w:t>Dm7</w:t>
      </w:r>
      <w:r>
        <w:rPr>
          <w:rFonts w:cs="Tahoma" w:ascii="Tahoma" w:hAnsi="Tahoma"/>
          <w:b/>
          <w:sz w:val="28"/>
          <w:szCs w:val="28"/>
          <w:vertAlign w:val="superscript"/>
        </w:rPr>
        <w:t>(9)</w:t>
      </w:r>
      <w:r>
        <w:rPr>
          <w:rFonts w:cs="Tahoma" w:ascii="Tahoma" w:hAnsi="Tahoma"/>
          <w:b/>
          <w:sz w:val="28"/>
          <w:szCs w:val="28"/>
        </w:rPr>
        <w:t xml:space="preserve">         G</w:t>
      </w:r>
      <w:r>
        <w:rPr>
          <w:rFonts w:cs="Tahoma" w:ascii="Tahoma" w:hAnsi="Tahoma"/>
          <w:b/>
          <w:sz w:val="28"/>
          <w:szCs w:val="28"/>
          <w:vertAlign w:val="superscript"/>
        </w:rPr>
        <w:t>4</w:t>
      </w:r>
      <w:r>
        <w:rPr>
          <w:rFonts w:cs="Tahoma" w:ascii="Tahoma" w:hAnsi="Tahoma"/>
          <w:b/>
          <w:sz w:val="28"/>
          <w:szCs w:val="28"/>
          <w:vertAlign w:val="subscript"/>
        </w:rPr>
        <w:t>7</w:t>
      </w:r>
    </w:p>
    <w:p>
      <w:pPr>
        <w:pStyle w:val="Normal"/>
        <w:ind w:left="425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a voz de um menino a rezar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                  </w:t>
      </w:r>
      <w:r>
        <w:rPr>
          <w:rFonts w:cs="Tahoma" w:ascii="Tahoma" w:hAnsi="Tahoma"/>
          <w:b/>
          <w:sz w:val="28"/>
          <w:szCs w:val="28"/>
        </w:rPr>
        <w:t>C7M</w:t>
      </w:r>
    </w:p>
    <w:p>
      <w:pPr>
        <w:pStyle w:val="Normal"/>
        <w:ind w:left="425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o som da vida</w:t>
      </w:r>
    </w:p>
    <w:p>
      <w:pPr>
        <w:pStyle w:val="Normal"/>
        <w:ind w:left="425" w:hanging="0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ind w:left="425" w:hanging="0"/>
        <w:rPr>
          <w:rFonts w:ascii="Arial" w:hAnsi="Arial" w:cs="Arial"/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396865</wp:posOffset>
                </wp:positionH>
                <wp:positionV relativeFrom="paragraph">
                  <wp:posOffset>-1492885</wp:posOffset>
                </wp:positionV>
                <wp:extent cx="973455" cy="1388110"/>
                <wp:effectExtent l="0" t="0" r="0" b="1270"/>
                <wp:wrapNone/>
                <wp:docPr id="1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3440" cy="1388160"/>
                          <a:chOff x="0" y="0"/>
                          <a:chExt cx="973440" cy="138816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138600" y="22320"/>
                            <a:ext cx="789480" cy="136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13840" y="278280"/>
                            <a:ext cx="704160" cy="1087200"/>
                          </a:xfrm>
                        </wpg:grpSpPr>
                        <wps:wsp>
                          <wps:cNvSpPr/>
                          <wps:spPr>
                            <a:xfrm>
                              <a:off x="399600" y="0"/>
                              <a:ext cx="23400" cy="108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0800" y="0"/>
                              <a:ext cx="23400" cy="108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00" y="0"/>
                              <a:ext cx="70560" cy="108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6280" cy="108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520" y="0"/>
                              <a:ext cx="116280" cy="108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840" y="0"/>
                              <a:ext cx="70560" cy="108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698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0" y="220320"/>
                              <a:ext cx="517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12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" y="654480"/>
                              <a:ext cx="609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873720"/>
                              <a:ext cx="6559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084320"/>
                              <a:ext cx="7034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16000" y="0"/>
                            <a:ext cx="75744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G7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720" y="1341000"/>
                            <a:ext cx="4392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134100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134100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160" y="134100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495000" y="249480"/>
                            <a:ext cx="39636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407880" y="465120"/>
                            <a:ext cx="39312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62640" y="673200"/>
                            <a:ext cx="39636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282960" y="671760"/>
                            <a:ext cx="39636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9.9pt;margin-top:-117.55pt;width:71.7pt;height:109.3pt" coordorigin="8598,-2351" coordsize="1434,2186">
                <v:rect id="shape_0" stroked="f" o:allowincell="f" style="position:absolute;left:8717;top:-2316;width:1242;height:2150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8836;top:-1913;width:1108;height:1711">
                  <v:line id="shape_0" from="9465,-1913" to="9501,-2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78,-1913" to="9314,-2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057,-1913" to="9167,-2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836,-1913" to="9018,-2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761,-1913" to="9943,-2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612,-1913" to="9722,-2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20,-1913" to="9759,-191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983,-1566" to="9797,-156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948,-1224" to="9831,-122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911,-882" to="9869,-88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874,-537" to="9906,-53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837,-205" to="9944,-20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839;top:-2351;width:1192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G7(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9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9237;top:-239;width:68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471;top:-239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800;top:-239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693;top:-239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9279;top:-1958;width:623;height:56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41;top:-1619;width:618;height:568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98;top:-1291;width:623;height:56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5;top:-1293;width:623;height:56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26255</wp:posOffset>
                </wp:positionH>
                <wp:positionV relativeFrom="paragraph">
                  <wp:posOffset>-2978785</wp:posOffset>
                </wp:positionV>
                <wp:extent cx="1035050" cy="1381760"/>
                <wp:effectExtent l="0" t="0" r="4445" b="5715"/>
                <wp:wrapNone/>
                <wp:docPr id="1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5000" cy="1381680"/>
                          <a:chOff x="0" y="0"/>
                          <a:chExt cx="1035000" cy="1381680"/>
                        </a:xfrm>
                      </wpg:grpSpPr>
                      <wpg:grpSp>
                        <wpg:cNvGrpSpPr/>
                        <wpg:grpSpPr>
                          <a:xfrm>
                            <a:off x="330840" y="278280"/>
                            <a:ext cx="704160" cy="1084680"/>
                          </a:xfrm>
                        </wpg:grpSpPr>
                        <wps:wsp>
                          <wps:cNvSpPr/>
                          <wps:spPr>
                            <a:xfrm>
                              <a:off x="399240" y="0"/>
                              <a:ext cx="23400" cy="108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0800" y="0"/>
                              <a:ext cx="23400" cy="108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00" y="0"/>
                              <a:ext cx="70560" cy="108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6280" cy="108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520" y="0"/>
                              <a:ext cx="116280" cy="108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840" y="0"/>
                              <a:ext cx="70560" cy="108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698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7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6680"/>
                              <a:ext cx="5612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653400"/>
                              <a:ext cx="609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871560"/>
                              <a:ext cx="6559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081800"/>
                              <a:ext cx="7034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72600" y="0"/>
                            <a:ext cx="62244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920" y="1339200"/>
                            <a:ext cx="4392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960" y="133920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1339200"/>
                            <a:ext cx="406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720" y="133920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534240" y="892800"/>
                            <a:ext cx="39312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280080" y="892800"/>
                            <a:ext cx="39312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1040" y="610920"/>
                            <a:ext cx="682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58640"/>
                            <a:ext cx="37404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Black" w:hAnsi="Arial Black" w:eastAsia="Times New Roman" w:cs="Arial Black"/>
                                  <w:color w:val="0000FF"/>
                                  <w:lang w:val="pt-BR" w:bidi="ar-SA"/>
                                </w:rPr>
                                <w:t>3ª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0.65pt;margin-top:-234.55pt;width:81.45pt;height:108.8pt" coordorigin="6813,-4691" coordsize="1629,2176">
                <v:group id="shape_0" style="position:absolute;left:7334;top:-4253;width:1108;height:1707">
                  <v:line id="shape_0" from="7963,-4253" to="7999,-25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76,-4253" to="7812,-25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555,-4253" to="7665,-25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34,-4253" to="7516,-25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259,-4253" to="8441,-25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10,-4253" to="8220,-25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18,-4253" to="8257,-425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481,-3906" to="8295,-390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446,-3565" to="8329,-356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409,-3224" to="8367,-322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372,-2880" to="8404,-288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335,-2549" to="8442,-254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400;top:-4691;width:979;height:56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G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7293;top:-2582;width:68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967;top:-2582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742;top:-2582;width:63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189;top:-2582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7654;top:-3285;width:618;height:568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54;top:-3285;width:618;height:568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03,-3729" to="8377,-3729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813;top:-3969;width:588;height:4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Black" w:hAnsi="Arial Black" w:eastAsia="Times New Roman" w:cs="Arial Black"/>
                            <w:color w:val="0000FF"/>
                            <w:lang w:val="pt-BR" w:bidi="ar-SA"/>
                          </w:rPr>
                          <w:t>3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46575</wp:posOffset>
                </wp:positionH>
                <wp:positionV relativeFrom="paragraph">
                  <wp:posOffset>-4431665</wp:posOffset>
                </wp:positionV>
                <wp:extent cx="1082040" cy="1367790"/>
                <wp:effectExtent l="0" t="0" r="635" b="5715"/>
                <wp:wrapNone/>
                <wp:docPr id="1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2160" cy="1367640"/>
                          <a:chOff x="0" y="0"/>
                          <a:chExt cx="1082160" cy="1367640"/>
                        </a:xfrm>
                      </wpg:grpSpPr>
                      <wpg:grpSp>
                        <wpg:cNvGrpSpPr/>
                        <wpg:grpSpPr>
                          <a:xfrm>
                            <a:off x="311040" y="262080"/>
                            <a:ext cx="705600" cy="1086480"/>
                          </a:xfrm>
                        </wpg:grpSpPr>
                        <wps:wsp>
                          <wps:cNvSpPr/>
                          <wps:spPr>
                            <a:xfrm>
                              <a:off x="40032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080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0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0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56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12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0" y="220680"/>
                              <a:ext cx="518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760"/>
                              <a:ext cx="563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840"/>
                              <a:ext cx="610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" y="873360"/>
                              <a:ext cx="657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3960"/>
                              <a:ext cx="705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17520" y="0"/>
                            <a:ext cx="703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Dm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(9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9520" y="1325160"/>
                            <a:ext cx="4572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880" y="132516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00" y="132516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5360" y="132516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397800" y="431640"/>
                            <a:ext cx="39636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258840" y="890280"/>
                            <a:ext cx="39636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502560" y="887040"/>
                            <a:ext cx="39636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623880" y="885960"/>
                            <a:ext cx="39636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67960"/>
                            <a:ext cx="37404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Black" w:hAnsi="Arial Black" w:eastAsia="Times New Roman" w:cs="Arial Black"/>
                                  <w:color w:val="3333CC"/>
                                  <w:lang w:val="pt-BR" w:bidi="ar-SA"/>
                                </w:rPr>
                                <w:t>5ª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.25pt;margin-top:-348.95pt;width:80.4pt;height:107.7pt" coordorigin="6845,-6979" coordsize="1608,2154">
                <v:group id="shape_0" style="position:absolute;left:7335;top:-6566;width:1110;height:1710">
                  <v:line id="shape_0" from="7965,-6566" to="8001,-48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77,-6566" to="7813,-485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556,-6566" to="7667,-485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35,-6566" to="7518,-485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262,-6566" to="8445,-48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12,-6566" to="8223,-48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19,-6566" to="8260,-656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482,-6219" to="8298,-621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447,-5877" to="8333,-587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409,-5535" to="8369,-553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372,-5191" to="8407,-519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335,-4859" to="8445,-485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345;top:-6979;width:11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Dm7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(9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7742;top:-4892;width:71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969;top:-4892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517;top:-4892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192;top:-4892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7472;top:-6299;width:623;height:56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53;top:-5577;width:623;height:56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37;top:-5582;width:623;height:56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27;top:-5584;width:623;height:558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5;top:-5612;width:588;height:4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Black" w:hAnsi="Arial Black" w:eastAsia="Times New Roman" w:cs="Arial Black"/>
                            <w:color w:val="3333CC"/>
                            <w:lang w:val="pt-BR" w:bidi="ar-SA"/>
                          </w:rPr>
                          <w:t>5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506085</wp:posOffset>
                </wp:positionH>
                <wp:positionV relativeFrom="paragraph">
                  <wp:posOffset>-4420235</wp:posOffset>
                </wp:positionV>
                <wp:extent cx="819150" cy="1360805"/>
                <wp:effectExtent l="0" t="0" r="5080" b="5715"/>
                <wp:wrapNone/>
                <wp:docPr id="1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9000" cy="1360800"/>
                          <a:chOff x="0" y="0"/>
                          <a:chExt cx="819000" cy="136080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93240" y="0"/>
                            <a:ext cx="725760" cy="136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96480" y="255960"/>
                            <a:ext cx="706680" cy="108648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52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00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396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2880" y="0"/>
                            <a:ext cx="71928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Dm7/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960" y="1318320"/>
                            <a:ext cx="4572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960" y="1318320"/>
                            <a:ext cx="4392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652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52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368280"/>
                            <a:ext cx="219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289080" y="434880"/>
                            <a:ext cx="39564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63000" y="664920"/>
                            <a:ext cx="39564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8.5pt;margin-top:-348.05pt;width:59.55pt;height:107.2pt" coordorigin="8770,-6961" coordsize="1191,2144">
                <v:rect id="shape_0" stroked="f" o:allowincell="f" style="position:absolute;left:8818;top:-6961;width:1142;height:2141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8823;top:-6558;width:1112;height:1710">
                  <v:line id="shape_0" from="9454,-6558" to="9490,-48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66,-6558" to="9302,-484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045,-6558" to="9156,-484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823,-6558" to="9006,-484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751,-6558" to="9934,-48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601,-6558" to="9712,-48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07,-6558" to="9750,-655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970,-6211" to="9787,-621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935,-5869" to="9822,-586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897,-5527" to="9859,-552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860,-5183" to="9897,-518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823,-4851" to="9935,-485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817;top:-6961;width:1132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Dm7/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9003;top:-4885;width:71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457;top:-4885;width:68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894;top:-4885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681;top:-4885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line id="shape_0" from="9482,-6381" to="9827,-6381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9126;top:-6277;width:622;height:56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70;top:-5915;width:622;height:56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371465</wp:posOffset>
                </wp:positionH>
                <wp:positionV relativeFrom="paragraph">
                  <wp:posOffset>-2957195</wp:posOffset>
                </wp:positionV>
                <wp:extent cx="935355" cy="1362075"/>
                <wp:effectExtent l="0" t="0" r="635" b="5715"/>
                <wp:wrapNone/>
                <wp:docPr id="1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5280" cy="1362240"/>
                          <a:chOff x="0" y="0"/>
                          <a:chExt cx="935280" cy="1362240"/>
                        </a:xfrm>
                      </wpg:grpSpPr>
                      <wpg:grpSp>
                        <wpg:cNvGrpSpPr/>
                        <wpg:grpSpPr>
                          <a:xfrm>
                            <a:off x="178560" y="255960"/>
                            <a:ext cx="705960" cy="108720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760" y="0"/>
                              <a:ext cx="71280" cy="108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00" y="0"/>
                              <a:ext cx="117000" cy="108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19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480"/>
                              <a:ext cx="6109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84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680"/>
                              <a:ext cx="705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57760" y="0"/>
                            <a:ext cx="5500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F7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000" y="1319400"/>
                            <a:ext cx="4392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31940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131940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520" y="131940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62640" y="209520"/>
                            <a:ext cx="39636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271440" y="428400"/>
                            <a:ext cx="39636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475920" y="212760"/>
                            <a:ext cx="39636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385920" y="428400"/>
                            <a:ext cx="39636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7.9pt;margin-top:-232.85pt;width:64.7pt;height:107.25pt" coordorigin="8558,-4657" coordsize="1294,2145">
                <v:group id="shape_0" style="position:absolute;left:8740;top:-4254;width:1111;height:1711">
                  <v:line id="shape_0" from="9371,-4254" to="9407,-25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83,-4254" to="9219,-254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962,-4254" to="9073,-254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740,-4254" to="8923,-254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667,-4254" to="9850,-25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518,-4254" to="9629,-25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24,-4254" to="9666,-4254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887,-3907" to="9704,-390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852,-3565" to="9739,-356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814,-3223" to="9775,-322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777,-2878" to="9813,-287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740,-2546" to="9851,-254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865;top:-4657;width:86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F7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700;top:-2579;width:68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374;top:-2579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140;top:-2579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597;top:-2579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558;top:-4327;width:623;height:56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87;top:-3982;width:623;height:56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09;top:-4322;width:623;height:56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67;top:-3982;width:623;height:56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34205</wp:posOffset>
                </wp:positionH>
                <wp:positionV relativeFrom="paragraph">
                  <wp:posOffset>-1470025</wp:posOffset>
                </wp:positionV>
                <wp:extent cx="936625" cy="1360805"/>
                <wp:effectExtent l="0" t="0" r="2540" b="5715"/>
                <wp:wrapNone/>
                <wp:docPr id="1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720" cy="1360800"/>
                          <a:chOff x="0" y="0"/>
                          <a:chExt cx="936720" cy="136080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720" y="0"/>
                            <a:ext cx="936000" cy="136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28600" y="255960"/>
                            <a:ext cx="705960" cy="108648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0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19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09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000"/>
                              <a:ext cx="6584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3960"/>
                              <a:ext cx="705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54960" y="0"/>
                            <a:ext cx="45540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C/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4880" y="1318320"/>
                            <a:ext cx="4572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80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328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182520" y="862920"/>
                            <a:ext cx="39636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4600" y="580320"/>
                            <a:ext cx="456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28760"/>
                            <a:ext cx="37404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Black" w:hAnsi="Arial Black" w:eastAsia="Times New Roman" w:cs="Arial Black"/>
                                  <w:color w:val="3333CC"/>
                                  <w:lang w:val="pt-BR" w:bidi="ar-SA"/>
                                </w:rPr>
                                <w:t>5ª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9.15pt;margin-top:-115.75pt;width:73.75pt;height:107.2pt" coordorigin="6983,-2315" coordsize="1475,2144">
                <v:rect id="shape_0" stroked="f" o:allowincell="f" style="position:absolute;left:6984;top:-2315;width:1473;height:2141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7343;top:-1912;width:1111;height:1710">
                  <v:line id="shape_0" from="7974,-1912" to="8010,-2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86,-1912" to="7822,-2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565,-1912" to="7676,-2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43,-1912" to="7526,-2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270,-1912" to="8453,-2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21,-1912" to="8232,-2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27,-1912" to="8269,-191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490,-1565" to="8307,-156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455,-1223" to="8342,-122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417,-881" to="8378,-88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380,-537" to="8416,-53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343,-205" to="8454,-20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542;top:-2315;width:716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C/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7526;top:-239;width:71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978;top:-239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753;top:-239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201;top:-239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7271;top:-956;width:623;height:56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683,-1401" to="8401,-1401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983;top:-1640;width:588;height:4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Black" w:hAnsi="Arial Black" w:eastAsia="Times New Roman" w:cs="Arial Black"/>
                            <w:color w:val="3333CC"/>
                            <w:lang w:val="pt-BR" w:bidi="ar-SA"/>
                          </w:rPr>
                          <w:t>5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652010</wp:posOffset>
                </wp:positionH>
                <wp:positionV relativeFrom="paragraph">
                  <wp:posOffset>8255</wp:posOffset>
                </wp:positionV>
                <wp:extent cx="876935" cy="1367155"/>
                <wp:effectExtent l="0" t="0" r="635" b="5080"/>
                <wp:wrapNone/>
                <wp:docPr id="1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6960" cy="1367280"/>
                          <a:chOff x="0" y="0"/>
                          <a:chExt cx="876960" cy="136728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95760" y="0"/>
                            <a:ext cx="706680" cy="136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95760" y="261720"/>
                            <a:ext cx="705600" cy="1086480"/>
                          </a:xfrm>
                        </wpg:grpSpPr>
                        <wps:wsp>
                          <wps:cNvSpPr/>
                          <wps:spPr>
                            <a:xfrm>
                              <a:off x="40032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080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0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0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56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12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0" y="219600"/>
                              <a:ext cx="518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6680"/>
                              <a:ext cx="563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120"/>
                              <a:ext cx="610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" y="872280"/>
                              <a:ext cx="657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3240"/>
                              <a:ext cx="705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8560" y="0"/>
                            <a:ext cx="5511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C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(9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240" y="1324440"/>
                            <a:ext cx="4392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132444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20" y="132444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132444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182520" y="431280"/>
                            <a:ext cx="39636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62640" y="650160"/>
                            <a:ext cx="39636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297000" y="656640"/>
                            <a:ext cx="39636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417600" y="653400"/>
                            <a:ext cx="39636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1.25pt;margin-top:0.65pt;width:59.15pt;height:107.65pt" coordorigin="7425,13" coordsize="1183,2153">
                <v:rect id="shape_0" stroked="f" o:allowincell="f" style="position:absolute;left:7477;top:13;width:1112;height:2152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7477;top:425;width:1110;height:1710">
                  <v:line id="shape_0" from="8107,425" to="8143,21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19,425" to="7955,21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698,425" to="7809,21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477,425" to="7660,21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404,425" to="8587,21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54,425" to="8365,21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61,425" to="8402,42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624,771" to="8440,77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589,1113" to="8475,111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551,1455" to="8511,145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514,1799" to="8549,179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477,2131" to="8587,213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607;top:13;width:86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C7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(9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7884;top:2099;width:68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111;top:2099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659;top:2099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333;top:2099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7614;top:692;width:623;height:56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25;top:1037;width:623;height:56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94;top:1047;width:623;height:56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84;top:1042;width:623;height:56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507355</wp:posOffset>
                </wp:positionH>
                <wp:positionV relativeFrom="paragraph">
                  <wp:posOffset>1424940</wp:posOffset>
                </wp:positionV>
                <wp:extent cx="943610" cy="1379855"/>
                <wp:effectExtent l="635" t="0" r="635" b="5080"/>
                <wp:wrapSquare wrapText="bothSides"/>
                <wp:docPr id="1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3560" cy="1379880"/>
                          <a:chOff x="0" y="0"/>
                          <a:chExt cx="943560" cy="137988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92160" y="11520"/>
                            <a:ext cx="736560" cy="136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97200" y="27360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76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76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84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68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1440" y="0"/>
                            <a:ext cx="72720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C7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4080" y="133740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0" y="133740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133740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520" y="133740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483840" y="251280"/>
                            <a:ext cx="396720" cy="35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63000" y="660960"/>
                            <a:ext cx="396720" cy="35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298080" y="667440"/>
                            <a:ext cx="396720" cy="35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418680" y="664200"/>
                            <a:ext cx="396720" cy="35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8.6pt;margin-top:112.2pt;width:64.4pt;height:108.65pt" coordorigin="8772,2244" coordsize="1288,2173">
                <v:rect id="shape_0" stroked="f" o:allowincell="f" style="position:absolute;left:8818;top:2262;width:1159;height:2154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8826;top:2675;width:1112;height:1712">
                  <v:line id="shape_0" from="9457,2675" to="9493,438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269,2675" to="9305,438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9048,2675" to="9159,438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826,2675" to="9009,438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9754,2675" to="9937,438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604,2675" to="9715,438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010,2675" to="9753,2675" stroked="t" o:allowincell="f" style="position:absolute">
                    <v:stroke color="black" weight="28440" joinstyle="miter" endcap="flat"/>
                    <v:fill o:detectmouseclick="t" on="false"/>
                    <w10:wrap type="square"/>
                  </v:line>
                  <v:line id="shape_0" from="8973,3022" to="9790,3022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938,3364" to="9825,3364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900,3706" to="9862,3706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863,4051" to="9900,405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826,4383" to="9938,4383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8817;top:2244;width:1144;height:5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C7(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9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#00cc99" stroked="t" o:allowincell="f" style="position:absolute;left:9908;top:4350;width:69;height:66;mso-wrap-style:none;v-text-anchor:middle">
                  <v:fill o:detectmouseclick="t" type="solid" color2="#ff3366"/>
                  <v:stroke color="black" weight="9360" joinstyle="miter" endcap="flat"/>
                  <w10:wrap type="square"/>
                </v:oval>
                <v:oval id="shape_0" fillcolor="#00cc99" stroked="t" o:allowincell="f" style="position:absolute;left:9461;top:4350;width:66;height:66;mso-wrap-style:none;v-text-anchor:middle">
                  <v:fill o:detectmouseclick="t" type="solid" color2="#ff3366"/>
                  <v:stroke color="black" weight="9360" joinstyle="miter" endcap="flat"/>
                  <w10:wrap type="square"/>
                </v:oval>
                <v:oval id="shape_0" fillcolor="#00cc99" stroked="t" o:allowincell="f" style="position:absolute;left:9008;top:4350;width:67;height:66;mso-wrap-style:none;v-text-anchor:middle">
                  <v:fill o:detectmouseclick="t" type="solid" color2="#ff3366"/>
                  <v:stroke color="black" weight="9360" joinstyle="miter" endcap="flat"/>
                  <w10:wrap type="square"/>
                </v:oval>
                <v:oval id="shape_0" fillcolor="#00cc99" stroked="t" o:allowincell="f" style="position:absolute;left:9683;top:4350;width:67;height:66;mso-wrap-style:none;v-text-anchor:middle">
                  <v:fill o:detectmouseclick="t" type="solid" color2="#ff3366"/>
                  <v:stroke color="black" weight="9360" joinstyle="miter" endcap="flat"/>
                  <w10:wrap type="square"/>
                </v:oval>
                <v:shape id="shape_0" stroked="f" o:allowincell="f" style="position:absolute;left:9435;top:2640;width:624;height:564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72;top:3285;width:624;height:564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142;top:3295;width:624;height:564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332;top:3290;width:624;height:564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506085</wp:posOffset>
                </wp:positionH>
                <wp:positionV relativeFrom="paragraph">
                  <wp:posOffset>-7620</wp:posOffset>
                </wp:positionV>
                <wp:extent cx="822325" cy="1383030"/>
                <wp:effectExtent l="0" t="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240" cy="1383120"/>
                          <a:chOff x="0" y="0"/>
                          <a:chExt cx="822240" cy="138312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39240" y="21600"/>
                            <a:ext cx="783000" cy="136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75600" y="277560"/>
                            <a:ext cx="705600" cy="1086480"/>
                          </a:xfrm>
                        </wpg:grpSpPr>
                        <wps:wsp>
                          <wps:cNvSpPr/>
                          <wps:spPr>
                            <a:xfrm>
                              <a:off x="39996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080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0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0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12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19600"/>
                              <a:ext cx="518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6680"/>
                              <a:ext cx="563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120"/>
                              <a:ext cx="610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2280"/>
                              <a:ext cx="657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3240"/>
                              <a:ext cx="705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8880" y="0"/>
                            <a:ext cx="78300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E7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#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b9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9040" y="1340640"/>
                            <a:ext cx="4392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" y="134064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560" y="134064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134064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62640" y="462960"/>
                            <a:ext cx="39636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" y="393120"/>
                            <a:ext cx="313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1338480"/>
                            <a:ext cx="4392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6.6pt;margin-top:-0.6pt;width:61.65pt;height:108.95pt" coordorigin="8732,-12" coordsize="1233,2179">
                <v:rect id="shape_0" stroked="f" o:allowincell="f" style="position:absolute;left:8733;top:22;width:1232;height:2142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8790;top:425;width:1110;height:1710">
                  <v:line id="shape_0" from="9420,425" to="9456,21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32,425" to="9268,21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011,425" to="9122,21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790,425" to="8973,21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717,425" to="9900,21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567,425" to="9678,21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74,425" to="9715,42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937,771" to="9753,77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902,1113" to="9788,111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864,1455" to="9824,145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827,1799" to="9862,179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790,2131" to="9900,213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732;top:-12;width:1232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E7(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#5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b9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9189;top:2099;width:68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424;top:2099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859;top:2099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646;top:2099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770;top:717;width:623;height:56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319,607" to="9812,607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  <v:oval id="shape_0" fillcolor="#00cc99" stroked="t" o:allowincell="f" style="position:absolute;left:8752;top:2096;width:68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Arial" w:ascii="Arial" w:hAnsi="Arial"/>
          <w:sz w:val="32"/>
          <w:szCs w:val="32"/>
        </w:rPr>
        <w:t>Ele é a paz no meio de nós</w:t>
      </w:r>
    </w:p>
    <w:p>
      <w:pPr>
        <w:pStyle w:val="Normal"/>
        <w:ind w:left="425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 bálsamo que alivia a dor</w:t>
      </w:r>
    </w:p>
    <w:p>
      <w:pPr>
        <w:pStyle w:val="Normal"/>
        <w:ind w:left="425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 luz na escuridão da vida</w:t>
      </w:r>
    </w:p>
    <w:p>
      <w:pPr>
        <w:pStyle w:val="Normal"/>
        <w:ind w:left="425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om Ele ninguém está só</w:t>
      </w:r>
    </w:p>
    <w:p>
      <w:pPr>
        <w:pStyle w:val="Normal"/>
        <w:ind w:left="425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ão importa a pessoa</w:t>
      </w:r>
    </w:p>
    <w:p>
      <w:pPr>
        <w:pStyle w:val="Normal"/>
        <w:ind w:left="425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É fácil sentir Seu amor no coração</w:t>
      </w:r>
    </w:p>
    <w:p>
      <w:pPr>
        <w:pStyle w:val="Normal"/>
        <w:ind w:left="425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425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u ouço Seu nome..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C7(</w:t>
      </w:r>
      <w:r>
        <w:rPr>
          <w:rFonts w:cs="Tahoma" w:ascii="Tahoma" w:hAnsi="Tahoma"/>
          <w:b/>
          <w:sz w:val="28"/>
          <w:szCs w:val="28"/>
          <w:vertAlign w:val="superscript"/>
        </w:rPr>
        <w:t>9</w:t>
      </w:r>
      <w:r>
        <w:rPr>
          <w:rFonts w:cs="Tahoma" w:ascii="Tahoma" w:hAnsi="Tahoma"/>
          <w:b/>
          <w:sz w:val="28"/>
          <w:szCs w:val="28"/>
          <w:vertAlign w:val="subscript"/>
        </w:rPr>
        <w:t>11</w:t>
      </w:r>
      <w:r>
        <w:rPr>
          <w:rFonts w:cs="Tahoma" w:ascii="Tahoma" w:hAnsi="Tahoma"/>
          <w:b/>
          <w:sz w:val="28"/>
          <w:szCs w:val="28"/>
        </w:rPr>
        <w:t>)  C7</w:t>
      </w:r>
      <w:r>
        <w:rPr>
          <w:rFonts w:cs="Tahoma" w:ascii="Tahoma" w:hAnsi="Tahoma"/>
          <w:b/>
          <w:sz w:val="28"/>
          <w:szCs w:val="28"/>
          <w:vertAlign w:val="superscript"/>
        </w:rPr>
        <w:t>(9)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425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u ouço Seu nome...</w:t>
      </w:r>
      <w:r>
        <w:br w:type="page"/>
      </w:r>
    </w:p>
    <w:p>
      <w:pPr>
        <w:pStyle w:val="Heading"/>
        <w:rPr>
          <w:rFonts w:ascii="Bookman Old Style" w:hAnsi="Bookman Old Style" w:cs="Bookman Old Style"/>
          <w:i w:val="false"/>
          <w:i w:val="false"/>
          <w:shadow/>
          <w:sz w:val="40"/>
        </w:rPr>
      </w:pPr>
      <w:r>
        <w:rPr>
          <w:rFonts w:cs="Bookman Old Style" w:ascii="Bookman Old Style" w:hAnsi="Bookman Old Style"/>
          <w:i w:val="false"/>
          <w:shadow/>
          <w:sz w:val="40"/>
        </w:rPr>
        <w:t>É PRECIS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(Wellington Barbosa)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250180</wp:posOffset>
                </wp:positionH>
                <wp:positionV relativeFrom="paragraph">
                  <wp:posOffset>187960</wp:posOffset>
                </wp:positionV>
                <wp:extent cx="1050925" cy="1362710"/>
                <wp:effectExtent l="0" t="0" r="635" b="5080"/>
                <wp:wrapNone/>
                <wp:docPr id="1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0840" cy="1362600"/>
                          <a:chOff x="0" y="0"/>
                          <a:chExt cx="1050840" cy="1362600"/>
                        </a:xfrm>
                      </wpg:grpSpPr>
                      <wpg:grpSp>
                        <wpg:cNvGrpSpPr/>
                        <wpg:grpSpPr>
                          <a:xfrm>
                            <a:off x="10656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52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28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5360" y="0"/>
                            <a:ext cx="4730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G/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284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76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24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72720" y="447120"/>
                            <a:ext cx="45396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403560" y="669240"/>
                            <a:ext cx="45396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524160" y="675720"/>
                            <a:ext cx="45396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9.1pt;margin-top:14.8pt;width:71.3pt;height:107.3pt" coordorigin="8382,296" coordsize="1426,2146">
                <v:group id="shape_0" style="position:absolute;left:8436;top:700;width:1112;height:1712">
                  <v:line id="shape_0" from="9067,700" to="9103,24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79,700" to="8915,241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658,700" to="8769,241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436,700" to="8619,241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364,700" to="9547,24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14,700" to="9325,24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20,700" to="9363,70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583,1047" to="9400,104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48,1389" to="9435,138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10,1731" to="9472,173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73,2076" to="9510,207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36,2408" to="9548,240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623;top:296;width:744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G/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619;top:2375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071;top:2375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506;top:2375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294;top:2375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382;top:1000;width:714;height:64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03;top:1350;width:714;height:64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93;top:1360;width:714;height:64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304030</wp:posOffset>
                </wp:positionH>
                <wp:positionV relativeFrom="paragraph">
                  <wp:posOffset>188595</wp:posOffset>
                </wp:positionV>
                <wp:extent cx="934720" cy="1362710"/>
                <wp:effectExtent l="0" t="0" r="635" b="5080"/>
                <wp:wrapNone/>
                <wp:docPr id="1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4560" cy="1362600"/>
                          <a:chOff x="0" y="0"/>
                          <a:chExt cx="934560" cy="1362600"/>
                        </a:xfrm>
                      </wpg:grpSpPr>
                      <wpg:grpSp>
                        <wpg:cNvGrpSpPr/>
                        <wpg:grpSpPr>
                          <a:xfrm>
                            <a:off x="131400" y="256680"/>
                            <a:ext cx="70884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212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60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8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36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120" y="0"/>
                              <a:ext cx="11736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08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0"/>
                              <a:ext cx="4730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220320"/>
                              <a:ext cx="5205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437400"/>
                              <a:ext cx="565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654480"/>
                              <a:ext cx="612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873720"/>
                              <a:ext cx="6602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084320"/>
                              <a:ext cx="708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35160" y="0"/>
                            <a:ext cx="30492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768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0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88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24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407880" y="227880"/>
                            <a:ext cx="45396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203040" y="444960"/>
                            <a:ext cx="45396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72720" y="669240"/>
                            <a:ext cx="45396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4.6pt;margin-top:14.85pt;width:62.15pt;height:107.3pt" coordorigin="6892,297" coordsize="1243,2146">
                <v:group id="shape_0" style="position:absolute;left:6985;top:701;width:1115;height:1712">
                  <v:line id="shape_0" from="7618,701" to="7654,24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30,701" to="7466,241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08,701" to="7319,241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985,701" to="7169,241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916,701" to="8100,24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66,701" to="7877,24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71,701" to="7915,70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133,1048" to="7952,104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098,1390" to="7987,139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061,1732" to="8025,173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023,2077" to="8062,207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986,2409" to="8100,240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306;top:297;width:479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7168;top:2376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623;top:2376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058;top:2376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846;top:2376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7420;top:656;width:714;height:64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97;top:998;width:714;height:64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92;top:1351;width:714;height:64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241165</wp:posOffset>
                </wp:positionH>
                <wp:positionV relativeFrom="paragraph">
                  <wp:posOffset>1708150</wp:posOffset>
                </wp:positionV>
                <wp:extent cx="1024890" cy="1362710"/>
                <wp:effectExtent l="0" t="0" r="635" b="5080"/>
                <wp:wrapNone/>
                <wp:docPr id="1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4920" cy="1362600"/>
                          <a:chOff x="0" y="0"/>
                          <a:chExt cx="1024920" cy="1362600"/>
                        </a:xfrm>
                      </wpg:grpSpPr>
                      <wpg:grpSp>
                        <wpg:cNvGrpSpPr/>
                        <wpg:grpSpPr>
                          <a:xfrm>
                            <a:off x="20016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76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67480" y="0"/>
                            <a:ext cx="57456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F7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36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96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1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72720" y="227880"/>
                            <a:ext cx="45396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273960" y="447120"/>
                            <a:ext cx="45396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498240" y="231120"/>
                            <a:ext cx="45396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407520" y="447120"/>
                            <a:ext cx="45396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7pt;margin-top:134.5pt;width:69.25pt;height:107.3pt" coordorigin="6794,2690" coordsize="1385,2146">
                <v:group id="shape_0" style="position:absolute;left:6994;top:3094;width:1112;height:1712">
                  <v:line id="shape_0" from="7625,3094" to="7661,48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37,3094" to="7473,480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16,3094" to="7327,480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994,3094" to="7177,480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922,3094" to="8105,48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72,3094" to="7883,48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78,3094" to="7921,3094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141,3441" to="7958,344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106,3783" to="7993,378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068,4125" to="8030,412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031,4470" to="8068,447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994,4802" to="8106,480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100;top:2690;width:904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F7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6954;top:4769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629;top:4769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394;top:4769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851;top:4769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6793;top:3049;width:714;height:64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0;top:3394;width:714;height:64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63;top:3054;width:714;height:64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20;top:3394;width:714;height:64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348605</wp:posOffset>
                </wp:positionH>
                <wp:positionV relativeFrom="paragraph">
                  <wp:posOffset>1708150</wp:posOffset>
                </wp:positionV>
                <wp:extent cx="824865" cy="1362710"/>
                <wp:effectExtent l="1905" t="0" r="635" b="5080"/>
                <wp:wrapNone/>
                <wp:docPr id="1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4760" cy="1362600"/>
                          <a:chOff x="0" y="0"/>
                          <a:chExt cx="824760" cy="1362600"/>
                        </a:xfrm>
                      </wpg:grpSpPr>
                      <wpg:grpSp>
                        <wpg:cNvGrpSpPr/>
                        <wpg:grpSpPr>
                          <a:xfrm>
                            <a:off x="324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76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9200" y="0"/>
                            <a:ext cx="5576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Am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52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56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92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298080" y="227880"/>
                            <a:ext cx="45396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72720" y="443880"/>
                            <a:ext cx="45396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1.4pt;margin-top:134.5pt;width:58.95pt;height:107.3pt" coordorigin="8428,2690" coordsize="1179,2146">
                <v:group id="shape_0" style="position:absolute;left:8428;top:3094;width:1112;height:1712">
                  <v:line id="shape_0" from="9059,3094" to="9095,48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71,3094" to="8907,480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650,3094" to="8761,480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428,3094" to="8611,480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356,3094" to="9539,48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06,3094" to="9317,48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12,3094" to="9355,3094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575,3441" to="9392,344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40,3783" to="9427,378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02,4125" to="9464,412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65,4470" to="9502,447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28,4802" to="9540,480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548;top:2690;width:877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Am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611;top:4769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063;top:4769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498;top:4769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286;top:4769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892;top:3049;width:714;height:64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37;top:3389;width:714;height:64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208145</wp:posOffset>
                </wp:positionH>
                <wp:positionV relativeFrom="paragraph">
                  <wp:posOffset>3249295</wp:posOffset>
                </wp:positionV>
                <wp:extent cx="1031875" cy="1362710"/>
                <wp:effectExtent l="0" t="0" r="635" b="5080"/>
                <wp:wrapNone/>
                <wp:docPr id="1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1760" cy="1362600"/>
                          <a:chOff x="0" y="0"/>
                          <a:chExt cx="1031760" cy="1362600"/>
                        </a:xfrm>
                      </wpg:grpSpPr>
                      <wpg:grpSp>
                        <wpg:cNvGrpSpPr/>
                        <wpg:grpSpPr>
                          <a:xfrm>
                            <a:off x="23184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76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2840" y="0"/>
                            <a:ext cx="72720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Am7/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76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116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80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505080" y="227880"/>
                            <a:ext cx="45396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320400" y="443880"/>
                            <a:ext cx="45396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72720" y="669240"/>
                            <a:ext cx="45396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7.05pt;margin-top:255.85pt;width:69.75pt;height:107.3pt" coordorigin="6741,5117" coordsize="1395,2146">
                <v:group id="shape_0" style="position:absolute;left:6992;top:5521;width:1112;height:1712">
                  <v:line id="shape_0" from="7623,5521" to="7659,72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35,5521" to="7471,72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14,5521" to="7325,72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992,5521" to="7175,72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920,5521" to="8103,72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70,5521" to="7881,72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76,5521" to="7919,552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139,5868" to="7956,586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104,6210" to="7991,621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066,6552" to="8028,655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029,6897" to="8066,689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992,7229" to="8104,722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978;top:5117;width:1144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Am7/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6962;top:7196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627;top:7196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062;top:7196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849;top:7196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7422;top:5476;width:714;height:64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31;top:5816;width:714;height:64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41;top:6171;width:714;height:64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143500</wp:posOffset>
                </wp:positionH>
                <wp:positionV relativeFrom="paragraph">
                  <wp:posOffset>3249295</wp:posOffset>
                </wp:positionV>
                <wp:extent cx="1165225" cy="1362710"/>
                <wp:effectExtent l="0" t="0" r="635" b="5080"/>
                <wp:wrapNone/>
                <wp:docPr id="1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5320" cy="1362600"/>
                          <a:chOff x="0" y="0"/>
                          <a:chExt cx="1165320" cy="1362600"/>
                        </a:xfrm>
                      </wpg:grpSpPr>
                      <wpg:grpSp>
                        <wpg:cNvGrpSpPr/>
                        <wpg:grpSpPr>
                          <a:xfrm>
                            <a:off x="22176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76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96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18240" y="0"/>
                            <a:ext cx="5144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D/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#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20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08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7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72720" y="440640"/>
                            <a:ext cx="45396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416160" y="450000"/>
                            <a:ext cx="45396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638640" y="453240"/>
                            <a:ext cx="45396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538920" y="666000"/>
                            <a:ext cx="45396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0.7pt;margin-top:255.85pt;width:80.35pt;height:107.3pt" coordorigin="8214,5117" coordsize="1607,2146">
                <v:group id="shape_0" style="position:absolute;left:8450;top:5521;width:1112;height:1712">
                  <v:line id="shape_0" from="9081,5521" to="9117,72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92,5521" to="8928,72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671,5521" to="8782,72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450,5521" to="8633,72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377,5521" to="9560,72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27,5521" to="9338,72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33,5521" to="9376,552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596,5868" to="9413,586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61,6210" to="9448,621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23,6552" to="9485,655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86,6897" to="9523,689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50,7229" to="9562,722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601;top:5117;width:809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D/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#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409;top:7196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084;top:7196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519;top:7196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306;top:7196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214;top:5811;width:714;height:64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55;top:5826;width:714;height:64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05;top:5831;width:714;height:64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8;top:6166;width:714;height:64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190365</wp:posOffset>
                </wp:positionH>
                <wp:positionV relativeFrom="paragraph">
                  <wp:posOffset>4782820</wp:posOffset>
                </wp:positionV>
                <wp:extent cx="1216660" cy="1362710"/>
                <wp:effectExtent l="0" t="0" r="635" b="5080"/>
                <wp:wrapNone/>
                <wp:docPr id="1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6800" cy="1362600"/>
                          <a:chOff x="0" y="0"/>
                          <a:chExt cx="1216800" cy="1362600"/>
                        </a:xfrm>
                      </wpg:grpSpPr>
                      <wpg:grpSp>
                        <wpg:cNvGrpSpPr/>
                        <wpg:grpSpPr>
                          <a:xfrm>
                            <a:off x="24264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76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40640" y="0"/>
                            <a:ext cx="3110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528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60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221400" y="443880"/>
                            <a:ext cx="45396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72720" y="662760"/>
                            <a:ext cx="45396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556560" y="669240"/>
                            <a:ext cx="45396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690120" y="666000"/>
                            <a:ext cx="45396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5.65pt;margin-top:376.6pt;width:84.35pt;height:107.3pt" coordorigin="6713,7532" coordsize="1687,2146">
                <v:group id="shape_0" style="position:absolute;left:6981;top:7936;width:1112;height:1712">
                  <v:line id="shape_0" from="7612,7936" to="7648,96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24,7936" to="7460,964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03,7936" to="7314,964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981,7936" to="7164,964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909,7936" to="8092,96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59,7936" to="7870,96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65,7936" to="7908,793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128,8283" to="7945,828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093,8625" to="7980,862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055,8967" to="8017,896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018,9312" to="8055,931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981,9644" to="8093,964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293;top:7532;width:489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6938;top:9611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616;top:9611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051;top:9611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838;top:9611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6947;top:8231;width:714;height:64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8576;width:714;height:64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75;top:8586;width:714;height:64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85;top:8581;width:714;height:64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229860</wp:posOffset>
                </wp:positionH>
                <wp:positionV relativeFrom="paragraph">
                  <wp:posOffset>4779645</wp:posOffset>
                </wp:positionV>
                <wp:extent cx="932815" cy="1361440"/>
                <wp:effectExtent l="635" t="0" r="635" b="5715"/>
                <wp:wrapNone/>
                <wp:docPr id="1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2760" cy="1361520"/>
                          <a:chOff x="0" y="0"/>
                          <a:chExt cx="932760" cy="1361520"/>
                        </a:xfrm>
                      </wpg:grpSpPr>
                      <wpg:grpSp>
                        <wpg:cNvGrpSpPr/>
                        <wpg:grpSpPr>
                          <a:xfrm>
                            <a:off x="111240" y="256680"/>
                            <a:ext cx="706680" cy="108576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760" y="0"/>
                              <a:ext cx="71280" cy="108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1960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668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340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156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25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63520" y="0"/>
                            <a:ext cx="40500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C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800" y="1318320"/>
                            <a:ext cx="44280" cy="4320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131832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0560" y="131832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920" y="1318320"/>
                            <a:ext cx="42480" cy="4320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406080" y="227880"/>
                            <a:ext cx="45396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200160" y="442440"/>
                            <a:ext cx="453960" cy="41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72000" y="668160"/>
                            <a:ext cx="454680" cy="41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317880" y="667800"/>
                            <a:ext cx="453960" cy="41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7.45pt;margin-top:376.35pt;width:62.05pt;height:107.2pt" coordorigin="8349,7527" coordsize="1241,2144">
                <v:group id="shape_0" style="position:absolute;left:8411;top:7931;width:1112;height:1709">
                  <v:line id="shape_0" from="9042,7931" to="9078,96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54,7931" to="8890,964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633,7931" to="8744,964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411,7931" to="8594,964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339,7931" to="9522,96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89,7931" to="9300,96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95,7931" to="9338,793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558,8277" to="9375,827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23,8619" to="9410,861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85,8960" to="9447,896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48,9304" to="9485,930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11,9636" to="9523,963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651;top:7527;width:637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C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593;top:9603;width:69;height:67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046;top:9603;width:67;height:67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481;top:9603;width:67;height:67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269;top:9603;width:66;height:67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875;top:7886;width:714;height:64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51;top:8224;width:714;height:646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49;top:8579;width:715;height:646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36;top:8579;width:714;height:646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439285</wp:posOffset>
                </wp:positionH>
                <wp:positionV relativeFrom="paragraph">
                  <wp:posOffset>6303645</wp:posOffset>
                </wp:positionV>
                <wp:extent cx="722630" cy="1362710"/>
                <wp:effectExtent l="5080" t="0" r="5715" b="5080"/>
                <wp:wrapNone/>
                <wp:docPr id="1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520" cy="1362600"/>
                          <a:chOff x="0" y="0"/>
                          <a:chExt cx="722520" cy="1362600"/>
                        </a:xfrm>
                      </wpg:grpSpPr>
                      <wpg:grpSp>
                        <wpg:cNvGrpSpPr/>
                        <wpg:grpSpPr>
                          <a:xfrm>
                            <a:off x="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6320" y="0"/>
                            <a:ext cx="5576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Dm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28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195120" y="443880"/>
                            <a:ext cx="45396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2920" y="365760"/>
                            <a:ext cx="228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9.55pt;margin-top:496.35pt;width:56.85pt;height:107.3pt" coordorigin="6991,9927" coordsize="1137,2146">
                <v:group id="shape_0" style="position:absolute;left:6991;top:10331;width:1112;height:1712">
                  <v:line id="shape_0" from="7622,10331" to="7658,120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34,10331" to="7470,1204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13,10331" to="7324,1204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991,10331" to="7174,1204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919,10331" to="8102,120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69,10331" to="7880,120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75,10331" to="7918,1033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138,10678" to="7955,1067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103,11020" to="7990,1102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065,11362" to="8027,1136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028,11707" to="8065,1170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991,12039" to="8103,1203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111;top:9927;width:877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Dm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7401;top:12006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626;top:12006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061;top:12006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849;top:12006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7298;top:10626;width:714;height:64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641,10503" to="8000,10503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244465</wp:posOffset>
                </wp:positionH>
                <wp:positionV relativeFrom="paragraph">
                  <wp:posOffset>6303645</wp:posOffset>
                </wp:positionV>
                <wp:extent cx="804545" cy="1362710"/>
                <wp:effectExtent l="0" t="0" r="4445" b="5080"/>
                <wp:wrapNone/>
                <wp:docPr id="1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4600" cy="1362600"/>
                          <a:chOff x="0" y="0"/>
                          <a:chExt cx="804600" cy="1362600"/>
                        </a:xfrm>
                      </wpg:grpSpPr>
                      <wpg:grpSp>
                        <wpg:cNvGrpSpPr/>
                        <wpg:grpSpPr>
                          <a:xfrm>
                            <a:off x="9792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76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0040" y="0"/>
                            <a:ext cx="4456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E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28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1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60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72720" y="450000"/>
                            <a:ext cx="45396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189720" y="456480"/>
                            <a:ext cx="45396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8.55pt;margin-top:496.35pt;width:57.7pt;height:107.3pt" coordorigin="8371,9927" coordsize="1154,2146">
                <v:group id="shape_0" style="position:absolute;left:8413;top:10331;width:1112;height:1712">
                  <v:line id="shape_0" from="9044,10331" to="9080,120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56,10331" to="8892,1204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635,10331" to="8746,1204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413,10331" to="8596,1204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341,10331" to="9524,120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91,10331" to="9302,120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97,10331" to="9340,1033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560,10678" to="9377,1067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25,11020" to="9412,1102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87,11362" to="9449,1136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50,11707" to="9487,1170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13,12039" to="9525,1203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621;top:9927;width:701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371;top:12006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048;top:12006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821;top:12006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271;top:12006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373;top:10636;width:714;height:64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57;top:10646;width:714;height:64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sz w:val="28"/>
        </w:rPr>
        <w:t>C                                  G/B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odo trabalho é bem vindo pras mãos que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8"/>
        </w:rPr>
        <w:t xml:space="preserve">             </w:t>
      </w:r>
      <w:r>
        <w:rPr>
          <w:rFonts w:cs="Tahoma" w:ascii="Tahoma" w:hAnsi="Tahoma"/>
          <w:b/>
          <w:sz w:val="28"/>
        </w:rPr>
        <w:t>F7M                           C   G/B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ão se cansam de recomeçar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Am7      Am7/G      D/F</w:t>
      </w:r>
      <w:r>
        <w:rPr>
          <w:rFonts w:cs="Tahoma" w:ascii="Tahoma" w:hAnsi="Tahoma"/>
          <w:b/>
          <w:sz w:val="28"/>
          <w:vertAlign w:val="superscript"/>
        </w:rPr>
        <w:t>#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Todo esforço é preciso é importante 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</w:t>
      </w:r>
      <w:r>
        <w:rPr>
          <w:rFonts w:cs="Tahoma" w:ascii="Tahoma" w:hAnsi="Tahoma"/>
          <w:b/>
          <w:sz w:val="28"/>
        </w:rPr>
        <w:t>F7M                             G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abermos o tempo ocupar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</w:t>
      </w:r>
      <w:r>
        <w:rPr>
          <w:rFonts w:cs="Tahoma" w:ascii="Tahoma" w:hAnsi="Tahoma"/>
          <w:b/>
          <w:sz w:val="28"/>
        </w:rPr>
        <w:t>C                           G/B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A vida não é brincadeira, quem sabe esta 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F7M                              C  G/B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hance demora a voltar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 </w:t>
      </w:r>
      <w:r>
        <w:rPr>
          <w:rFonts w:cs="Tahoma" w:ascii="Tahoma" w:hAnsi="Tahoma"/>
          <w:b/>
          <w:sz w:val="28"/>
        </w:rPr>
        <w:t>Am7             Am7/G  D/F</w:t>
      </w:r>
      <w:r>
        <w:rPr>
          <w:rFonts w:cs="Tahoma" w:ascii="Tahoma" w:hAnsi="Tahoma"/>
          <w:b/>
          <w:sz w:val="28"/>
          <w:vertAlign w:val="superscript"/>
        </w:rPr>
        <w:t>#</w:t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 xml:space="preserve">Se tem que ser feito é agora, é pra já sem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8"/>
        </w:rPr>
        <w:t xml:space="preserve">     </w:t>
      </w:r>
      <w:r>
        <w:rPr>
          <w:rFonts w:cs="Tahoma" w:ascii="Tahoma" w:hAnsi="Tahoma"/>
          <w:b/>
          <w:sz w:val="28"/>
        </w:rPr>
        <w:t>F7M                   G                   C      C7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emora esse é o tempo e o lugar!!!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 </w:t>
      </w:r>
      <w:r>
        <w:rPr>
          <w:rFonts w:cs="Tahoma" w:ascii="Tahoma" w:hAnsi="Tahoma"/>
          <w:b/>
          <w:sz w:val="28"/>
        </w:rPr>
        <w:t>F7M                         Em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reciso se faz viver o bem e a paz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</w:t>
      </w:r>
      <w:r>
        <w:rPr>
          <w:rFonts w:cs="Tahoma" w:ascii="Tahoma" w:hAnsi="Tahoma"/>
          <w:b/>
          <w:sz w:val="28"/>
        </w:rPr>
        <w:t>Dm7  G          C                C7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E espalhar o amor na canção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</w:t>
      </w:r>
      <w:r>
        <w:rPr>
          <w:rFonts w:cs="Tahoma" w:ascii="Tahoma" w:hAnsi="Tahoma"/>
          <w:b/>
          <w:sz w:val="28"/>
        </w:rPr>
        <w:t>F7M                              Em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Ergamos a voz, tudo depende de nós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Dm7                       G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Da nossa força e disposição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F7M    Em    Dm7  G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É só abrir o coração  </w:t>
      </w:r>
      <w:r>
        <w:rPr>
          <w:rFonts w:cs="Arial" w:ascii="Arial" w:hAnsi="Arial"/>
          <w:b/>
          <w:sz w:val="28"/>
          <w:szCs w:val="28"/>
        </w:rPr>
        <w:t>(2x)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(desde o início) </w:t>
      </w:r>
      <w:r>
        <w:br w:type="page"/>
      </w:r>
    </w:p>
    <w:p>
      <w:pPr>
        <w:pStyle w:val="Heading"/>
        <w:rPr>
          <w:rFonts w:ascii="Bookman Old Style" w:hAnsi="Bookman Old Style" w:cs="Bookman Old Style"/>
          <w:i w:val="false"/>
          <w:i w:val="false"/>
          <w:shadow/>
          <w:sz w:val="40"/>
        </w:rPr>
      </w:pPr>
      <w:r>
        <w:rPr>
          <w:rFonts w:cs="Bookman Old Style" w:ascii="Bookman Old Style" w:hAnsi="Bookman Old Style"/>
          <w:i w:val="false"/>
          <w:shadow/>
          <w:sz w:val="40"/>
        </w:rPr>
        <w:t>ESSÊNCI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(Grupo Arte Nascente – GO)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8"/>
        </w:rPr>
        <w:t>Gm7                             B</w:t>
      </w:r>
      <w:r>
        <w:rPr>
          <w:rFonts w:cs="Tahoma" w:ascii="Tahoma" w:hAnsi="Tahoma"/>
          <w:b/>
          <w:sz w:val="28"/>
          <w:vertAlign w:val="superscript"/>
        </w:rPr>
        <w:t>b</w:t>
      </w:r>
      <w:r>
        <w:rPr>
          <w:rFonts w:cs="Tahoma" w:ascii="Tahoma" w:hAnsi="Tahoma"/>
          <w:b/>
          <w:sz w:val="28"/>
        </w:rPr>
        <w:t>/C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Olha, tudo tem um motivo de ser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                </w:t>
      </w:r>
      <w:r>
        <w:rPr>
          <w:rFonts w:cs="Tahoma" w:ascii="Tahoma" w:hAnsi="Tahoma"/>
          <w:b/>
          <w:sz w:val="28"/>
        </w:rPr>
        <w:t>C/D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ada existe sem um porquê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                              </w:t>
      </w:r>
      <w:r>
        <w:rPr>
          <w:rFonts w:cs="Tahoma" w:ascii="Tahoma" w:hAnsi="Tahoma"/>
          <w:b/>
          <w:sz w:val="28"/>
        </w:rPr>
        <w:t>G7M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esmo que não consigas achar,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                  </w:t>
      </w:r>
      <w:r>
        <w:rPr>
          <w:rFonts w:cs="Tahoma" w:ascii="Tahoma" w:hAnsi="Tahoma"/>
          <w:b/>
          <w:sz w:val="28"/>
        </w:rPr>
        <w:t>C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 justiça não falha jamais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96920</wp:posOffset>
                </wp:positionH>
                <wp:positionV relativeFrom="paragraph">
                  <wp:posOffset>96520</wp:posOffset>
                </wp:positionV>
                <wp:extent cx="1036320" cy="1360805"/>
                <wp:effectExtent l="0" t="0" r="508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360800"/>
                          <a:chOff x="0" y="0"/>
                          <a:chExt cx="1036440" cy="1360800"/>
                        </a:xfrm>
                      </wpg:grpSpPr>
                      <wpg:grpSp>
                        <wpg:cNvGrpSpPr/>
                        <wpg:grpSpPr>
                          <a:xfrm>
                            <a:off x="332280" y="255240"/>
                            <a:ext cx="704160" cy="1086480"/>
                          </a:xfrm>
                        </wpg:grpSpPr>
                        <wps:wsp>
                          <wps:cNvSpPr/>
                          <wps:spPr>
                            <a:xfrm>
                              <a:off x="39924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972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80" y="0"/>
                              <a:ext cx="7056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16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480" y="0"/>
                              <a:ext cx="7056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05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" y="219600"/>
                              <a:ext cx="517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200" y="437040"/>
                              <a:ext cx="561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120"/>
                              <a:ext cx="60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2640"/>
                              <a:ext cx="656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3240"/>
                              <a:ext cx="704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36600" y="0"/>
                            <a:ext cx="697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C/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7840" y="1318320"/>
                            <a:ext cx="4392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96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1318320"/>
                            <a:ext cx="4392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44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799560"/>
                            <a:ext cx="609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24240"/>
                            <a:ext cx="37404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Black" w:hAnsi="Arial Black" w:eastAsia="Times New Roman" w:cs="Arial Black"/>
                                  <w:color w:val="0000FF"/>
                                  <w:lang w:val="pt-BR" w:bidi="ar-SA"/>
                                </w:rPr>
                                <w:t>5ª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6pt;margin-top:7.6pt;width:81.55pt;height:107.15pt" coordorigin="5192,152" coordsize="1631,2143">
                <v:group id="shape_0" style="position:absolute;left:5715;top:554;width:1108;height:1710">
                  <v:line id="shape_0" from="6344,554" to="6380,22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56,554" to="6192,226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935,554" to="6045,226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715,554" to="5898,226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40,554" to="6823,22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91,554" to="6601,22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99,554" to="6639,554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5861,900" to="6675,90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826,1242" to="6710,124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789,1584" to="6748,158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752,1928" to="6785,192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715,2260" to="6823,226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722;top:152;width:109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C/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5897;top:2228;width:68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6346;top:2228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6122;top:2228;width:68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6569;top:2228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line id="shape_0" from="5852,1411" to="6810,1411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192;top:1135;width:588;height:4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Black" w:hAnsi="Arial Black" w:eastAsia="Times New Roman" w:cs="Arial Black"/>
                            <w:color w:val="0000FF"/>
                            <w:lang w:val="pt-BR" w:bidi="ar-SA"/>
                          </w:rPr>
                          <w:t>5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331335</wp:posOffset>
                </wp:positionH>
                <wp:positionV relativeFrom="paragraph">
                  <wp:posOffset>96520</wp:posOffset>
                </wp:positionV>
                <wp:extent cx="987425" cy="1354455"/>
                <wp:effectExtent l="0" t="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7480" cy="1354320"/>
                          <a:chOff x="0" y="0"/>
                          <a:chExt cx="987480" cy="1354320"/>
                        </a:xfrm>
                      </wpg:grpSpPr>
                      <wpg:grpSp>
                        <wpg:cNvGrpSpPr/>
                        <wpg:grpSpPr>
                          <a:xfrm>
                            <a:off x="210240" y="255240"/>
                            <a:ext cx="705960" cy="108828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760" y="0"/>
                              <a:ext cx="71280" cy="108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00" y="0"/>
                              <a:ext cx="117000" cy="108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19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5200"/>
                              <a:ext cx="6109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4440"/>
                              <a:ext cx="6584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5400"/>
                              <a:ext cx="705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56680" y="0"/>
                            <a:ext cx="613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G7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160" y="1311840"/>
                            <a:ext cx="4392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131184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40" y="131184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560" y="131184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61560" y="669600"/>
                            <a:ext cx="389880" cy="3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535320" y="675720"/>
                            <a:ext cx="389880" cy="3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288360" y="888480"/>
                            <a:ext cx="389880" cy="3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421560" y="885240"/>
                            <a:ext cx="389880" cy="3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5.9pt;margin-top:7.6pt;width:68pt;height:106.65pt" coordorigin="6918,152" coordsize="1360,2133">
                <v:group id="shape_0" style="position:absolute;left:7152;top:554;width:1111;height:1713">
                  <v:line id="shape_0" from="7783,554" to="7819,22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95,554" to="7631,226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73,554" to="7484,226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152,554" to="7335,226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079,554" to="8262,22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30,554" to="8041,22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35,554" to="8077,554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299,901" to="8116,90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263,1243" to="8150,124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226,1586" to="8187,158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189,1931" to="8225,193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152,2263" to="8263,226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225;top:152;width:96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G7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7122;top:2218;width:68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787;top:2218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551;top:2218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009;top:2218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6918;top:1206;width:613;height:55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64;top:1216;width:613;height:55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75;top:1551;width:613;height:55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85;top:1546;width:613;height:55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334635</wp:posOffset>
                </wp:positionH>
                <wp:positionV relativeFrom="paragraph">
                  <wp:posOffset>97155</wp:posOffset>
                </wp:positionV>
                <wp:extent cx="847725" cy="1360805"/>
                <wp:effectExtent l="0" t="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7800" cy="1360800"/>
                          <a:chOff x="0" y="0"/>
                          <a:chExt cx="847800" cy="1360800"/>
                        </a:xfrm>
                      </wpg:grpSpPr>
                      <wpg:grpSp>
                        <wpg:cNvGrpSpPr/>
                        <wpg:grpSpPr>
                          <a:xfrm>
                            <a:off x="97920" y="255240"/>
                            <a:ext cx="705600" cy="1086480"/>
                          </a:xfrm>
                        </wpg:grpSpPr>
                        <wps:wsp>
                          <wps:cNvSpPr/>
                          <wps:spPr>
                            <a:xfrm>
                              <a:off x="39996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044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04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0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12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19600"/>
                              <a:ext cx="518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040"/>
                              <a:ext cx="563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120"/>
                              <a:ext cx="610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2640"/>
                              <a:ext cx="657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3240"/>
                              <a:ext cx="705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00960" y="0"/>
                            <a:ext cx="3024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480" y="1318320"/>
                            <a:ext cx="4392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652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52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395640" y="234360"/>
                            <a:ext cx="389880" cy="3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189720" y="450360"/>
                            <a:ext cx="389880" cy="3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61560" y="675720"/>
                            <a:ext cx="389880" cy="3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4.9pt;margin-top:7.65pt;width:59.6pt;height:107.15pt" coordorigin="8498,153" coordsize="1192,2143">
                <v:group id="shape_0" style="position:absolute;left:8555;top:555;width:1110;height:1710">
                  <v:line id="shape_0" from="9185,555" to="9221,22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97,555" to="9033,226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775,555" to="8886,226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555,555" to="8738,226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482,555" to="9665,22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32,555" to="9443,22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39,555" to="9480,55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702,901" to="9518,90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667,1243" to="9553,124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629,1585" to="9589,158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92,1929" to="9627,192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55,2261" to="9665,226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875;top:153;width:4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737;top:2229;width:68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189;top:2229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624;top:2229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411;top:2229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9024;top:522;width:613;height:55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00;top:862;width:613;height:55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98;top:1217;width:613;height:55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>Am/C                    D7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 a verdade não tem medo de nós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8"/>
        </w:rPr>
        <w:t>Gm7                         B</w:t>
      </w:r>
      <w:r>
        <w:rPr>
          <w:rFonts w:cs="Tahoma" w:ascii="Tahoma" w:hAnsi="Tahoma"/>
          <w:b/>
          <w:sz w:val="28"/>
          <w:vertAlign w:val="superscript"/>
        </w:rPr>
        <w:t>b</w:t>
      </w:r>
      <w:r>
        <w:rPr>
          <w:rFonts w:cs="Tahoma" w:ascii="Tahoma" w:hAnsi="Tahoma"/>
          <w:b/>
          <w:sz w:val="28"/>
        </w:rPr>
        <w:t>/C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ote as razões elevadas da dor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              </w:t>
      </w:r>
      <w:r>
        <w:rPr>
          <w:rFonts w:cs="Tahoma" w:ascii="Tahoma" w:hAnsi="Tahoma"/>
          <w:b/>
          <w:sz w:val="28"/>
        </w:rPr>
        <w:t>C/D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azendo você refletir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eastAsia="Tahoma" w:cs="Tahoma" w:ascii="Tahoma" w:hAnsi="Tahoma"/>
          <w:b/>
          <w:sz w:val="28"/>
        </w:rPr>
        <w:t xml:space="preserve">                               </w:t>
      </w:r>
      <w:r>
        <w:rPr>
          <w:rFonts w:cs="Tahoma" w:ascii="Tahoma" w:hAnsi="Tahoma"/>
          <w:b/>
          <w:sz w:val="28"/>
        </w:rPr>
        <w:t>G7M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67430</wp:posOffset>
                </wp:positionH>
                <wp:positionV relativeFrom="paragraph">
                  <wp:posOffset>76200</wp:posOffset>
                </wp:positionV>
                <wp:extent cx="837565" cy="1362710"/>
                <wp:effectExtent l="635" t="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7720" cy="1362600"/>
                          <a:chOff x="0" y="0"/>
                          <a:chExt cx="837720" cy="1362600"/>
                        </a:xfrm>
                      </wpg:grpSpPr>
                      <wpg:grpSp>
                        <wpg:cNvGrpSpPr/>
                        <wpg:grpSpPr>
                          <a:xfrm>
                            <a:off x="8712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76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2120" y="0"/>
                            <a:ext cx="61776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Am/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84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32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44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385200" y="234360"/>
                            <a:ext cx="3906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189720" y="426240"/>
                            <a:ext cx="3906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61920" y="654120"/>
                            <a:ext cx="3906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303840" y="433800"/>
                            <a:ext cx="3906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6pt;width:58.85pt;height:107.3pt" coordorigin="5715,120" coordsize="1177,2146">
                <v:group id="shape_0" style="position:absolute;left:5755;top:524;width:1112;height:1712">
                  <v:line id="shape_0" from="6386,524" to="6422,22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98,524" to="6234,22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977,524" to="6088,22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755,524" to="5938,22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84,524" to="6867,22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33,524" to="6644,22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39,524" to="6682,524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5902,871" to="6719,87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867,1213" to="6754,121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829,1555" to="6791,155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792,1900" to="6829,190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755,2232" to="6867,223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826;top:120;width:972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Am/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5955;top:2199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6390;top:2199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6825;top:2199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6612;top:2199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6224;top:489;width:614;height:554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17;top:791;width:614;height:554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15;top:1150;width:614;height:554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96;top:803;width:614;height:554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436235</wp:posOffset>
                </wp:positionH>
                <wp:positionV relativeFrom="paragraph">
                  <wp:posOffset>73025</wp:posOffset>
                </wp:positionV>
                <wp:extent cx="871855" cy="1360805"/>
                <wp:effectExtent l="5080" t="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1920" cy="1360800"/>
                          <a:chOff x="0" y="0"/>
                          <a:chExt cx="871920" cy="1360800"/>
                        </a:xfrm>
                      </wpg:grpSpPr>
                      <wpg:grpSp>
                        <wpg:cNvGrpSpPr/>
                        <wpg:grpSpPr>
                          <a:xfrm>
                            <a:off x="0" y="255240"/>
                            <a:ext cx="705960" cy="108648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0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19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1960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04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120"/>
                              <a:ext cx="6109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2640"/>
                              <a:ext cx="6584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3240"/>
                              <a:ext cx="705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1200" y="0"/>
                            <a:ext cx="404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D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4960" y="1318320"/>
                            <a:ext cx="4392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8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96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297720" y="234360"/>
                            <a:ext cx="389880" cy="3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208800" y="450360"/>
                            <a:ext cx="389880" cy="3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419760" y="456840"/>
                            <a:ext cx="389880" cy="3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8.05pt;margin-top:5.75pt;width:63.8pt;height:107.15pt" coordorigin="8561,115" coordsize="1276,2143">
                <v:group id="shape_0" style="position:absolute;left:8561;top:517;width:1111;height:1710">
                  <v:line id="shape_0" from="9192,517" to="9228,22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04,517" to="9040,22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783,517" to="8894,22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561,517" to="8744,22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488,517" to="9671,22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39,517" to="9450,22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45,517" to="9487,517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708,863" to="9525,86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673,1205" to="9560,120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635,1547" to="9596,154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98,1891" to="9634,189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61,2223" to="9672,222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799;top:115;width:636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D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978;top:2191;width:68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195;top:2191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630;top:2191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417;top:2191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9030;top:484;width:613;height:55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90;top:824;width:613;height:55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22;top:834;width:613;height:55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448175</wp:posOffset>
                </wp:positionH>
                <wp:positionV relativeFrom="paragraph">
                  <wp:posOffset>76835</wp:posOffset>
                </wp:positionV>
                <wp:extent cx="819150" cy="1360805"/>
                <wp:effectExtent l="0" t="0" r="508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9000" cy="1360800"/>
                          <a:chOff x="0" y="0"/>
                          <a:chExt cx="819000" cy="1360800"/>
                        </a:xfrm>
                      </wpg:grpSpPr>
                      <wpg:grpSp>
                        <wpg:cNvGrpSpPr/>
                        <wpg:grpSpPr>
                          <a:xfrm>
                            <a:off x="97920" y="255240"/>
                            <a:ext cx="705600" cy="1086480"/>
                          </a:xfrm>
                        </wpg:grpSpPr>
                        <wps:wsp>
                          <wps:cNvSpPr/>
                          <wps:spPr>
                            <a:xfrm>
                              <a:off x="39996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044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04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0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12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19600"/>
                              <a:ext cx="518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040"/>
                              <a:ext cx="563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120"/>
                              <a:ext cx="610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2640"/>
                              <a:ext cx="657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3240"/>
                              <a:ext cx="705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5720" y="0"/>
                            <a:ext cx="6325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C7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480" y="1318320"/>
                            <a:ext cx="4392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652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52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189720" y="450360"/>
                            <a:ext cx="389880" cy="3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61560" y="675720"/>
                            <a:ext cx="389880" cy="3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1pt;margin-top:6.05pt;width:59.65pt;height:107.15pt" coordorigin="7102,121" coordsize="1193,2143">
                <v:group id="shape_0" style="position:absolute;left:7159;top:523;width:1110;height:1710">
                  <v:line id="shape_0" from="7789,523" to="7825,22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01,523" to="7637,22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80,523" to="7491,22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159,523" to="7342,22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086,523" to="8269,22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36,523" to="8047,22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43,523" to="8084,52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306,869" to="8122,86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271,1211" to="8157,121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233,1553" to="8193,155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196,1897" to="8231,189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159,2229" to="8269,222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219;top:121;width:9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C7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7341;top:2197;width:68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793;top:2197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228;top:2197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015;top:2197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7304;top:830;width:613;height:55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02;top:1185;width:613;height:55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32"/>
        </w:rPr>
        <w:t>Sobre coisas que nunca pensou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                         </w:t>
      </w:r>
      <w:r>
        <w:rPr>
          <w:rFonts w:cs="Tahoma" w:ascii="Tahoma" w:hAnsi="Tahoma"/>
          <w:b/>
          <w:sz w:val="28"/>
        </w:rPr>
        <w:t>C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 que agora não pode evitar.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         </w:t>
      </w:r>
      <w:r>
        <w:rPr>
          <w:rFonts w:cs="Tahoma" w:ascii="Tahoma" w:hAnsi="Tahoma"/>
          <w:b/>
          <w:sz w:val="28"/>
        </w:rPr>
        <w:t>Am/C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O amor transforma,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          </w:t>
      </w:r>
      <w:r>
        <w:rPr>
          <w:rFonts w:cs="Tahoma" w:ascii="Tahoma" w:hAnsi="Tahoma"/>
          <w:b/>
          <w:sz w:val="28"/>
        </w:rPr>
        <w:t>D7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É só querer se amar.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US" w:eastAsia="en-US"/>
        </w:rPr>
      </w:pPr>
      <w:r>
        <w:rPr>
          <w:rFonts w:cs="Arial" w:ascii="Arial" w:hAnsi="Arial"/>
          <w:b/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73220</wp:posOffset>
                </wp:positionH>
                <wp:positionV relativeFrom="paragraph">
                  <wp:posOffset>-4597400</wp:posOffset>
                </wp:positionV>
                <wp:extent cx="1035685" cy="1361440"/>
                <wp:effectExtent l="0" t="0" r="5080" b="5715"/>
                <wp:wrapNone/>
                <wp:docPr id="1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5720" cy="1361520"/>
                          <a:chOff x="0" y="0"/>
                          <a:chExt cx="1035720" cy="1361520"/>
                        </a:xfrm>
                      </wpg:grpSpPr>
                      <wpg:grpSp>
                        <wpg:cNvGrpSpPr/>
                        <wpg:grpSpPr>
                          <a:xfrm>
                            <a:off x="330120" y="255960"/>
                            <a:ext cx="705600" cy="1086480"/>
                          </a:xfrm>
                        </wpg:grpSpPr>
                        <wps:wsp>
                          <wps:cNvSpPr/>
                          <wps:spPr>
                            <a:xfrm>
                              <a:off x="39996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080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0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0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56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12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0" y="220320"/>
                              <a:ext cx="518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0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000"/>
                              <a:ext cx="657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3960"/>
                              <a:ext cx="705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02480" y="0"/>
                            <a:ext cx="5644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Gm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1040" y="1319040"/>
                            <a:ext cx="4392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960" y="131904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280" y="131904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440" y="131904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276120" y="905040"/>
                            <a:ext cx="389880" cy="3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1040" y="587520"/>
                            <a:ext cx="68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34880"/>
                            <a:ext cx="37404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Black" w:hAnsi="Arial Black" w:eastAsia="Times New Roman" w:cs="Arial Black"/>
                                  <w:color w:val="3333CC"/>
                                  <w:lang w:val="pt-BR" w:bidi="ar-SA"/>
                                </w:rPr>
                                <w:t>3ª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8.6pt;margin-top:-362pt;width:81.45pt;height:107.2pt" coordorigin="6572,-7240" coordsize="1629,2144">
                <v:group id="shape_0" style="position:absolute;left:7092;top:-6837;width:1110;height:1710">
                  <v:line id="shape_0" from="7722,-6837" to="7758,-51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34,-6837" to="7570,-51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13,-6837" to="7424,-51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092,-6837" to="7275,-51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019,-6837" to="8202,-51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69,-6837" to="7980,-51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76,-6837" to="8017,-6837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239,-6490" to="8055,-649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204,-6148" to="8090,-614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166,-5806" to="8126,-580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129,-5462" to="8164,-546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092,-5130" to="8202,-513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206;top:-7240;width:888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Gm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7062;top:-5163;width:68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726;top:-5163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492;top:-5163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949;top:-5163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7007;top:-5815;width:613;height:55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62,-6315" to="8140,-6315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572;top:-6555;width:588;height:4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Black" w:hAnsi="Arial Black" w:eastAsia="Times New Roman" w:cs="Arial Black"/>
                            <w:color w:val="3333CC"/>
                            <w:lang w:val="pt-BR" w:bidi="ar-SA"/>
                          </w:rPr>
                          <w:t>3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431155</wp:posOffset>
                </wp:positionH>
                <wp:positionV relativeFrom="paragraph">
                  <wp:posOffset>-4597400</wp:posOffset>
                </wp:positionV>
                <wp:extent cx="705485" cy="1361440"/>
                <wp:effectExtent l="5080" t="0" r="5080" b="5715"/>
                <wp:wrapNone/>
                <wp:docPr id="1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5600" cy="1361520"/>
                          <a:chOff x="0" y="0"/>
                          <a:chExt cx="705600" cy="1361520"/>
                        </a:xfrm>
                      </wpg:grpSpPr>
                      <wpg:grpSp>
                        <wpg:cNvGrpSpPr/>
                        <wpg:grpSpPr>
                          <a:xfrm>
                            <a:off x="0" y="255960"/>
                            <a:ext cx="705600" cy="1086480"/>
                          </a:xfrm>
                        </wpg:grpSpPr>
                        <wps:wsp>
                          <wps:cNvSpPr/>
                          <wps:spPr>
                            <a:xfrm>
                              <a:off x="39996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080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0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0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56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12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8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0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000"/>
                              <a:ext cx="657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3960"/>
                              <a:ext cx="705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0000" y="0"/>
                            <a:ext cx="5320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/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560" y="1319040"/>
                            <a:ext cx="4392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80" y="131904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131904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131904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806400"/>
                            <a:ext cx="608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7.65pt;margin-top:-362pt;width:55.5pt;height:107.2pt" coordorigin="8553,-7240" coordsize="1110,2144">
                <v:group id="shape_0" style="position:absolute;left:8553;top:-6837;width:1110;height:1710">
                  <v:line id="shape_0" from="9183,-6837" to="9219,-51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95,-6837" to="9031,-51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774,-6837" to="8885,-51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553,-6837" to="8736,-51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480,-6837" to="9663,-51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31,-6837" to="9442,-51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38,-6837" to="9479,-6837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700,-6490" to="9516,-649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666,-6148" to="9552,-614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628,-5806" to="9588,-580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90,-5462" to="9625,-546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53,-5130" to="9663,-513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695;top:-7240;width:83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/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735;top:-5163;width:68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187;top:-5163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962;top:-5163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409;top:-5163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line id="shape_0" from="8683,-5970" to="9640,-5970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433060</wp:posOffset>
                </wp:positionH>
                <wp:positionV relativeFrom="paragraph">
                  <wp:posOffset>28575</wp:posOffset>
                </wp:positionV>
                <wp:extent cx="775335" cy="1360805"/>
                <wp:effectExtent l="5080" t="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5440" cy="1360800"/>
                          <a:chOff x="0" y="0"/>
                          <a:chExt cx="775440" cy="1360800"/>
                        </a:xfrm>
                      </wpg:grpSpPr>
                      <wpg:grpSp>
                        <wpg:cNvGrpSpPr/>
                        <wpg:grpSpPr>
                          <a:xfrm>
                            <a:off x="0" y="255240"/>
                            <a:ext cx="705600" cy="1086480"/>
                          </a:xfrm>
                        </wpg:grpSpPr>
                        <wps:wsp>
                          <wps:cNvSpPr/>
                          <wps:spPr>
                            <a:xfrm>
                              <a:off x="39996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080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0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0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56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12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19600"/>
                              <a:ext cx="518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040"/>
                              <a:ext cx="563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120"/>
                              <a:ext cx="610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2640"/>
                              <a:ext cx="657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3240"/>
                              <a:ext cx="705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4880" y="0"/>
                            <a:ext cx="5554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Bm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560" y="1318320"/>
                            <a:ext cx="4392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12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24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323640" y="675360"/>
                            <a:ext cx="389160" cy="3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84600" y="900720"/>
                            <a:ext cx="389160" cy="3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200" y="580320"/>
                            <a:ext cx="608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7.8pt;margin-top:2.25pt;width:56.75pt;height:107.15pt" coordorigin="8556,45" coordsize="1135,2143">
                <v:group id="shape_0" style="position:absolute;left:8556;top:447;width:1110;height:1710">
                  <v:line id="shape_0" from="9186,447" to="9222,21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98,447" to="9034,215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777,447" to="8888,215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556,447" to="8739,215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483,447" to="9666,21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33,447" to="9444,21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40,447" to="9481,447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703,793" to="9519,79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668,1135" to="9554,113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630,1477" to="9590,147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93,1821" to="9628,182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56,2153" to="9666,215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674;top:45;width:874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Bm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738;top:2121;width:68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189;top:2121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624;top:2121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411;top:2121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9066;top:1109;width:612;height:55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89;top:1464;width:612;height:55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695,959" to="9652,959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310380</wp:posOffset>
                </wp:positionH>
                <wp:positionV relativeFrom="paragraph">
                  <wp:posOffset>33655</wp:posOffset>
                </wp:positionV>
                <wp:extent cx="1037590" cy="1360805"/>
                <wp:effectExtent l="0" t="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7520" cy="1360800"/>
                          <a:chOff x="0" y="0"/>
                          <a:chExt cx="1037520" cy="1360800"/>
                        </a:xfrm>
                      </wpg:grpSpPr>
                      <wpg:grpSp>
                        <wpg:cNvGrpSpPr/>
                        <wpg:grpSpPr>
                          <a:xfrm>
                            <a:off x="255960" y="255960"/>
                            <a:ext cx="705600" cy="1086480"/>
                          </a:xfrm>
                        </wpg:grpSpPr>
                        <wps:wsp>
                          <wps:cNvSpPr/>
                          <wps:spPr>
                            <a:xfrm>
                              <a:off x="39996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044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0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0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12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19600"/>
                              <a:ext cx="518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6680"/>
                              <a:ext cx="563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120"/>
                              <a:ext cx="610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2280"/>
                              <a:ext cx="657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3240"/>
                              <a:ext cx="705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31560" y="0"/>
                            <a:ext cx="55620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Cm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1520" y="1318320"/>
                            <a:ext cx="4392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44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56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585360" y="685440"/>
                            <a:ext cx="389880" cy="3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333360" y="907560"/>
                            <a:ext cx="389880" cy="3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5680" y="590040"/>
                            <a:ext cx="564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37400"/>
                            <a:ext cx="37404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Black" w:hAnsi="Arial Black" w:eastAsia="Times New Roman" w:cs="Arial Black"/>
                                  <w:color w:val="3333CC"/>
                                  <w:lang w:val="pt-BR" w:bidi="ar-SA"/>
                                </w:rPr>
                                <w:t>3ª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4pt;margin-top:2.65pt;width:76.9pt;height:107.15pt" coordorigin="6788,53" coordsize="1538,2143">
                <v:group id="shape_0" style="position:absolute;left:7191;top:456;width:1110;height:1710">
                  <v:line id="shape_0" from="7821,456" to="7857,21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33,456" to="7669,216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412,456" to="7523,216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191,456" to="7374,216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118,456" to="8301,21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68,456" to="8079,21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75,456" to="8116,45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338,802" to="8154,80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303,1143" to="8189,114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265,1486" to="8225,148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228,1829" to="8263,182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191,2162" to="8301,216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310;top:53;width:875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Cm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7373;top:2129;width:68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825;top:2129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260;top:2129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047;top:2129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7710;top:1132;width:613;height:55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13;top:1482;width:613;height:55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48,982" to="8236,982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788;top:742;width:588;height:4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Black" w:hAnsi="Arial Black" w:eastAsia="Times New Roman" w:cs="Arial Black"/>
                            <w:color w:val="3333CC"/>
                            <w:lang w:val="pt-BR" w:bidi="ar-SA"/>
                          </w:rPr>
                          <w:t>3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G7M                                 C7M</w:t>
      </w:r>
    </w:p>
    <w:p>
      <w:pPr>
        <w:pStyle w:val="Normal"/>
        <w:ind w:left="425" w:hanging="0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Veja bem o destino é feito por nós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G7M                                               C7M</w:t>
      </w:r>
    </w:p>
    <w:p>
      <w:pPr>
        <w:pStyle w:val="Heading2"/>
        <w:ind w:left="425" w:hanging="0"/>
        <w:rPr>
          <w:spacing w:val="-10"/>
        </w:rPr>
      </w:pPr>
      <w:r>
        <w:rPr>
          <w:spacing w:val="-10"/>
        </w:rPr>
        <w:t>Somos deuses capazes de tudo alcançar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G7M                             C7M</w:t>
      </w:r>
    </w:p>
    <w:p>
      <w:pPr>
        <w:pStyle w:val="Normal"/>
        <w:ind w:left="425" w:hanging="0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E você é alma querida demais,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G7M                                           C7M</w:t>
      </w:r>
    </w:p>
    <w:p>
      <w:pPr>
        <w:pStyle w:val="Normal"/>
        <w:ind w:left="425" w:hanging="0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Não se entregue, confie na força que traz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Cm7                               Bm7                      C</w:t>
      </w:r>
    </w:p>
    <w:p>
      <w:pPr>
        <w:pStyle w:val="Normal"/>
        <w:ind w:left="425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 essência do amor   está em nós... Sinta, viva...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Cm7                            Bm7                         C</w:t>
      </w:r>
    </w:p>
    <w:p>
      <w:pPr>
        <w:pStyle w:val="Normal"/>
        <w:ind w:left="425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 fé conduz a paz,   consolo e paz... Sinta, viva..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w:br w:type="page"/>
      </w:r>
    </w:p>
    <w:p>
      <w:pPr>
        <w:pStyle w:val="Heading"/>
        <w:rPr>
          <w:rFonts w:ascii="Bookman Old Style" w:hAnsi="Bookman Old Style" w:cs="Bookman Old Style"/>
          <w:i w:val="false"/>
          <w:i w:val="false"/>
          <w:shadow/>
          <w:sz w:val="40"/>
        </w:rPr>
      </w:pPr>
      <w:r>
        <w:rPr>
          <w:rFonts w:cs="Bookman Old Style" w:ascii="Bookman Old Style" w:hAnsi="Bookman Old Style"/>
          <w:i w:val="false"/>
          <w:shadow/>
          <w:sz w:val="40"/>
        </w:rPr>
        <w:t>ESTRELA MATUTIN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(Marielza Tiscate)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A                 A7M               D7M         Dm</w:t>
      </w:r>
      <w:r>
        <w:rPr>
          <w:rFonts w:cs="Tahoma" w:ascii="Tahoma" w:hAnsi="Tahoma"/>
          <w:b/>
          <w:sz w:val="28"/>
          <w:vertAlign w:val="superscript"/>
        </w:rPr>
        <w:t>(6)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32"/>
        </w:rPr>
        <w:t>Seu coração é uma estrela matutina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8"/>
        </w:rPr>
        <w:t>A                  A7M           D7M       Dm</w:t>
      </w:r>
      <w:r>
        <w:rPr>
          <w:rFonts w:cs="Tahoma" w:ascii="Tahoma" w:hAnsi="Tahoma"/>
          <w:b/>
          <w:sz w:val="28"/>
          <w:vertAlign w:val="superscript"/>
        </w:rPr>
        <w:t>(6)</w:t>
      </w:r>
      <w:r>
        <w:rPr>
          <w:rFonts w:cs="Tahoma" w:ascii="Tahoma" w:hAnsi="Tahoma"/>
          <w:b/>
          <w:sz w:val="28"/>
        </w:rPr>
        <w:t xml:space="preserve">  C</w:t>
      </w:r>
      <w:r>
        <w:rPr>
          <w:rFonts w:cs="Tahoma" w:ascii="Tahoma" w:hAnsi="Tahoma"/>
          <w:b/>
          <w:sz w:val="28"/>
          <w:vertAlign w:val="superscript"/>
        </w:rPr>
        <w:t>#</w:t>
      </w:r>
      <w:r>
        <w:rPr>
          <w:rFonts w:cs="Tahoma" w:ascii="Tahoma" w:hAnsi="Tahoma"/>
          <w:b/>
          <w:sz w:val="28"/>
        </w:rPr>
        <w:t>m7</w:t>
      </w:r>
    </w:p>
    <w:p>
      <w:pPr>
        <w:pStyle w:val="Normal"/>
        <w:ind w:left="284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e suave luz que clareia e ilumina..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8"/>
        </w:rPr>
        <w:t>F</w:t>
      </w:r>
      <w:r>
        <w:rPr>
          <w:rFonts w:cs="Tahoma" w:ascii="Tahoma" w:hAnsi="Tahoma"/>
          <w:b/>
          <w:sz w:val="28"/>
          <w:vertAlign w:val="superscript"/>
        </w:rPr>
        <w:t>#</w:t>
      </w:r>
      <w:r>
        <w:rPr>
          <w:rFonts w:cs="Tahoma" w:ascii="Tahoma" w:hAnsi="Tahoma"/>
          <w:b/>
          <w:sz w:val="28"/>
        </w:rPr>
        <w:t>m7          C</w:t>
      </w:r>
      <w:r>
        <w:rPr>
          <w:rFonts w:cs="Tahoma" w:ascii="Tahoma" w:hAnsi="Tahoma"/>
          <w:b/>
          <w:sz w:val="28"/>
          <w:vertAlign w:val="superscript"/>
        </w:rPr>
        <w:t>#</w:t>
      </w:r>
      <w:r>
        <w:rPr>
          <w:rFonts w:cs="Tahoma" w:ascii="Tahoma" w:hAnsi="Tahoma"/>
          <w:b/>
          <w:sz w:val="28"/>
        </w:rPr>
        <w:t>m7           F</w:t>
      </w:r>
      <w:r>
        <w:rPr>
          <w:rFonts w:cs="Tahoma" w:ascii="Tahoma" w:hAnsi="Tahoma"/>
          <w:b/>
          <w:sz w:val="28"/>
          <w:vertAlign w:val="superscript"/>
        </w:rPr>
        <w:t>#</w:t>
      </w:r>
      <w:r>
        <w:rPr>
          <w:rFonts w:cs="Tahoma" w:ascii="Tahoma" w:hAnsi="Tahoma"/>
          <w:b/>
          <w:sz w:val="28"/>
        </w:rPr>
        <w:t>m7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32"/>
        </w:rPr>
        <w:t>Olhe pra dentro de você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8"/>
        </w:rPr>
        <w:t>D7M                 E               F</w:t>
      </w:r>
      <w:r>
        <w:rPr>
          <w:rFonts w:cs="Tahoma" w:ascii="Tahoma" w:hAnsi="Tahoma"/>
          <w:b/>
          <w:sz w:val="28"/>
          <w:vertAlign w:val="superscript"/>
        </w:rPr>
        <w:t>#</w:t>
      </w:r>
      <w:r>
        <w:rPr>
          <w:rFonts w:cs="Tahoma" w:ascii="Tahoma" w:hAnsi="Tahoma"/>
          <w:b/>
          <w:sz w:val="28"/>
        </w:rPr>
        <w:t>m7</w:t>
      </w:r>
    </w:p>
    <w:p>
      <w:pPr>
        <w:pStyle w:val="Normal"/>
        <w:ind w:left="284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escubra o brilho do amor..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8"/>
        </w:rPr>
        <w:t>D7M          E              F</w:t>
      </w:r>
      <w:r>
        <w:rPr>
          <w:rFonts w:cs="Tahoma" w:ascii="Tahoma" w:hAnsi="Tahoma"/>
          <w:b/>
          <w:sz w:val="28"/>
          <w:vertAlign w:val="superscript"/>
        </w:rPr>
        <w:t>#</w:t>
      </w:r>
      <w:r>
        <w:rPr>
          <w:rFonts w:cs="Tahoma" w:ascii="Tahoma" w:hAnsi="Tahoma"/>
          <w:b/>
          <w:sz w:val="28"/>
        </w:rPr>
        <w:t>m7  F</w:t>
      </w:r>
      <w:r>
        <w:rPr>
          <w:rFonts w:cs="Tahoma" w:ascii="Tahoma" w:hAnsi="Tahoma"/>
          <w:b/>
          <w:sz w:val="28"/>
          <w:vertAlign w:val="superscript"/>
        </w:rPr>
        <w:t>#</w:t>
      </w:r>
      <w:r>
        <w:rPr>
          <w:rFonts w:cs="Tahoma" w:ascii="Tahoma" w:hAnsi="Tahoma"/>
          <w:b/>
          <w:sz w:val="28"/>
        </w:rPr>
        <w:t>m7/E</w:t>
      </w:r>
    </w:p>
    <w:p>
      <w:pPr>
        <w:pStyle w:val="Normal"/>
        <w:ind w:left="284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cenda a sua candeia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>D7M            E                        A     A7</w:t>
      </w:r>
    </w:p>
    <w:p>
      <w:pPr>
        <w:pStyle w:val="Normal"/>
        <w:ind w:left="284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 faça nascer  uma nova manhã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>D7M            E                        F7M     (G7M  A7M)</w:t>
      </w:r>
    </w:p>
    <w:p>
      <w:pPr>
        <w:pStyle w:val="Normal"/>
        <w:ind w:left="284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 faça nascer  uma nova manhã...</w:t>
      </w:r>
    </w:p>
    <w:p>
      <w:pPr>
        <w:pStyle w:val="Normal"/>
        <w:ind w:left="56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(desde o início)</w:t>
      </w:r>
    </w:p>
    <w:p>
      <w:pPr>
        <w:pStyle w:val="Heading"/>
        <w:numPr>
          <w:ilvl w:val="0"/>
          <w:numId w:val="0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885190</wp:posOffset>
                </wp:positionH>
                <wp:positionV relativeFrom="paragraph">
                  <wp:posOffset>281305</wp:posOffset>
                </wp:positionV>
                <wp:extent cx="722630" cy="1362710"/>
                <wp:effectExtent l="5080" t="0" r="5715" b="5080"/>
                <wp:wrapNone/>
                <wp:docPr id="1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520" cy="1362600"/>
                          <a:chOff x="0" y="0"/>
                          <a:chExt cx="722520" cy="1362600"/>
                        </a:xfrm>
                      </wpg:grpSpPr>
                      <wpg:grpSp>
                        <wpg:cNvGrpSpPr/>
                        <wpg:grpSpPr>
                          <a:xfrm>
                            <a:off x="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3040" y="0"/>
                            <a:ext cx="3034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28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133920" y="412560"/>
                            <a:ext cx="2984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261000" y="415440"/>
                            <a:ext cx="2984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375120" y="421920"/>
                            <a:ext cx="2984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7pt;margin-top:22.15pt;width:56.9pt;height:107.25pt" coordorigin="1394,443" coordsize="1138,2145">
                <v:group id="shape_0" style="position:absolute;left:1394;top:847;width:1112;height:1712">
                  <v:line id="shape_0" from="2025,847" to="2061,25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37,847" to="1873,255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616,847" to="1727,255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94,847" to="1577,255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322,847" to="2505,25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72,847" to="2283,25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78,847" to="2321,847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541,1194" to="2358,119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506,1536" to="2393,153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468,1878" to="2430,187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431,2223" to="2468,222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394,2555" to="2506,255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714;top:443;width:477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1577;top:2522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2029;top:2522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2464;top:2522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2252;top:2522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1605;top:1092;width:469;height:425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5;top:1097;width:469;height:425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5;top:1107;width:469;height:425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737995</wp:posOffset>
                </wp:positionH>
                <wp:positionV relativeFrom="paragraph">
                  <wp:posOffset>283210</wp:posOffset>
                </wp:positionV>
                <wp:extent cx="721995" cy="1362710"/>
                <wp:effectExtent l="5080" t="0" r="508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160" cy="1362600"/>
                          <a:chOff x="0" y="0"/>
                          <a:chExt cx="722160" cy="1362600"/>
                        </a:xfrm>
                      </wpg:grpSpPr>
                      <wpg:grpSp>
                        <wpg:cNvGrpSpPr/>
                        <wpg:grpSpPr>
                          <a:xfrm>
                            <a:off x="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9040" y="0"/>
                            <a:ext cx="6242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A7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56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3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255960" y="199800"/>
                            <a:ext cx="2984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150480" y="416880"/>
                            <a:ext cx="29736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375840" y="423360"/>
                            <a:ext cx="29736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85pt;margin-top:22.3pt;width:56.85pt;height:107.3pt" coordorigin="2737,446" coordsize="1137,2146">
                <v:group id="shape_0" style="position:absolute;left:2737;top:850;width:1112;height:1712">
                  <v:line id="shape_0" from="3368,850" to="3404,25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80,850" to="3216,256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59,850" to="3070,256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737,850" to="2920,256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665,850" to="3848,25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15,850" to="3626,25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21,850" to="3664,85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2884,1197" to="3701,119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849,1539" to="3736,153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811,1881" to="3773,188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774,2226" to="3811,222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737,2558" to="3849,255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830;top:446;width:982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A7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2919;top:2525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3372;top:2525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3807;top:2525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3594;top:2525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3140;top:760;width:469;height:425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74;top:1102;width:467;height:425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29;top:1112;width:467;height:425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2600325</wp:posOffset>
                </wp:positionH>
                <wp:positionV relativeFrom="paragraph">
                  <wp:posOffset>288925</wp:posOffset>
                </wp:positionV>
                <wp:extent cx="721995" cy="1362710"/>
                <wp:effectExtent l="5080" t="0" r="508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160" cy="1362600"/>
                          <a:chOff x="0" y="0"/>
                          <a:chExt cx="722160" cy="1362600"/>
                        </a:xfrm>
                      </wpg:grpSpPr>
                      <wpg:grpSp>
                        <wpg:cNvGrpSpPr/>
                        <wpg:grpSpPr>
                          <a:xfrm>
                            <a:off x="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8960" y="0"/>
                            <a:ext cx="62856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D7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848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3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20" y="587880"/>
                            <a:ext cx="380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4.75pt;margin-top:22.75pt;width:56.85pt;height:107.3pt" coordorigin="4095,455" coordsize="1137,2146">
                <v:group id="shape_0" style="position:absolute;left:4095;top:859;width:1112;height:1712">
                  <v:line id="shape_0" from="4726,859" to="4762,25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38,859" to="4574,257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317,859" to="4428,257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095,859" to="4278,257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23,859" to="5206,25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73,859" to="4984,25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79,859" to="5022,85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242,1206" to="5059,120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207,1548" to="5094,154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169,1890" to="5131,189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132,2235" to="5169,223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095,2567" to="5207,256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172;top:455;width:989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D7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4502;top:2534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4730;top:2534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5165;top:2534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4952;top:2534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line id="shape_0" from="4592,1381" to="5191,1381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3467100</wp:posOffset>
                </wp:positionH>
                <wp:positionV relativeFrom="paragraph">
                  <wp:posOffset>288925</wp:posOffset>
                </wp:positionV>
                <wp:extent cx="798830" cy="1362710"/>
                <wp:effectExtent l="5080" t="0" r="635" b="5080"/>
                <wp:wrapNone/>
                <wp:docPr id="1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840" cy="1362600"/>
                          <a:chOff x="0" y="0"/>
                          <a:chExt cx="798840" cy="1362600"/>
                        </a:xfrm>
                      </wpg:grpSpPr>
                      <wpg:grpSp>
                        <wpg:cNvGrpSpPr/>
                        <wpg:grpSpPr>
                          <a:xfrm>
                            <a:off x="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5800" y="0"/>
                            <a:ext cx="60336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D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(6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28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453960" y="200880"/>
                            <a:ext cx="29736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263880" y="415440"/>
                            <a:ext cx="2984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pt;margin-top:22.75pt;width:59.15pt;height:107.3pt" coordorigin="5460,455" coordsize="1183,2146">
                <v:group id="shape_0" style="position:absolute;left:5460;top:859;width:1112;height:1712">
                  <v:line id="shape_0" from="6091,859" to="6127,25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03,859" to="5939,257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682,859" to="5793,257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460,859" to="5643,257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388,859" to="6571,25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38,859" to="6349,25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44,859" to="6387,85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5607,1206" to="6424,120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572,1548" to="6459,154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534,1890" to="6496,189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497,2235" to="6534,223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460,2567" to="6572,256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548;top:455;width:949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Dm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(6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5870;top:2534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6095;top:2534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6530;top:2534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6318;top:2534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6175;top:771;width:467;height:425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76;top:1109;width:469;height:425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4260215</wp:posOffset>
                </wp:positionH>
                <wp:positionV relativeFrom="paragraph">
                  <wp:posOffset>300990</wp:posOffset>
                </wp:positionV>
                <wp:extent cx="989330" cy="1362710"/>
                <wp:effectExtent l="0" t="0" r="635" b="5080"/>
                <wp:wrapNone/>
                <wp:docPr id="1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9280" cy="1362600"/>
                          <a:chOff x="0" y="0"/>
                          <a:chExt cx="989280" cy="1362600"/>
                        </a:xfrm>
                      </wpg:grpSpPr>
                      <wpg:grpSp>
                        <wpg:cNvGrpSpPr/>
                        <wpg:grpSpPr>
                          <a:xfrm>
                            <a:off x="25596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76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97720" y="0"/>
                            <a:ext cx="6242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#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m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152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16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528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644400" y="651960"/>
                            <a:ext cx="29736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390960" y="872640"/>
                            <a:ext cx="2984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5680" y="591120"/>
                            <a:ext cx="565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38840"/>
                            <a:ext cx="3747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Black" w:hAnsi="Arial Black" w:eastAsia="Times New Roman" w:cs="Arial Black"/>
                                  <w:color w:val="0000FF"/>
                                  <w:lang w:val="pt-BR" w:bidi="ar-SA"/>
                                </w:rPr>
                                <w:t>4ª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5.45pt;margin-top:23.7pt;width:77pt;height:107.3pt" coordorigin="6709,474" coordsize="1540,2146">
                <v:group id="shape_0" style="position:absolute;left:7112;top:878;width:1112;height:1712">
                  <v:line id="shape_0" from="7743,878" to="7779,25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55,878" to="7591,259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34,878" to="7445,259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112,878" to="7295,259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040,878" to="8223,25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90,878" to="8001,25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96,878" to="8039,87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259,1225" to="8076,122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224,1567" to="8111,156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186,1909" to="8148,190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149,2254" to="8186,225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112,2586" to="8224,258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178;top:474;width:982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#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m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7294;top:2553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747;top:2553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182;top:2553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969;top:2553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7724;top:1500;width:467;height:425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25;top:1848;width:469;height:425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69,1405" to="8158,1405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709;top:1165;width:589;height:47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Black" w:hAnsi="Arial Black" w:eastAsia="Times New Roman" w:cs="Arial Black"/>
                            <w:color w:val="0000FF"/>
                            <w:lang w:val="pt-BR" w:bidi="ar-SA"/>
                          </w:rPr>
                          <w:t>4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935355</wp:posOffset>
                </wp:positionH>
                <wp:positionV relativeFrom="paragraph">
                  <wp:posOffset>1778635</wp:posOffset>
                </wp:positionV>
                <wp:extent cx="738505" cy="1362710"/>
                <wp:effectExtent l="0" t="0" r="4445" b="5080"/>
                <wp:wrapNone/>
                <wp:docPr id="1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8360" cy="1362600"/>
                          <a:chOff x="0" y="0"/>
                          <a:chExt cx="738360" cy="1362600"/>
                        </a:xfrm>
                      </wpg:grpSpPr>
                      <wpg:grpSp>
                        <wpg:cNvGrpSpPr/>
                        <wpg:grpSpPr>
                          <a:xfrm>
                            <a:off x="3168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52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28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3880" y="0"/>
                            <a:ext cx="60660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#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m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8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72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47520" y="853560"/>
                            <a:ext cx="29736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40" y="585000"/>
                            <a:ext cx="685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05pt;margin-top:140.05pt;width:57.7pt;height:107.3pt" coordorigin="1481,2801" coordsize="1154,2146">
                <v:group id="shape_0" style="position:absolute;left:1523;top:3205;width:1112;height:1712">
                  <v:line id="shape_0" from="2154,3205" to="2190,49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66,3205" to="2002,491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745,3205" to="1856,491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523,3205" to="1706,491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51,3205" to="2634,49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01,3205" to="2412,49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07,3205" to="2450,320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670,3552" to="2487,355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635,3894" to="2522,389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597,4236" to="2559,423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560,4581" to="2597,458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523,4913" to="2635,491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605;top:2801;width:954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#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m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1481;top:4880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2158;top:4880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1931;top:4880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2381;top:4880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1548;top:4145;width:467;height:425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01,3722" to="2580,3722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801495</wp:posOffset>
                </wp:positionH>
                <wp:positionV relativeFrom="paragraph">
                  <wp:posOffset>1777365</wp:posOffset>
                </wp:positionV>
                <wp:extent cx="734060" cy="1362710"/>
                <wp:effectExtent l="5080" t="0" r="4445" b="5080"/>
                <wp:wrapNone/>
                <wp:docPr id="1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040" cy="1362600"/>
                          <a:chOff x="0" y="0"/>
                          <a:chExt cx="734040" cy="1362600"/>
                        </a:xfrm>
                      </wpg:grpSpPr>
                      <wpg:grpSp>
                        <wpg:cNvGrpSpPr/>
                        <wpg:grpSpPr>
                          <a:xfrm>
                            <a:off x="2736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76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4360" y="0"/>
                            <a:ext cx="29412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286200" y="199800"/>
                            <a:ext cx="2984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79920" y="415440"/>
                            <a:ext cx="2984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187200" y="423360"/>
                            <a:ext cx="29736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85pt;margin-top:139.95pt;width:57.75pt;height:107.3pt" coordorigin="2837,2799" coordsize="1155,2146">
                <v:group id="shape_0" style="position:absolute;left:2880;top:3203;width:1112;height:1712">
                  <v:line id="shape_0" from="3511,3203" to="3547,49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23,3203" to="3359,49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102,3203" to="3213,49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80,3203" to="3063,49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808,3203" to="3991,49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58,3203" to="3769,49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64,3203" to="3807,320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3027,3550" to="3844,355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992,3892" to="3879,389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954,4234" to="3916,423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917,4579" to="3954,457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880,4911" to="3992,491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206;top:2799;width:462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2837;top:4878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3515;top:4878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3287;top:4878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3737;top:4878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3288;top:3113;width:469;height:425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3;top:3453;width:469;height:425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32;top:3465;width:467;height:425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595245</wp:posOffset>
                </wp:positionH>
                <wp:positionV relativeFrom="paragraph">
                  <wp:posOffset>1777365</wp:posOffset>
                </wp:positionV>
                <wp:extent cx="809625" cy="1362710"/>
                <wp:effectExtent l="0" t="0" r="4445" b="5080"/>
                <wp:wrapNone/>
                <wp:docPr id="1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9640" cy="1362600"/>
                          <a:chOff x="0" y="0"/>
                          <a:chExt cx="809640" cy="1362600"/>
                        </a:xfrm>
                      </wpg:grpSpPr>
                      <wpg:grpSp>
                        <wpg:cNvGrpSpPr/>
                        <wpg:grpSpPr>
                          <a:xfrm>
                            <a:off x="10296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76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0640" y="0"/>
                            <a:ext cx="57780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F7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40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16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9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47520" y="199800"/>
                            <a:ext cx="2984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257040" y="418680"/>
                            <a:ext cx="2984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462960" y="204120"/>
                            <a:ext cx="29736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371520" y="418680"/>
                            <a:ext cx="2984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1pt;margin-top:139.95pt;width:59.95pt;height:107.3pt" coordorigin="4162,2799" coordsize="1199,2146">
                <v:group id="shape_0" style="position:absolute;left:4249;top:3203;width:1112;height:1712">
                  <v:line id="shape_0" from="4880,3203" to="4916,49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92,3203" to="4728,49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471,3203" to="4582,49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249,3203" to="4432,49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177,3203" to="5360,49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27,3203" to="5138,49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33,3203" to="5176,320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396,3550" to="5213,355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361,3892" to="5248,389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323,4234" to="5285,423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286,4579" to="5323,457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249,4911" to="5361,491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356;top:2799;width:909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F7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4209;top:4878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4884;top:4878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4649;top:4878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5106;top:4878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4162;top:3113;width:469;height:425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2;top:3458;width:469;height:425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6;top:3120;width:467;height:425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2;top:3458;width:469;height:425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3434080</wp:posOffset>
                </wp:positionH>
                <wp:positionV relativeFrom="paragraph">
                  <wp:posOffset>1778000</wp:posOffset>
                </wp:positionV>
                <wp:extent cx="868045" cy="1362710"/>
                <wp:effectExtent l="0" t="0" r="635" b="5080"/>
                <wp:wrapNone/>
                <wp:docPr id="1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7960" cy="1362600"/>
                          <a:chOff x="0" y="0"/>
                          <a:chExt cx="867960" cy="1362600"/>
                        </a:xfrm>
                      </wpg:grpSpPr>
                      <wpg:grpSp>
                        <wpg:cNvGrpSpPr/>
                        <wpg:grpSpPr>
                          <a:xfrm>
                            <a:off x="13896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52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28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4480" y="0"/>
                            <a:ext cx="56952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G7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88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16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0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47520" y="641160"/>
                            <a:ext cx="2984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523080" y="648720"/>
                            <a:ext cx="29736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275400" y="861480"/>
                            <a:ext cx="29736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408960" y="858240"/>
                            <a:ext cx="29736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15pt;margin-top:140pt;width:62.8pt;height:107.3pt" coordorigin="5483,2800" coordsize="1256,2146">
                <v:group id="shape_0" style="position:absolute;left:5627;top:3204;width:1112;height:1712">
                  <v:line id="shape_0" from="6258,3204" to="6294,49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70,3204" to="6106,49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849,3204" to="5960,49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627,3204" to="5810,49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555,3204" to="6738,49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05,3204" to="6516,49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11,3204" to="6554,3204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5774,3551" to="6591,355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739,3893" to="6626,389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701,4235" to="6663,423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664,4580" to="6701,458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627,4912" to="6739,491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730;top:2800;width:896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G7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5597;top:4879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6262;top:4879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6027;top:4879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6485;top:4879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5483;top:3809;width:469;height:425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32;top:3821;width:467;height:425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42;top:4156;width:467;height:425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52;top:4151;width:467;height:425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4457700</wp:posOffset>
                </wp:positionH>
                <wp:positionV relativeFrom="paragraph">
                  <wp:posOffset>1778635</wp:posOffset>
                </wp:positionV>
                <wp:extent cx="749935" cy="1362710"/>
                <wp:effectExtent l="5080" t="0" r="635" b="5080"/>
                <wp:wrapNone/>
                <wp:docPr id="1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9880" cy="1362600"/>
                          <a:chOff x="0" y="0"/>
                          <a:chExt cx="749880" cy="1362600"/>
                        </a:xfrm>
                      </wpg:grpSpPr>
                      <wpg:grpSp>
                        <wpg:cNvGrpSpPr/>
                        <wpg:grpSpPr>
                          <a:xfrm>
                            <a:off x="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2280" y="0"/>
                            <a:ext cx="40500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A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28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148680" y="41616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377280" y="425880"/>
                            <a:ext cx="317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140.05pt;width:56.9pt;height:107.3pt" coordorigin="7020,2801" coordsize="1138,2146">
                <v:group id="shape_0" style="position:absolute;left:7020;top:3205;width:1112;height:1712">
                  <v:line id="shape_0" from="7651,3205" to="7687,49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63,3205" to="7499,491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43,3205" to="7354,491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020,3205" to="7203,491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948,3205" to="8131,49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98,3205" to="7909,49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05,3205" to="7948,320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167,3552" to="7984,355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133,3894" to="8020,389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095,4236" to="8057,423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057,4581" to="8094,458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020,4913" to="8132,491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260;top:2801;width:637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A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7203;top:4880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655;top:4880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090;top:4880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878;top:4880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7254;top:3456;width:499;height:47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14;top:3471;width:499;height:47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"/>
        <w:rPr>
          <w:rFonts w:ascii="Bookman Old Style" w:hAnsi="Bookman Old Style" w:cs="Bookman Old Style"/>
          <w:i w:val="false"/>
          <w:i w:val="false"/>
          <w:shadow/>
          <w:sz w:val="40"/>
        </w:rPr>
      </w:pPr>
      <w:r>
        <w:rPr>
          <w:rFonts w:cs="Bookman Old Style" w:ascii="Bookman Old Style" w:hAnsi="Bookman Old Style"/>
          <w:i w:val="false"/>
          <w:shadow/>
          <w:sz w:val="40"/>
        </w:rPr>
        <w:t>EVOLUÇÃ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(Grupo Arte Nascente – GO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28"/>
          <w:szCs w:val="28"/>
        </w:rPr>
        <w:t>Introdução:</w:t>
      </w:r>
      <w:r>
        <w:rPr>
          <w:rFonts w:cs="Arial" w:ascii="Arial" w:hAnsi="Arial"/>
          <w:b/>
          <w:sz w:val="32"/>
        </w:rPr>
        <w:t xml:space="preserve">  </w:t>
      </w:r>
      <w:r>
        <w:rPr>
          <w:rFonts w:cs="Arial" w:ascii="Arial" w:hAnsi="Arial"/>
          <w:b/>
        </w:rPr>
        <w:t>||</w:t>
      </w:r>
      <w:r>
        <w:rPr>
          <w:rFonts w:cs="Tahoma" w:ascii="Tahoma" w:hAnsi="Tahoma"/>
          <w:b/>
        </w:rPr>
        <w:t>:</w:t>
      </w:r>
      <w:r>
        <w:rPr>
          <w:rFonts w:cs="Tahoma" w:ascii="Tahoma" w:hAnsi="Tahoma"/>
          <w:b/>
          <w:sz w:val="28"/>
        </w:rPr>
        <w:t xml:space="preserve"> </w:t>
      </w:r>
      <w:r>
        <w:rPr>
          <w:rFonts w:cs="Tahoma" w:ascii="Tahoma" w:hAnsi="Tahoma"/>
          <w:b/>
        </w:rPr>
        <w:t>Em  C7M  Bm7  Em :</w:t>
      </w:r>
      <w:r>
        <w:rPr>
          <w:rFonts w:cs="Arial" w:ascii="Arial" w:hAnsi="Arial"/>
          <w:b/>
        </w:rPr>
        <w:t>||</w:t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US" w:eastAsia="en-US"/>
        </w:rPr>
      </w:pPr>
      <w:r>
        <w:rPr>
          <w:rFonts w:cs="Arial" w:ascii="Arial" w:hAnsi="Arial"/>
          <w:b/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667125</wp:posOffset>
                </wp:positionH>
                <wp:positionV relativeFrom="paragraph">
                  <wp:posOffset>122555</wp:posOffset>
                </wp:positionV>
                <wp:extent cx="805180" cy="1362710"/>
                <wp:effectExtent l="0" t="0" r="4445" b="5080"/>
                <wp:wrapNone/>
                <wp:docPr id="1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5320" cy="1362600"/>
                          <a:chOff x="0" y="0"/>
                          <a:chExt cx="805320" cy="1362600"/>
                        </a:xfrm>
                      </wpg:grpSpPr>
                      <wpg:grpSp>
                        <wpg:cNvGrpSpPr/>
                        <wpg:grpSpPr>
                          <a:xfrm>
                            <a:off x="9828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52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28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0400" y="0"/>
                            <a:ext cx="4456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E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64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8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8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32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72360" y="438840"/>
                            <a:ext cx="45720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178920" y="445320"/>
                            <a:ext cx="45720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.4pt;margin-top:9.65pt;width:57.7pt;height:107.25pt" coordorigin="5888,193" coordsize="1154,2145">
                <v:group id="shape_0" style="position:absolute;left:5930;top:597;width:1112;height:1712">
                  <v:line id="shape_0" from="6561,597" to="6597,23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73,597" to="6409,23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52,597" to="6263,23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930,597" to="6113,23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858,597" to="7041,23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08,597" to="6819,23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14,597" to="6857,597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077,944" to="6894,94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042,1286" to="6929,128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004,1628" to="6966,162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967,1973" to="7004,197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930,2305" to="7042,230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138;top:193;width:701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5888;top:2272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6564;top:2272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6338;top:2272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6788;top:2272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5889;top:884;width:719;height:64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57;top:894;width:719;height:64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492625</wp:posOffset>
                </wp:positionH>
                <wp:positionV relativeFrom="paragraph">
                  <wp:posOffset>122555</wp:posOffset>
                </wp:positionV>
                <wp:extent cx="844550" cy="1362710"/>
                <wp:effectExtent l="0" t="0" r="508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4560" cy="1362600"/>
                          <a:chOff x="0" y="0"/>
                          <a:chExt cx="844560" cy="1362600"/>
                        </a:xfrm>
                      </wpg:grpSpPr>
                      <wpg:grpSp>
                        <wpg:cNvGrpSpPr/>
                        <wpg:grpSpPr>
                          <a:xfrm>
                            <a:off x="123840" y="256680"/>
                            <a:ext cx="70560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3999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080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0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0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56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12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8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480"/>
                              <a:ext cx="610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7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5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1280" y="0"/>
                            <a:ext cx="63180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C7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12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08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200880" y="432000"/>
                            <a:ext cx="45540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72360" y="657720"/>
                            <a:ext cx="45576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9.45pt;margin-top:9.65pt;width:60.85pt;height:107.25pt" coordorigin="7189,193" coordsize="1217,2145">
                <v:group id="shape_0" style="position:absolute;left:7270;top:597;width:1110;height:1712">
                  <v:line id="shape_0" from="7900,597" to="7936,23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13,597" to="7749,23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491,597" to="7602,23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70,597" to="7453,23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197,597" to="8380,23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48,597" to="8159,23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55,597" to="8196,597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417,944" to="8233,94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383,1286" to="8269,128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344,1628" to="8304,162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307,1973" to="8342,197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270,2305" to="8380,230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329;top:193;width:994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C7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7453;top:2272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904;top:2272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338;top:2272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125;top:2272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7391;top:873;width:716;height:64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89;top:1228;width:717;height:64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450205</wp:posOffset>
                </wp:positionH>
                <wp:positionV relativeFrom="paragraph">
                  <wp:posOffset>122555</wp:posOffset>
                </wp:positionV>
                <wp:extent cx="861060" cy="1383030"/>
                <wp:effectExtent l="0" t="0" r="0" b="0"/>
                <wp:wrapNone/>
                <wp:docPr id="1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1120" cy="1383120"/>
                          <a:chOff x="0" y="0"/>
                          <a:chExt cx="861120" cy="1383120"/>
                        </a:xfrm>
                      </wpg:grpSpPr>
                      <wpg:grpSp>
                        <wpg:cNvGrpSpPr/>
                        <wpg:grpSpPr>
                          <a:xfrm>
                            <a:off x="2016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52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28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6480" y="0"/>
                            <a:ext cx="5576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Bm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644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84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330840" y="658080"/>
                            <a:ext cx="45720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72360" y="883440"/>
                            <a:ext cx="45720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080" y="581760"/>
                            <a:ext cx="609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0.7pt;margin-top:9.65pt;width:60.45pt;height:107.25pt" coordorigin="8614,193" coordsize="1209,2145">
                <v:group id="shape_0" style="position:absolute;left:8614;top:597;width:1112;height:1712">
                  <v:line id="shape_0" from="9245,597" to="9281,23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58,597" to="9094,23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837,597" to="8948,23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614,597" to="8797,23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543,597" to="9726,23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93,597" to="9504,23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99,597" to="9542,597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762,944" to="9579,94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727,1286" to="9614,128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689,1628" to="9651,162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652,1973" to="9689,197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614,2305" to="9726,230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735;top:193;width:877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Bm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798;top:2272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250;top:2272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685;top:2272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473;top:2272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9104;top:1229;width:719;height:64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97;top:1584;width:719;height:64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55,1109" to="9714,1109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Em  D  G  C7M)</w:t>
      </w:r>
    </w:p>
    <w:p>
      <w:pPr>
        <w:pStyle w:val="Normal"/>
        <w:ind w:left="284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iajei séculos nas trevas</w:t>
      </w:r>
    </w:p>
    <w:p>
      <w:pPr>
        <w:pStyle w:val="Normal"/>
        <w:ind w:left="284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ara compreender e enxergar a luz</w:t>
      </w:r>
    </w:p>
    <w:p>
      <w:pPr>
        <w:pStyle w:val="Normal"/>
        <w:ind w:left="284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vivi muitos anos com a ignorância</w:t>
      </w:r>
    </w:p>
    <w:p>
      <w:pPr>
        <w:pStyle w:val="Normal"/>
        <w:ind w:left="284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fim de buscar e aceitar a bondade</w:t>
      </w:r>
    </w:p>
    <w:p>
      <w:pPr>
        <w:pStyle w:val="Normal"/>
        <w:ind w:left="284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limentei orgulho no meu coração</w:t>
      </w:r>
    </w:p>
    <w:p>
      <w:pPr>
        <w:pStyle w:val="Normal"/>
        <w:ind w:left="284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inha meta agora é prosseguir</w:t>
      </w:r>
    </w:p>
    <w:p>
      <w:pPr>
        <w:pStyle w:val="Normal"/>
        <w:ind w:left="284" w:hanging="0"/>
        <w:jc w:val="both"/>
        <w:rPr>
          <w:rFonts w:ascii="Arial" w:hAnsi="Arial" w:cs="Arial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769995</wp:posOffset>
                </wp:positionH>
                <wp:positionV relativeFrom="paragraph">
                  <wp:posOffset>22225</wp:posOffset>
                </wp:positionV>
                <wp:extent cx="944245" cy="1362710"/>
                <wp:effectExtent l="5080" t="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4280" cy="1362600"/>
                          <a:chOff x="0" y="0"/>
                          <a:chExt cx="944280" cy="1362600"/>
                        </a:xfrm>
                      </wpg:grpSpPr>
                      <wpg:grpSp>
                        <wpg:cNvGrpSpPr/>
                        <wpg:grpSpPr>
                          <a:xfrm>
                            <a:off x="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3040" y="0"/>
                            <a:ext cx="3034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28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178920" y="435600"/>
                            <a:ext cx="45720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414000" y="438840"/>
                            <a:ext cx="45720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316800" y="658080"/>
                            <a:ext cx="45720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85pt;margin-top:1.75pt;width:68.6pt;height:107.3pt" coordorigin="5937,35" coordsize="1372,2146">
                <v:group id="shape_0" style="position:absolute;left:5937;top:439;width:1112;height:1712">
                  <v:line id="shape_0" from="6568,439" to="6604,21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80,439" to="6416,215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59,439" to="6270,215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937,439" to="6120,215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865,439" to="7048,21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15,439" to="6826,21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21,439" to="6864,43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084,786" to="6901,78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049,1128" to="6936,112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011,1470" to="6973,147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974,1815" to="7011,181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937,2147" to="7049,214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257;top:35;width:477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6347;top:2114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6572;top:2114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007;top:2114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6795;top:2114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6219;top:721;width:719;height:64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89;top:726;width:719;height:64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6;top:1071;width:719;height:64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391025</wp:posOffset>
                </wp:positionH>
                <wp:positionV relativeFrom="paragraph">
                  <wp:posOffset>31750</wp:posOffset>
                </wp:positionV>
                <wp:extent cx="1199515" cy="1362710"/>
                <wp:effectExtent l="0" t="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9520" cy="1362600"/>
                          <a:chOff x="0" y="0"/>
                          <a:chExt cx="1199520" cy="1362600"/>
                        </a:xfrm>
                      </wpg:grpSpPr>
                      <wpg:grpSp>
                        <wpg:cNvGrpSpPr/>
                        <wpg:grpSpPr>
                          <a:xfrm>
                            <a:off x="231120" y="256680"/>
                            <a:ext cx="70920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24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60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8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36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0"/>
                              <a:ext cx="11736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44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0"/>
                              <a:ext cx="4737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220320"/>
                              <a:ext cx="521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437400"/>
                              <a:ext cx="5659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654480"/>
                              <a:ext cx="6134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873720"/>
                              <a:ext cx="660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084320"/>
                              <a:ext cx="7088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30560" y="0"/>
                            <a:ext cx="3124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20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84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96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96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198720" y="432360"/>
                            <a:ext cx="45900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72360" y="651600"/>
                            <a:ext cx="45720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534600" y="657720"/>
                            <a:ext cx="45864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669240" y="654840"/>
                            <a:ext cx="45720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.45pt;margin-top:2.5pt;width:83pt;height:107.3pt" coordorigin="7029,50" coordsize="1660,2146">
                <v:group id="shape_0" style="position:absolute;left:7279;top:454;width:1116;height:1712">
                  <v:line id="shape_0" from="7913,454" to="7949,21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24,454" to="7760,216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502,454" to="7613,216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79,454" to="7463,216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211,454" to="8395,21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61,454" to="8172,21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65,454" to="8210,454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427,801" to="8247,80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392,1143" to="8282,114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355,1485" to="8320,148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317,1830" to="8357,183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280,2162" to="8395,216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593;top:50;width:491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7238;top:2129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918;top:2129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353;top:2129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140;top:2129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7228;top:731;width:722;height:64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9;top:1076;width:719;height:64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57;top:1085;width:721;height:64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9;top:1081;width:719;height:64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470525</wp:posOffset>
                </wp:positionH>
                <wp:positionV relativeFrom="paragraph">
                  <wp:posOffset>31750</wp:posOffset>
                </wp:positionV>
                <wp:extent cx="811530" cy="1362710"/>
                <wp:effectExtent l="5080" t="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1440" cy="1362600"/>
                          <a:chOff x="0" y="0"/>
                          <a:chExt cx="811440" cy="1362600"/>
                        </a:xfrm>
                      </wpg:grpSpPr>
                      <wpg:grpSp>
                        <wpg:cNvGrpSpPr/>
                        <wpg:grpSpPr>
                          <a:xfrm>
                            <a:off x="0" y="256680"/>
                            <a:ext cx="70560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3999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080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0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0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56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12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8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0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7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5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8080" y="0"/>
                            <a:ext cx="6508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Am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28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12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24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283680" y="216360"/>
                            <a:ext cx="45540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77040" y="432000"/>
                            <a:ext cx="45540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0.75pt;margin-top:2.5pt;width:58.15pt;height:107.3pt" coordorigin="8615,50" coordsize="1163,2146">
                <v:group id="shape_0" style="position:absolute;left:8615;top:454;width:1110;height:1712">
                  <v:line id="shape_0" from="9245,454" to="9281,21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57,454" to="9093,216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836,454" to="8947,216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615,454" to="8798,216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542,454" to="9725,21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92,454" to="9503,21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99,454" to="9540,454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762,801" to="9578,80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727,1143" to="9613,114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689,1485" to="9649,148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652,1830" to="9687,183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615,2162" to="9725,216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659;top:50;width:1024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Am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798;top:2129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248;top:2129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683;top:2129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470;top:2129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9061;top:390;width:716;height:64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36;top:730;width:716;height:64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8"/>
          <w:szCs w:val="28"/>
        </w:rPr>
        <w:t>Nos caminhos da humildade</w:t>
      </w:r>
    </w:p>
    <w:p>
      <w:pPr>
        <w:pStyle w:val="Normal"/>
        <w:ind w:left="284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eri faces, machuquei corações,</w:t>
      </w:r>
    </w:p>
    <w:p>
      <w:pPr>
        <w:pStyle w:val="Normal"/>
        <w:ind w:left="284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gora ofereço o meu respeito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               </w:t>
      </w:r>
      <w:r>
        <w:rPr>
          <w:rFonts w:cs="Tahoma" w:ascii="Tahoma" w:hAnsi="Tahoma"/>
          <w:b/>
        </w:rPr>
        <w:t>Am7</w:t>
      </w:r>
    </w:p>
    <w:p>
      <w:pPr>
        <w:pStyle w:val="Normal"/>
        <w:ind w:left="284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 minha compreensão</w:t>
      </w:r>
    </w:p>
    <w:p>
      <w:pPr>
        <w:pStyle w:val="Normal"/>
        <w:ind w:left="284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                               C                 G/B</w:t>
      </w:r>
    </w:p>
    <w:p>
      <w:pPr>
        <w:pStyle w:val="Normal"/>
        <w:ind w:left="284" w:hanging="0"/>
        <w:jc w:val="both"/>
        <w:rPr>
          <w:rFonts w:ascii="Arial" w:hAnsi="Arial" w:cs="Arial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500245</wp:posOffset>
                </wp:positionH>
                <wp:positionV relativeFrom="paragraph">
                  <wp:posOffset>156845</wp:posOffset>
                </wp:positionV>
                <wp:extent cx="937895" cy="1362710"/>
                <wp:effectExtent l="0" t="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7800" cy="1362600"/>
                          <a:chOff x="0" y="0"/>
                          <a:chExt cx="937800" cy="1362600"/>
                        </a:xfrm>
                      </wpg:grpSpPr>
                      <wpg:grpSp>
                        <wpg:cNvGrpSpPr/>
                        <wpg:grpSpPr>
                          <a:xfrm>
                            <a:off x="12384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26880" y="0"/>
                            <a:ext cx="3034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12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04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16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52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407520" y="216720"/>
                            <a:ext cx="45720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201240" y="432360"/>
                            <a:ext cx="45720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72360" y="658080"/>
                            <a:ext cx="45720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.05pt;margin-top:12.35pt;width:62.4pt;height:107.3pt" coordorigin="7201,247" coordsize="1248,2146">
                <v:group id="shape_0" style="position:absolute;left:7282;top:651;width:1112;height:1712">
                  <v:line id="shape_0" from="7913,651" to="7949,23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25,651" to="7761,236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504,651" to="7615,236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82,651" to="7465,236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210,651" to="8393,23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60,651" to="8171,23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66,651" to="8209,65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429,998" to="8246,99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394,1340" to="8281,134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356,1682" to="8318,168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319,2027" to="8356,202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282,2359" to="8394,235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602;top:247;width:477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7465;top:2326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917;top:2326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352;top:2326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140;top:2326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7729;top:588;width:719;height:64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04;top:928;width:719;height:64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1;top:1283;width:719;height:64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362575</wp:posOffset>
                </wp:positionH>
                <wp:positionV relativeFrom="paragraph">
                  <wp:posOffset>156845</wp:posOffset>
                </wp:positionV>
                <wp:extent cx="1066165" cy="1362710"/>
                <wp:effectExtent l="0" t="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6320" cy="1362600"/>
                          <a:chOff x="0" y="0"/>
                          <a:chExt cx="1066320" cy="1362600"/>
                        </a:xfrm>
                      </wpg:grpSpPr>
                      <wpg:grpSp>
                        <wpg:cNvGrpSpPr/>
                        <wpg:grpSpPr>
                          <a:xfrm>
                            <a:off x="109080" y="256680"/>
                            <a:ext cx="70884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212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60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36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480" y="0"/>
                              <a:ext cx="11736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08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0"/>
                              <a:ext cx="4730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220320"/>
                              <a:ext cx="5205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" y="437400"/>
                              <a:ext cx="565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654480"/>
                              <a:ext cx="612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873720"/>
                              <a:ext cx="6602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084320"/>
                              <a:ext cx="708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8600" y="0"/>
                            <a:ext cx="4748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G/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36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056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92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72360" y="435600"/>
                            <a:ext cx="45720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414000" y="657720"/>
                            <a:ext cx="45864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536040" y="664200"/>
                            <a:ext cx="45720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7.95pt;margin-top:12.35pt;width:72.5pt;height:107.3pt" coordorigin="8559,247" coordsize="1450,2146">
                <v:group id="shape_0" style="position:absolute;left:8617;top:651;width:1115;height:1712">
                  <v:line id="shape_0" from="9250,651" to="9286,23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62,651" to="9098,236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840,651" to="8951,236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617,651" to="8801,236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548,651" to="9732,23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98,651" to="9509,23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03,651" to="9547,65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765,998" to="9584,99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730,1340" to="9619,134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693,1682" to="9657,168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655,2027" to="9694,202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618,2359" to="9732,235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805;top:247;width:747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G/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800;top:2326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255;top:2326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690;top:2326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478;top:2326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559;top:933;width:719;height:64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97;top:1282;width:721;height:64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9;top:1293;width:719;height:64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8"/>
          <w:szCs w:val="28"/>
        </w:rPr>
        <w:t>Convivi com o vazio e a tristeza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    </w:t>
      </w:r>
      <w:r>
        <w:rPr>
          <w:rFonts w:cs="Tahoma" w:ascii="Tahoma" w:hAnsi="Tahoma"/>
          <w:b/>
        </w:rPr>
        <w:t>C</w:t>
      </w:r>
    </w:p>
    <w:p>
      <w:pPr>
        <w:pStyle w:val="Normal"/>
        <w:ind w:left="284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m rumos e sem ideais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                              C                               Bm7             Am7</w:t>
      </w:r>
    </w:p>
    <w:p>
      <w:pPr>
        <w:pStyle w:val="Normal"/>
        <w:ind w:left="284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je eu abro as portas do meu coração para o amor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                   C             G/B</w:t>
      </w:r>
    </w:p>
    <w:p>
      <w:pPr>
        <w:pStyle w:val="Normal"/>
        <w:ind w:left="284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ara a alegria de viver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</w:rPr>
        <w:t xml:space="preserve">                            </w:t>
      </w:r>
      <w:r>
        <w:rPr>
          <w:rFonts w:cs="Tahoma" w:ascii="Tahoma" w:hAnsi="Tahoma"/>
          <w:b/>
        </w:rPr>
        <w:t>Am7            Bm7             Am7  Bm7  Am7</w:t>
      </w:r>
    </w:p>
    <w:p>
      <w:pPr>
        <w:pStyle w:val="Normal"/>
        <w:ind w:left="284" w:hanging="0"/>
        <w:jc w:val="both"/>
        <w:rPr>
          <w:rFonts w:ascii="Arial" w:hAnsi="Arial" w:cs="Arial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495800</wp:posOffset>
                </wp:positionH>
                <wp:positionV relativeFrom="paragraph">
                  <wp:posOffset>88900</wp:posOffset>
                </wp:positionV>
                <wp:extent cx="848995" cy="1362710"/>
                <wp:effectExtent l="0" t="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8880" cy="1362600"/>
                          <a:chOff x="0" y="0"/>
                          <a:chExt cx="848880" cy="1362600"/>
                        </a:xfrm>
                      </wpg:grpSpPr>
                      <wpg:grpSp>
                        <wpg:cNvGrpSpPr/>
                        <wpg:grpSpPr>
                          <a:xfrm>
                            <a:off x="12384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35160" y="0"/>
                            <a:ext cx="2858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20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04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52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318600" y="432360"/>
                            <a:ext cx="45720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72360" y="658080"/>
                            <a:ext cx="45720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192960" y="654840"/>
                            <a:ext cx="45720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440" y="356400"/>
                            <a:ext cx="609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9.7pt;margin-top:7pt;width:59.65pt;height:107.3pt" coordorigin="7194,140" coordsize="1193,2146">
                <v:group id="shape_0" style="position:absolute;left:7275;top:544;width:1112;height:1712">
                  <v:line id="shape_0" from="7906,544" to="7942,22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18,544" to="7754,225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497,544" to="7608,225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75,544" to="7458,225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203,544" to="8386,22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53,544" to="8164,22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59,544" to="8202,544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422,891" to="8239,89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387,1233" to="8274,1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349,1575" to="8311,157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312,1920" to="8349,192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275,2252" to="8387,225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608;top:140;width:449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7233;top:2219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910;top:2219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683;top:2219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133;top:2219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7582;top:821;width:719;height:64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4;top:1176;width:719;height:64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4;top:1171;width:719;height:64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23,701" to="8282,701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475605</wp:posOffset>
                </wp:positionH>
                <wp:positionV relativeFrom="paragraph">
                  <wp:posOffset>88900</wp:posOffset>
                </wp:positionV>
                <wp:extent cx="904240" cy="1362710"/>
                <wp:effectExtent l="5080" t="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4320" cy="1362600"/>
                          <a:chOff x="0" y="0"/>
                          <a:chExt cx="904320" cy="1362600"/>
                        </a:xfrm>
                      </wpg:grpSpPr>
                      <wpg:grpSp>
                        <wpg:cNvGrpSpPr/>
                        <wpg:grpSpPr>
                          <a:xfrm>
                            <a:off x="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6360" y="0"/>
                            <a:ext cx="45540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D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496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3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374040" y="216720"/>
                            <a:ext cx="45720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194400" y="432360"/>
                            <a:ext cx="45720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308520" y="658080"/>
                            <a:ext cx="45720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1.15pt;margin-top:7pt;width:65.45pt;height:107.3pt" coordorigin="8623,140" coordsize="1309,2146">
                <v:group id="shape_0" style="position:absolute;left:8623;top:544;width:1112;height:1712">
                  <v:line id="shape_0" from="9254,544" to="9290,22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66,544" to="9102,225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845,544" to="8956,225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623,544" to="8806,225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551,544" to="9734,22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401,544" to="9512,22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07,544" to="9550,544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770,891" to="9587,89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735,1233" to="9622,1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697,1575" to="9659,157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660,1920" to="9697,192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623,2252" to="9735,225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822;top:140;width:716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D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9040;top:2219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258;top:2219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693;top:2219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480;top:2219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9212;top:481;width:719;height:64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29;top:821;width:719;height:64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09;top:1176;width:719;height:64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8"/>
          <w:szCs w:val="28"/>
        </w:rPr>
        <w:t>Intensamente cada minuto da minha vida</w:t>
      </w:r>
    </w:p>
    <w:p>
      <w:pPr>
        <w:pStyle w:val="Normal"/>
        <w:ind w:left="284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>G                              C</w:t>
      </w:r>
    </w:p>
    <w:p>
      <w:pPr>
        <w:pStyle w:val="Normal"/>
        <w:ind w:left="284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im, eu enxergo a luz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</w:t>
      </w:r>
      <w:r>
        <w:rPr>
          <w:rFonts w:cs="Tahoma" w:ascii="Tahoma" w:hAnsi="Tahoma"/>
          <w:b/>
        </w:rPr>
        <w:t>Bm7                       Am7</w:t>
      </w:r>
    </w:p>
    <w:p>
      <w:pPr>
        <w:pStyle w:val="Normal"/>
        <w:ind w:left="284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paz mora no meu coração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</w:rPr>
        <w:t xml:space="preserve">             </w:t>
      </w:r>
      <w:r>
        <w:rPr>
          <w:rFonts w:cs="Tahoma" w:ascii="Tahoma" w:hAnsi="Tahoma"/>
          <w:b/>
        </w:rPr>
        <w:t>G                        C                 Bm7  Am7</w:t>
      </w:r>
    </w:p>
    <w:p>
      <w:pPr>
        <w:pStyle w:val="Normal"/>
        <w:ind w:left="284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eu verbo predileto chama-se amar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114300" cy="1189990"/>
                <wp:effectExtent l="0" t="5080" r="635" b="571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9016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7280 h 674640"/>
                            <a:gd name="textAreaBottom" fmla="*/ 657360 h 67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71pt;margin-top:0.05pt;width:8.95pt;height:93.6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>G                 Am7</w:t>
      </w:r>
    </w:p>
    <w:p>
      <w:pPr>
        <w:pStyle w:val="Normal"/>
        <w:ind w:left="284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mo, amo e amarei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</w:t>
      </w:r>
      <w:r>
        <w:rPr>
          <w:rFonts w:cs="Tahoma" w:ascii="Tahoma" w:hAnsi="Tahoma"/>
          <w:b/>
        </w:rPr>
        <w:t>Bm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64410</wp:posOffset>
                </wp:positionH>
                <wp:positionV relativeFrom="paragraph">
                  <wp:posOffset>81280</wp:posOffset>
                </wp:positionV>
                <wp:extent cx="457200" cy="263525"/>
                <wp:effectExtent l="0" t="0" r="0" b="0"/>
                <wp:wrapNone/>
                <wp:docPr id="18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0.75pt;mso-wrap-distance-left:9.05pt;mso-wrap-distance-right:9.05pt;mso-wrap-distance-top:0pt;mso-wrap-distance-bottom:0pt;margin-top:6.4pt;mso-position-vertical-relative:text;margin-left:1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2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ssa é minha meta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  </w:t>
      </w:r>
      <w:r>
        <w:rPr>
          <w:rFonts w:cs="Tahoma" w:ascii="Tahoma" w:hAnsi="Tahoma"/>
          <w:b/>
        </w:rPr>
        <w:t>Am7                             F  Em  Dm  Em  C  Bm  Em  D  C  Bm  Em</w:t>
      </w:r>
    </w:p>
    <w:p>
      <w:pPr>
        <w:pStyle w:val="Normal"/>
        <w:ind w:left="284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ssa é minha realização</w:t>
      </w:r>
    </w:p>
    <w:p>
      <w:pPr>
        <w:pStyle w:val="Normal"/>
        <w:ind w:left="284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</w:rPr>
        <w:t xml:space="preserve">   </w:t>
      </w:r>
      <w:r>
        <w:rPr>
          <w:rFonts w:cs="Tahoma" w:ascii="Tahoma" w:hAnsi="Tahoma"/>
          <w:b/>
        </w:rPr>
        <w:t>(G    C           G    C  Bm7  Am7  Bm7  Am7)</w:t>
      </w:r>
    </w:p>
    <w:p>
      <w:pPr>
        <w:pStyle w:val="Normal"/>
        <w:ind w:left="284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im,  convivi...</w:t>
      </w:r>
    </w:p>
    <w:p>
      <w:pPr>
        <w:pStyle w:val="Normal"/>
        <w:ind w:left="284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im,  vou viver...</w:t>
      </w:r>
      <w:r>
        <w:br w:type="page"/>
      </w:r>
    </w:p>
    <w:p>
      <w:pPr>
        <w:pStyle w:val="Heading"/>
        <w:rPr>
          <w:rFonts w:ascii="Bookman Old Style" w:hAnsi="Bookman Old Style" w:cs="Bookman Old Style"/>
          <w:i w:val="false"/>
          <w:i w:val="false"/>
          <w:shadow/>
          <w:sz w:val="40"/>
        </w:rPr>
      </w:pPr>
      <w:r>
        <w:rPr>
          <w:rFonts w:cs="Bookman Old Style" w:ascii="Bookman Old Style" w:hAnsi="Bookman Old Style"/>
          <w:i w:val="false"/>
          <w:shadow/>
          <w:sz w:val="40"/>
        </w:rPr>
        <w:t>FAMÍLI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(Aline Barros)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5140325</wp:posOffset>
                </wp:positionH>
                <wp:positionV relativeFrom="paragraph">
                  <wp:posOffset>198755</wp:posOffset>
                </wp:positionV>
                <wp:extent cx="1050925" cy="1362710"/>
                <wp:effectExtent l="0" t="0" r="635" b="5080"/>
                <wp:wrapNone/>
                <wp:docPr id="1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0840" cy="1362600"/>
                          <a:chOff x="0" y="0"/>
                          <a:chExt cx="1050840" cy="1362600"/>
                        </a:xfrm>
                      </wpg:grpSpPr>
                      <wpg:grpSp>
                        <wpg:cNvGrpSpPr/>
                        <wpg:grpSpPr>
                          <a:xfrm>
                            <a:off x="25596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76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97720" y="0"/>
                            <a:ext cx="6242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#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m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152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16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528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597240" y="652320"/>
                            <a:ext cx="39132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343440" y="873720"/>
                            <a:ext cx="39240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5680" y="591120"/>
                            <a:ext cx="565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38840"/>
                            <a:ext cx="3747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Black" w:hAnsi="Arial Black" w:eastAsia="Times New Roman" w:cs="Arial Black"/>
                                  <w:color w:val="0000FF"/>
                                  <w:lang w:val="pt-BR" w:bidi="ar-SA"/>
                                </w:rPr>
                                <w:t>4ª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4.75pt;margin-top:15.65pt;width:77.8pt;height:107.3pt" coordorigin="8095,313" coordsize="1556,2146">
                <v:group id="shape_0" style="position:absolute;left:8498;top:717;width:1112;height:1712">
                  <v:line id="shape_0" from="9129,717" to="9165,24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41,717" to="8977,242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720,717" to="8831,242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498,717" to="8681,242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426,717" to="9609,24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76,717" to="9387,24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82,717" to="9425,717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645,1064" to="9462,106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610,1406" to="9497,140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72,1748" to="9534,174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35,2093" to="9572,209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98,2425" to="9610,242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564;top:313;width:982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#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m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680;top:2392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133;top:2392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568;top:2392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355;top:2392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9035;top:1340;width:615;height:559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36;top:1688;width:617;height:559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655,1244" to="9544,1244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8095;top:1004;width:589;height:47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Black" w:hAnsi="Arial Black" w:eastAsia="Times New Roman" w:cs="Arial Black"/>
                            <w:color w:val="0000FF"/>
                            <w:lang w:val="pt-BR" w:bidi="ar-SA"/>
                          </w:rPr>
                          <w:t>4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321810</wp:posOffset>
                </wp:positionH>
                <wp:positionV relativeFrom="paragraph">
                  <wp:posOffset>195580</wp:posOffset>
                </wp:positionV>
                <wp:extent cx="809625" cy="1362710"/>
                <wp:effectExtent l="5080" t="0" r="635" b="5080"/>
                <wp:wrapNone/>
                <wp:docPr id="1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9640" cy="1362600"/>
                          <a:chOff x="0" y="0"/>
                          <a:chExt cx="809640" cy="1362600"/>
                        </a:xfrm>
                      </wpg:grpSpPr>
                      <wpg:grpSp>
                        <wpg:cNvGrpSpPr/>
                        <wpg:grpSpPr>
                          <a:xfrm>
                            <a:off x="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3040" y="0"/>
                            <a:ext cx="3034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28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89640" y="857880"/>
                            <a:ext cx="39240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222840" y="865080"/>
                            <a:ext cx="39132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356040" y="861840"/>
                            <a:ext cx="39132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440" y="578520"/>
                            <a:ext cx="609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0.3pt;margin-top:15.4pt;width:58.85pt;height:107.3pt" coordorigin="6806,308" coordsize="1177,2146">
                <v:group id="shape_0" style="position:absolute;left:6806;top:712;width:1112;height:1712">
                  <v:line id="shape_0" from="7437,712" to="7473,24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49,712" to="7285,242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028,712" to="7139,242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806,712" to="6989,242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734,712" to="7917,24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84,712" to="7695,24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90,712" to="7733,71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953,1059" to="7770,105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918,1401" to="7805,140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880,1743" to="7842,174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843,2088" to="7880,208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806,2420" to="7918,242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126;top:308;width:477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6989;top:2387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441;top:2387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876;top:2387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664;top:2387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6947;top:1658;width:617;height:559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56;top:1670;width:615;height:559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66;top:1665;width:615;height:559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936,1219" to="7895,1219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ahoma" w:ascii="Tahoma" w:hAnsi="Tahoma"/>
          <w:b/>
          <w:sz w:val="28"/>
        </w:rPr>
        <w:t>C</w:t>
      </w:r>
      <w:r>
        <w:rPr>
          <w:rFonts w:cs="Tahoma" w:ascii="Tahoma" w:hAnsi="Tahoma"/>
          <w:b/>
          <w:sz w:val="28"/>
          <w:vertAlign w:val="superscript"/>
        </w:rPr>
        <w:t>#</w:t>
      </w:r>
      <w:r>
        <w:rPr>
          <w:rFonts w:cs="Tahoma" w:ascii="Tahoma" w:hAnsi="Tahoma"/>
          <w:b/>
          <w:sz w:val="28"/>
        </w:rPr>
        <w:t>m7  B  G</w:t>
      </w:r>
      <w:r>
        <w:rPr>
          <w:rFonts w:cs="Tahoma" w:ascii="Tahoma" w:hAnsi="Tahoma"/>
          <w:b/>
          <w:sz w:val="28"/>
          <w:vertAlign w:val="superscript"/>
        </w:rPr>
        <w:t>#</w:t>
      </w:r>
      <w:r>
        <w:rPr>
          <w:rFonts w:cs="Tahoma" w:ascii="Tahoma" w:hAnsi="Tahoma"/>
          <w:b/>
          <w:sz w:val="28"/>
        </w:rPr>
        <w:t>m7  A7M  C</w:t>
      </w:r>
      <w:r>
        <w:rPr>
          <w:rFonts w:cs="Tahoma" w:ascii="Tahoma" w:hAnsi="Tahoma"/>
          <w:b/>
          <w:sz w:val="28"/>
          <w:vertAlign w:val="superscript"/>
        </w:rPr>
        <w:t>#</w:t>
      </w:r>
      <w:r>
        <w:rPr>
          <w:rFonts w:cs="Tahoma" w:ascii="Tahoma" w:hAnsi="Tahoma"/>
          <w:b/>
          <w:sz w:val="28"/>
        </w:rPr>
        <w:t>m7  F</w:t>
      </w:r>
      <w:r>
        <w:rPr>
          <w:rFonts w:cs="Tahoma" w:ascii="Tahoma" w:hAnsi="Tahoma"/>
          <w:b/>
          <w:sz w:val="28"/>
          <w:vertAlign w:val="superscript"/>
        </w:rPr>
        <w:t>#</w:t>
      </w:r>
      <w:r>
        <w:rPr>
          <w:rFonts w:cs="Tahoma" w:ascii="Tahoma" w:hAnsi="Tahoma"/>
          <w:b/>
          <w:sz w:val="28"/>
        </w:rPr>
        <w:t>m7  A7M  B7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Lá, lá, lá...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E                 E/G</w:t>
      </w:r>
      <w:r>
        <w:rPr>
          <w:rFonts w:cs="Tahoma" w:ascii="Tahoma" w:hAnsi="Tahoma"/>
          <w:b/>
          <w:sz w:val="28"/>
          <w:vertAlign w:val="superscript"/>
        </w:rPr>
        <w:t>#</w:t>
      </w:r>
      <w:r>
        <w:rPr>
          <w:rFonts w:cs="Tahoma" w:ascii="Tahoma" w:hAnsi="Tahoma"/>
          <w:b/>
          <w:sz w:val="28"/>
        </w:rPr>
        <w:t xml:space="preserve">      A7M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em desfrutar do amor de Deus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8"/>
        </w:rPr>
        <w:t xml:space="preserve">     </w:t>
      </w:r>
      <w:r>
        <w:rPr>
          <w:rFonts w:cs="Tahoma" w:ascii="Tahoma" w:hAnsi="Tahoma"/>
          <w:b/>
          <w:sz w:val="28"/>
        </w:rPr>
        <w:t>B/A        D</w:t>
      </w:r>
      <w:r>
        <w:rPr>
          <w:rFonts w:cs="Tahoma" w:ascii="Tahoma" w:hAnsi="Tahoma"/>
          <w:b/>
          <w:sz w:val="28"/>
          <w:vertAlign w:val="superscript"/>
        </w:rPr>
        <w:t>#</w:t>
      </w:r>
      <w:r>
        <w:rPr>
          <w:rFonts w:cs="Tahoma" w:ascii="Tahoma" w:hAnsi="Tahoma"/>
          <w:b/>
          <w:sz w:val="28"/>
        </w:rPr>
        <w:t>°  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ocê e sua ca...sa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989705</wp:posOffset>
                </wp:positionH>
                <wp:positionV relativeFrom="paragraph">
                  <wp:posOffset>115570</wp:posOffset>
                </wp:positionV>
                <wp:extent cx="1036955" cy="1362710"/>
                <wp:effectExtent l="0" t="0" r="4445" b="5080"/>
                <wp:wrapNone/>
                <wp:docPr id="1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800" cy="1362600"/>
                          <a:chOff x="0" y="0"/>
                          <a:chExt cx="1036800" cy="1362600"/>
                        </a:xfrm>
                      </wpg:grpSpPr>
                      <wpg:grpSp>
                        <wpg:cNvGrpSpPr/>
                        <wpg:grpSpPr>
                          <a:xfrm>
                            <a:off x="33012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52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28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6480" y="0"/>
                            <a:ext cx="63180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#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m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104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28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16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286560" y="870480"/>
                            <a:ext cx="39240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1040" y="587880"/>
                            <a:ext cx="685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35600"/>
                            <a:ext cx="3747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Black" w:hAnsi="Arial Black" w:eastAsia="Times New Roman" w:cs="Arial Black"/>
                                  <w:color w:val="0000FF"/>
                                  <w:lang w:val="pt-BR" w:bidi="ar-SA"/>
                                </w:rPr>
                                <w:t>4ª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15pt;margin-top:9.1pt;width:81.6pt;height:107.3pt" coordorigin="6283,182" coordsize="1632,2146">
                <v:group id="shape_0" style="position:absolute;left:6803;top:586;width:1112;height:1712">
                  <v:line id="shape_0" from="7434,586" to="7470,22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46,586" to="7282,229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025,586" to="7136,229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803,586" to="6986,229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731,586" to="7914,22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82,586" to="7693,22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87,586" to="7730,58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951,933" to="7768,9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915,1275" to="7802,127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877,1617" to="7839,161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840,1962" to="7877,196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803,2294" to="7915,229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860;top:182;width:994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G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#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m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6773;top:2261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438;top:2261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203;top:2261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661;top:2261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6734;top:1552;width:617;height:559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773,1108" to="7852,1108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283;top:868;width:589;height:47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Black" w:hAnsi="Arial Black" w:eastAsia="Times New Roman" w:cs="Arial Black"/>
                            <w:color w:val="0000FF"/>
                            <w:lang w:val="pt-BR" w:bidi="ar-SA"/>
                          </w:rPr>
                          <w:t>4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5299075</wp:posOffset>
                </wp:positionH>
                <wp:positionV relativeFrom="paragraph">
                  <wp:posOffset>116840</wp:posOffset>
                </wp:positionV>
                <wp:extent cx="800735" cy="1362710"/>
                <wp:effectExtent l="0" t="0" r="4445" b="5080"/>
                <wp:wrapNone/>
                <wp:docPr id="1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640" cy="1362600"/>
                          <a:chOff x="0" y="0"/>
                          <a:chExt cx="800640" cy="1362600"/>
                        </a:xfrm>
                      </wpg:grpSpPr>
                      <wpg:grpSp>
                        <wpg:cNvGrpSpPr/>
                        <wpg:grpSpPr>
                          <a:xfrm>
                            <a:off x="9396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6160" y="0"/>
                            <a:ext cx="60660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#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m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32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16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4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62640" y="865080"/>
                            <a:ext cx="39132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920" y="585000"/>
                            <a:ext cx="685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2.15pt;margin-top:9.2pt;width:58.1pt;height:107.3pt" coordorigin="8443,184" coordsize="1162,2146">
                <v:group id="shape_0" style="position:absolute;left:8493;top:588;width:1112;height:1712">
                  <v:line id="shape_0" from="9124,588" to="9160,23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36,588" to="8972,230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715,588" to="8826,230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493,588" to="8676,230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421,588" to="9604,23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71,588" to="9382,23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77,588" to="9420,58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640,935" to="9457,93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605,1277" to="9492,127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67,1619" to="9529,161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30,1964" to="9567,196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93,2296" to="9605,229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575;top:184;width:954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#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m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451;top:2263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128;top:2263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901;top:2263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351;top:2263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443;top:1546;width:615;height:559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71,1106" to="9550,1106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ahoma" w:cs="Tahoma" w:ascii="Tahoma" w:hAnsi="Tahoma"/>
          <w:b/>
          <w:sz w:val="28"/>
        </w:rPr>
        <w:t xml:space="preserve">               </w:t>
      </w:r>
      <w:r>
        <w:rPr>
          <w:rFonts w:cs="Tahoma" w:ascii="Tahoma" w:hAnsi="Tahoma"/>
          <w:b/>
          <w:sz w:val="28"/>
        </w:rPr>
        <w:t>E/G</w:t>
      </w:r>
      <w:r>
        <w:rPr>
          <w:rFonts w:cs="Tahoma" w:ascii="Tahoma" w:hAnsi="Tahoma"/>
          <w:b/>
          <w:sz w:val="28"/>
          <w:vertAlign w:val="superscript"/>
        </w:rPr>
        <w:t>#</w:t>
      </w:r>
      <w:r>
        <w:rPr>
          <w:rFonts w:cs="Tahoma" w:ascii="Tahoma" w:hAnsi="Tahoma"/>
          <w:b/>
          <w:sz w:val="28"/>
        </w:rPr>
        <w:t xml:space="preserve">             A7M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eixe Jesus que é o Rei entrar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8"/>
        </w:rPr>
        <w:t>E/B                B7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m seu coração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E            E/G</w:t>
      </w:r>
      <w:r>
        <w:rPr>
          <w:rFonts w:cs="Tahoma" w:ascii="Tahoma" w:hAnsi="Tahoma"/>
          <w:b/>
          <w:sz w:val="28"/>
          <w:vertAlign w:val="superscript"/>
        </w:rPr>
        <w:t>#</w:t>
      </w:r>
      <w:r>
        <w:rPr>
          <w:rFonts w:cs="Tahoma" w:ascii="Tahoma" w:hAnsi="Tahoma"/>
          <w:b/>
          <w:sz w:val="28"/>
        </w:rPr>
        <w:t xml:space="preserve">      A7M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Vida melhor Ele quer te dar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8"/>
        </w:rPr>
        <w:t>B/A                   D</w:t>
      </w:r>
      <w:r>
        <w:rPr>
          <w:rFonts w:cs="Tahoma" w:ascii="Tahoma" w:hAnsi="Tahoma"/>
          <w:b/>
          <w:sz w:val="28"/>
          <w:vertAlign w:val="superscript"/>
        </w:rPr>
        <w:t>#</w:t>
      </w:r>
      <w:r>
        <w:rPr>
          <w:rFonts w:cs="Tahoma" w:ascii="Tahoma" w:hAnsi="Tahoma"/>
          <w:b/>
          <w:sz w:val="28"/>
        </w:rPr>
        <w:t>°  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4313555</wp:posOffset>
                </wp:positionH>
                <wp:positionV relativeFrom="paragraph">
                  <wp:posOffset>69850</wp:posOffset>
                </wp:positionV>
                <wp:extent cx="782320" cy="1362710"/>
                <wp:effectExtent l="5080" t="0" r="635" b="5080"/>
                <wp:wrapNone/>
                <wp:docPr id="1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2280" cy="1362600"/>
                          <a:chOff x="0" y="0"/>
                          <a:chExt cx="782280" cy="1362600"/>
                        </a:xfrm>
                      </wpg:grpSpPr>
                      <wpg:grpSp>
                        <wpg:cNvGrpSpPr/>
                        <wpg:grpSpPr>
                          <a:xfrm>
                            <a:off x="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2240" y="0"/>
                            <a:ext cx="54792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A7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56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3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208440" y="200520"/>
                            <a:ext cx="39240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103320" y="417240"/>
                            <a:ext cx="39132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328680" y="423720"/>
                            <a:ext cx="39132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65pt;margin-top:5.5pt;width:56.85pt;height:107.3pt" coordorigin="6793,110" coordsize="1137,2146">
                <v:group id="shape_0" style="position:absolute;left:6793;top:514;width:1112;height:1712">
                  <v:line id="shape_0" from="7424,514" to="7460,22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36,514" to="7272,222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015,514" to="7126,222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793,514" to="6976,222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721,514" to="7904,22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71,514" to="7682,22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77,514" to="7720,514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940,861" to="7757,86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905,1203" to="7792,120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867,1545" to="7829,154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830,1890" to="7867,189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793,2222" to="7905,222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954;top:110;width:862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A7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6975;top:2189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428;top:2189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863;top:2189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650;top:2189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7121;top:425;width:617;height:559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55;top:767;width:615;height:559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10;top:777;width:615;height:559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5337175</wp:posOffset>
                </wp:positionH>
                <wp:positionV relativeFrom="paragraph">
                  <wp:posOffset>71120</wp:posOffset>
                </wp:positionV>
                <wp:extent cx="940435" cy="1362710"/>
                <wp:effectExtent l="0" t="0" r="635" b="5080"/>
                <wp:wrapNone/>
                <wp:docPr id="1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0320" cy="1362600"/>
                          <a:chOff x="0" y="0"/>
                          <a:chExt cx="940320" cy="1362600"/>
                        </a:xfrm>
                      </wpg:grpSpPr>
                      <wpg:grpSp>
                        <wpg:cNvGrpSpPr/>
                        <wpg:grpSpPr>
                          <a:xfrm>
                            <a:off x="5580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52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28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8440" y="0"/>
                            <a:ext cx="40500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B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08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0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48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170640" y="201600"/>
                            <a:ext cx="39132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62640" y="417240"/>
                            <a:ext cx="39132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281880" y="422640"/>
                            <a:ext cx="39240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485280" y="422640"/>
                            <a:ext cx="39240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4.65pt;margin-top:5.6pt;width:64.75pt;height:107.3pt" coordorigin="8493,112" coordsize="1295,2146">
                <v:group id="shape_0" style="position:absolute;left:8493;top:516;width:1112;height:1712">
                  <v:line id="shape_0" from="9124,516" to="9160,22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36,516" to="8972,222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715,516" to="8826,222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493,516" to="8676,222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421,516" to="9604,22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71,516" to="9382,22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77,516" to="9420,51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640,863" to="9457,86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605,1205" to="9492,120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67,1547" to="9529,154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29,1892" to="9566,189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93,2224" to="9605,222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733;top:112;width:637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B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676;top:2191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128;top:2191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563;top:2191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351;top:2191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673;top:430;width:615;height:559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03;top:769;width:615;height:559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49;top:777;width:617;height:559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69;top:777;width:617;height:559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32"/>
        </w:rPr>
        <w:t>Restaurar seu Lar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                 </w:t>
      </w:r>
      <w:r>
        <w:rPr>
          <w:rFonts w:cs="Tahoma" w:ascii="Tahoma" w:hAnsi="Tahoma"/>
          <w:b/>
          <w:sz w:val="28"/>
        </w:rPr>
        <w:t>E/G</w:t>
      </w:r>
      <w:r>
        <w:rPr>
          <w:rFonts w:cs="Tahoma" w:ascii="Tahoma" w:hAnsi="Tahoma"/>
          <w:b/>
          <w:sz w:val="28"/>
          <w:vertAlign w:val="superscript"/>
        </w:rPr>
        <w:t>#</w:t>
      </w:r>
      <w:r>
        <w:rPr>
          <w:rFonts w:cs="Tahoma" w:ascii="Tahoma" w:hAnsi="Tahoma"/>
          <w:b/>
          <w:sz w:val="28"/>
        </w:rPr>
        <w:t xml:space="preserve">     A7M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az e harmonia Ele quer trazer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E/B  B7  E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</w:rPr>
        <w:t>Pra  vo..cê..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4259580</wp:posOffset>
                </wp:positionH>
                <wp:positionV relativeFrom="paragraph">
                  <wp:posOffset>202565</wp:posOffset>
                </wp:positionV>
                <wp:extent cx="763905" cy="1362710"/>
                <wp:effectExtent l="0" t="0" r="4445" b="5080"/>
                <wp:wrapNone/>
                <wp:docPr id="1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3920" cy="1362600"/>
                          <a:chOff x="0" y="0"/>
                          <a:chExt cx="763920" cy="1362600"/>
                        </a:xfrm>
                      </wpg:grpSpPr>
                      <wpg:grpSp>
                        <wpg:cNvGrpSpPr/>
                        <wpg:grpSpPr>
                          <a:xfrm>
                            <a:off x="5724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76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64240" y="0"/>
                            <a:ext cx="29412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88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44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0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268560" y="200520"/>
                            <a:ext cx="39240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62280" y="416520"/>
                            <a:ext cx="39240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169920" y="423720"/>
                            <a:ext cx="39132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7.75pt;margin-top:15.95pt;width:57.75pt;height:107.3pt" coordorigin="6755,319" coordsize="1155,2146">
                <v:group id="shape_0" style="position:absolute;left:6798;top:723;width:1112;height:1712">
                  <v:line id="shape_0" from="7429,723" to="7465,24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41,723" to="7277,24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020,723" to="7131,24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798,723" to="6981,24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726,723" to="7909,24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76,723" to="7687,24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82,723" to="7725,72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945,1070" to="7762,107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910,1412" to="7797,141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872,1754" to="7834,175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835,2099" to="7872,209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798,2431" to="7910,243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124;top:319;width:462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6755;top:2398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433;top:2398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205;top:2398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655;top:2398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7131;top:634;width:617;height:559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06;top:974;width:617;height:559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5;top:986;width:615;height:559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5387975</wp:posOffset>
                </wp:positionH>
                <wp:positionV relativeFrom="paragraph">
                  <wp:posOffset>203835</wp:posOffset>
                </wp:positionV>
                <wp:extent cx="814070" cy="1362710"/>
                <wp:effectExtent l="5080" t="0" r="635" b="5080"/>
                <wp:wrapNone/>
                <wp:docPr id="1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3960" cy="1362600"/>
                          <a:chOff x="0" y="0"/>
                          <a:chExt cx="813960" cy="1362600"/>
                        </a:xfrm>
                      </wpg:grpSpPr>
                      <wpg:grpSp>
                        <wpg:cNvGrpSpPr/>
                        <wpg:grpSpPr>
                          <a:xfrm>
                            <a:off x="0" y="256680"/>
                            <a:ext cx="70596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0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19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09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84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5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3840" y="0"/>
                            <a:ext cx="46476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B/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56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8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32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87480" y="855360"/>
                            <a:ext cx="39132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220680" y="868320"/>
                            <a:ext cx="39132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358920" y="864000"/>
                            <a:ext cx="39240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4.25pt;margin-top:16.05pt;width:59.2pt;height:107.3pt" coordorigin="8485,321" coordsize="1184,2146">
                <v:group id="shape_0" style="position:absolute;left:8485;top:725;width:1111;height:1712">
                  <v:line id="shape_0" from="9116,725" to="9152,24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28,725" to="8964,24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707,725" to="8818,24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485,725" to="8668,24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412,725" to="9595,24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63,725" to="9374,24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69,725" to="9411,72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632,1072" to="9449,107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97,1414" to="9484,141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59,1756" to="9520,175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22,2101" to="9558,210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85,2433" to="9596,24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680;top:321;width:731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B/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667;top:2400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119;top:2400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892;top:2400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342;top:2400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622;top:1668;width:615;height:559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32;top:1688;width:615;height:559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50;top:1681;width:617;height:559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32"/>
        </w:rPr>
        <w:t>Lá, lá, lá...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eus alcançou e modificou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oda minha casa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inda que venha a tempestad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ão nos abalará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5325110</wp:posOffset>
                </wp:positionH>
                <wp:positionV relativeFrom="paragraph">
                  <wp:posOffset>81915</wp:posOffset>
                </wp:positionV>
                <wp:extent cx="774700" cy="1362710"/>
                <wp:effectExtent l="0" t="0" r="4445" b="5080"/>
                <wp:wrapNone/>
                <wp:docPr id="1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4720" cy="1362600"/>
                          <a:chOff x="0" y="0"/>
                          <a:chExt cx="774720" cy="1362600"/>
                        </a:xfrm>
                      </wpg:grpSpPr>
                      <wpg:grpSp>
                        <wpg:cNvGrpSpPr/>
                        <wpg:grpSpPr>
                          <a:xfrm>
                            <a:off x="6804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76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96200" y="0"/>
                            <a:ext cx="45540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E/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336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4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72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277920" y="207720"/>
                            <a:ext cx="39132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62280" y="422640"/>
                            <a:ext cx="39240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163440" y="433080"/>
                            <a:ext cx="39132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4.2pt;margin-top:6.45pt;width:56.05pt;height:107.3pt" coordorigin="8484,129" coordsize="1121,2146">
                <v:group id="shape_0" style="position:absolute;left:8493;top:533;width:1112;height:1712">
                  <v:line id="shape_0" from="9124,533" to="9160,22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36,533" to="8972,224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715,533" to="8826,224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493,533" to="8676,224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421,533" to="9604,22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71,533" to="9382,22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77,533" to="9420,53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640,880" to="9457,88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605,1222" to="9492,122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67,1564" to="9529,156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30,1909" to="9567,190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93,2241" to="9605,224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695;top:129;width:716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E/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911;top:2208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128;top:2208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683;top:2208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351;top:2208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823;top:456;width:615;height:559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84;top:794;width:617;height:559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3;top:811;width:615;height:559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4109720</wp:posOffset>
                </wp:positionH>
                <wp:positionV relativeFrom="paragraph">
                  <wp:posOffset>77470</wp:posOffset>
                </wp:positionV>
                <wp:extent cx="992505" cy="1467485"/>
                <wp:effectExtent l="0" t="0" r="635" b="635"/>
                <wp:wrapNone/>
                <wp:docPr id="1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2520" cy="1467360"/>
                          <a:chOff x="0" y="0"/>
                          <a:chExt cx="992520" cy="1467360"/>
                        </a:xfrm>
                      </wpg:grpSpPr>
                      <wpg:grpSp>
                        <wpg:cNvGrpSpPr/>
                        <wpg:grpSpPr>
                          <a:xfrm>
                            <a:off x="20592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76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96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94120" y="0"/>
                            <a:ext cx="5302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E/G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#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36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88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317520" y="423000"/>
                            <a:ext cx="36828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58680" y="862200"/>
                            <a:ext cx="36972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452160" y="877680"/>
                            <a:ext cx="36828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565200" y="1062720"/>
                            <a:ext cx="36828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8.2pt;margin-top:6.1pt;width:68.85pt;height:110.1pt" coordorigin="6564,122" coordsize="1377,2202">
                <v:group id="shape_0" style="position:absolute;left:6796;top:526;width:1112;height:1712">
                  <v:line id="shape_0" from="7427,526" to="7463,22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39,526" to="7275,22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018,526" to="7129,22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796,526" to="6979,22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724,526" to="7907,22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74,526" to="7685,22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80,526" to="7723,52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943,873" to="7760,87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908,1215" to="7795,121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870,1557" to="7832,15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833,1902" to="7870,190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796,2234" to="7908,223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935;top:122;width:834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E/G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#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6756;top:2201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431;top:2201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196;top:2201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653;top:2201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6972;top:788;width:579;height:527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65;top:1480;width:581;height:527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84;top:1504;width:579;height:527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62;top:1795;width:579;height:527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3243580</wp:posOffset>
                </wp:positionH>
                <wp:positionV relativeFrom="paragraph">
                  <wp:posOffset>78740</wp:posOffset>
                </wp:positionV>
                <wp:extent cx="819785" cy="1362710"/>
                <wp:effectExtent l="5080" t="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9720" cy="1362600"/>
                          <a:chOff x="0" y="0"/>
                          <a:chExt cx="819720" cy="1362600"/>
                        </a:xfrm>
                      </wpg:grpSpPr>
                      <wpg:grpSp>
                        <wpg:cNvGrpSpPr/>
                        <wpg:grpSpPr>
                          <a:xfrm>
                            <a:off x="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880" y="0"/>
                            <a:ext cx="4298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#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28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168840" y="209160"/>
                            <a:ext cx="2858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363600" y="210960"/>
                            <a:ext cx="2858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274680" y="431280"/>
                            <a:ext cx="2858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484200" y="425160"/>
                            <a:ext cx="2858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5.4pt;margin-top:6.2pt;width:60.65pt;height:107.3pt" coordorigin="5108,124" coordsize="1213,2146">
                <v:group id="shape_0" style="position:absolute;left:5108;top:528;width:1112;height:1712">
                  <v:line id="shape_0" from="5739,528" to="5775,22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51,528" to="5587,224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330,528" to="5441,224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108,528" to="5291,224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036,528" to="6219,22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86,528" to="5997,22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92,528" to="6035,52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5255,875" to="6072,87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220,1217" to="6107,121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182,1559" to="6144,155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145,1904" to="6182,190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108,2236" to="6220,223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325;top:124;width:676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#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5518;top:2203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5743;top:2203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6178;top:2203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5966;top:2203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5373;top:453;width:449;height:43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80;top:456;width:449;height:43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40;top:803;width:449;height:43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70;top:793;width:449;height:43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32"/>
        </w:rPr>
        <w:t>Vida melhor...</w:t>
      </w:r>
      <w:r>
        <w:br w:type="page"/>
      </w:r>
    </w:p>
    <w:p>
      <w:pPr>
        <w:pStyle w:val="Heading"/>
        <w:rPr>
          <w:rFonts w:ascii="Bookman Old Style" w:hAnsi="Bookman Old Style" w:cs="Bookman Old Style"/>
          <w:i w:val="false"/>
          <w:i w:val="false"/>
          <w:shadow/>
          <w:sz w:val="40"/>
        </w:rPr>
      </w:pPr>
      <w:r>
        <w:rPr>
          <w:rFonts w:cs="Bookman Old Style" w:ascii="Bookman Old Style" w:hAnsi="Bookman Old Style"/>
          <w:i w:val="false"/>
          <w:shadow/>
          <w:sz w:val="40"/>
        </w:rPr>
        <w:t>FAMÍLIA EVANGELIZADA,</w:t>
      </w:r>
    </w:p>
    <w:p>
      <w:pPr>
        <w:pStyle w:val="Heading"/>
        <w:rPr>
          <w:rFonts w:ascii="Bookman Old Style" w:hAnsi="Bookman Old Style" w:cs="Bookman Old Style"/>
          <w:i w:val="false"/>
          <w:i w:val="false"/>
          <w:shadow/>
          <w:sz w:val="40"/>
        </w:rPr>
      </w:pPr>
      <w:r>
        <w:rPr>
          <w:rFonts w:cs="Bookman Old Style" w:ascii="Bookman Old Style" w:hAnsi="Bookman Old Style"/>
          <w:i w:val="false"/>
          <w:shadow/>
          <w:sz w:val="40"/>
        </w:rPr>
        <w:t>SOCIEDADE FELIZ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(Grupo Espírita Guillon Ribeiro)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8"/>
        </w:rPr>
        <w:t xml:space="preserve">    </w:t>
      </w:r>
      <w:r>
        <w:rPr>
          <w:rFonts w:cs="Tahoma" w:ascii="Tahoma" w:hAnsi="Tahoma"/>
          <w:b/>
          <w:sz w:val="28"/>
        </w:rPr>
        <w:t>E             B/D</w:t>
      </w:r>
      <w:r>
        <w:rPr>
          <w:rFonts w:cs="Tahoma" w:ascii="Tahoma" w:hAnsi="Tahoma"/>
          <w:b/>
          <w:sz w:val="28"/>
          <w:vertAlign w:val="superscript"/>
        </w:rPr>
        <w:t>#</w:t>
      </w:r>
      <w:r>
        <w:rPr>
          <w:rFonts w:cs="Tahoma" w:ascii="Tahoma" w:hAnsi="Tahoma"/>
          <w:b/>
          <w:sz w:val="28"/>
        </w:rPr>
        <w:t xml:space="preserve">            C</w:t>
      </w:r>
      <w:r>
        <w:rPr>
          <w:rFonts w:cs="Tahoma" w:ascii="Tahoma" w:hAnsi="Tahoma"/>
          <w:b/>
          <w:sz w:val="28"/>
          <w:vertAlign w:val="superscript"/>
        </w:rPr>
        <w:t>#</w:t>
      </w:r>
      <w:r>
        <w:rPr>
          <w:rFonts w:cs="Tahoma" w:ascii="Tahoma" w:hAnsi="Tahoma"/>
          <w:b/>
          <w:sz w:val="28"/>
        </w:rPr>
        <w:t>m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O lar onde vives se procura a paz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106545</wp:posOffset>
                </wp:positionH>
                <wp:positionV relativeFrom="paragraph">
                  <wp:posOffset>92710</wp:posOffset>
                </wp:positionV>
                <wp:extent cx="810895" cy="1362710"/>
                <wp:effectExtent l="0" t="0" r="635" b="5080"/>
                <wp:wrapNone/>
                <wp:docPr id="1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0720" cy="1362600"/>
                          <a:chOff x="0" y="0"/>
                          <a:chExt cx="810720" cy="1362600"/>
                        </a:xfrm>
                      </wpg:grpSpPr>
                      <wpg:grpSp>
                        <wpg:cNvGrpSpPr/>
                        <wpg:grpSpPr>
                          <a:xfrm>
                            <a:off x="10044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76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07440" y="0"/>
                            <a:ext cx="29412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08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64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279360" y="213840"/>
                            <a:ext cx="45864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73080" y="429840"/>
                            <a:ext cx="45864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181080" y="436680"/>
                            <a:ext cx="45576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9.1pt;margin-top:7.3pt;width:57.75pt;height:107.3pt" coordorigin="6582,146" coordsize="1155,2146">
                <v:group id="shape_0" style="position:absolute;left:6625;top:550;width:1112;height:1712">
                  <v:line id="shape_0" from="7256,550" to="7292,22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68,550" to="7104,226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847,550" to="6958,226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25,550" to="6808,226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553,550" to="7736,22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03,550" to="7514,22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09,550" to="7552,55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772,897" to="7589,89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737,1239" to="7624,123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699,1581" to="7661,158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662,1926" to="7699,192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625,2258" to="7737,225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951;top:146;width:462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6582;top:2225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260;top:2225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032;top:2225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482;top:2225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6907;top:482;width:721;height:653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82;top:823;width:721;height:653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52;top:833;width:717;height:653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023485</wp:posOffset>
                </wp:positionH>
                <wp:positionV relativeFrom="paragraph">
                  <wp:posOffset>88265</wp:posOffset>
                </wp:positionV>
                <wp:extent cx="1034415" cy="1379220"/>
                <wp:effectExtent l="0" t="0" r="3175" b="635"/>
                <wp:wrapNone/>
                <wp:docPr id="1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4280" cy="1379160"/>
                          <a:chOff x="0" y="0"/>
                          <a:chExt cx="1034280" cy="1379160"/>
                        </a:xfrm>
                      </wpg:grpSpPr>
                      <wps:wsp>
                        <wps:cNvSpPr txBox="1"/>
                        <wps:spPr>
                          <a:xfrm>
                            <a:off x="0" y="424800"/>
                            <a:ext cx="3747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Black" w:hAnsi="Arial Black" w:eastAsia="Times New Roman" w:cs="Arial Black"/>
                                  <w:color w:val="0000FF"/>
                                  <w:lang w:val="pt-BR" w:bidi="ar-SA"/>
                                </w:rPr>
                                <w:t>4ª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652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76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79080" y="0"/>
                            <a:ext cx="60192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B/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#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136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256680" y="877320"/>
                            <a:ext cx="45864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3080" y="585000"/>
                            <a:ext cx="511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5.55pt;margin-top:6.95pt;width:81.35pt;height:107.3pt" coordorigin="7911,139" coordsize="1627,2146">
                <v:shape id="shape_0" stroked="f" o:allowincell="f" style="position:absolute;left:7911;top:808;width:589;height:47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Black" w:hAnsi="Arial Black" w:eastAsia="Times New Roman" w:cs="Arial Black"/>
                            <w:color w:val="0000FF"/>
                            <w:lang w:val="pt-BR" w:bidi="ar-SA"/>
                          </w:rPr>
                          <w:t>4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425;top:543;width:1112;height:1712">
                  <v:line id="shape_0" from="9056,543" to="9092,22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68,543" to="8904,22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647,543" to="8758,22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425,543" to="8608,22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353,543" to="9536,22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03,543" to="9314,22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09,543" to="9352,54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572,890" to="9389,89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37,1232" to="9424,123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99,1574" to="9461,157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62,1919" to="9499,191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25,2251" to="9537,225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508;top:139;width:947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B/D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#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606;top:2218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060;top:2218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825;top:2218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283;top:2218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315;top:1520;width:721;height:653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35,1060" to="9539,1060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ahoma" w:cs="Tahoma" w:ascii="Tahoma" w:hAnsi="Tahoma"/>
          <w:b/>
          <w:sz w:val="28"/>
        </w:rPr>
        <w:t xml:space="preserve">        </w:t>
      </w:r>
      <w:r>
        <w:rPr>
          <w:rFonts w:cs="Tahoma" w:ascii="Tahoma" w:hAnsi="Tahoma"/>
          <w:b/>
          <w:sz w:val="28"/>
        </w:rPr>
        <w:t>D                       A                    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 encontra apenas dúvidas no olhar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8"/>
        </w:rPr>
        <w:t>E                  B/D</w:t>
      </w:r>
      <w:r>
        <w:rPr>
          <w:rFonts w:cs="Tahoma" w:ascii="Tahoma" w:hAnsi="Tahoma"/>
          <w:b/>
          <w:sz w:val="28"/>
          <w:vertAlign w:val="superscript"/>
        </w:rPr>
        <w:t>#</w:t>
      </w:r>
      <w:r>
        <w:rPr>
          <w:rFonts w:cs="Tahoma" w:ascii="Tahoma" w:hAnsi="Tahoma"/>
          <w:b/>
          <w:sz w:val="28"/>
        </w:rPr>
        <w:t xml:space="preserve">           C</w:t>
      </w:r>
      <w:r>
        <w:rPr>
          <w:rFonts w:cs="Tahoma" w:ascii="Tahoma" w:hAnsi="Tahoma"/>
          <w:b/>
          <w:sz w:val="28"/>
          <w:vertAlign w:val="superscript"/>
        </w:rPr>
        <w:t>#</w:t>
      </w:r>
      <w:r>
        <w:rPr>
          <w:rFonts w:cs="Tahoma" w:ascii="Tahoma" w:hAnsi="Tahoma"/>
          <w:b/>
          <w:sz w:val="28"/>
        </w:rPr>
        <w:t>m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aiba esse ser ligado a ti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    </w:t>
      </w:r>
      <w:r>
        <w:rPr>
          <w:rFonts w:cs="Tahoma" w:ascii="Tahoma" w:hAnsi="Tahoma"/>
          <w:b/>
          <w:sz w:val="28"/>
        </w:rPr>
        <w:t>D               A              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em fome de amor, de amar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950970</wp:posOffset>
                </wp:positionH>
                <wp:positionV relativeFrom="paragraph">
                  <wp:posOffset>83820</wp:posOffset>
                </wp:positionV>
                <wp:extent cx="1094740" cy="1388745"/>
                <wp:effectExtent l="0" t="0" r="635" b="635"/>
                <wp:wrapNone/>
                <wp:docPr id="1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4760" cy="1388880"/>
                          <a:chOff x="0" y="0"/>
                          <a:chExt cx="1094760" cy="1388880"/>
                        </a:xfrm>
                      </wpg:grpSpPr>
                      <wpg:grpSp>
                        <wpg:cNvGrpSpPr/>
                        <wpg:grpSpPr>
                          <a:xfrm>
                            <a:off x="25416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76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96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46680" y="0"/>
                            <a:ext cx="52272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#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972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1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563400" y="664560"/>
                            <a:ext cx="45864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312480" y="887400"/>
                            <a:ext cx="45576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5680" y="591120"/>
                            <a:ext cx="565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445680" y="887400"/>
                            <a:ext cx="45576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8840"/>
                            <a:ext cx="3747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Black" w:hAnsi="Arial Black" w:eastAsia="Times New Roman" w:cs="Arial Black"/>
                                  <w:color w:val="0000FF"/>
                                  <w:lang w:val="pt-BR" w:bidi="ar-SA"/>
                                </w:rPr>
                                <w:t>4ª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.1pt;margin-top:6.6pt;width:80.45pt;height:107.3pt" coordorigin="6222,132" coordsize="1609,2146">
                <v:group id="shape_0" style="position:absolute;left:6622;top:536;width:1112;height:1712">
                  <v:line id="shape_0" from="7253,536" to="7289,22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65,536" to="7101,224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844,536" to="6955,224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22,536" to="6805,224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550,536" to="7733,22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00,536" to="7511,22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06,536" to="7549,53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769,883" to="7586,88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734,1225" to="7621,122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696,1567" to="7658,156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659,1912" to="7696,191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622,2244" to="7734,224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768;top:132;width:822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#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6804;top:2211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257;top:2211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692;top:2211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479;top:2211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7109;top:1178;width:721;height:653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4;top:1529;width:717;height:653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782,1063" to="7671,1063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924;top:1529;width:717;height:653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22;top:823;width:589;height:47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Black" w:hAnsi="Arial Black" w:eastAsia="Times New Roman" w:cs="Arial Black"/>
                            <w:color w:val="0000FF"/>
                            <w:lang w:val="pt-BR" w:bidi="ar-SA"/>
                          </w:rPr>
                          <w:t>4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347335</wp:posOffset>
                </wp:positionH>
                <wp:positionV relativeFrom="paragraph">
                  <wp:posOffset>85090</wp:posOffset>
                </wp:positionV>
                <wp:extent cx="937260" cy="1362710"/>
                <wp:effectExtent l="5080" t="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7440" cy="1362600"/>
                          <a:chOff x="0" y="0"/>
                          <a:chExt cx="937440" cy="1362600"/>
                        </a:xfrm>
                      </wpg:grpSpPr>
                      <wpg:grpSp>
                        <wpg:cNvGrpSpPr/>
                        <wpg:grpSpPr>
                          <a:xfrm>
                            <a:off x="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2680" y="0"/>
                            <a:ext cx="30276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28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3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172800" y="433440"/>
                            <a:ext cx="45576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407880" y="436680"/>
                            <a:ext cx="45576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309240" y="655200"/>
                            <a:ext cx="45864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1.05pt;margin-top:6.7pt;width:68.05pt;height:107.3pt" coordorigin="8421,134" coordsize="1361,2146">
                <v:group id="shape_0" style="position:absolute;left:8421;top:538;width:1112;height:1712">
                  <v:line id="shape_0" from="9052,538" to="9088,22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64,538" to="8900,225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643,538" to="8754,225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421,538" to="8604,225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349,538" to="9532,22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99,538" to="9310,22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05,538" to="9348,53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568,885" to="9385,88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33,1227" to="9420,122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95,1569" to="9457,156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58,1914" to="9495,191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21,2246" to="9533,224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740;top:134;width:476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831;top:2213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056;top:2213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491;top:2213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278;top:2213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693;top:816;width:717;height:653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63;top:821;width:717;height:653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08;top:1165;width:721;height:653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32"/>
        </w:rPr>
        <w:t>Se a consciência te cobra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 a dor chega a imperar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ão percas a oportunidad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is o tempo não espera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B            A              E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Despertai tua família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182110</wp:posOffset>
                </wp:positionH>
                <wp:positionV relativeFrom="paragraph">
                  <wp:posOffset>26035</wp:posOffset>
                </wp:positionV>
                <wp:extent cx="845820" cy="1362710"/>
                <wp:effectExtent l="0" t="0" r="635" b="5080"/>
                <wp:wrapNone/>
                <wp:docPr id="1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6000" cy="1362600"/>
                          <a:chOff x="0" y="0"/>
                          <a:chExt cx="846000" cy="1362600"/>
                        </a:xfrm>
                      </wpg:grpSpPr>
                      <wpg:grpSp>
                        <wpg:cNvGrpSpPr/>
                        <wpg:grpSpPr>
                          <a:xfrm>
                            <a:off x="1908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2120" y="0"/>
                            <a:ext cx="3034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36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28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76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73080" y="426600"/>
                            <a:ext cx="45864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200160" y="429840"/>
                            <a:ext cx="45864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314280" y="435960"/>
                            <a:ext cx="45864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8pt;margin-top:2.05pt;width:59.35pt;height:107.3pt" coordorigin="6616,41" coordsize="1187,2146">
                <v:group id="shape_0" style="position:absolute;left:6616;top:445;width:1112;height:1712">
                  <v:line id="shape_0" from="7247,445" to="7283,21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59,445" to="7095,215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838,445" to="6949,215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16,445" to="6799,215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544,445" to="7727,21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94,445" to="7505,21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00,445" to="7543,44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763,792" to="7580,79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728,1134" to="7615,113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690,1476" to="7652,147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653,1821" to="7690,182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616,2153" to="7728,215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936;top:41;width:477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6799;top:2120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251;top:2120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686;top:2120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474;top:2120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6701;top:712;width:721;height:653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01;top:717;width:721;height:653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81;top:727;width:721;height:653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5358130</wp:posOffset>
                </wp:positionH>
                <wp:positionV relativeFrom="paragraph">
                  <wp:posOffset>26035</wp:posOffset>
                </wp:positionV>
                <wp:extent cx="821055" cy="1362710"/>
                <wp:effectExtent l="5080" t="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1160" cy="1362600"/>
                          <a:chOff x="0" y="0"/>
                          <a:chExt cx="821160" cy="1362600"/>
                        </a:xfrm>
                      </wpg:grpSpPr>
                      <wpg:grpSp>
                        <wpg:cNvGrpSpPr/>
                        <wpg:grpSpPr>
                          <a:xfrm>
                            <a:off x="0" y="256680"/>
                            <a:ext cx="70920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24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60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8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36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0"/>
                              <a:ext cx="11736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44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0"/>
                              <a:ext cx="4737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220320"/>
                              <a:ext cx="521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437400"/>
                              <a:ext cx="5659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654480"/>
                              <a:ext cx="6134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873720"/>
                              <a:ext cx="660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084320"/>
                              <a:ext cx="7088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8840" y="0"/>
                            <a:ext cx="37332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00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2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84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84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73440" y="870480"/>
                            <a:ext cx="41904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334440" y="867960"/>
                            <a:ext cx="41904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040" y="585000"/>
                            <a:ext cx="586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204120" y="870480"/>
                            <a:ext cx="41904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1.9pt;margin-top:2.05pt;width:59.35pt;height:107.3pt" coordorigin="8438,41" coordsize="1187,2146">
                <v:group id="shape_0" style="position:absolute;left:8438;top:445;width:1116;height:1712">
                  <v:line id="shape_0" from="9072,445" to="9108,21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83,445" to="8919,215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661,445" to="8772,215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438,445" to="8622,215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370,445" to="9554,21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20,445" to="9331,21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24,445" to="9369,44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586,792" to="9406,79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51,1134" to="9441,113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14,1476" to="9479,147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76,1821" to="9516,182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39,2153" to="9554,215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704;top:41;width:587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622;top:2120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077;top:2120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512;top:2120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299;top:2120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553;top:1411;width:659;height:59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64;top:1407;width:659;height:59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616,962" to="9538,962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8759;top:1411;width:659;height:59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sz w:val="28"/>
        </w:rPr>
        <w:t>B                    A                  E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E a encaminheis para Deus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B          A                  E         B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União fraternal é luz, é paz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          </w:t>
      </w:r>
      <w:r>
        <w:rPr>
          <w:rFonts w:cs="Tahoma" w:ascii="Tahoma" w:hAnsi="Tahoma"/>
          <w:b/>
          <w:sz w:val="28"/>
        </w:rPr>
        <w:t>A                      E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E redenção encontrarás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217795</wp:posOffset>
                </wp:positionH>
                <wp:positionV relativeFrom="paragraph">
                  <wp:posOffset>15240</wp:posOffset>
                </wp:positionV>
                <wp:extent cx="849630" cy="1379220"/>
                <wp:effectExtent l="0" t="0" r="4445" b="635"/>
                <wp:wrapNone/>
                <wp:docPr id="2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9600" cy="1379160"/>
                          <a:chOff x="0" y="0"/>
                          <a:chExt cx="849600" cy="1379160"/>
                        </a:xfrm>
                      </wpg:grpSpPr>
                      <wpg:grpSp>
                        <wpg:cNvGrpSpPr/>
                        <wpg:grpSpPr>
                          <a:xfrm>
                            <a:off x="14292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76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43720" y="0"/>
                            <a:ext cx="50472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#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36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1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73080" y="877320"/>
                            <a:ext cx="45864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193680" y="874080"/>
                            <a:ext cx="45864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840" y="585000"/>
                            <a:ext cx="685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6pt;margin-top:1.2pt;width:61.1pt;height:107.3pt" coordorigin="8332,24" coordsize="1222,2146">
                <v:group id="shape_0" style="position:absolute;left:8442;top:428;width:1112;height:1712">
                  <v:line id="shape_0" from="9073,428" to="9109,21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85,428" to="8921,214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664,428" to="8775,214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442,428" to="8625,214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370,428" to="9553,21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20,428" to="9331,21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26,428" to="9369,42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589,775" to="9406,77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54,1117" to="9441,111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16,1459" to="9478,145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79,1804" to="9516,180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42,2136" to="9554,213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601;top:24;width:794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#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402;top:2103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077;top:2103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842;top:2103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300;top:2103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332;top:1405;width:721;height:653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22;top:1400;width:721;height:653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12,945" to="9491,945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938270</wp:posOffset>
                </wp:positionH>
                <wp:positionV relativeFrom="paragraph">
                  <wp:posOffset>8890</wp:posOffset>
                </wp:positionV>
                <wp:extent cx="1141730" cy="1550670"/>
                <wp:effectExtent l="0" t="0" r="0" b="635"/>
                <wp:wrapNone/>
                <wp:docPr id="2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1560" cy="1550520"/>
                          <a:chOff x="0" y="0"/>
                          <a:chExt cx="1141560" cy="1550520"/>
                        </a:xfrm>
                      </wpg:grpSpPr>
                      <wpg:grpSp>
                        <wpg:cNvGrpSpPr/>
                        <wpg:grpSpPr>
                          <a:xfrm>
                            <a:off x="26856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52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18600" y="0"/>
                            <a:ext cx="60840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E/G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#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20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76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04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88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334080" y="428400"/>
                            <a:ext cx="45864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73080" y="874800"/>
                            <a:ext cx="45864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456120" y="874800"/>
                            <a:ext cx="45576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612360" y="1049400"/>
                            <a:ext cx="45576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.85pt;margin-top:0.7pt;width:78.4pt;height:115.35pt" coordorigin="6317,14" coordsize="1568,2307">
                <v:group id="shape_0" style="position:absolute;left:6625;top:418;width:1112;height:1712">
                  <v:line id="shape_0" from="7256,418" to="7292,21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68,418" to="7104,213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847,418" to="6958,213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25,418" to="6808,213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553,418" to="7736,21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03,418" to="7514,21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09,418" to="7552,41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772,765" to="7589,76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737,1107" to="7624,110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699,1449" to="7661,144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662,1794" to="7699,179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625,2126" to="7737,212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704;top:14;width:957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E/G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#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6582;top:2093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260;top:2093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032;top:2093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482;top:2093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6728;top:688;width:721;height:653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17;top:1391;width:721;height:653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20;top:1391;width:717;height:653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66;top:1666;width:717;height:653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32"/>
        </w:rPr>
        <w:t>E sentirás que crescerás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Junto com teus irmãos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asceu a fraternidad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cabou, assim, a provação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Despertai...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</w:t>
      </w:r>
      <w:r>
        <w:rPr>
          <w:rFonts w:cs="Tahoma" w:ascii="Tahoma" w:hAnsi="Tahoma"/>
          <w:b/>
          <w:sz w:val="28"/>
        </w:rPr>
        <w:t>A                     E         B                    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Família evangelizada, sociedade feliz   </w:t>
      </w:r>
      <w:r>
        <w:rPr>
          <w:rFonts w:cs="Arial" w:ascii="Arial" w:hAnsi="Arial"/>
          <w:b/>
          <w:sz w:val="28"/>
          <w:szCs w:val="28"/>
        </w:rPr>
        <w:t>(2x)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717925</wp:posOffset>
                </wp:positionH>
                <wp:positionV relativeFrom="paragraph">
                  <wp:posOffset>36830</wp:posOffset>
                </wp:positionV>
                <wp:extent cx="125730" cy="835025"/>
                <wp:effectExtent l="0" t="5715" r="635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835200"/>
                        </a:xfrm>
                        <a:custGeom>
                          <a:avLst/>
                          <a:gdLst>
                            <a:gd name="textAreaLeft" fmla="*/ 0 w 71280"/>
                            <a:gd name="textAreaRight" fmla="*/ 25560 w 71280"/>
                            <a:gd name="textAreaTop" fmla="*/ 12240 h 473400"/>
                            <a:gd name="textAreaBottom" fmla="*/ 461160 h 473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75pt;margin-top:2.9pt;width:9.85pt;height:65.7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ahoma" w:cs="Tahoma" w:ascii="Tahoma" w:hAnsi="Tahoma"/>
          <w:b/>
          <w:sz w:val="28"/>
        </w:rPr>
        <w:t xml:space="preserve">    </w:t>
      </w:r>
      <w:r>
        <w:rPr>
          <w:rFonts w:cs="Tahoma" w:ascii="Tahoma" w:hAnsi="Tahoma"/>
          <w:b/>
          <w:sz w:val="28"/>
        </w:rPr>
        <w:t>A                         E/G</w:t>
      </w:r>
      <w:r>
        <w:rPr>
          <w:rFonts w:cs="Tahoma" w:ascii="Tahoma" w:hAnsi="Tahoma"/>
          <w:b/>
          <w:sz w:val="28"/>
          <w:vertAlign w:val="superscript"/>
        </w:rPr>
        <w:t>#</w:t>
      </w:r>
      <w:r>
        <w:rPr>
          <w:rFonts w:cs="Tahoma" w:ascii="Tahoma" w:hAnsi="Tahoma"/>
          <w:b/>
          <w:sz w:val="28"/>
        </w:rPr>
        <w:t xml:space="preserve">                  F</w:t>
      </w:r>
      <w:r>
        <w:rPr>
          <w:rFonts w:cs="Tahoma" w:ascii="Tahoma" w:hAnsi="Tahoma"/>
          <w:b/>
          <w:sz w:val="28"/>
          <w:vertAlign w:val="superscript"/>
        </w:rPr>
        <w:t>#</w:t>
      </w:r>
      <w:r>
        <w:rPr>
          <w:rFonts w:cs="Tahoma" w:ascii="Tahoma" w:hAnsi="Tahoma"/>
          <w:b/>
          <w:sz w:val="28"/>
        </w:rPr>
        <w:t>m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 juntos de mãos dadas nessa estrad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793490</wp:posOffset>
                </wp:positionH>
                <wp:positionV relativeFrom="paragraph">
                  <wp:posOffset>100330</wp:posOffset>
                </wp:positionV>
                <wp:extent cx="457200" cy="302260"/>
                <wp:effectExtent l="0" t="0" r="0" b="0"/>
                <wp:wrapNone/>
                <wp:docPr id="20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2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8pt;mso-wrap-distance-left:9.05pt;mso-wrap-distance-right:9.05pt;mso-wrap-distance-top:0pt;mso-wrap-distance-bottom:0pt;margin-top:7.9pt;mso-position-vertical-relative:text;margin-left:29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2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        </w:t>
      </w:r>
      <w:r>
        <w:rPr>
          <w:rFonts w:cs="Tahoma" w:ascii="Tahoma" w:hAnsi="Tahoma"/>
          <w:b/>
          <w:sz w:val="28"/>
        </w:rPr>
        <w:t>A                       B                        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archaremos pelo caminho da evolução</w:t>
      </w:r>
      <w:r>
        <w:br w:type="page"/>
      </w:r>
    </w:p>
    <w:p>
      <w:pPr>
        <w:pStyle w:val="Heading"/>
        <w:rPr>
          <w:rFonts w:ascii="Bookman Old Style" w:hAnsi="Bookman Old Style" w:cs="Bookman Old Style"/>
          <w:i w:val="false"/>
          <w:i w:val="false"/>
          <w:shadow/>
          <w:sz w:val="40"/>
        </w:rPr>
      </w:pPr>
      <w:r>
        <w:rPr>
          <w:rFonts w:cs="Bookman Old Style" w:ascii="Bookman Old Style" w:hAnsi="Bookman Old Style"/>
          <w:i w:val="false"/>
          <w:shadow/>
          <w:sz w:val="40"/>
        </w:rPr>
        <w:t>HINO A DEU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(Letra: Anália Franco / Música: Éder e Vanuz)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both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  <w:t>E</w:t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É nosso Pai celeste</w:t>
      </w:r>
    </w:p>
    <w:p>
      <w:pPr>
        <w:pStyle w:val="Normal"/>
        <w:jc w:val="both"/>
        <w:rPr>
          <w:rFonts w:ascii="Tahoma" w:hAnsi="Tahoma" w:cs="Tahoma"/>
          <w:b/>
          <w:b/>
          <w:sz w:val="32"/>
        </w:rPr>
      </w:pPr>
      <w:r>
        <w:rPr>
          <w:rFonts w:eastAsia="Tahoma" w:cs="Tahoma" w:ascii="Tahoma" w:hAnsi="Tahoma"/>
          <w:b/>
          <w:sz w:val="32"/>
        </w:rPr>
        <w:t xml:space="preserve">     </w:t>
      </w:r>
      <w:r>
        <w:rPr>
          <w:rFonts w:cs="Tahoma" w:ascii="Tahoma" w:hAnsi="Tahoma"/>
          <w:b/>
          <w:sz w:val="32"/>
        </w:rPr>
        <w:t>B</w:t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O Deus que adoramos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32"/>
        </w:rPr>
        <w:t xml:space="preserve">     </w:t>
      </w:r>
      <w:r>
        <w:rPr>
          <w:rFonts w:cs="Tahoma" w:ascii="Tahoma" w:hAnsi="Tahoma"/>
          <w:b/>
          <w:sz w:val="32"/>
        </w:rPr>
        <w:t>F</w:t>
      </w:r>
      <w:r>
        <w:rPr>
          <w:rFonts w:cs="Tahoma" w:ascii="Tahoma" w:hAnsi="Tahoma"/>
          <w:b/>
          <w:sz w:val="32"/>
          <w:vertAlign w:val="superscript"/>
        </w:rPr>
        <w:t>#</w:t>
      </w:r>
      <w:r>
        <w:rPr>
          <w:rFonts w:cs="Tahoma" w:ascii="Tahoma" w:hAnsi="Tahoma"/>
          <w:b/>
          <w:sz w:val="32"/>
        </w:rPr>
        <w:t>m</w:t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É a Ele a quem primeiro</w:t>
      </w:r>
    </w:p>
    <w:p>
      <w:pPr>
        <w:pStyle w:val="Normal"/>
        <w:jc w:val="both"/>
        <w:rPr>
          <w:rFonts w:ascii="Tahoma" w:hAnsi="Tahoma" w:cs="Tahoma"/>
          <w:b/>
          <w:b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5152390</wp:posOffset>
                </wp:positionH>
                <wp:positionV relativeFrom="paragraph">
                  <wp:posOffset>1704975</wp:posOffset>
                </wp:positionV>
                <wp:extent cx="737235" cy="1362710"/>
                <wp:effectExtent l="5080" t="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7280" cy="1362600"/>
                          <a:chOff x="0" y="0"/>
                          <a:chExt cx="737280" cy="1362600"/>
                        </a:xfrm>
                      </wpg:grpSpPr>
                      <wpg:grpSp>
                        <wpg:cNvGrpSpPr/>
                        <wpg:grpSpPr>
                          <a:xfrm>
                            <a:off x="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3040" y="0"/>
                            <a:ext cx="3034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28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121680" y="412560"/>
                            <a:ext cx="32256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248760" y="415800"/>
                            <a:ext cx="32256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362880" y="422280"/>
                            <a:ext cx="32256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.7pt;margin-top:134.25pt;width:56.85pt;height:107.3pt" coordorigin="8114,2685" coordsize="1137,2146">
                <v:group id="shape_0" style="position:absolute;left:8114;top:3089;width:1112;height:1712">
                  <v:line id="shape_0" from="8745,3089" to="8781,48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57,3089" to="8593,480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336,3089" to="8447,480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114,3089" to="8297,480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042,3089" to="9225,48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92,3089" to="9003,48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98,3089" to="9041,308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261,3436" to="9078,343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226,3778" to="9113,377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188,4120" to="9150,412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151,4465" to="9188,446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114,4797" to="9226,479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434;top:2685;width:477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297;top:4764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749;top:4764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184;top:4764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972;top:4764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305;top:3335;width:507;height:459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05;top:3340;width:507;height:459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85;top:3350;width:507;height:459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211955</wp:posOffset>
                </wp:positionH>
                <wp:positionV relativeFrom="paragraph">
                  <wp:posOffset>1703705</wp:posOffset>
                </wp:positionV>
                <wp:extent cx="760095" cy="1362710"/>
                <wp:effectExtent l="0" t="0" r="4445" b="5080"/>
                <wp:wrapNone/>
                <wp:docPr id="2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9960" cy="1362600"/>
                          <a:chOff x="0" y="0"/>
                          <a:chExt cx="759960" cy="1362600"/>
                        </a:xfrm>
                      </wpg:grpSpPr>
                      <wpg:grpSp>
                        <wpg:cNvGrpSpPr/>
                        <wpg:grpSpPr>
                          <a:xfrm>
                            <a:off x="5328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52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4440" y="0"/>
                            <a:ext cx="50472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#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08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4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2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51120" y="863640"/>
                            <a:ext cx="32256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171720" y="860400"/>
                            <a:ext cx="32256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00" y="585000"/>
                            <a:ext cx="685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85pt;margin-top:134.15pt;width:57.6pt;height:107.3pt" coordorigin="6677,2683" coordsize="1152,2146">
                <v:group id="shape_0" style="position:absolute;left:6717;top:3087;width:1112;height:1712">
                  <v:line id="shape_0" from="7348,3087" to="7384,47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60,3087" to="7196,479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939,3087" to="7050,479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717,3087" to="6900,479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645,3087" to="7828,47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95,3087" to="7606,47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01,3087" to="7644,3087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864,3434" to="7681,343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829,3776" to="7716,377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791,4118" to="7753,411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754,4463" to="7791,446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717,4795" to="7829,479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876;top:2683;width:794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#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6677;top:4762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352;top:4762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117;top:4762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575;top:4762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6713;top:4044;width:507;height:459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03;top:4038;width:507;height:459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87,3605" to="7766,3605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229100</wp:posOffset>
                </wp:positionH>
                <wp:positionV relativeFrom="paragraph">
                  <wp:posOffset>219710</wp:posOffset>
                </wp:positionV>
                <wp:extent cx="734060" cy="1362710"/>
                <wp:effectExtent l="5080" t="0" r="4445" b="5080"/>
                <wp:wrapNone/>
                <wp:docPr id="2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040" cy="1362600"/>
                          <a:chOff x="0" y="0"/>
                          <a:chExt cx="734040" cy="1362600"/>
                        </a:xfrm>
                      </wpg:grpSpPr>
                      <wpg:grpSp>
                        <wpg:cNvGrpSpPr/>
                        <wpg:grpSpPr>
                          <a:xfrm>
                            <a:off x="2736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76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4360" y="0"/>
                            <a:ext cx="29412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273960" y="199800"/>
                            <a:ext cx="32256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67680" y="415800"/>
                            <a:ext cx="32256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174960" y="422280"/>
                            <a:ext cx="321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17.3pt;width:57.8pt;height:107.3pt" coordorigin="6660,346" coordsize="1156,2146">
                <v:group id="shape_0" style="position:absolute;left:6703;top:750;width:1112;height:1712">
                  <v:line id="shape_0" from="7334,750" to="7370,24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46,750" to="7182,246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925,750" to="7036,246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703,750" to="6886,246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631,750" to="7814,24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81,750" to="7592,24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87,750" to="7630,75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850,1097" to="7667,109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815,1439" to="7702,143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777,1781" to="7739,178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740,2126" to="7777,212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703,2458" to="7815,245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029;top:346;width:462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6660;top:2425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338;top:2425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110;top:2425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561;top:2425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7091;top:661;width:507;height:459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66;top:1001;width:507;height:459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36;top:1011;width:505;height:459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771900</wp:posOffset>
                </wp:positionH>
                <wp:positionV relativeFrom="paragraph">
                  <wp:posOffset>3229610</wp:posOffset>
                </wp:positionV>
                <wp:extent cx="1036955" cy="1362710"/>
                <wp:effectExtent l="0" t="0" r="4445" b="5080"/>
                <wp:wrapNone/>
                <wp:docPr id="2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800" cy="1362600"/>
                          <a:chOff x="0" y="0"/>
                          <a:chExt cx="1036800" cy="1362600"/>
                        </a:xfrm>
                      </wpg:grpSpPr>
                      <wpg:grpSp>
                        <wpg:cNvGrpSpPr/>
                        <wpg:grpSpPr>
                          <a:xfrm>
                            <a:off x="33012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52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28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17240" y="0"/>
                            <a:ext cx="5302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#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104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28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16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321480" y="869760"/>
                            <a:ext cx="32256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1040" y="587880"/>
                            <a:ext cx="685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455040" y="869760"/>
                            <a:ext cx="32256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5600"/>
                            <a:ext cx="3747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Black" w:hAnsi="Arial Black" w:eastAsia="Times New Roman" w:cs="Arial Black"/>
                                  <w:color w:val="0000FF"/>
                                  <w:lang w:val="pt-BR" w:bidi="ar-SA"/>
                                </w:rPr>
                                <w:t>4ª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254.3pt;width:81.6pt;height:107.3pt" coordorigin="5940,5086" coordsize="1632,2146">
                <v:group id="shape_0" style="position:absolute;left:6460;top:5490;width:1112;height:1712">
                  <v:line id="shape_0" from="7091,5490" to="7127,72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03,5490" to="6939,72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82,5490" to="6793,72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60,5490" to="6643,72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88,5490" to="7571,72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39,5490" to="7350,72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44,5490" to="7387,549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608,5837" to="7425,583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572,6179" to="7459,617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534,6521" to="7496,652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497,6866" to="7534,686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460,7198" to="7572,719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597;top:5086;width:834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G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#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6430;top:7165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095;top:7165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6860;top:7165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318;top:7165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6446;top:6456;width:507;height:459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30,6012" to="7509,6012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656;top:6456;width:507;height:459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0;top:5772;width:589;height:47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Black" w:hAnsi="Arial Black" w:eastAsia="Times New Roman" w:cs="Arial Black"/>
                            <w:color w:val="0000FF"/>
                            <w:lang w:val="pt-BR" w:bidi="ar-SA"/>
                          </w:rPr>
                          <w:t>4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5146675</wp:posOffset>
                </wp:positionH>
                <wp:positionV relativeFrom="paragraph">
                  <wp:posOffset>219710</wp:posOffset>
                </wp:positionV>
                <wp:extent cx="763905" cy="1362710"/>
                <wp:effectExtent l="5080" t="0" r="635" b="5080"/>
                <wp:wrapNone/>
                <wp:docPr id="2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3920" cy="1362600"/>
                          <a:chOff x="0" y="0"/>
                          <a:chExt cx="763920" cy="1362600"/>
                        </a:xfrm>
                      </wpg:grpSpPr>
                      <wpg:grpSp>
                        <wpg:cNvGrpSpPr/>
                        <wpg:grpSpPr>
                          <a:xfrm>
                            <a:off x="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3040" y="0"/>
                            <a:ext cx="3034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28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124920" y="857160"/>
                            <a:ext cx="32256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257400" y="863640"/>
                            <a:ext cx="321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390960" y="860760"/>
                            <a:ext cx="321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040" y="578520"/>
                            <a:ext cx="570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.25pt;margin-top:17.3pt;width:56.85pt;height:107.3pt" coordorigin="8105,346" coordsize="1137,2146">
                <v:group id="shape_0" style="position:absolute;left:8105;top:750;width:1112;height:1712">
                  <v:line id="shape_0" from="8736,750" to="8772,24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48,750" to="8584,246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327,750" to="8438,246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105,750" to="8288,246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033,750" to="9216,24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83,750" to="8994,24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89,750" to="9032,75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252,1097" to="9069,109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217,1439" to="9104,143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179,1781" to="9141,178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142,2126" to="9179,212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105,2458" to="9217,245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425;top:346;width:477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288;top:2425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740;top:2425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175;top:2425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963;top:2425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301;top:1696;width:507;height:459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11;top:1706;width:505;height:459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21;top:1701;width:505;height:459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269,1257" to="9167,1257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896485</wp:posOffset>
                </wp:positionH>
                <wp:positionV relativeFrom="paragraph">
                  <wp:posOffset>3229610</wp:posOffset>
                </wp:positionV>
                <wp:extent cx="1005205" cy="1362710"/>
                <wp:effectExtent l="0" t="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120" cy="1362600"/>
                          <a:chOff x="0" y="0"/>
                          <a:chExt cx="1005120" cy="1362600"/>
                        </a:xfrm>
                      </wpg:grpSpPr>
                      <wpg:grpSp>
                        <wpg:cNvGrpSpPr/>
                        <wpg:grpSpPr>
                          <a:xfrm>
                            <a:off x="25416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76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96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46680" y="0"/>
                            <a:ext cx="52272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#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972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1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630720" y="650880"/>
                            <a:ext cx="32256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379440" y="873360"/>
                            <a:ext cx="321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5680" y="591120"/>
                            <a:ext cx="565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512640" y="873360"/>
                            <a:ext cx="321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8840"/>
                            <a:ext cx="3747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Black" w:hAnsi="Arial Black" w:eastAsia="Times New Roman" w:cs="Arial Black"/>
                                  <w:color w:val="0000FF"/>
                                  <w:lang w:val="pt-BR" w:bidi="ar-SA"/>
                                </w:rPr>
                                <w:t>4ª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5.55pt;margin-top:254.3pt;width:76.85pt;height:107.3pt" coordorigin="7711,5086" coordsize="1537,2146">
                <v:group id="shape_0" style="position:absolute;left:8111;top:5490;width:1112;height:1712">
                  <v:line id="shape_0" from="8742,5490" to="8778,72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54,5490" to="8590,72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333,5490" to="8444,72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111,5490" to="8294,72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039,5490" to="9222,72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89,5490" to="9000,72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95,5490" to="9038,549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258,5837" to="9075,583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223,6179" to="9110,617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185,6521" to="9147,652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148,6866" to="9185,686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111,7198" to="9223,719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257;top:5086;width:822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#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293;top:7165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746;top:7165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181;top:7165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968;top:7165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704;top:6111;width:507;height:459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09;top:6461;width:505;height:459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271,6017" to="9160,6017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8519;top:6461;width:505;height:459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11;top:5777;width:589;height:47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Black" w:hAnsi="Arial Black" w:eastAsia="Times New Roman" w:cs="Arial Black"/>
                            <w:color w:val="0000FF"/>
                            <w:lang w:val="pt-BR" w:bidi="ar-SA"/>
                          </w:rPr>
                          <w:t>4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ahoma" w:cs="Tahoma" w:ascii="Tahoma" w:hAnsi="Tahoma"/>
          <w:b/>
          <w:sz w:val="32"/>
        </w:rPr>
        <w:t xml:space="preserve">     </w:t>
      </w:r>
      <w:r>
        <w:rPr>
          <w:rFonts w:cs="Tahoma" w:ascii="Tahoma" w:hAnsi="Tahoma"/>
          <w:b/>
          <w:sz w:val="32"/>
        </w:rPr>
        <w:t>A                   E</w:t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O nosso afeto damos</w:t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O céu, o mar e a terra</w:t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E tudo quanto existe</w:t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São obras do Seu poder</w:t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Que só no bem consiste</w:t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32"/>
        </w:rPr>
        <w:t xml:space="preserve">   </w:t>
      </w:r>
      <w:r>
        <w:rPr>
          <w:rFonts w:cs="Tahoma" w:ascii="Tahoma" w:hAnsi="Tahoma"/>
          <w:b/>
          <w:sz w:val="32"/>
        </w:rPr>
        <w:t>C</w:t>
      </w:r>
      <w:r>
        <w:rPr>
          <w:rFonts w:cs="Tahoma" w:ascii="Tahoma" w:hAnsi="Tahoma"/>
          <w:b/>
          <w:sz w:val="32"/>
          <w:vertAlign w:val="superscript"/>
        </w:rPr>
        <w:t>#</w:t>
      </w:r>
      <w:r>
        <w:rPr>
          <w:rFonts w:cs="Tahoma" w:ascii="Tahoma" w:hAnsi="Tahoma"/>
          <w:b/>
          <w:sz w:val="32"/>
        </w:rPr>
        <w:t>m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rgamos um hino de glória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32"/>
        </w:rPr>
        <w:t xml:space="preserve">            </w:t>
      </w:r>
      <w:r>
        <w:rPr>
          <w:rFonts w:cs="Tahoma" w:ascii="Tahoma" w:hAnsi="Tahoma"/>
          <w:b/>
          <w:sz w:val="32"/>
        </w:rPr>
        <w:t>G</w:t>
      </w:r>
      <w:r>
        <w:rPr>
          <w:rFonts w:cs="Tahoma" w:ascii="Tahoma" w:hAnsi="Tahoma"/>
          <w:b/>
          <w:sz w:val="32"/>
          <w:vertAlign w:val="superscript"/>
        </w:rPr>
        <w:t>#</w:t>
      </w:r>
      <w:r>
        <w:rPr>
          <w:rFonts w:cs="Tahoma" w:ascii="Tahoma" w:hAnsi="Tahoma"/>
          <w:b/>
          <w:sz w:val="32"/>
        </w:rPr>
        <w:t>m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 Esse Deus onipotente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32"/>
        </w:rPr>
        <w:t xml:space="preserve">       </w:t>
      </w:r>
      <w:r>
        <w:rPr>
          <w:rFonts w:cs="Tahoma" w:ascii="Tahoma" w:hAnsi="Tahoma"/>
          <w:b/>
          <w:sz w:val="32"/>
        </w:rPr>
        <w:t>F</w:t>
      </w:r>
      <w:r>
        <w:rPr>
          <w:rFonts w:cs="Tahoma" w:ascii="Tahoma" w:hAnsi="Tahoma"/>
          <w:b/>
          <w:sz w:val="32"/>
          <w:vertAlign w:val="superscript"/>
        </w:rPr>
        <w:t>#</w:t>
      </w:r>
      <w:r>
        <w:rPr>
          <w:rFonts w:cs="Tahoma" w:ascii="Tahoma" w:hAnsi="Tahoma"/>
          <w:b/>
          <w:sz w:val="32"/>
        </w:rPr>
        <w:t>m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Que lá do céu nos volve</w:t>
      </w:r>
    </w:p>
    <w:p>
      <w:pPr>
        <w:pStyle w:val="Normal"/>
        <w:jc w:val="both"/>
        <w:rPr>
          <w:rFonts w:ascii="Tahoma" w:hAnsi="Tahoma" w:cs="Tahoma"/>
          <w:b/>
          <w:b/>
          <w:sz w:val="32"/>
        </w:rPr>
      </w:pPr>
      <w:r>
        <w:rPr>
          <w:rFonts w:eastAsia="Tahoma" w:cs="Tahoma" w:ascii="Tahoma" w:hAnsi="Tahoma"/>
          <w:b/>
          <w:sz w:val="32"/>
        </w:rPr>
        <w:t xml:space="preserve">     </w:t>
      </w:r>
      <w:r>
        <w:rPr>
          <w:rFonts w:cs="Tahoma" w:ascii="Tahoma" w:hAnsi="Tahoma"/>
          <w:b/>
          <w:sz w:val="32"/>
        </w:rPr>
        <w:t>A                     E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O seu olhar clemente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O céu, o mar...</w:t>
      </w:r>
      <w:r>
        <w:br w:type="page"/>
      </w:r>
    </w:p>
    <w:p>
      <w:pPr>
        <w:pStyle w:val="Heading"/>
        <w:rPr>
          <w:rFonts w:ascii="Bookman Old Style" w:hAnsi="Bookman Old Style" w:cs="Bookman Old Style"/>
          <w:i w:val="false"/>
          <w:i w:val="false"/>
          <w:shadow/>
          <w:sz w:val="40"/>
        </w:rPr>
      </w:pPr>
      <w:r>
        <w:rPr>
          <w:rFonts w:cs="Bookman Old Style" w:ascii="Bookman Old Style" w:hAnsi="Bookman Old Style"/>
          <w:i w:val="false"/>
          <w:shadow/>
          <w:sz w:val="40"/>
        </w:rPr>
        <w:t>JUNTO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(Marize Souza)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b/>
          <w:sz w:val="32"/>
        </w:rPr>
        <w:t>Introdução:</w:t>
      </w:r>
      <w:r>
        <w:rPr>
          <w:rFonts w:cs="Tahoma" w:ascii="Tahoma" w:hAnsi="Tahoma"/>
          <w:b/>
          <w:sz w:val="28"/>
        </w:rPr>
        <w:t xml:space="preserve">  C  G/B  Am  Am/G  F  Dm  G</w:t>
      </w:r>
    </w:p>
    <w:p>
      <w:pPr>
        <w:pStyle w:val="Normal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281805</wp:posOffset>
                </wp:positionH>
                <wp:positionV relativeFrom="paragraph">
                  <wp:posOffset>19685</wp:posOffset>
                </wp:positionV>
                <wp:extent cx="860425" cy="1362710"/>
                <wp:effectExtent l="0" t="0" r="635" b="5080"/>
                <wp:wrapNone/>
                <wp:docPr id="2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0400" cy="1362600"/>
                          <a:chOff x="0" y="0"/>
                          <a:chExt cx="860400" cy="1362600"/>
                        </a:xfrm>
                      </wpg:grpSpPr>
                      <wpg:grpSp>
                        <wpg:cNvGrpSpPr/>
                        <wpg:grpSpPr>
                          <a:xfrm>
                            <a:off x="9900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52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01680" y="0"/>
                            <a:ext cx="30276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528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68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3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389160" y="216360"/>
                            <a:ext cx="40644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193680" y="432360"/>
                            <a:ext cx="40644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64800" y="657720"/>
                            <a:ext cx="40572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.25pt;margin-top:1.55pt;width:59.6pt;height:107.3pt" coordorigin="6845,31" coordsize="1192,2146">
                <v:group id="shape_0" style="position:absolute;left:6899;top:435;width:1112;height:1712">
                  <v:line id="shape_0" from="7530,435" to="7566,21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42,435" to="7378,21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121,435" to="7232,21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899,435" to="7082,21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827,435" to="8010,21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77,435" to="7788,21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83,435" to="7826,43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046,782" to="7863,78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011,1124" to="7898,112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973,1466" to="7935,146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936,1811" to="7973,181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899,2143" to="8011,214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218;top:31;width:476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7082;top:2110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534;top:2110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969;top:2110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756;top:2110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7356;top:372;width:639;height:57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48;top:712;width:639;height:57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5;top:1066;width:638;height:57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207510</wp:posOffset>
                </wp:positionH>
                <wp:positionV relativeFrom="paragraph">
                  <wp:posOffset>4499610</wp:posOffset>
                </wp:positionV>
                <wp:extent cx="1131570" cy="1362710"/>
                <wp:effectExtent l="0" t="0" r="635" b="5080"/>
                <wp:wrapNone/>
                <wp:docPr id="2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1480" cy="1362600"/>
                          <a:chOff x="0" y="0"/>
                          <a:chExt cx="1131480" cy="1362600"/>
                        </a:xfrm>
                      </wpg:grpSpPr>
                      <wpg:grpSp>
                        <wpg:cNvGrpSpPr/>
                        <wpg:grpSpPr>
                          <a:xfrm>
                            <a:off x="20700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05000" y="0"/>
                            <a:ext cx="3110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964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632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3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191880" y="432360"/>
                            <a:ext cx="40644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64800" y="651240"/>
                            <a:ext cx="40644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527040" y="657720"/>
                            <a:ext cx="40644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660600" y="654480"/>
                            <a:ext cx="40644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.4pt;margin-top:354.3pt;width:78.9pt;height:107.3pt" coordorigin="6728,7086" coordsize="1578,2146">
                <v:group id="shape_0" style="position:absolute;left:6952;top:7490;width:1112;height:1712">
                  <v:line id="shape_0" from="7583,7490" to="7619,92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95,7490" to="7431,92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174,7490" to="7285,92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952,7490" to="7135,92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880,7490" to="8063,92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30,7490" to="7841,92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37,7490" to="7880,749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099,7837" to="7916,783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065,8179" to="7952,817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027,8521" to="7989,852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989,8866" to="8026,886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952,9198" to="8064,919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264;top:7086;width:489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6909;top:9165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587;top:9165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022;top:9165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809;top:9165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6928;top:7767;width:639;height:57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28;top:8112;width:639;height:57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56;top:8122;width:639;height:57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67;top:8117;width:639;height:57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174615</wp:posOffset>
                </wp:positionH>
                <wp:positionV relativeFrom="paragraph">
                  <wp:posOffset>19685</wp:posOffset>
                </wp:positionV>
                <wp:extent cx="998220" cy="1362710"/>
                <wp:effectExtent l="0" t="0" r="635" b="5080"/>
                <wp:wrapNone/>
                <wp:docPr id="2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8280" cy="1362600"/>
                          <a:chOff x="0" y="0"/>
                          <a:chExt cx="998280" cy="1362600"/>
                        </a:xfrm>
                      </wpg:grpSpPr>
                      <wpg:grpSp>
                        <wpg:cNvGrpSpPr/>
                        <wpg:grpSpPr>
                          <a:xfrm>
                            <a:off x="8460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76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96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3040" y="0"/>
                            <a:ext cx="4730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G/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52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9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64800" y="435600"/>
                            <a:ext cx="40644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406440" y="657720"/>
                            <a:ext cx="40644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527040" y="664200"/>
                            <a:ext cx="40644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2.55pt;margin-top:1.55pt;width:68.4pt;height:107.3pt" coordorigin="8251,31" coordsize="1368,2146">
                <v:group id="shape_0" style="position:absolute;left:8282;top:435;width:1112;height:1712">
                  <v:line id="shape_0" from="8913,435" to="8949,21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25,435" to="8761,21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504,435" to="8615,21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282,435" to="8465,21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210,435" to="9393,21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60,435" to="9171,21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66,435" to="9209,43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429,782" to="9246,78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394,1124" to="9281,112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356,1466" to="9318,146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319,1811" to="9356,181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282,2143" to="9394,214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469;top:31;width:744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G/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465;top:2110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917;top:2110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352;top:2110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140;top:2110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251;top:717;width:639;height:57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89;top:1067;width:639;height:57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79;top:1077;width:639;height:57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380865</wp:posOffset>
                </wp:positionH>
                <wp:positionV relativeFrom="paragraph">
                  <wp:posOffset>1499870</wp:posOffset>
                </wp:positionV>
                <wp:extent cx="761365" cy="1362710"/>
                <wp:effectExtent l="5080" t="0" r="635" b="5080"/>
                <wp:wrapNone/>
                <wp:docPr id="2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1400" cy="1362600"/>
                          <a:chOff x="0" y="0"/>
                          <a:chExt cx="761400" cy="1362600"/>
                        </a:xfrm>
                      </wpg:grpSpPr>
                      <wpg:grpSp>
                        <wpg:cNvGrpSpPr/>
                        <wpg:grpSpPr>
                          <a:xfrm>
                            <a:off x="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6360" y="0"/>
                            <a:ext cx="45540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A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56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3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290160" y="216360"/>
                            <a:ext cx="40644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94680" y="432360"/>
                            <a:ext cx="40644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212040" y="438480"/>
                            <a:ext cx="40644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4.95pt;margin-top:118.1pt;width:56.85pt;height:107.3pt" coordorigin="6899,2362" coordsize="1137,2146">
                <v:group id="shape_0" style="position:absolute;left:6899;top:2766;width:1112;height:1712">
                  <v:line id="shape_0" from="7530,2766" to="7566,44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42,2766" to="7378,447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121,2766" to="7232,447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899,2766" to="7082,447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827,2766" to="8010,44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77,2766" to="7788,44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83,2766" to="7826,276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046,3113" to="7863,311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011,3455" to="7898,345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973,3797" to="7935,379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936,4142" to="7973,414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899,4474" to="8011,447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098;top:2362;width:716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A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7081;top:4441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534;top:4441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969;top:4441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756;top:4441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7356;top:2703;width:639;height:57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48;top:3043;width:639;height:57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33;top:3053;width:639;height:57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273675</wp:posOffset>
                </wp:positionH>
                <wp:positionV relativeFrom="paragraph">
                  <wp:posOffset>2985770</wp:posOffset>
                </wp:positionV>
                <wp:extent cx="873760" cy="1362710"/>
                <wp:effectExtent l="5080" t="0" r="635" b="5080"/>
                <wp:wrapNone/>
                <wp:docPr id="2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3720" cy="1362600"/>
                          <a:chOff x="0" y="0"/>
                          <a:chExt cx="873720" cy="1362600"/>
                        </a:xfrm>
                      </wpg:grpSpPr>
                      <wpg:grpSp>
                        <wpg:cNvGrpSpPr/>
                        <wpg:grpSpPr>
                          <a:xfrm>
                            <a:off x="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7080" y="0"/>
                            <a:ext cx="45576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D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532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402480" y="216360"/>
                            <a:ext cx="40644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212040" y="432360"/>
                            <a:ext cx="40644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326520" y="657720"/>
                            <a:ext cx="40644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5.25pt;margin-top:235.1pt;width:63.7pt;height:107.3pt" coordorigin="8305,4702" coordsize="1274,2146">
                <v:group id="shape_0" style="position:absolute;left:8305;top:5106;width:1112;height:1712">
                  <v:line id="shape_0" from="8936,5106" to="8972,68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48,5106" to="8784,681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527,5106" to="8638,681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305,5106" to="8488,681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233,5106" to="9416,68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83,5106" to="9194,68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89,5106" to="9232,510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452,5453" to="9269,545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17,5795" to="9304,579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379,6137" to="9341,613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342,6482" to="9379,648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305,6814" to="9417,681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505;top:4702;width:717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D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723;top:6781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940;top:6781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375;top:6781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163;top:6781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939;top:5043;width:639;height:57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39;top:5383;width:639;height:57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19;top:5738;width:639;height:57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sz w:val="28"/>
        </w:rPr>
        <w:t>C                  G/B      Am         Am/G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Jovem, mergulha o teu coração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   </w:t>
      </w:r>
      <w:r>
        <w:rPr>
          <w:rFonts w:cs="Tahoma" w:ascii="Tahoma" w:hAnsi="Tahoma"/>
          <w:b/>
          <w:sz w:val="28"/>
        </w:rPr>
        <w:t>F               Dm          G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 verás o amanhã a surgir das tuas mãos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C              G/B                Am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stamos na mesma estrada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048885</wp:posOffset>
                </wp:positionH>
                <wp:positionV relativeFrom="paragraph">
                  <wp:posOffset>154940</wp:posOffset>
                </wp:positionV>
                <wp:extent cx="989965" cy="1362710"/>
                <wp:effectExtent l="0" t="0" r="635" b="5080"/>
                <wp:wrapNone/>
                <wp:docPr id="2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1362600"/>
                          <a:chOff x="0" y="0"/>
                          <a:chExt cx="990000" cy="1362600"/>
                        </a:xfrm>
                      </wpg:grpSpPr>
                      <wpg:grpSp>
                        <wpg:cNvGrpSpPr/>
                        <wpg:grpSpPr>
                          <a:xfrm>
                            <a:off x="21780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60280" y="0"/>
                            <a:ext cx="62532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Am/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72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1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48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518760" y="216360"/>
                            <a:ext cx="40644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312480" y="432360"/>
                            <a:ext cx="40644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432000" y="438480"/>
                            <a:ext cx="40644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64800" y="651240"/>
                            <a:ext cx="40644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2.65pt;margin-top:12.2pt;width:68.95pt;height:107.25pt" coordorigin="8053,244" coordsize="1379,2145">
                <v:group id="shape_0" style="position:absolute;left:8294;top:648;width:1112;height:1712">
                  <v:line id="shape_0" from="8925,648" to="8961,23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37,648" to="8773,236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516,648" to="8627,236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294,648" to="8477,236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222,648" to="9405,23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72,648" to="9183,23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78,648" to="9221,64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441,995" to="9258,99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06,1337" to="9293,133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368,1679" to="9330,167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331,2024" to="9368,202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294,2356" to="9406,235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361;top:244;width:984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Am/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264;top:2323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929;top:2323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364;top:2323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152;top:2323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768;top:585;width:639;height:57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43;top:925;width:639;height:57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31;top:935;width:639;height:57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3;top:1270;width:639;height:57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>Am/G      F           G            C  C7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 a paz esperada começa de ti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F                  G              Am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Juntos no amor do Cristo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>Am/G          F             G                   C  C7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Descobrir em nós a semente a brotar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02760</wp:posOffset>
                </wp:positionH>
                <wp:positionV relativeFrom="paragraph">
                  <wp:posOffset>62230</wp:posOffset>
                </wp:positionV>
                <wp:extent cx="805815" cy="1362710"/>
                <wp:effectExtent l="0" t="0" r="4445" b="5080"/>
                <wp:wrapNone/>
                <wp:docPr id="2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5680" cy="1362600"/>
                          <a:chOff x="0" y="0"/>
                          <a:chExt cx="805680" cy="1362600"/>
                        </a:xfrm>
                      </wpg:grpSpPr>
                      <wpg:grpSp>
                        <wpg:cNvGrpSpPr/>
                        <wpg:grpSpPr>
                          <a:xfrm>
                            <a:off x="9900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52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09960" y="0"/>
                            <a:ext cx="2858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64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8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3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311040" y="432360"/>
                            <a:ext cx="40644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64800" y="657720"/>
                            <a:ext cx="40644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185400" y="654480"/>
                            <a:ext cx="40644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880" y="356400"/>
                            <a:ext cx="609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3.9pt;margin-top:4.9pt;width:58.3pt;height:107.3pt" coordorigin="6878,98" coordsize="1166,2146">
                <v:group id="shape_0" style="position:absolute;left:6932;top:502;width:1112;height:1712">
                  <v:line id="shape_0" from="7563,502" to="7599,22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75,502" to="7411,221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154,502" to="7265,221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932,502" to="7115,221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860,502" to="8043,22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10,502" to="7821,22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16,502" to="7859,50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079,849" to="7896,84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044,1191" to="7931,119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006,1533" to="7968,15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969,1878" to="8006,187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932,2210" to="8044,221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264;top:98;width:449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6889;top:2177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567;top:2177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339;top:2177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789;top:2177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7266;top:779;width:639;height:57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78;top:1134;width:639;height:57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68;top:1129;width:639;height:57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979,659" to="7938,659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ahoma" w:cs="Tahoma" w:ascii="Tahoma" w:hAnsi="Tahoma"/>
          <w:b/>
          <w:sz w:val="28"/>
        </w:rPr>
        <w:t xml:space="preserve">     </w:t>
      </w:r>
      <w:r>
        <w:rPr>
          <w:rFonts w:cs="Tahoma" w:ascii="Tahoma" w:hAnsi="Tahoma"/>
          <w:b/>
          <w:sz w:val="28"/>
        </w:rPr>
        <w:t>F            G            Am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E assim olhar a estrada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8"/>
        </w:rPr>
        <w:t xml:space="preserve">    </w:t>
      </w:r>
      <w:r>
        <w:rPr>
          <w:rFonts w:cs="Tahoma" w:ascii="Tahoma" w:hAnsi="Tahoma"/>
          <w:b/>
          <w:sz w:val="28"/>
        </w:rPr>
        <w:t>Am/G            F              G            C           G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ofrendo por nada, somente amar e amar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(desde o início)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numPr>
          <w:ilvl w:val="0"/>
          <w:numId w:val="0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180965</wp:posOffset>
                </wp:positionH>
                <wp:positionV relativeFrom="paragraph">
                  <wp:posOffset>205740</wp:posOffset>
                </wp:positionV>
                <wp:extent cx="871220" cy="1362710"/>
                <wp:effectExtent l="0" t="0" r="635" b="5080"/>
                <wp:wrapNone/>
                <wp:docPr id="2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1200" cy="1362600"/>
                          <a:chOff x="0" y="0"/>
                          <a:chExt cx="871200" cy="1362600"/>
                        </a:xfrm>
                      </wpg:grpSpPr>
                      <wpg:grpSp>
                        <wpg:cNvGrpSpPr/>
                        <wpg:grpSpPr>
                          <a:xfrm>
                            <a:off x="9900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52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50920" y="0"/>
                            <a:ext cx="4046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C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456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68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3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399960" y="216360"/>
                            <a:ext cx="40644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193680" y="432360"/>
                            <a:ext cx="40644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64800" y="657720"/>
                            <a:ext cx="40644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311040" y="657720"/>
                            <a:ext cx="40644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3.05pt;margin-top:16.2pt;width:59.6pt;height:107.3pt" coordorigin="8261,324" coordsize="1192,2146">
                <v:group id="shape_0" style="position:absolute;left:8315;top:729;width:1112;height:1712">
                  <v:line id="shape_0" from="8946,729" to="8982,24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58,729" to="8794,244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537,729" to="8648,244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315,729" to="8498,244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243,729" to="9426,24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93,729" to="9204,24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99,729" to="9242,72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462,1075" to="9279,107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27,1417" to="9314,141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389,1759" to="9351,175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352,2104" to="9389,210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315,2436" to="9427,243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554;top:324;width:636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C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497;top:2403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950;top:2403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386;top:2403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172;top:2403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789;top:665;width:639;height:57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4;top:1005;width:639;height:57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61;top:1360;width:639;height:57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9;top:1360;width:639;height:57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rPr>
          <w:rFonts w:ascii="Bookman Old Style" w:hAnsi="Bookman Old Style" w:cs="Bookman Old Style"/>
          <w:i w:val="false"/>
          <w:i w:val="false"/>
          <w:shadow/>
          <w:sz w:val="40"/>
        </w:rPr>
      </w:pPr>
      <w:r>
        <w:rPr>
          <w:rFonts w:cs="Bookman Old Style" w:ascii="Bookman Old Style" w:hAnsi="Bookman Old Style"/>
          <w:i w:val="false"/>
          <w:shadow/>
          <w:sz w:val="40"/>
        </w:rPr>
        <w:t>A LUZ DO SOCORRO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</w:rPr>
        <w:t>(Letra: Cristian da Cruz / Música: Adriano Alves)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sz w:val="32"/>
        </w:rPr>
        <w:t>Introdução:</w:t>
      </w:r>
      <w:r>
        <w:rPr>
          <w:rFonts w:cs="Tahoma" w:ascii="Tahoma" w:hAnsi="Tahoma"/>
          <w:b/>
          <w:sz w:val="28"/>
        </w:rPr>
        <w:t xml:space="preserve">  A</w:t>
      </w:r>
      <w:r>
        <w:rPr>
          <w:rFonts w:cs="Tahoma" w:ascii="Tahoma" w:hAnsi="Tahoma"/>
          <w:b/>
          <w:sz w:val="28"/>
          <w:vertAlign w:val="superscript"/>
        </w:rPr>
        <w:t>(9)</w:t>
      </w:r>
      <w:r>
        <w:rPr>
          <w:rFonts w:cs="Tahoma" w:ascii="Tahoma" w:hAnsi="Tahoma"/>
          <w:b/>
          <w:sz w:val="28"/>
        </w:rPr>
        <w:t xml:space="preserve">  C</w:t>
      </w:r>
      <w:r>
        <w:rPr>
          <w:rFonts w:cs="Tahoma" w:ascii="Tahoma" w:hAnsi="Tahoma"/>
          <w:b/>
          <w:sz w:val="28"/>
          <w:vertAlign w:val="superscript"/>
        </w:rPr>
        <w:t>#</w:t>
      </w:r>
      <w:r>
        <w:rPr>
          <w:rFonts w:cs="Tahoma" w:ascii="Tahoma" w:hAnsi="Tahoma"/>
          <w:b/>
          <w:sz w:val="28"/>
        </w:rPr>
        <w:t>7  F</w:t>
      </w:r>
      <w:r>
        <w:rPr>
          <w:rFonts w:cs="Tahoma" w:ascii="Tahoma" w:hAnsi="Tahoma"/>
          <w:b/>
          <w:sz w:val="28"/>
          <w:vertAlign w:val="superscript"/>
        </w:rPr>
        <w:t>#</w:t>
      </w:r>
      <w:r>
        <w:rPr>
          <w:rFonts w:cs="Tahoma" w:ascii="Tahoma" w:hAnsi="Tahoma"/>
          <w:b/>
          <w:sz w:val="28"/>
        </w:rPr>
        <w:t>m7  B7</w:t>
      </w:r>
      <w:r>
        <w:rPr>
          <w:rFonts w:cs="Tahoma" w:ascii="Tahoma" w:hAnsi="Tahoma"/>
          <w:b/>
          <w:sz w:val="28"/>
          <w:vertAlign w:val="superscript"/>
        </w:rPr>
        <w:t>(9)</w:t>
      </w:r>
      <w:r>
        <w:rPr>
          <w:rFonts w:cs="Tahoma" w:ascii="Tahoma" w:hAnsi="Tahoma"/>
          <w:b/>
          <w:sz w:val="28"/>
        </w:rPr>
        <w:t xml:space="preserve">  Bm7  E</w:t>
      </w:r>
      <w:r>
        <w:rPr>
          <w:rFonts w:cs="Tahoma" w:ascii="Tahoma" w:hAnsi="Tahoma"/>
          <w:b/>
          <w:sz w:val="28"/>
          <w:vertAlign w:val="superscript"/>
        </w:rPr>
        <w:t>4</w:t>
      </w:r>
      <w:r>
        <w:rPr>
          <w:rFonts w:cs="Tahoma" w:ascii="Tahoma" w:hAnsi="Tahoma"/>
          <w:b/>
          <w:sz w:val="28"/>
          <w:vertAlign w:val="subscript"/>
        </w:rPr>
        <w:t>7</w:t>
      </w:r>
      <w:r>
        <w:rPr>
          <w:rFonts w:cs="Tahoma" w:ascii="Tahoma" w:hAnsi="Tahoma"/>
          <w:b/>
          <w:sz w:val="28"/>
        </w:rPr>
        <w:t xml:space="preserve">  E7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hadow/>
          <w:sz w:val="32"/>
          <w:lang w:val="en-US" w:eastAsia="en-US"/>
        </w:rPr>
      </w:pPr>
      <w:r>
        <w:rPr>
          <w:rFonts w:cs="Arial" w:ascii="Arial" w:hAnsi="Arial"/>
          <w:b/>
          <w:i/>
          <w:shadow/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5262880</wp:posOffset>
                </wp:positionH>
                <wp:positionV relativeFrom="paragraph">
                  <wp:posOffset>27940</wp:posOffset>
                </wp:positionV>
                <wp:extent cx="779780" cy="1362710"/>
                <wp:effectExtent l="0" t="0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9760" cy="1362600"/>
                          <a:chOff x="0" y="0"/>
                          <a:chExt cx="779760" cy="1362600"/>
                        </a:xfrm>
                      </wpg:grpSpPr>
                      <wpg:grpSp>
                        <wpg:cNvGrpSpPr/>
                        <wpg:grpSpPr>
                          <a:xfrm>
                            <a:off x="52200" y="256680"/>
                            <a:ext cx="70596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76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0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19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480"/>
                              <a:ext cx="6109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84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5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0640" y="0"/>
                            <a:ext cx="4712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#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776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8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16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399600" y="416160"/>
                            <a:ext cx="327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187560" y="633240"/>
                            <a:ext cx="3265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52200" y="857520"/>
                            <a:ext cx="327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304920" y="858600"/>
                            <a:ext cx="3265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8.5pt;margin-top:2.2pt;width:55.55pt;height:107.3pt" coordorigin="8370,44" coordsize="1111,2146">
                <v:group id="shape_0" style="position:absolute;left:8370;top:448;width:1111;height:1712">
                  <v:line id="shape_0" from="9001,448" to="9037,21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13,448" to="8849,216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592,448" to="8703,216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370,448" to="8553,216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297,448" to="9480,21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48,448" to="9259,21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54,448" to="9296,44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517,795" to="9334,79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82,1137" to="9369,113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44,1479" to="9405,147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07,1824" to="9443,182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370,2156" to="9481,215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557;top:44;width:741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#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552;top:2123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004;top:2123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787;top:2123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227;top:2123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917;top:699;width:515;height:467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83;top:1042;width:513;height:467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70;top:1394;width:515;height:467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68;top:1396;width:513;height:467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400550</wp:posOffset>
                </wp:positionH>
                <wp:positionV relativeFrom="paragraph">
                  <wp:posOffset>27940</wp:posOffset>
                </wp:positionV>
                <wp:extent cx="722630" cy="1362710"/>
                <wp:effectExtent l="5080" t="0" r="5715" b="5080"/>
                <wp:wrapNone/>
                <wp:docPr id="2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520" cy="1362600"/>
                          <a:chOff x="0" y="0"/>
                          <a:chExt cx="722520" cy="1362600"/>
                        </a:xfrm>
                      </wpg:grpSpPr>
                      <wpg:grpSp>
                        <wpg:cNvGrpSpPr/>
                        <wpg:grpSpPr>
                          <a:xfrm>
                            <a:off x="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0320" y="0"/>
                            <a:ext cx="45072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(9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28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135360" y="412920"/>
                            <a:ext cx="327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254880" y="417240"/>
                            <a:ext cx="3265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5pt;margin-top:2.2pt;width:56.9pt;height:107.3pt" coordorigin="6930,44" coordsize="1138,2146">
                <v:group id="shape_0" style="position:absolute;left:6930;top:448;width:1112;height:1712">
                  <v:line id="shape_0" from="7561,448" to="7597,21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73,448" to="7409,216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152,448" to="7263,216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930,448" to="7113,216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858,448" to="8041,21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08,448" to="7819,21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14,448" to="7857,44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077,795" to="7894,79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042,1137" to="7929,113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004,1479" to="7966,147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967,1824" to="8004,182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930,2156" to="8042,215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135;top:44;width:709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(9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7113;top:2123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565;top:2123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000;top:2123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788;top:2123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7143;top:694;width:515;height:467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31;top:701;width:513;height:467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8"/>
        </w:rPr>
        <w:t>A</w:t>
      </w:r>
      <w:r>
        <w:rPr>
          <w:rFonts w:cs="Tahoma" w:ascii="Tahoma" w:hAnsi="Tahoma"/>
          <w:b/>
          <w:sz w:val="28"/>
          <w:vertAlign w:val="superscript"/>
        </w:rPr>
        <w:t>(9)</w:t>
      </w:r>
      <w:r>
        <w:rPr>
          <w:rFonts w:cs="Tahoma" w:ascii="Tahoma" w:hAnsi="Tahoma"/>
          <w:b/>
          <w:sz w:val="28"/>
        </w:rPr>
        <w:t xml:space="preserve">          C</w:t>
      </w:r>
      <w:r>
        <w:rPr>
          <w:rFonts w:cs="Tahoma" w:ascii="Tahoma" w:hAnsi="Tahoma"/>
          <w:b/>
          <w:sz w:val="28"/>
          <w:vertAlign w:val="superscript"/>
        </w:rPr>
        <w:t>#</w:t>
      </w:r>
      <w:r>
        <w:rPr>
          <w:rFonts w:cs="Tahoma" w:ascii="Tahoma" w:hAnsi="Tahoma"/>
          <w:b/>
          <w:sz w:val="28"/>
        </w:rPr>
        <w:t>7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Hei... Preciso lhe falar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         </w:t>
      </w:r>
      <w:r>
        <w:rPr>
          <w:rFonts w:cs="Tahoma" w:ascii="Tahoma" w:hAnsi="Tahoma"/>
          <w:b/>
          <w:sz w:val="28"/>
        </w:rPr>
        <w:t>F</w:t>
      </w:r>
      <w:r>
        <w:rPr>
          <w:rFonts w:cs="Tahoma" w:ascii="Tahoma" w:hAnsi="Tahoma"/>
          <w:b/>
          <w:sz w:val="28"/>
          <w:vertAlign w:val="superscript"/>
        </w:rPr>
        <w:t>#</w:t>
      </w:r>
      <w:r>
        <w:rPr>
          <w:rFonts w:cs="Tahoma" w:ascii="Tahoma" w:hAnsi="Tahoma"/>
          <w:b/>
          <w:sz w:val="28"/>
        </w:rPr>
        <w:t>m7                B7</w:t>
      </w:r>
      <w:r>
        <w:rPr>
          <w:rFonts w:cs="Tahoma" w:ascii="Tahoma" w:hAnsi="Tahoma"/>
          <w:b/>
          <w:sz w:val="28"/>
          <w:vertAlign w:val="superscript"/>
        </w:rPr>
        <w:t>(9)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Que um dia... estive assim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>Bm7             E</w:t>
      </w:r>
      <w:r>
        <w:rPr>
          <w:rFonts w:cs="Tahoma" w:ascii="Tahoma" w:hAnsi="Tahoma"/>
          <w:b/>
          <w:sz w:val="28"/>
          <w:vertAlign w:val="superscript"/>
        </w:rPr>
        <w:t>4</w:t>
      </w:r>
      <w:r>
        <w:rPr>
          <w:rFonts w:cs="Tahoma" w:ascii="Tahoma" w:hAnsi="Tahoma"/>
          <w:b/>
          <w:sz w:val="28"/>
          <w:vertAlign w:val="subscript"/>
        </w:rPr>
        <w:t>7</w:t>
      </w:r>
      <w:r>
        <w:rPr>
          <w:rFonts w:cs="Tahoma" w:ascii="Tahoma" w:hAnsi="Tahoma"/>
          <w:b/>
          <w:sz w:val="28"/>
        </w:rPr>
        <w:t xml:space="preserve">  E7  A</w:t>
      </w:r>
      <w:r>
        <w:rPr>
          <w:rFonts w:cs="Tahoma" w:ascii="Tahoma" w:hAnsi="Tahoma"/>
          <w:b/>
          <w:sz w:val="28"/>
          <w:vertAlign w:val="superscript"/>
        </w:rPr>
        <w:t>(9)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277360</wp:posOffset>
                </wp:positionH>
                <wp:positionV relativeFrom="paragraph">
                  <wp:posOffset>203835</wp:posOffset>
                </wp:positionV>
                <wp:extent cx="875030" cy="1362710"/>
                <wp:effectExtent l="0" t="0" r="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1362600"/>
                          <a:chOff x="0" y="0"/>
                          <a:chExt cx="875160" cy="1362600"/>
                        </a:xfrm>
                      </wpg:grpSpPr>
                      <wpg:grpSp>
                        <wpg:cNvGrpSpPr/>
                        <wpg:grpSpPr>
                          <a:xfrm>
                            <a:off x="13392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52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6120" y="0"/>
                            <a:ext cx="60660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#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m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728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2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96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380520" y="425880"/>
                            <a:ext cx="327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52200" y="420480"/>
                            <a:ext cx="3265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266040" y="419400"/>
                            <a:ext cx="327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494640" y="425880"/>
                            <a:ext cx="327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0.9pt;margin-top:16.05pt;width:62.05pt;height:107.3pt" coordorigin="6818,321" coordsize="1241,2146">
                <v:group id="shape_0" style="position:absolute;left:6947;top:725;width:1112;height:1712">
                  <v:line id="shape_0" from="7578,725" to="7614,24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90,725" to="7426,24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169,725" to="7280,24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947,725" to="7130,24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875,725" to="8058,24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25,725" to="7836,24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31,725" to="7874,72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094,1072" to="7911,107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059,1414" to="7946,141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021,1756" to="7983,175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984,2101" to="8021,210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947,2433" to="8059,24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029;top:321;width:954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#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m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6905;top:2400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582;top:2400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355;top:2400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805;top:2400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7335;top:991;width:515;height:467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18;top:983;width:513;height:467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55;top:981;width:515;height:467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15;top:991;width:515;height:467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5276850</wp:posOffset>
                </wp:positionH>
                <wp:positionV relativeFrom="paragraph">
                  <wp:posOffset>207010</wp:posOffset>
                </wp:positionV>
                <wp:extent cx="770890" cy="1362710"/>
                <wp:effectExtent l="0" t="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0760" cy="1362600"/>
                          <a:chOff x="0" y="0"/>
                          <a:chExt cx="770760" cy="1362600"/>
                        </a:xfrm>
                      </wpg:grpSpPr>
                      <wpg:grpSp>
                        <wpg:cNvGrpSpPr/>
                        <wpg:grpSpPr>
                          <a:xfrm>
                            <a:off x="28080" y="256680"/>
                            <a:ext cx="70740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104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76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68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20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400"/>
                              <a:ext cx="564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480"/>
                              <a:ext cx="612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7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8720" y="0"/>
                            <a:ext cx="54936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B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(9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12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76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166680" y="190800"/>
                            <a:ext cx="327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52200" y="410040"/>
                            <a:ext cx="327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270000" y="416160"/>
                            <a:ext cx="327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390600" y="412920"/>
                            <a:ext cx="327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7.7pt;margin-top:16.3pt;width:55.65pt;height:107.3pt" coordorigin="8354,326" coordsize="1113,2146">
                <v:group id="shape_0" style="position:absolute;left:8354;top:730;width:1113;height:1712">
                  <v:line id="shape_0" from="8986,730" to="9022,24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97,730" to="8833,244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576,730" to="8687,244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354,730" to="8537,244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283,730" to="9466,24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33,730" to="9244,24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38,730" to="9281,73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501,1077" to="9319,107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66,1419" to="9354,141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28,1761" to="9391,176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391,2106" to="9429,210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354,2438" to="9467,243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481;top:326;width:864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B7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(9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532;top:2405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990;top:2405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762;top:2405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212;top:2405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572;top:626;width:515;height:467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92;top:971;width:515;height:467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35;top:981;width:515;height:467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25;top:976;width:515;height:467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32"/>
        </w:rPr>
        <w:t>Tão só como você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          </w:t>
      </w:r>
      <w:r>
        <w:rPr>
          <w:rFonts w:cs="Tahoma" w:ascii="Tahoma" w:hAnsi="Tahoma"/>
          <w:b/>
          <w:sz w:val="28"/>
        </w:rPr>
        <w:t>C</w:t>
      </w:r>
      <w:r>
        <w:rPr>
          <w:rFonts w:cs="Tahoma" w:ascii="Tahoma" w:hAnsi="Tahoma"/>
          <w:b/>
          <w:sz w:val="28"/>
          <w:vertAlign w:val="superscript"/>
        </w:rPr>
        <w:t>#</w:t>
      </w:r>
      <w:r>
        <w:rPr>
          <w:rFonts w:cs="Tahoma" w:ascii="Tahoma" w:hAnsi="Tahoma"/>
          <w:b/>
          <w:sz w:val="28"/>
        </w:rPr>
        <w:t>7   F</w:t>
      </w:r>
      <w:r>
        <w:rPr>
          <w:rFonts w:cs="Tahoma" w:ascii="Tahoma" w:hAnsi="Tahoma"/>
          <w:b/>
          <w:sz w:val="28"/>
          <w:vertAlign w:val="superscript"/>
        </w:rPr>
        <w:t>#</w:t>
      </w:r>
      <w:r>
        <w:rPr>
          <w:rFonts w:cs="Tahoma" w:ascii="Tahoma" w:hAnsi="Tahoma"/>
          <w:b/>
          <w:sz w:val="28"/>
        </w:rPr>
        <w:t>m7               B7</w:t>
      </w:r>
      <w:r>
        <w:rPr>
          <w:rFonts w:cs="Tahoma" w:ascii="Tahoma" w:hAnsi="Tahoma"/>
          <w:b/>
          <w:sz w:val="28"/>
          <w:vertAlign w:val="superscript"/>
        </w:rPr>
        <w:t>(9)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 me sentir desamparado, abandonado,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   </w:t>
      </w:r>
      <w:r>
        <w:rPr>
          <w:rFonts w:cs="Tahoma" w:ascii="Tahoma" w:hAnsi="Tahoma"/>
          <w:b/>
          <w:sz w:val="28"/>
        </w:rPr>
        <w:t>Bm7               E</w:t>
      </w:r>
      <w:r>
        <w:rPr>
          <w:rFonts w:cs="Tahoma" w:ascii="Tahoma" w:hAnsi="Tahoma"/>
          <w:b/>
          <w:sz w:val="28"/>
          <w:vertAlign w:val="superscript"/>
        </w:rPr>
        <w:t>4</w:t>
      </w:r>
      <w:r>
        <w:rPr>
          <w:rFonts w:cs="Tahoma" w:ascii="Tahoma" w:hAnsi="Tahoma"/>
          <w:b/>
          <w:sz w:val="28"/>
          <w:vertAlign w:val="subscript"/>
        </w:rPr>
        <w:t>7</w:t>
      </w:r>
      <w:r>
        <w:rPr>
          <w:rFonts w:cs="Tahoma" w:ascii="Tahoma" w:hAnsi="Tahoma"/>
          <w:b/>
          <w:sz w:val="28"/>
        </w:rPr>
        <w:t xml:space="preserve">         E7     A</w:t>
      </w:r>
      <w:r>
        <w:rPr>
          <w:rFonts w:cs="Tahoma" w:ascii="Tahoma" w:hAnsi="Tahoma"/>
          <w:b/>
          <w:sz w:val="28"/>
          <w:vertAlign w:val="superscript"/>
        </w:rPr>
        <w:t>(9)</w:t>
      </w:r>
      <w:r>
        <w:rPr>
          <w:rFonts w:cs="Tahoma" w:ascii="Tahoma" w:hAnsi="Tahoma"/>
          <w:b/>
          <w:sz w:val="28"/>
        </w:rPr>
        <w:t xml:space="preserve">  G</w:t>
      </w:r>
      <w:r>
        <w:rPr>
          <w:rFonts w:cs="Tahoma" w:ascii="Tahoma" w:hAnsi="Tahoma"/>
          <w:b/>
          <w:sz w:val="28"/>
          <w:vertAlign w:val="superscript"/>
        </w:rPr>
        <w:t>#</w:t>
      </w:r>
      <w:r>
        <w:rPr>
          <w:rFonts w:cs="Tahoma" w:ascii="Tahoma" w:hAnsi="Tahoma"/>
          <w:b/>
          <w:sz w:val="28"/>
        </w:rPr>
        <w:t>m</w:t>
      </w:r>
      <w:r>
        <w:rPr>
          <w:rFonts w:cs="Tahoma" w:ascii="Tahoma" w:hAnsi="Tahoma"/>
          <w:b/>
          <w:sz w:val="28"/>
          <w:vertAlign w:val="superscript"/>
        </w:rPr>
        <w:t>(6)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as eis que uma luz me apareceu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8"/>
        </w:rPr>
        <w:t xml:space="preserve">   </w:t>
      </w:r>
      <w:r>
        <w:rPr>
          <w:rFonts w:cs="Tahoma" w:ascii="Tahoma" w:hAnsi="Tahoma"/>
          <w:b/>
          <w:sz w:val="28"/>
        </w:rPr>
        <w:t>F</w:t>
      </w:r>
      <w:r>
        <w:rPr>
          <w:rFonts w:cs="Tahoma" w:ascii="Tahoma" w:hAnsi="Tahoma"/>
          <w:b/>
          <w:sz w:val="28"/>
          <w:vertAlign w:val="superscript"/>
        </w:rPr>
        <w:t>#</w:t>
      </w:r>
      <w:r>
        <w:rPr>
          <w:rFonts w:cs="Tahoma" w:ascii="Tahoma" w:hAnsi="Tahoma"/>
          <w:b/>
          <w:sz w:val="28"/>
        </w:rPr>
        <w:t>m7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5280025</wp:posOffset>
                </wp:positionH>
                <wp:positionV relativeFrom="paragraph">
                  <wp:posOffset>178435</wp:posOffset>
                </wp:positionV>
                <wp:extent cx="732155" cy="1362075"/>
                <wp:effectExtent l="5080" t="0" r="4445" b="5080"/>
                <wp:wrapNone/>
                <wp:docPr id="2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2240" cy="1362240"/>
                          <a:chOff x="0" y="0"/>
                          <a:chExt cx="732240" cy="1362240"/>
                        </a:xfrm>
                      </wpg:grpSpPr>
                      <wpg:grpSp>
                        <wpg:cNvGrpSpPr/>
                        <wpg:grpSpPr>
                          <a:xfrm>
                            <a:off x="25560" y="25596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76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96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68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1240" y="0"/>
                            <a:ext cx="53964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1940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131940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240" y="131940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52920" y="418680"/>
                            <a:ext cx="327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273960" y="423000"/>
                            <a:ext cx="3265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5520" y="131760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5.75pt;margin-top:14.05pt;width:57.65pt;height:107.25pt" coordorigin="8315,281" coordsize="1153,2145">
                <v:group id="shape_0" style="position:absolute;left:8355;top:684;width:1112;height:1712">
                  <v:line id="shape_0" from="8986,684" to="9022,23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98,684" to="8834,239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577,684" to="8688,239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355,684" to="8538,239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283,684" to="9466,23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33,684" to="9244,23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39,684" to="9282,684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502,1031" to="9319,103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67,1373" to="9354,137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29,1715" to="9391,171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392,2060" to="9429,206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355,2392" to="9467,239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490;top:281;width:849;height:4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315;top:2359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755;top:2359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213;top:2359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398;top:940;width:515;height:467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46;top:947;width:513;height:467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985;top:2356;width:67;height:67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413250</wp:posOffset>
                </wp:positionH>
                <wp:positionV relativeFrom="paragraph">
                  <wp:posOffset>177800</wp:posOffset>
                </wp:positionV>
                <wp:extent cx="748030" cy="1362710"/>
                <wp:effectExtent l="5080" t="0" r="635" b="5080"/>
                <wp:wrapNone/>
                <wp:docPr id="2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8080" cy="1362600"/>
                          <a:chOff x="0" y="0"/>
                          <a:chExt cx="748080" cy="1362600"/>
                        </a:xfrm>
                      </wpg:grpSpPr>
                      <wpg:grpSp>
                        <wpg:cNvGrpSpPr/>
                        <wpg:grpSpPr>
                          <a:xfrm>
                            <a:off x="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6320" y="0"/>
                            <a:ext cx="5576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Bm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28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369000" y="639360"/>
                            <a:ext cx="3265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128880" y="864000"/>
                            <a:ext cx="327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20" y="581760"/>
                            <a:ext cx="609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7.5pt;margin-top:14pt;width:56.9pt;height:107.3pt" coordorigin="6950,280" coordsize="1138,2146">
                <v:group id="shape_0" style="position:absolute;left:6950;top:684;width:1112;height:1712">
                  <v:line id="shape_0" from="7581,684" to="7617,23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93,684" to="7429,239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172,684" to="7283,239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950,684" to="7133,239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878,684" to="8061,23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28,684" to="7839,23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34,684" to="7877,684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097,1031" to="7914,103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062,1373" to="7949,137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024,1715" to="7986,171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987,2060" to="8024,206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950,2392" to="8062,239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070;top:280;width:877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Bm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7133;top:2359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585;top:2359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020;top:2359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808;top:2359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7531;top:1287;width:513;height:467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53;top:1640;width:515;height:467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90,1196" to="8049,1196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b/>
          <w:sz w:val="32"/>
        </w:rPr>
        <w:t>E trouxe esperança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8"/>
        </w:rPr>
        <w:t xml:space="preserve">                      </w:t>
      </w:r>
      <w:r>
        <w:rPr>
          <w:rFonts w:cs="Tahoma" w:ascii="Tahoma" w:hAnsi="Tahoma"/>
          <w:b/>
          <w:sz w:val="28"/>
        </w:rPr>
        <w:t>C</w:t>
      </w:r>
      <w:r>
        <w:rPr>
          <w:rFonts w:cs="Tahoma" w:ascii="Tahoma" w:hAnsi="Tahoma"/>
          <w:b/>
          <w:sz w:val="28"/>
          <w:vertAlign w:val="superscript"/>
        </w:rPr>
        <w:t>#</w:t>
      </w:r>
      <w:r>
        <w:rPr>
          <w:rFonts w:cs="Tahoma" w:ascii="Tahoma" w:hAnsi="Tahoma"/>
          <w:b/>
          <w:sz w:val="28"/>
        </w:rPr>
        <w:t>m7              D7M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E uma nova chance de viver,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        </w:t>
      </w:r>
      <w:r>
        <w:rPr>
          <w:rFonts w:cs="Tahoma" w:ascii="Tahoma" w:hAnsi="Tahoma"/>
          <w:b/>
          <w:sz w:val="28"/>
        </w:rPr>
        <w:t>C</w:t>
      </w:r>
      <w:r>
        <w:rPr>
          <w:rFonts w:cs="Tahoma" w:ascii="Tahoma" w:hAnsi="Tahoma"/>
          <w:b/>
          <w:sz w:val="28"/>
          <w:vertAlign w:val="superscript"/>
        </w:rPr>
        <w:t>#(#5)</w:t>
      </w:r>
      <w:r>
        <w:rPr>
          <w:rFonts w:cs="Tahoma" w:ascii="Tahoma" w:hAnsi="Tahoma"/>
          <w:b/>
          <w:sz w:val="28"/>
        </w:rPr>
        <w:t xml:space="preserve">        E</w:t>
      </w:r>
      <w:r>
        <w:rPr>
          <w:rFonts w:cs="Tahoma" w:ascii="Tahoma" w:hAnsi="Tahoma"/>
          <w:b/>
          <w:sz w:val="28"/>
          <w:vertAlign w:val="superscript"/>
        </w:rPr>
        <w:t>4</w:t>
      </w:r>
      <w:r>
        <w:rPr>
          <w:rFonts w:cs="Tahoma" w:ascii="Tahoma" w:hAnsi="Tahoma"/>
          <w:b/>
          <w:sz w:val="28"/>
          <w:vertAlign w:val="subscript"/>
        </w:rPr>
        <w:t>7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De mostrar que posso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   </w:t>
      </w:r>
      <w:r>
        <w:rPr>
          <w:rFonts w:cs="Tahoma" w:ascii="Tahoma" w:hAnsi="Tahoma"/>
          <w:b/>
          <w:sz w:val="28"/>
        </w:rPr>
        <w:t>E7         A</w:t>
      </w:r>
      <w:r>
        <w:rPr>
          <w:rFonts w:cs="Tahoma" w:ascii="Tahoma" w:hAnsi="Tahoma"/>
          <w:b/>
          <w:sz w:val="28"/>
          <w:vertAlign w:val="superscript"/>
        </w:rPr>
        <w:t>(9)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er mais feliz.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US" w:eastAsia="en-US"/>
        </w:rPr>
      </w:pPr>
      <w:r>
        <w:rPr>
          <w:rFonts w:cs="Arial" w:ascii="Arial" w:hAnsi="Arial"/>
          <w:b/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5276850</wp:posOffset>
                </wp:positionH>
                <wp:positionV relativeFrom="paragraph">
                  <wp:posOffset>158115</wp:posOffset>
                </wp:positionV>
                <wp:extent cx="733425" cy="1362710"/>
                <wp:effectExtent l="5080" t="0" r="4445" b="5080"/>
                <wp:wrapNone/>
                <wp:docPr id="2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3320" cy="1362600"/>
                          <a:chOff x="0" y="0"/>
                          <a:chExt cx="733320" cy="1362600"/>
                        </a:xfrm>
                      </wpg:grpSpPr>
                      <wpg:grpSp>
                        <wpg:cNvGrpSpPr/>
                        <wpg:grpSpPr>
                          <a:xfrm>
                            <a:off x="2664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4320" y="0"/>
                            <a:ext cx="39492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E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271800" y="198000"/>
                            <a:ext cx="3265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65520" y="414000"/>
                            <a:ext cx="3265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5.5pt;margin-top:12.45pt;width:57.7pt;height:107.3pt" coordorigin="8310,249" coordsize="1154,2146">
                <v:group id="shape_0" style="position:absolute;left:8352;top:653;width:1112;height:1712">
                  <v:line id="shape_0" from="8983,653" to="9019,23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95,653" to="8831,236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574,653" to="8685,236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352,653" to="8535,236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280,653" to="9463,23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30,653" to="9241,23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36,653" to="9279,65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499,1000" to="9316,100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64,1342" to="9351,134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26,1684" to="9388,168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389,2029" to="9426,202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352,2361" to="9464,236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600;top:249;width:621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E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310;top:2328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987;top:2328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760;top:2328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210;top:2328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738;top:561;width:513;height:467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13;top:901;width:513;height:467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229735</wp:posOffset>
                </wp:positionH>
                <wp:positionV relativeFrom="paragraph">
                  <wp:posOffset>161290</wp:posOffset>
                </wp:positionV>
                <wp:extent cx="944245" cy="1362710"/>
                <wp:effectExtent l="0" t="0" r="635" b="5080"/>
                <wp:wrapNone/>
                <wp:docPr id="2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4280" cy="1362600"/>
                          <a:chOff x="0" y="0"/>
                          <a:chExt cx="944280" cy="1362600"/>
                        </a:xfrm>
                      </wpg:grpSpPr>
                      <wpg:grpSp>
                        <wpg:cNvGrpSpPr/>
                        <wpg:grpSpPr>
                          <a:xfrm>
                            <a:off x="17712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52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96200" y="0"/>
                            <a:ext cx="6782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#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(6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632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304920" y="636120"/>
                            <a:ext cx="3265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52200" y="854280"/>
                            <a:ext cx="327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432000" y="861840"/>
                            <a:ext cx="3265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565200" y="852120"/>
                            <a:ext cx="3265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7.15pt;margin-top:12.7pt;width:66.1pt;height:107.3pt" coordorigin="6743,254" coordsize="1322,2146">
                <v:group id="shape_0" style="position:absolute;left:6940;top:658;width:1112;height:1712">
                  <v:line id="shape_0" from="7571,658" to="7607,23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83,658" to="7419,23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162,658" to="7273,23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940,658" to="7123,23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868,658" to="8051,23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18,658" to="7829,23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24,658" to="7867,65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087,1005" to="7904,100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052,1347" to="7939,134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014,1689" to="7976,168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977,2034" to="8014,203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940,2366" to="8052,236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970;top:254;width:1067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G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#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(6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7348;top:2333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575;top:2333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6903;top:2333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798;top:2333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7141;top:1256;width:513;height:467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43;top:1599;width:515;height:467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41;top:1611;width:513;height:467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51;top:1596;width:513;height:467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Hei... Veja que Jesus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nvia a luz enfim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e amor por você..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stou aqui retribuindo o meu amparo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is sei, hoje essa luz sou eu..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5261610</wp:posOffset>
                </wp:positionH>
                <wp:positionV relativeFrom="paragraph">
                  <wp:posOffset>62230</wp:posOffset>
                </wp:positionV>
                <wp:extent cx="760095" cy="1362710"/>
                <wp:effectExtent l="0" t="0" r="4445" b="5080"/>
                <wp:wrapNone/>
                <wp:docPr id="2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9960" cy="1362600"/>
                          <a:chOff x="0" y="0"/>
                          <a:chExt cx="759960" cy="1362600"/>
                        </a:xfrm>
                      </wpg:grpSpPr>
                      <wpg:grpSp>
                        <wpg:cNvGrpSpPr/>
                        <wpg:grpSpPr>
                          <a:xfrm>
                            <a:off x="5328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52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3680" y="0"/>
                            <a:ext cx="61776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# (#5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248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2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190800" y="636120"/>
                            <a:ext cx="3265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52200" y="860760"/>
                            <a:ext cx="327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7560" y="591120"/>
                            <a:ext cx="380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8.4pt;margin-top:4.9pt;width:55.7pt;height:107.3pt" coordorigin="8368,98" coordsize="1114,2146">
                <v:group id="shape_0" style="position:absolute;left:8370;top:502;width:1112;height:1712">
                  <v:line id="shape_0" from="9001,502" to="9037,22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13,502" to="8849,221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592,502" to="8703,221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370,502" to="8553,221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298,502" to="9481,22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48,502" to="9259,22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54,502" to="9297,50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517,849" to="9334,84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82,1191" to="9369,119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44,1533" to="9406,15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07,1878" to="9444,187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370,2210" to="9482,221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450;top:98;width:972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# (#5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778;top:2177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005;top:2177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558;top:2177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228;top:2177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587;top:1100;width:513;height:467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68;top:1453;width:515;height:467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65,1029" to="9464,1029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146550</wp:posOffset>
                </wp:positionH>
                <wp:positionV relativeFrom="paragraph">
                  <wp:posOffset>62230</wp:posOffset>
                </wp:positionV>
                <wp:extent cx="1008380" cy="1362710"/>
                <wp:effectExtent l="0" t="0" r="635" b="5080"/>
                <wp:wrapNone/>
                <wp:docPr id="2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8360" cy="1362600"/>
                          <a:chOff x="0" y="0"/>
                          <a:chExt cx="1008360" cy="1362600"/>
                        </a:xfrm>
                      </wpg:grpSpPr>
                      <wpg:grpSp>
                        <wpg:cNvGrpSpPr/>
                        <wpg:grpSpPr>
                          <a:xfrm>
                            <a:off x="25596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76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97720" y="0"/>
                            <a:ext cx="6242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#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m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152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16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528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629280" y="649080"/>
                            <a:ext cx="3265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376560" y="870120"/>
                            <a:ext cx="327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5680" y="591120"/>
                            <a:ext cx="565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38840"/>
                            <a:ext cx="3747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Black" w:hAnsi="Arial Black" w:eastAsia="Times New Roman" w:cs="Arial Black"/>
                                  <w:color w:val="0000FF"/>
                                  <w:lang w:val="pt-BR" w:bidi="ar-SA"/>
                                </w:rPr>
                                <w:t>4ª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6.5pt;margin-top:4.9pt;width:77pt;height:107.3pt" coordorigin="6530,98" coordsize="1540,2146">
                <v:group id="shape_0" style="position:absolute;left:6933;top:502;width:1112;height:1712">
                  <v:line id="shape_0" from="7564,502" to="7600,22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76,502" to="7412,221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155,502" to="7266,221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933,502" to="7116,221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861,502" to="8044,22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11,502" to="7822,22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17,502" to="7860,50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080,849" to="7897,84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045,1191" to="7932,119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007,1533" to="7969,15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970,1878" to="8007,187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933,2210" to="8045,221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999;top:98;width:982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#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m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7115;top:2177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568;top:2177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003;top:2177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790;top:2177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7521;top:1120;width:513;height:467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23;top:1468;width:515;height:467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90,1029" to="7979,1029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530;top:789;width:589;height:47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Black" w:hAnsi="Arial Black" w:eastAsia="Times New Roman" w:cs="Arial Black"/>
                            <w:color w:val="0000FF"/>
                            <w:lang w:val="pt-BR" w:bidi="ar-SA"/>
                          </w:rPr>
                          <w:t>4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32"/>
        </w:rPr>
        <w:t>Trago esperança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E uma nova chance de viver,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Te mostrar que podes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er mais feliz.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  <w:r>
        <w:br w:type="page"/>
      </w:r>
    </w:p>
    <w:p>
      <w:pPr>
        <w:pStyle w:val="Heading"/>
        <w:rPr>
          <w:rFonts w:ascii="Bookman Old Style" w:hAnsi="Bookman Old Style" w:cs="Bookman Old Style"/>
          <w:i w:val="false"/>
          <w:i w:val="false"/>
          <w:shadow/>
          <w:sz w:val="40"/>
        </w:rPr>
      </w:pPr>
      <w:r>
        <w:rPr>
          <w:rFonts w:cs="Bookman Old Style" w:ascii="Bookman Old Style" w:hAnsi="Bookman Old Style"/>
          <w:i w:val="false"/>
          <w:shadow/>
          <w:sz w:val="40"/>
        </w:rPr>
        <w:t>MAR DA VID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(Allan Kardec Filho, Sérgio Paulo e Carlos Alexandre)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rFonts w:cs="Arial" w:ascii="Arial" w:hAnsi="Arial"/>
          <w:b/>
          <w:sz w:val="32"/>
        </w:rPr>
        <w:t>Introdução:</w:t>
      </w:r>
      <w:r>
        <w:rPr>
          <w:rFonts w:cs="Arial" w:ascii="Arial" w:hAnsi="Arial"/>
          <w:sz w:val="32"/>
        </w:rPr>
        <w:t xml:space="preserve">  </w:t>
      </w:r>
      <w:r>
        <w:rPr>
          <w:rFonts w:cs="Tahoma" w:ascii="Tahoma" w:hAnsi="Tahoma"/>
          <w:b/>
          <w:sz w:val="28"/>
        </w:rPr>
        <w:t>(C</w:t>
      </w:r>
      <w:r>
        <w:rPr>
          <w:rFonts w:cs="Tahoma" w:ascii="Tahoma" w:hAnsi="Tahoma"/>
          <w:b/>
          <w:sz w:val="28"/>
          <w:vertAlign w:val="superscript"/>
        </w:rPr>
        <w:t>(9)</w:t>
      </w:r>
      <w:r>
        <w:rPr>
          <w:rFonts w:cs="Tahoma" w:ascii="Tahoma" w:hAnsi="Tahoma"/>
          <w:b/>
          <w:sz w:val="28"/>
        </w:rPr>
        <w:t xml:space="preserve">  F7M)  F/G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C</w:t>
      </w:r>
      <w:r>
        <w:rPr>
          <w:rFonts w:cs="Arial" w:ascii="Tahoma" w:hAnsi="Tahoma"/>
          <w:b/>
          <w:bCs/>
          <w:sz w:val="28"/>
          <w:szCs w:val="28"/>
          <w:vertAlign w:val="superscript"/>
        </w:rPr>
        <w:t>(9)</w:t>
      </w:r>
      <w:r>
        <w:rPr>
          <w:rFonts w:cs="Tahoma" w:ascii="Tahoma" w:hAnsi="Tahoma"/>
          <w:b/>
          <w:sz w:val="28"/>
          <w:szCs w:val="28"/>
        </w:rPr>
        <w:t xml:space="preserve">               F7M                        C</w:t>
      </w:r>
      <w:r>
        <w:rPr>
          <w:rFonts w:cs="Arial" w:ascii="Tahoma" w:hAnsi="Tahoma"/>
          <w:b/>
          <w:bCs/>
          <w:sz w:val="28"/>
          <w:szCs w:val="28"/>
          <w:vertAlign w:val="superscript"/>
        </w:rPr>
        <w:t>(9)</w:t>
      </w:r>
    </w:p>
    <w:p>
      <w:pPr>
        <w:pStyle w:val="Normal"/>
        <w:ind w:left="284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Ondas da vida carregam o barco,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8"/>
          <w:szCs w:val="28"/>
        </w:rPr>
        <w:t xml:space="preserve">                         </w:t>
      </w:r>
      <w:r>
        <w:rPr>
          <w:rFonts w:cs="Tahoma" w:ascii="Tahoma" w:hAnsi="Tahoma"/>
          <w:b/>
          <w:sz w:val="28"/>
          <w:szCs w:val="28"/>
        </w:rPr>
        <w:t>F7M                               Am7</w:t>
      </w:r>
    </w:p>
    <w:p>
      <w:pPr>
        <w:pStyle w:val="Normal"/>
        <w:ind w:left="284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tracado no tempo, não quer navegar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8"/>
          <w:szCs w:val="28"/>
        </w:rPr>
        <w:t xml:space="preserve">                               </w:t>
      </w:r>
      <w:r>
        <w:rPr>
          <w:rFonts w:cs="Tahoma" w:ascii="Tahoma" w:hAnsi="Tahoma"/>
          <w:b/>
          <w:sz w:val="28"/>
          <w:szCs w:val="28"/>
        </w:rPr>
        <w:t>Em</w:t>
      </w:r>
    </w:p>
    <w:p>
      <w:pPr>
        <w:pStyle w:val="Normal"/>
        <w:ind w:left="284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aufraga em si mesmo,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8"/>
          <w:szCs w:val="28"/>
        </w:rPr>
        <w:t xml:space="preserve">                           </w:t>
      </w:r>
      <w:r>
        <w:rPr>
          <w:rFonts w:cs="Tahoma" w:ascii="Tahoma" w:hAnsi="Tahoma"/>
          <w:b/>
          <w:sz w:val="28"/>
          <w:szCs w:val="28"/>
        </w:rPr>
        <w:t>F7M                                     G</w:t>
      </w:r>
    </w:p>
    <w:p>
      <w:pPr>
        <w:pStyle w:val="Normal"/>
        <w:ind w:left="284" w:hanging="0"/>
        <w:jc w:val="both"/>
        <w:rPr>
          <w:rFonts w:ascii="Arial" w:hAnsi="Arial" w:cs="Arial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5401945</wp:posOffset>
                </wp:positionH>
                <wp:positionV relativeFrom="paragraph">
                  <wp:posOffset>3265170</wp:posOffset>
                </wp:positionV>
                <wp:extent cx="1050925" cy="1362710"/>
                <wp:effectExtent l="0" t="0" r="635" b="5080"/>
                <wp:wrapNone/>
                <wp:docPr id="2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0840" cy="1362600"/>
                          <a:chOff x="0" y="0"/>
                          <a:chExt cx="1050840" cy="1362600"/>
                        </a:xfrm>
                      </wpg:grpSpPr>
                      <wpg:grpSp>
                        <wpg:cNvGrpSpPr/>
                        <wpg:grpSpPr>
                          <a:xfrm>
                            <a:off x="10656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52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28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5360" y="0"/>
                            <a:ext cx="4730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G/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284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76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24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72720" y="447120"/>
                            <a:ext cx="45396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403560" y="669240"/>
                            <a:ext cx="45396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524160" y="675720"/>
                            <a:ext cx="45396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1.05pt;margin-top:257.1pt;width:71.25pt;height:107.3pt" coordorigin="8621,5142" coordsize="1425,2146">
                <v:group id="shape_0" style="position:absolute;left:8675;top:5546;width:1112;height:1712">
                  <v:line id="shape_0" from="9306,5546" to="9342,72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18,5546" to="9154,725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897,5546" to="9008,725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675,5546" to="8858,725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603,5546" to="9786,72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453,5546" to="9564,72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59,5546" to="9602,554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822,5893" to="9639,589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787,6235" to="9674,623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749,6577" to="9711,657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712,6922" to="9749,692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675,7254" to="9787,725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862;top:5142;width:744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G/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858;top:7221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310;top:7221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745;top:7221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533;top:7221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621;top:5846;width:714;height:64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42;top:6196;width:714;height:64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32;top:6206;width:714;height:64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5311775</wp:posOffset>
                </wp:positionH>
                <wp:positionV relativeFrom="paragraph">
                  <wp:posOffset>212725</wp:posOffset>
                </wp:positionV>
                <wp:extent cx="1024890" cy="1362710"/>
                <wp:effectExtent l="0" t="0" r="635" b="5080"/>
                <wp:wrapNone/>
                <wp:docPr id="2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4920" cy="1362600"/>
                          <a:chOff x="0" y="0"/>
                          <a:chExt cx="1024920" cy="1362600"/>
                        </a:xfrm>
                      </wpg:grpSpPr>
                      <wpg:grpSp>
                        <wpg:cNvGrpSpPr/>
                        <wpg:grpSpPr>
                          <a:xfrm>
                            <a:off x="20016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76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67480" y="0"/>
                            <a:ext cx="57456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F7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36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96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1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72720" y="227880"/>
                            <a:ext cx="45396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273960" y="447120"/>
                            <a:ext cx="45396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498240" y="231120"/>
                            <a:ext cx="45396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407520" y="447120"/>
                            <a:ext cx="45396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4pt;margin-top:16.75pt;width:69.25pt;height:107.3pt" coordorigin="8480,335" coordsize="1385,2146">
                <v:group id="shape_0" style="position:absolute;left:8680;top:739;width:1112;height:1712">
                  <v:line id="shape_0" from="9311,739" to="9347,24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23,739" to="9159,245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902,739" to="9013,245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680,739" to="8863,245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608,739" to="9791,24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458,739" to="9569,24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64,739" to="9607,73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827,1086" to="9644,108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792,1428" to="9679,142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754,1770" to="9716,177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717,2115" to="9754,211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680,2447" to="9792,244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786;top:335;width:904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F7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640;top:2414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315;top:2414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080;top:2414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537;top:2414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479;top:694;width:714;height:64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96;top:1039;width:714;height:64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49;top:699;width:714;height:64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6;top:1039;width:714;height:64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4590415</wp:posOffset>
                </wp:positionH>
                <wp:positionV relativeFrom="paragraph">
                  <wp:posOffset>1738630</wp:posOffset>
                </wp:positionV>
                <wp:extent cx="824865" cy="1362710"/>
                <wp:effectExtent l="1905" t="0" r="635" b="5080"/>
                <wp:wrapNone/>
                <wp:docPr id="2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4760" cy="1362600"/>
                          <a:chOff x="0" y="0"/>
                          <a:chExt cx="824760" cy="1362600"/>
                        </a:xfrm>
                      </wpg:grpSpPr>
                      <wpg:grpSp>
                        <wpg:cNvGrpSpPr/>
                        <wpg:grpSpPr>
                          <a:xfrm>
                            <a:off x="324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76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9200" y="0"/>
                            <a:ext cx="5576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Am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52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56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92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298080" y="227880"/>
                            <a:ext cx="45396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72720" y="443880"/>
                            <a:ext cx="45396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1.7pt;margin-top:136.9pt;width:58.95pt;height:107.3pt" coordorigin="7234,2738" coordsize="1179,2146">
                <v:group id="shape_0" style="position:absolute;left:7234;top:3142;width:1112;height:1712">
                  <v:line id="shape_0" from="7865,3142" to="7901,48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77,3142" to="7713,485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456,3142" to="7567,485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34,3142" to="7417,485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162,3142" to="8345,48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12,3142" to="8123,48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18,3142" to="8161,314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381,3489" to="8198,348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346,3831" to="8233,383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308,4173" to="8270,417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271,4518" to="8308,451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234,4850" to="8346,485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354;top:2738;width:877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Am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7417;top:4817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869;top:4817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304;top:4817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092;top:4817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7698;top:3097;width:714;height:64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43;top:3437;width:714;height:64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5276850</wp:posOffset>
                </wp:positionH>
                <wp:positionV relativeFrom="paragraph">
                  <wp:posOffset>4848225</wp:posOffset>
                </wp:positionV>
                <wp:extent cx="1031875" cy="1362710"/>
                <wp:effectExtent l="0" t="0" r="635" b="5080"/>
                <wp:wrapNone/>
                <wp:docPr id="2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1760" cy="1362600"/>
                          <a:chOff x="0" y="0"/>
                          <a:chExt cx="1031760" cy="1362600"/>
                        </a:xfrm>
                      </wpg:grpSpPr>
                      <wpg:grpSp>
                        <wpg:cNvGrpSpPr/>
                        <wpg:grpSpPr>
                          <a:xfrm>
                            <a:off x="23184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76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2840" y="0"/>
                            <a:ext cx="72720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Am7/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76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116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80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505080" y="227880"/>
                            <a:ext cx="45396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320400" y="443880"/>
                            <a:ext cx="45396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72720" y="669240"/>
                            <a:ext cx="45396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1.25pt;margin-top:381.75pt;width:69.8pt;height:107.3pt" coordorigin="8425,7635" coordsize="1396,2146">
                <v:group id="shape_0" style="position:absolute;left:8675;top:8039;width:1112;height:1712">
                  <v:line id="shape_0" from="9306,8039" to="9342,97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18,8039" to="9154,975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897,8039" to="9008,975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675,8039" to="8858,975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603,8039" to="9786,97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453,8039" to="9564,97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59,8039" to="9602,803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822,8386" to="9639,838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787,8728" to="9674,872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749,9070" to="9711,907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712,9415" to="9749,941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675,9747" to="9787,974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661;top:7635;width:1144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Am7/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645;top:9714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310;top:9714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745;top:9714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532;top:9714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9105;top:7994;width:714;height:64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14;top:8334;width:714;height:64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24;top:8689;width:714;height:64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4351655</wp:posOffset>
                </wp:positionH>
                <wp:positionV relativeFrom="paragraph">
                  <wp:posOffset>3265170</wp:posOffset>
                </wp:positionV>
                <wp:extent cx="1216660" cy="1362710"/>
                <wp:effectExtent l="0" t="0" r="635" b="5080"/>
                <wp:wrapNone/>
                <wp:docPr id="2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6800" cy="1362600"/>
                          <a:chOff x="0" y="0"/>
                          <a:chExt cx="1216800" cy="1362600"/>
                        </a:xfrm>
                      </wpg:grpSpPr>
                      <wpg:grpSp>
                        <wpg:cNvGrpSpPr/>
                        <wpg:grpSpPr>
                          <a:xfrm>
                            <a:off x="24264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76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40640" y="0"/>
                            <a:ext cx="3110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528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60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221400" y="443880"/>
                            <a:ext cx="45396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72720" y="662760"/>
                            <a:ext cx="45396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556560" y="669240"/>
                            <a:ext cx="45396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690120" y="666000"/>
                            <a:ext cx="45396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8.4pt;margin-top:257.1pt;width:84.35pt;height:107.3pt" coordorigin="6968,5142" coordsize="1687,2146">
                <v:group id="shape_0" style="position:absolute;left:7235;top:5546;width:1112;height:1712">
                  <v:line id="shape_0" from="7866,5546" to="7902,72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78,5546" to="7714,725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457,5546" to="7568,725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35,5546" to="7418,725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163,5546" to="8346,72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13,5546" to="8124,72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19,5546" to="8162,554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382,5893" to="8199,589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347,6235" to="8234,623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309,6577" to="8271,657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272,6922" to="8309,692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235,7254" to="8347,725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547;top:5142;width:489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7192;top:7221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870;top:7221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305;top:7221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092;top:7221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7201;top:5841;width:714;height:64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67;top:6186;width:714;height:64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9;top:6196;width:714;height:64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39;top:6191;width:714;height:64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5415915</wp:posOffset>
                </wp:positionH>
                <wp:positionV relativeFrom="paragraph">
                  <wp:posOffset>1740535</wp:posOffset>
                </wp:positionV>
                <wp:extent cx="804545" cy="1362710"/>
                <wp:effectExtent l="0" t="0" r="4445" b="5080"/>
                <wp:wrapNone/>
                <wp:docPr id="2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4600" cy="1362600"/>
                          <a:chOff x="0" y="0"/>
                          <a:chExt cx="804600" cy="1362600"/>
                        </a:xfrm>
                      </wpg:grpSpPr>
                      <wpg:grpSp>
                        <wpg:cNvGrpSpPr/>
                        <wpg:grpSpPr>
                          <a:xfrm>
                            <a:off x="9792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76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0040" y="0"/>
                            <a:ext cx="4456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E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28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1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60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72720" y="450000"/>
                            <a:ext cx="45396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189720" y="456480"/>
                            <a:ext cx="45396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.05pt;margin-top:137.05pt;width:57.7pt;height:107.3pt" coordorigin="8641,2741" coordsize="1154,2146">
                <v:group id="shape_0" style="position:absolute;left:8683;top:3145;width:1112;height:1712">
                  <v:line id="shape_0" from="9314,3145" to="9350,48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26,3145" to="9162,485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905,3145" to="9016,485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683,3145" to="8866,485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611,3145" to="9794,48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461,3145" to="9572,48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67,3145" to="9610,314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830,3492" to="9647,349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795,3834" to="9682,383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757,4176" to="9719,417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720,4521" to="9757,452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683,4853" to="9795,485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891;top:2741;width:701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641;top:4820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318;top:4820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091;top:4820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541;top:4820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643;top:3450;width:714;height:64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27;top:3460;width:714;height:64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4574540</wp:posOffset>
                </wp:positionH>
                <wp:positionV relativeFrom="paragraph">
                  <wp:posOffset>212725</wp:posOffset>
                </wp:positionV>
                <wp:extent cx="755015" cy="1362710"/>
                <wp:effectExtent l="0" t="0" r="635" b="5080"/>
                <wp:wrapNone/>
                <wp:docPr id="2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4920" cy="1362600"/>
                          <a:chOff x="0" y="0"/>
                          <a:chExt cx="754920" cy="1362600"/>
                        </a:xfrm>
                      </wpg:grpSpPr>
                      <wpg:grpSp>
                        <wpg:cNvGrpSpPr/>
                        <wpg:grpSpPr>
                          <a:xfrm>
                            <a:off x="1908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9400" y="0"/>
                            <a:ext cx="45072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(9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36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28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76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155520" y="426240"/>
                            <a:ext cx="29988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47520" y="648360"/>
                            <a:ext cx="29988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408600" y="651960"/>
                            <a:ext cx="29844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1.7pt;margin-top:16.75pt;width:56.9pt;height:107.3pt" coordorigin="7234,335" coordsize="1138,2146">
                <v:group id="shape_0" style="position:absolute;left:7234;top:739;width:1112;height:1712">
                  <v:line id="shape_0" from="7865,739" to="7901,24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77,739" to="7713,245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456,739" to="7567,245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34,739" to="7417,245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162,739" to="8345,24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12,739" to="8123,24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18,739" to="8161,73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381,1086" to="8198,108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346,1428" to="8233,142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308,1770" to="8270,177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271,2115" to="8308,211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234,2447" to="8346,244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439;top:335;width:709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(9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7417;top:2414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869;top:2414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304;top:2414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092;top:2414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7449;top:1006;width:471;height:427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79;top:1356;width:471;height:427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47;top:1361;width:469;height:427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32"/>
        </w:rPr>
        <w:t>Temendo os monstros que existem no mar</w:t>
      </w:r>
    </w:p>
    <w:p>
      <w:pPr>
        <w:pStyle w:val="Normal"/>
        <w:ind w:left="284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O monstro da morte consegue sozinho</w:t>
      </w:r>
    </w:p>
    <w:p>
      <w:pPr>
        <w:pStyle w:val="Normal"/>
        <w:ind w:left="284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azer com que barcos prefiram parar</w:t>
      </w:r>
    </w:p>
    <w:p>
      <w:pPr>
        <w:pStyle w:val="Normal"/>
        <w:ind w:left="284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as monstros não existem</w:t>
      </w:r>
    </w:p>
    <w:p>
      <w:pPr>
        <w:pStyle w:val="Normal"/>
        <w:ind w:left="284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equer nas mentiras contadas no mar</w:t>
      </w:r>
    </w:p>
    <w:p>
      <w:pPr>
        <w:pStyle w:val="Normal"/>
        <w:ind w:left="284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</w:t>
      </w:r>
      <w:r>
        <w:rPr>
          <w:rFonts w:cs="Tahoma" w:ascii="Tahoma" w:hAnsi="Tahoma"/>
          <w:b/>
          <w:sz w:val="28"/>
          <w:szCs w:val="28"/>
        </w:rPr>
        <w:t>C</w:t>
      </w:r>
      <w:r>
        <w:rPr>
          <w:rFonts w:cs="Arial" w:ascii="Tahoma" w:hAnsi="Tahoma"/>
          <w:b/>
          <w:bCs/>
          <w:sz w:val="28"/>
          <w:szCs w:val="28"/>
          <w:vertAlign w:val="superscript"/>
        </w:rPr>
        <w:t>(9)</w:t>
      </w:r>
    </w:p>
    <w:p>
      <w:pPr>
        <w:pStyle w:val="Normal"/>
        <w:ind w:left="284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ai...</w:t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 </w:t>
      </w:r>
      <w:r>
        <w:rPr>
          <w:rFonts w:cs="Tahoma" w:ascii="Tahoma" w:hAnsi="Tahoma"/>
          <w:b/>
          <w:sz w:val="28"/>
          <w:szCs w:val="28"/>
        </w:rPr>
        <w:t>F7M                                           C</w:t>
      </w:r>
      <w:r>
        <w:rPr>
          <w:rFonts w:cs="Arial" w:ascii="Tahoma" w:hAnsi="Tahoma"/>
          <w:b/>
          <w:bCs/>
          <w:sz w:val="28"/>
          <w:szCs w:val="28"/>
          <w:vertAlign w:val="superscript"/>
        </w:rPr>
        <w:t>(9)</w:t>
      </w:r>
    </w:p>
    <w:p>
      <w:pPr>
        <w:pStyle w:val="Normal"/>
        <w:ind w:left="284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nfrenta as tormentas do além mar,</w:t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       </w:t>
      </w:r>
      <w:r>
        <w:rPr>
          <w:rFonts w:cs="Tahoma" w:ascii="Tahoma" w:hAnsi="Tahoma"/>
          <w:b/>
          <w:sz w:val="28"/>
          <w:szCs w:val="28"/>
        </w:rPr>
        <w:t>F7M                                  C</w:t>
      </w:r>
      <w:r>
        <w:rPr>
          <w:rFonts w:cs="Arial" w:ascii="Tahoma" w:hAnsi="Tahoma"/>
          <w:b/>
          <w:bCs/>
          <w:sz w:val="28"/>
          <w:szCs w:val="28"/>
          <w:vertAlign w:val="superscript"/>
        </w:rPr>
        <w:t>(9)</w:t>
      </w:r>
    </w:p>
    <w:p>
      <w:pPr>
        <w:pStyle w:val="Normal"/>
        <w:ind w:left="284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ça as velas da coragem pra lutar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8"/>
          <w:szCs w:val="28"/>
        </w:rPr>
        <w:t xml:space="preserve">      </w:t>
      </w:r>
      <w:r>
        <w:rPr>
          <w:rFonts w:cs="Tahoma" w:ascii="Tahoma" w:hAnsi="Tahoma"/>
          <w:b/>
          <w:sz w:val="28"/>
          <w:szCs w:val="28"/>
        </w:rPr>
        <w:t>G/B     Am7   Am7/G    F7M                 G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32"/>
        </w:rPr>
        <w:t>E ir além...  Estrelas do bem vão te guiar</w:t>
      </w:r>
    </w:p>
    <w:p>
      <w:pPr>
        <w:pStyle w:val="Normal"/>
        <w:ind w:left="56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</w:t>
      </w:r>
      <w:r>
        <w:rPr>
          <w:rFonts w:cs="Tahoma" w:ascii="Tahoma" w:hAnsi="Tahoma"/>
          <w:b/>
          <w:sz w:val="28"/>
          <w:szCs w:val="28"/>
        </w:rPr>
        <w:t>C</w:t>
      </w:r>
      <w:r>
        <w:rPr>
          <w:rFonts w:cs="Arial" w:ascii="Tahoma" w:hAnsi="Tahoma"/>
          <w:b/>
          <w:bCs/>
          <w:sz w:val="28"/>
          <w:szCs w:val="28"/>
          <w:vertAlign w:val="superscript"/>
        </w:rPr>
        <w:t>(9)</w:t>
      </w:r>
    </w:p>
    <w:p>
      <w:pPr>
        <w:pStyle w:val="Normal"/>
        <w:ind w:left="284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ai...</w:t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        </w:t>
      </w:r>
      <w:r>
        <w:rPr>
          <w:rFonts w:cs="Tahoma" w:ascii="Tahoma" w:hAnsi="Tahoma"/>
          <w:b/>
          <w:sz w:val="28"/>
          <w:szCs w:val="28"/>
        </w:rPr>
        <w:t>F7M                                   C</w:t>
      </w:r>
      <w:r>
        <w:rPr>
          <w:rFonts w:cs="Arial" w:ascii="Tahoma" w:hAnsi="Tahoma"/>
          <w:b/>
          <w:bCs/>
          <w:sz w:val="28"/>
          <w:szCs w:val="28"/>
          <w:vertAlign w:val="superscript"/>
        </w:rPr>
        <w:t>(9)</w:t>
      </w:r>
    </w:p>
    <w:p>
      <w:pPr>
        <w:pStyle w:val="Normal"/>
        <w:ind w:left="284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Que o Cristo seja luz em teu vogar</w:t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        </w:t>
      </w:r>
      <w:r>
        <w:rPr>
          <w:rFonts w:cs="Tahoma" w:ascii="Tahoma" w:hAnsi="Tahoma"/>
          <w:b/>
          <w:sz w:val="28"/>
          <w:szCs w:val="28"/>
        </w:rPr>
        <w:t>F7M                                      C</w:t>
      </w:r>
      <w:r>
        <w:rPr>
          <w:rFonts w:cs="Arial" w:ascii="Tahoma" w:hAnsi="Tahoma"/>
          <w:b/>
          <w:bCs/>
          <w:sz w:val="28"/>
          <w:szCs w:val="28"/>
          <w:vertAlign w:val="superscript"/>
        </w:rPr>
        <w:t>(9)</w:t>
      </w:r>
    </w:p>
    <w:p>
      <w:pPr>
        <w:pStyle w:val="Normal"/>
        <w:ind w:left="284" w:hanging="0"/>
        <w:jc w:val="both"/>
        <w:rPr>
          <w:rFonts w:ascii="Arial" w:hAnsi="Arial" w:cs="Arial"/>
          <w:sz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46905</wp:posOffset>
                </wp:positionH>
                <wp:positionV relativeFrom="paragraph">
                  <wp:posOffset>54610</wp:posOffset>
                </wp:positionV>
                <wp:extent cx="973455" cy="1388110"/>
                <wp:effectExtent l="0" t="0" r="0" b="635"/>
                <wp:wrapNone/>
                <wp:docPr id="2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3440" cy="1388160"/>
                          <a:chOff x="0" y="0"/>
                          <a:chExt cx="973440" cy="138816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138600" y="22320"/>
                            <a:ext cx="789480" cy="136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13840" y="278280"/>
                            <a:ext cx="704160" cy="1087200"/>
                          </a:xfrm>
                        </wpg:grpSpPr>
                        <wps:wsp>
                          <wps:cNvSpPr/>
                          <wps:spPr>
                            <a:xfrm>
                              <a:off x="399600" y="0"/>
                              <a:ext cx="23400" cy="108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0800" y="0"/>
                              <a:ext cx="23400" cy="108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00" y="0"/>
                              <a:ext cx="70560" cy="108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6280" cy="108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520" y="0"/>
                              <a:ext cx="116280" cy="108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840" y="0"/>
                              <a:ext cx="70560" cy="108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698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0" y="219600"/>
                              <a:ext cx="517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6680"/>
                              <a:ext cx="5612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" y="653760"/>
                              <a:ext cx="609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873000"/>
                              <a:ext cx="6559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083960"/>
                              <a:ext cx="7034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16000" y="0"/>
                            <a:ext cx="75744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F/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720" y="1341000"/>
                            <a:ext cx="4392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134100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134100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160" y="134100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495000" y="249480"/>
                            <a:ext cx="39636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407880" y="464400"/>
                            <a:ext cx="39312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62640" y="673200"/>
                            <a:ext cx="39636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282960" y="671760"/>
                            <a:ext cx="39636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1pt;margin-top:4.3pt;width:71.7pt;height:109.35pt" coordorigin="7102,86" coordsize="1434,2187">
                <v:rect id="shape_0" stroked="f" o:allowincell="f" style="position:absolute;left:7222;top:121;width:1242;height:2150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7340;top:524;width:1108;height:1711">
                  <v:line id="shape_0" from="7969,524" to="8005,22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82,524" to="7818,22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561,524" to="7671,22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40,524" to="7522,22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265,524" to="8447,22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16,524" to="8226,22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24,524" to="8263,524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487,870" to="8301,87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452,1212" to="8335,121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415,1554" to="8373,155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378,1899" to="8410,189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341,2231" to="8448,223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343;top:86;width:1192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F/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7741;top:2198;width:68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976;top:2198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304;top:2198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197;top:2198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7783;top:479;width:623;height:56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45;top:817;width:618;height:568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02;top:1146;width:623;height:56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49;top:1144;width:623;height:56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32"/>
        </w:rPr>
        <w:t>Que o risco não te impeça de tentar</w:t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  </w:t>
      </w:r>
      <w:r>
        <w:rPr>
          <w:rFonts w:cs="Tahoma" w:ascii="Tahoma" w:hAnsi="Tahoma"/>
          <w:b/>
          <w:sz w:val="28"/>
          <w:szCs w:val="28"/>
        </w:rPr>
        <w:t>G/B     Am7  Am7/G         F7M</w:t>
      </w:r>
    </w:p>
    <w:p>
      <w:pPr>
        <w:pStyle w:val="Normal"/>
        <w:ind w:left="284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anhar o mar   com o instrumento</w:t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G                                F7M   C</w:t>
      </w:r>
      <w:r>
        <w:rPr>
          <w:rFonts w:cs="Arial" w:ascii="Tahoma" w:hAnsi="Tahoma"/>
          <w:b/>
          <w:bCs/>
          <w:sz w:val="28"/>
          <w:szCs w:val="28"/>
          <w:vertAlign w:val="superscript"/>
        </w:rPr>
        <w:t>(9)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32"/>
        </w:rPr>
        <w:t>Que se chama  (amor... Ôô...)</w:t>
      </w:r>
    </w:p>
    <w:p>
      <w:pPr>
        <w:pStyle w:val="Normal"/>
        <w:ind w:left="284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(desde o início)</w:t>
      </w:r>
      <w:r>
        <w:br w:type="page"/>
      </w:r>
    </w:p>
    <w:p>
      <w:pPr>
        <w:pStyle w:val="Heading"/>
        <w:rPr>
          <w:rFonts w:ascii="Bookman Old Style" w:hAnsi="Bookman Old Style" w:cs="Bookman Old Style"/>
          <w:i w:val="false"/>
          <w:i w:val="false"/>
          <w:shadow/>
          <w:sz w:val="40"/>
        </w:rPr>
      </w:pPr>
      <w:r>
        <w:rPr>
          <w:rFonts w:cs="Bookman Old Style" w:ascii="Bookman Old Style" w:hAnsi="Bookman Old Style"/>
          <w:i w:val="false"/>
          <w:shadow/>
          <w:sz w:val="40"/>
        </w:rPr>
        <w:t>MENSAGEM FRATERN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(Letra: Auta de Souza)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sz w:val="32"/>
        </w:rPr>
        <w:t>Seqüência 1:</w:t>
      </w:r>
      <w:r>
        <w:rPr>
          <w:rFonts w:cs="Tahoma" w:ascii="Tahoma" w:hAnsi="Tahoma"/>
          <w:b/>
          <w:sz w:val="28"/>
        </w:rPr>
        <w:t xml:space="preserve">  Dm  C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5134610</wp:posOffset>
                </wp:positionH>
                <wp:positionV relativeFrom="paragraph">
                  <wp:posOffset>-2540</wp:posOffset>
                </wp:positionV>
                <wp:extent cx="873760" cy="1362710"/>
                <wp:effectExtent l="5080" t="0" r="635" b="5080"/>
                <wp:wrapNone/>
                <wp:docPr id="2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3720" cy="1362600"/>
                          <a:chOff x="0" y="0"/>
                          <a:chExt cx="873720" cy="1362600"/>
                        </a:xfrm>
                      </wpg:grpSpPr>
                      <wpg:grpSp>
                        <wpg:cNvGrpSpPr/>
                        <wpg:grpSpPr>
                          <a:xfrm>
                            <a:off x="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7080" y="0"/>
                            <a:ext cx="45576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D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532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402480" y="216360"/>
                            <a:ext cx="40644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212040" y="432360"/>
                            <a:ext cx="40644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326520" y="657720"/>
                            <a:ext cx="40644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4.3pt;margin-top:-0.2pt;width:63.7pt;height:107.3pt" coordorigin="8086,-4" coordsize="1274,2146">
                <v:group id="shape_0" style="position:absolute;left:8086;top:400;width:1112;height:1712">
                  <v:line id="shape_0" from="8717,400" to="8753,21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29,400" to="8565,211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308,400" to="8419,211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086,400" to="8269,211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014,400" to="9197,21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64,400" to="8975,21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70,400" to="9013,40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233,747" to="9050,74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198,1089" to="9085,108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160,1431" to="9122,143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123,1776" to="9160,177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086,2108" to="9198,210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286;top:-4;width:717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D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504;top:2075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721;top:2075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156;top:2075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944;top:2075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720;top:337;width:639;height:57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20;top:677;width:639;height:57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00;top:1032;width:639;height:57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32"/>
        </w:rPr>
        <w:t>Meu irmão, tuas preces mais singelas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ão ouvidas no espaço ilimitado,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as sei que às vezes choras, consternado,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o silencio da força que interpelas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olve ao teu templo interno abandonado,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5036820</wp:posOffset>
                </wp:positionH>
                <wp:positionV relativeFrom="paragraph">
                  <wp:posOffset>113665</wp:posOffset>
                </wp:positionV>
                <wp:extent cx="860425" cy="1362710"/>
                <wp:effectExtent l="0" t="0" r="635" b="5080"/>
                <wp:wrapNone/>
                <wp:docPr id="2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0400" cy="1362600"/>
                          <a:chOff x="0" y="0"/>
                          <a:chExt cx="860400" cy="1362600"/>
                        </a:xfrm>
                      </wpg:grpSpPr>
                      <wpg:grpSp>
                        <wpg:cNvGrpSpPr/>
                        <wpg:grpSpPr>
                          <a:xfrm>
                            <a:off x="9900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52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01680" y="0"/>
                            <a:ext cx="30276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528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68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3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389160" y="216360"/>
                            <a:ext cx="40644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193680" y="432360"/>
                            <a:ext cx="40644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64800" y="657720"/>
                            <a:ext cx="40572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1.7pt;margin-top:8.95pt;width:59.55pt;height:107.3pt" coordorigin="8034,179" coordsize="1191,2146">
                <v:group id="shape_0" style="position:absolute;left:8088;top:583;width:1112;height:1712">
                  <v:line id="shape_0" from="8719,583" to="8755,22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31,583" to="8567,229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310,583" to="8421,229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088,583" to="8271,229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016,583" to="9199,22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66,583" to="8977,22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72,583" to="9015,58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235,930" to="9052,93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200,1272" to="9087,127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162,1614" to="9124,161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125,1959" to="9162,195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088,2291" to="9200,229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407;top:179;width:476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271;top:2258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723;top:2258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158;top:2258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945;top:2258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545;top:520;width:639;height:57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37;top:860;width:639;height:57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34;top:1214;width:638;height:57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32"/>
        </w:rPr>
        <w:t>–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À mais alta de todas as capelas –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 as respostas mais lúcidas e belas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Hão de trazer-te alegre e deslumbrado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sz w:val="32"/>
        </w:rPr>
        <w:t>Seqüência 2:</w:t>
      </w:r>
      <w:r>
        <w:rPr>
          <w:rFonts w:cs="Tahoma" w:ascii="Tahoma" w:hAnsi="Tahoma"/>
          <w:b/>
          <w:sz w:val="28"/>
        </w:rPr>
        <w:t xml:space="preserve">  F  C  Dm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Ouve o teu coração em cada prece.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5037455</wp:posOffset>
                </wp:positionH>
                <wp:positionV relativeFrom="paragraph">
                  <wp:posOffset>44450</wp:posOffset>
                </wp:positionV>
                <wp:extent cx="805815" cy="1362710"/>
                <wp:effectExtent l="0" t="0" r="4445" b="5080"/>
                <wp:wrapNone/>
                <wp:docPr id="2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5680" cy="1362600"/>
                          <a:chOff x="0" y="0"/>
                          <a:chExt cx="805680" cy="1362600"/>
                        </a:xfrm>
                      </wpg:grpSpPr>
                      <wpg:grpSp>
                        <wpg:cNvGrpSpPr/>
                        <wpg:grpSpPr>
                          <a:xfrm>
                            <a:off x="9900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52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09960" y="0"/>
                            <a:ext cx="2858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64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8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3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311040" y="432360"/>
                            <a:ext cx="40644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64800" y="657720"/>
                            <a:ext cx="40644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185400" y="654480"/>
                            <a:ext cx="40644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880" y="356400"/>
                            <a:ext cx="609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1.75pt;margin-top:3.5pt;width:58.3pt;height:107.25pt" coordorigin="8035,70" coordsize="1166,2145">
                <v:group id="shape_0" style="position:absolute;left:8089;top:474;width:1112;height:1712">
                  <v:line id="shape_0" from="8720,474" to="8756,21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32,474" to="8568,218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311,474" to="8422,218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089,474" to="8272,218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017,474" to="9200,21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67,474" to="8978,21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73,474" to="9016,474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236,821" to="9053,82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201,1163" to="9088,116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163,1505" to="9125,150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126,1850" to="9163,185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089,2182" to="9201,218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421;top:70;width:449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046;top:2149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724;top:2149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496;top:2149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946;top:2149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423;top:751;width:639;height:57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35;top:1106;width:639;height:57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25;top:1101;width:639;height:57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136,631" to="9095,631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b/>
          <w:sz w:val="32"/>
        </w:rPr>
        <w:t>Deus responde em ti mesmo e te esclarece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Com a força eterna da consolação;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Compreenderás a dor que te domina,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ob a linguagem pura e peregrina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Da voz de Deus, em luz de redenção.  (3x)</w:t>
      </w:r>
      <w:r>
        <w:br w:type="page"/>
      </w:r>
    </w:p>
    <w:p>
      <w:pPr>
        <w:pStyle w:val="Heading"/>
        <w:rPr>
          <w:rFonts w:ascii="Bookman Old Style" w:hAnsi="Bookman Old Style" w:cs="Bookman Old Style"/>
          <w:i w:val="false"/>
          <w:i w:val="false"/>
          <w:shadow/>
          <w:sz w:val="40"/>
        </w:rPr>
      </w:pPr>
      <w:r>
        <w:rPr>
          <w:rFonts w:cs="Bookman Old Style" w:ascii="Bookman Old Style" w:hAnsi="Bookman Old Style"/>
          <w:i w:val="false"/>
          <w:shadow/>
          <w:sz w:val="40"/>
        </w:rPr>
        <w:t>NOVA LUZ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(Grupo Arte Nascente – GO)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sz w:val="32"/>
        </w:rPr>
        <w:t>Seqüência:</w:t>
      </w:r>
      <w:r>
        <w:rPr>
          <w:rFonts w:cs="Tahoma" w:ascii="Tahoma" w:hAnsi="Tahoma"/>
          <w:b/>
          <w:sz w:val="28"/>
        </w:rPr>
        <w:t xml:space="preserve">  C</w:t>
      </w:r>
      <w:r>
        <w:rPr>
          <w:rFonts w:cs="Tahoma" w:ascii="Tahoma" w:hAnsi="Tahoma"/>
          <w:b/>
          <w:sz w:val="28"/>
          <w:vertAlign w:val="superscript"/>
        </w:rPr>
        <w:t>(9)</w:t>
      </w:r>
      <w:r>
        <w:rPr>
          <w:rFonts w:cs="Tahoma" w:ascii="Tahoma" w:hAnsi="Tahoma"/>
          <w:b/>
          <w:sz w:val="28"/>
        </w:rPr>
        <w:t xml:space="preserve">  Am7  F7M  C</w:t>
      </w:r>
      <w:r>
        <w:rPr>
          <w:rFonts w:cs="Tahoma" w:ascii="Tahoma" w:hAnsi="Tahoma"/>
          <w:b/>
          <w:sz w:val="28"/>
          <w:vertAlign w:val="superscript"/>
        </w:rPr>
        <w:t>(9)</w:t>
      </w:r>
      <w:r>
        <w:rPr>
          <w:rFonts w:cs="Tahoma" w:ascii="Tahoma" w:hAnsi="Tahoma"/>
          <w:b/>
          <w:sz w:val="28"/>
        </w:rPr>
        <w:t xml:space="preserve">  C7M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ão percas a tua fé,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ntre as sombras do mundo, o teu lar, o teu lar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270500</wp:posOffset>
                </wp:positionH>
                <wp:positionV relativeFrom="paragraph">
                  <wp:posOffset>3176270</wp:posOffset>
                </wp:positionV>
                <wp:extent cx="973455" cy="1388110"/>
                <wp:effectExtent l="0" t="0" r="0" b="635"/>
                <wp:wrapNone/>
                <wp:docPr id="2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3440" cy="1388160"/>
                          <a:chOff x="0" y="0"/>
                          <a:chExt cx="973440" cy="138816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138600" y="22320"/>
                            <a:ext cx="789480" cy="136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13840" y="278280"/>
                            <a:ext cx="704160" cy="1087200"/>
                          </a:xfrm>
                        </wpg:grpSpPr>
                        <wps:wsp>
                          <wps:cNvSpPr/>
                          <wps:spPr>
                            <a:xfrm>
                              <a:off x="399600" y="0"/>
                              <a:ext cx="23400" cy="108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0800" y="0"/>
                              <a:ext cx="23400" cy="108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00" y="0"/>
                              <a:ext cx="70560" cy="108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6280" cy="108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520" y="0"/>
                              <a:ext cx="116280" cy="108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840" y="0"/>
                              <a:ext cx="70560" cy="108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698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0" y="219600"/>
                              <a:ext cx="517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6680"/>
                              <a:ext cx="5612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" y="653760"/>
                              <a:ext cx="609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873000"/>
                              <a:ext cx="6559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083960"/>
                              <a:ext cx="7034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16000" y="0"/>
                            <a:ext cx="75744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F/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720" y="1341000"/>
                            <a:ext cx="4392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134100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134100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160" y="134100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495000" y="249480"/>
                            <a:ext cx="39636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407880" y="464400"/>
                            <a:ext cx="39312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62640" y="673200"/>
                            <a:ext cx="39636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282960" y="671760"/>
                            <a:ext cx="39636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9.95pt;margin-top:250.1pt;width:71.7pt;height:109.3pt" coordorigin="8399,5002" coordsize="1434,2186">
                <v:rect id="shape_0" stroked="f" o:allowincell="f" style="position:absolute;left:8518;top:5037;width:1242;height:2150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8637;top:5440;width:1108;height:1711">
                  <v:line id="shape_0" from="9266,5440" to="9302,71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79,5440" to="9115,715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858,5440" to="8968,715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637,5440" to="8819,715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562,5440" to="9744,71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413,5440" to="9523,71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21,5440" to="9560,544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784,5786" to="9598,578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749,6128" to="9632,612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712,6470" to="9670,647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675,6815" to="9707,681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638,7147" to="9745,714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640;top:5002;width:1192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F/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9038;top:7114;width:68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272;top:7114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601;top:7114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494;top:7114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9080;top:5395;width:623;height:56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2;top:5733;width:618;height:568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99;top:6062;width:623;height:56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46;top:6060;width:623;height:56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4384040</wp:posOffset>
                </wp:positionH>
                <wp:positionV relativeFrom="paragraph">
                  <wp:posOffset>1617345</wp:posOffset>
                </wp:positionV>
                <wp:extent cx="1024890" cy="1362710"/>
                <wp:effectExtent l="0" t="0" r="635" b="5080"/>
                <wp:wrapNone/>
                <wp:docPr id="2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4920" cy="1362600"/>
                          <a:chOff x="0" y="0"/>
                          <a:chExt cx="1024920" cy="1362600"/>
                        </a:xfrm>
                      </wpg:grpSpPr>
                      <wpg:grpSp>
                        <wpg:cNvGrpSpPr/>
                        <wpg:grpSpPr>
                          <a:xfrm>
                            <a:off x="20016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76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67480" y="0"/>
                            <a:ext cx="57456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F7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36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96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1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72720" y="227880"/>
                            <a:ext cx="45396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273960" y="447120"/>
                            <a:ext cx="45396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498240" y="231120"/>
                            <a:ext cx="45396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407520" y="447120"/>
                            <a:ext cx="45396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0.9pt;margin-top:127.35pt;width:69.25pt;height:107.3pt" coordorigin="7018,2547" coordsize="1385,2146">
                <v:group id="shape_0" style="position:absolute;left:7219;top:2951;width:1112;height:1712">
                  <v:line id="shape_0" from="7850,2951" to="7886,46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62,2951" to="7698,466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441,2951" to="7552,466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19,2951" to="7402,466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147,2951" to="8330,46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97,2951" to="8108,46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03,2951" to="8146,295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366,3298" to="8183,329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331,3640" to="8218,364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293,3982" to="8255,398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256,4327" to="8293,432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219,4659" to="8331,465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325;top:2547;width:904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F7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7179;top:4626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854;top:4626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619;top:4626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076;top:4626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7018;top:2906;width:714;height:64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35;top:3251;width:714;height:64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88;top:2911;width:714;height:64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45;top:3251;width:714;height:64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5429885</wp:posOffset>
                </wp:positionH>
                <wp:positionV relativeFrom="paragraph">
                  <wp:posOffset>67945</wp:posOffset>
                </wp:positionV>
                <wp:extent cx="824865" cy="1362710"/>
                <wp:effectExtent l="1905" t="0" r="635" b="5080"/>
                <wp:wrapNone/>
                <wp:docPr id="2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4760" cy="1362600"/>
                          <a:chOff x="0" y="0"/>
                          <a:chExt cx="824760" cy="1362600"/>
                        </a:xfrm>
                      </wpg:grpSpPr>
                      <wpg:grpSp>
                        <wpg:cNvGrpSpPr/>
                        <wpg:grpSpPr>
                          <a:xfrm>
                            <a:off x="324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76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9200" y="0"/>
                            <a:ext cx="5576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Am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52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56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92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298080" y="227880"/>
                            <a:ext cx="45396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72720" y="443880"/>
                            <a:ext cx="45396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7.8pt;margin-top:5.35pt;width:58.95pt;height:107.3pt" coordorigin="8556,107" coordsize="1179,2146">
                <v:group id="shape_0" style="position:absolute;left:8556;top:511;width:1112;height:1712">
                  <v:line id="shape_0" from="9187,511" to="9223,22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99,511" to="9035,22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778,511" to="8889,22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556,511" to="8739,22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484,511" to="9667,22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34,511" to="9445,22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40,511" to="9483,51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703,858" to="9520,85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668,1200" to="9555,120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630,1542" to="9592,154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93,1887" to="9630,188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56,2219" to="9668,221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676;top:107;width:877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Am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739;top:2186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191;top:2186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626;top:2186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414;top:2186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9020;top:466;width:714;height:64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65;top:806;width:714;height:64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4563745</wp:posOffset>
                </wp:positionH>
                <wp:positionV relativeFrom="paragraph">
                  <wp:posOffset>67945</wp:posOffset>
                </wp:positionV>
                <wp:extent cx="755015" cy="1362710"/>
                <wp:effectExtent l="0" t="0" r="635" b="5080"/>
                <wp:wrapNone/>
                <wp:docPr id="2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4920" cy="1362600"/>
                          <a:chOff x="0" y="0"/>
                          <a:chExt cx="754920" cy="1362600"/>
                        </a:xfrm>
                      </wpg:grpSpPr>
                      <wpg:grpSp>
                        <wpg:cNvGrpSpPr/>
                        <wpg:grpSpPr>
                          <a:xfrm>
                            <a:off x="1908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9400" y="0"/>
                            <a:ext cx="45072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(9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36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28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76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155520" y="426240"/>
                            <a:ext cx="29988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47520" y="648360"/>
                            <a:ext cx="29988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408600" y="651960"/>
                            <a:ext cx="29844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.85pt;margin-top:5.35pt;width:56.9pt;height:107.3pt" coordorigin="7217,107" coordsize="1138,2146">
                <v:group id="shape_0" style="position:absolute;left:7217;top:511;width:1112;height:1712">
                  <v:line id="shape_0" from="7848,511" to="7884,22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60,511" to="7696,22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439,511" to="7550,22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17,511" to="7400,22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145,511" to="8328,22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95,511" to="8106,22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01,511" to="8144,51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364,858" to="8181,85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329,1200" to="8216,120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291,1542" to="8253,154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254,1887" to="8291,188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217,2219" to="8329,221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422;top:107;width:709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(9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7400;top:2186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852;top:2186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287;top:2186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075;top:2186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7432;top:778;width:471;height:427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62;top:1128;width:471;height:427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30;top:1133;width:469;height:427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5328285</wp:posOffset>
                </wp:positionH>
                <wp:positionV relativeFrom="paragraph">
                  <wp:posOffset>4798060</wp:posOffset>
                </wp:positionV>
                <wp:extent cx="976630" cy="1360805"/>
                <wp:effectExtent l="0" t="0" r="635" b="5080"/>
                <wp:wrapNone/>
                <wp:docPr id="2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6680" cy="1360800"/>
                          <a:chOff x="0" y="0"/>
                          <a:chExt cx="976680" cy="1360800"/>
                        </a:xfrm>
                      </wpg:grpSpPr>
                      <wpg:grpSp>
                        <wpg:cNvGrpSpPr/>
                        <wpg:grpSpPr>
                          <a:xfrm>
                            <a:off x="93960" y="255240"/>
                            <a:ext cx="705600" cy="1086480"/>
                          </a:xfrm>
                        </wpg:grpSpPr>
                        <wps:wsp>
                          <wps:cNvSpPr/>
                          <wps:spPr>
                            <a:xfrm>
                              <a:off x="39996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080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0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0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56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12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19600"/>
                              <a:ext cx="518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040"/>
                              <a:ext cx="563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120"/>
                              <a:ext cx="610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2640"/>
                              <a:ext cx="657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3240"/>
                              <a:ext cx="705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8760" y="0"/>
                            <a:ext cx="7606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Em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320" y="1318320"/>
                            <a:ext cx="4392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44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04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174960" y="453240"/>
                            <a:ext cx="39636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62640" y="447120"/>
                            <a:ext cx="39636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402840" y="666000"/>
                            <a:ext cx="39636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517320" y="666000"/>
                            <a:ext cx="39636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4.5pt;margin-top:377.8pt;width:67pt;height:107.15pt" coordorigin="8490,7556" coordsize="1340,2143">
                <v:group id="shape_0" style="position:absolute;left:8539;top:7958;width:1110;height:1710">
                  <v:line id="shape_0" from="9169,7958" to="9205,96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81,7958" to="9017,966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760,7958" to="8871,966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539,7958" to="8722,966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466,7958" to="9649,96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16,7958" to="9427,96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23,7958" to="9464,795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686,8304" to="9502,830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651,8646" to="9537,864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613,8988" to="9573,898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76,9332" to="9611,933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39,9664" to="9649,966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499;top:7556;width:119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Em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497;top:9632;width:68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173;top:9632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618;top:9632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396;top:9632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667;top:8270;width:623;height:56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90;top:8260;width:623;height:56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26;top:8605;width:623;height:56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06;top:8605;width:623;height:563;mso-wrap-style:none;v-text-anchor:middle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4572000</wp:posOffset>
                </wp:positionH>
                <wp:positionV relativeFrom="paragraph">
                  <wp:posOffset>3202305</wp:posOffset>
                </wp:positionV>
                <wp:extent cx="722630" cy="1362710"/>
                <wp:effectExtent l="5080" t="0" r="5715" b="5080"/>
                <wp:wrapNone/>
                <wp:docPr id="2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520" cy="1362600"/>
                          <a:chOff x="0" y="0"/>
                          <a:chExt cx="722520" cy="1362600"/>
                        </a:xfrm>
                      </wpg:grpSpPr>
                      <wpg:grpSp>
                        <wpg:cNvGrpSpPr/>
                        <wpg:grpSpPr>
                          <a:xfrm>
                            <a:off x="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6320" y="0"/>
                            <a:ext cx="5576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Dm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28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195120" y="443880"/>
                            <a:ext cx="45396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2920" y="365760"/>
                            <a:ext cx="228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252.15pt;width:56.9pt;height:107.3pt" coordorigin="7200,5043" coordsize="1138,2146">
                <v:group id="shape_0" style="position:absolute;left:7200;top:5447;width:1112;height:1712">
                  <v:line id="shape_0" from="7831,5447" to="7867,71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43,5447" to="7679,715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422,5447" to="7533,715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00,5447" to="7383,715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128,5447" to="8311,71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78,5447" to="8089,71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84,5447" to="8127,5447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347,5794" to="8164,579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312,6136" to="8199,613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274,6478" to="8236,647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237,6823" to="8274,682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200,7155" to="8312,715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320;top:5043;width:877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Dm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7610;top:7122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835;top:7122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270;top:7122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058;top:7122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7507;top:5742;width:714;height:64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850,5619" to="8209,5619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5327015</wp:posOffset>
                </wp:positionH>
                <wp:positionV relativeFrom="paragraph">
                  <wp:posOffset>1618615</wp:posOffset>
                </wp:positionV>
                <wp:extent cx="825500" cy="1362710"/>
                <wp:effectExtent l="0" t="0" r="5715" b="5080"/>
                <wp:wrapNone/>
                <wp:docPr id="2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5480" cy="1362600"/>
                          <a:chOff x="0" y="0"/>
                          <a:chExt cx="825480" cy="1362600"/>
                        </a:xfrm>
                      </wpg:grpSpPr>
                      <wpg:grpSp>
                        <wpg:cNvGrpSpPr/>
                        <wpg:grpSpPr>
                          <a:xfrm>
                            <a:off x="10296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76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1480" y="0"/>
                            <a:ext cx="63360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C7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924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16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228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193320" y="432360"/>
                            <a:ext cx="4165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66240" y="658440"/>
                            <a:ext cx="41400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4.7pt;margin-top:127.45pt;width:59.75pt;height:107.3pt" coordorigin="8494,2549" coordsize="1195,2146">
                <v:group id="shape_0" style="position:absolute;left:8551;top:2953;width:1112;height:1712">
                  <v:line id="shape_0" from="9182,2953" to="9218,46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94,2953" to="9030,466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773,2953" to="8884,466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551,2953" to="8734,466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479,2953" to="9662,46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29,2953" to="9440,46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35,2953" to="9478,295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698,3300" to="9515,330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663,3642" to="9550,364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625,3984" to="9587,398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88,4329" to="9625,432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51,4661" to="9663,466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612;top:2549;width:997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C7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734;top:4628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186;top:4628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621;top:4628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409;top:4628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693;top:3230;width:655;height:593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93;top:3586;width:651;height:593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4549775</wp:posOffset>
                </wp:positionH>
                <wp:positionV relativeFrom="paragraph">
                  <wp:posOffset>4789805</wp:posOffset>
                </wp:positionV>
                <wp:extent cx="822325" cy="1362710"/>
                <wp:effectExtent l="5080" t="0" r="635" b="5080"/>
                <wp:wrapNone/>
                <wp:docPr id="2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240" cy="1362600"/>
                          <a:chOff x="0" y="0"/>
                          <a:chExt cx="822240" cy="1362600"/>
                        </a:xfrm>
                      </wpg:grpSpPr>
                      <wpg:grpSp>
                        <wpg:cNvGrpSpPr/>
                        <wpg:grpSpPr>
                          <a:xfrm>
                            <a:off x="2736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76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3080" y="0"/>
                            <a:ext cx="43560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(6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239400" y="432360"/>
                            <a:ext cx="40644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122760" y="646920"/>
                            <a:ext cx="40644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351360" y="643680"/>
                            <a:ext cx="40644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240" y="356400"/>
                            <a:ext cx="609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8.25pt;margin-top:377.15pt;width:59.65pt;height:107.3pt" coordorigin="7165,7543" coordsize="1193,2146">
                <v:group id="shape_0" style="position:absolute;left:7208;top:7947;width:1112;height:1712">
                  <v:line id="shape_0" from="7839,7947" to="7875,96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51,7947" to="7687,965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430,7947" to="7541,965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08,7947" to="7391,965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136,7947" to="8319,96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86,7947" to="8097,96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92,7947" to="8135,7947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355,8294" to="8172,829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320,8636" to="8207,863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282,8978" to="8244,897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245,9323" to="8282,932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208,9655" to="8320,965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422;top:7543;width:685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(6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7165;top:9622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843;top:9622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615;top:9622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065;top:9622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7542;top:8224;width:639;height:57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58;top:8562;width:639;height:57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18;top:8557;width:639;height:57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55,8104" to="8214,8104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sz w:val="32"/>
        </w:rPr>
        <w:t>Mesmo que sangrem os teus pés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egue sempre em frente erguendo-te feito sol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rê e trabalha sempre no bem,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onfiante em si mesmo e em Deus, e em Deus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udo passa, tudo se renova,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as o que vem dos Céus permanecerá, durará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32"/>
        </w:rPr>
      </w:pPr>
      <w:r>
        <w:rPr>
          <w:rFonts w:cs="Tahoma" w:ascii="Tahoma" w:hAnsi="Tahoma"/>
          <w:b/>
          <w:sz w:val="28"/>
        </w:rPr>
        <w:t>Dm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</w:rPr>
        <w:t>É Nova Luz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32"/>
        </w:rPr>
      </w:pPr>
      <w:r>
        <w:rPr>
          <w:rFonts w:cs="Tahoma" w:ascii="Tahoma" w:hAnsi="Tahoma"/>
          <w:b/>
          <w:sz w:val="28"/>
        </w:rPr>
        <w:t>F/G             F</w:t>
      </w:r>
      <w:r>
        <w:rPr>
          <w:rFonts w:cs="Tahoma" w:ascii="Tahoma" w:hAnsi="Tahoma"/>
          <w:b/>
          <w:sz w:val="28"/>
          <w:vertAlign w:val="superscript"/>
        </w:rPr>
        <w:t>(6)</w:t>
      </w:r>
      <w:r>
        <w:rPr>
          <w:rFonts w:cs="Tahoma" w:ascii="Tahoma" w:hAnsi="Tahoma"/>
          <w:b/>
          <w:sz w:val="28"/>
        </w:rPr>
        <w:t xml:space="preserve">  Em7    Am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</w:rPr>
        <w:t>Vem de Jesus Cristo     todo amor..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32"/>
        </w:rPr>
      </w:pPr>
      <w:r>
        <w:rPr>
          <w:rFonts w:cs="Tahoma" w:ascii="Tahoma" w:hAnsi="Tahoma"/>
          <w:b/>
          <w:sz w:val="28"/>
        </w:rPr>
        <w:t>Dm7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É Nova Luz,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32"/>
        </w:rPr>
      </w:pPr>
      <w:r>
        <w:rPr>
          <w:rFonts w:cs="Tahoma" w:ascii="Tahoma" w:hAnsi="Tahoma"/>
          <w:b/>
          <w:sz w:val="28"/>
        </w:rPr>
        <w:t>F/G             F</w:t>
      </w:r>
      <w:r>
        <w:rPr>
          <w:rFonts w:cs="Tahoma" w:ascii="Tahoma" w:hAnsi="Tahoma"/>
          <w:b/>
          <w:sz w:val="28"/>
          <w:vertAlign w:val="superscript"/>
        </w:rPr>
        <w:t>(6)</w:t>
      </w:r>
      <w:r>
        <w:rPr>
          <w:rFonts w:cs="Tahoma" w:ascii="Tahoma" w:hAnsi="Tahoma"/>
          <w:b/>
          <w:sz w:val="28"/>
        </w:rPr>
        <w:t xml:space="preserve">             C</w:t>
      </w:r>
      <w:r>
        <w:rPr>
          <w:rFonts w:cs="Tahoma" w:ascii="Tahoma" w:hAnsi="Tahoma"/>
          <w:b/>
          <w:sz w:val="28"/>
          <w:vertAlign w:val="superscript"/>
        </w:rPr>
        <w:t>(9)</w:t>
      </w:r>
      <w:r>
        <w:rPr>
          <w:rFonts w:cs="Tahoma" w:ascii="Tahoma" w:hAnsi="Tahoma"/>
          <w:b/>
          <w:sz w:val="28"/>
        </w:rPr>
        <w:t xml:space="preserve">          C7M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</w:rPr>
        <w:t>Vem de Jesus Cristo    todo amor...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O infortúnio maior é prosseguir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ivendo a privação da fé..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em perceber a Luz Celest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Que se irradia de cada um de nós..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leva, pois, teu olhar e caminha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uta e serve, aprende, adianta-te..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rilhe a alvorada além da noit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rgue tuas asas rumo ao Céu Azul..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É Nova Luz...</w:t>
      </w:r>
      <w:r>
        <w:br w:type="page"/>
      </w:r>
    </w:p>
    <w:p>
      <w:pPr>
        <w:pStyle w:val="Heading"/>
        <w:rPr>
          <w:rFonts w:ascii="Bookman Old Style" w:hAnsi="Bookman Old Style" w:cs="Bookman Old Style"/>
          <w:i w:val="false"/>
          <w:i w:val="false"/>
          <w:shadow/>
          <w:sz w:val="40"/>
        </w:rPr>
      </w:pPr>
      <w:r>
        <w:rPr>
          <w:rFonts w:cs="Bookman Old Style" w:ascii="Bookman Old Style" w:hAnsi="Bookman Old Style"/>
          <w:i w:val="false"/>
          <w:shadow/>
          <w:sz w:val="40"/>
        </w:rPr>
        <w:t>PALAVRA MÃ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(Grupo Acorde – PB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iCs/>
          <w:sz w:val="28"/>
        </w:rPr>
        <w:t>Introdução:</w:t>
      </w:r>
      <w:r>
        <w:rPr>
          <w:rFonts w:cs="Tahoma" w:ascii="Tahoma" w:hAnsi="Tahoma"/>
          <w:b/>
        </w:rPr>
        <w:t xml:space="preserve"> </w:t>
      </w:r>
      <w:r>
        <w:rPr>
          <w:rFonts w:cs="Arial" w:ascii="Arial" w:hAnsi="Arial"/>
          <w:b/>
        </w:rPr>
        <w:t>||</w:t>
      </w:r>
      <w:r>
        <w:rPr>
          <w:rFonts w:cs="Tahoma" w:ascii="Tahoma" w:hAnsi="Tahoma"/>
          <w:b/>
        </w:rPr>
        <w:t>: Am  F  C  Em :</w:t>
      </w:r>
      <w:r>
        <w:rPr>
          <w:rFonts w:cs="Arial" w:ascii="Arial" w:hAnsi="Arial"/>
          <w:b/>
        </w:rPr>
        <w:t>||</w:t>
      </w:r>
      <w:r>
        <w:rPr>
          <w:rFonts w:cs="Tahoma" w:ascii="Tahoma" w:hAnsi="Tahoma"/>
          <w:b/>
        </w:rPr>
        <w:t xml:space="preserve">  Am  F  C  G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>C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ocê se foi daqui tão cedo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</w:t>
      </w:r>
      <w:r>
        <w:rPr>
          <w:rFonts w:cs="Tahoma" w:ascii="Tahoma" w:hAnsi="Tahoma"/>
          <w:b/>
        </w:rPr>
        <w:t>G                                      E/G</w:t>
      </w:r>
      <w:r>
        <w:rPr>
          <w:rFonts w:cs="Tahoma" w:ascii="Tahoma" w:hAnsi="Tahoma"/>
          <w:b/>
          <w:vertAlign w:val="superscript"/>
        </w:rPr>
        <w:t>#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em nos ensinou o segredo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</w:rPr>
        <w:t xml:space="preserve">       </w:t>
      </w:r>
      <w:r>
        <w:rPr>
          <w:rFonts w:cs="Tahoma" w:ascii="Tahoma" w:hAnsi="Tahoma"/>
          <w:b/>
        </w:rPr>
        <w:t>Am                          F                                    C             G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5219700</wp:posOffset>
                </wp:positionH>
                <wp:positionV relativeFrom="paragraph">
                  <wp:posOffset>4555490</wp:posOffset>
                </wp:positionV>
                <wp:extent cx="1131570" cy="1362710"/>
                <wp:effectExtent l="0" t="0" r="635" b="5080"/>
                <wp:wrapNone/>
                <wp:docPr id="2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1480" cy="1362600"/>
                          <a:chOff x="0" y="0"/>
                          <a:chExt cx="1131480" cy="1362600"/>
                        </a:xfrm>
                      </wpg:grpSpPr>
                      <wpg:grpSp>
                        <wpg:cNvGrpSpPr/>
                        <wpg:grpSpPr>
                          <a:xfrm>
                            <a:off x="20700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05000" y="0"/>
                            <a:ext cx="3110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964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632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3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191880" y="432360"/>
                            <a:ext cx="40644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64800" y="651240"/>
                            <a:ext cx="40644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527040" y="657720"/>
                            <a:ext cx="40644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660600" y="654480"/>
                            <a:ext cx="40644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1pt;margin-top:358.7pt;width:78.9pt;height:107.3pt" coordorigin="8322,7174" coordsize="1578,2146">
                <v:group id="shape_0" style="position:absolute;left:8546;top:7578;width:1112;height:1712">
                  <v:line id="shape_0" from="9177,7578" to="9213,92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89,7578" to="9025,929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768,7578" to="8879,929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546,7578" to="8729,929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474,7578" to="9657,92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24,7578" to="9435,92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30,7578" to="9473,757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693,7925" to="9510,792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658,8267" to="9545,826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620,8609" to="9582,860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83,8954" to="9620,895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46,9286" to="9658,928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858;top:7174;width:489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503;top:9253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181;top:9253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616;top:9253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403;top:9253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522;top:7855;width:639;height:57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22;top:8200;width:639;height:57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50;top:8210;width:639;height:57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60;top:8205;width:639;height:57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5422900</wp:posOffset>
                </wp:positionH>
                <wp:positionV relativeFrom="paragraph">
                  <wp:posOffset>5991860</wp:posOffset>
                </wp:positionV>
                <wp:extent cx="937260" cy="1362710"/>
                <wp:effectExtent l="5080" t="0" r="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7440" cy="1362600"/>
                          <a:chOff x="0" y="0"/>
                          <a:chExt cx="937440" cy="1362600"/>
                        </a:xfrm>
                      </wpg:grpSpPr>
                      <wpg:grpSp>
                        <wpg:cNvGrpSpPr/>
                        <wpg:grpSpPr>
                          <a:xfrm>
                            <a:off x="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2680" y="0"/>
                            <a:ext cx="30276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28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3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172800" y="433440"/>
                            <a:ext cx="45576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407880" y="436680"/>
                            <a:ext cx="45576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309240" y="655200"/>
                            <a:ext cx="45864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7pt;margin-top:471.8pt;width:68.05pt;height:107.3pt" coordorigin="8540,9436" coordsize="1361,2146">
                <v:group id="shape_0" style="position:absolute;left:8540;top:9840;width:1112;height:1712">
                  <v:line id="shape_0" from="9171,9840" to="9207,115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83,9840" to="9019,1155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762,9840" to="8873,1155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540,9840" to="8723,1155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468,9840" to="9651,115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18,9840" to="9429,115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24,9840" to="9467,984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687,10187" to="9504,1018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652,10529" to="9539,1052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614,10871" to="9576,1087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77,11216" to="9614,1121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40,11548" to="9652,1154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859;top:9436;width:476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950;top:11515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175;top:11515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610;top:11515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397;top:11515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812;top:10118;width:717;height:653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82;top:10123;width:717;height:653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27;top:10467;width:721;height:653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8"/>
        </w:rPr>
        <w:t>De como enfrentar o mundo sem temer os cães, os cães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5425440</wp:posOffset>
                </wp:positionH>
                <wp:positionV relativeFrom="paragraph">
                  <wp:posOffset>2540</wp:posOffset>
                </wp:positionV>
                <wp:extent cx="761365" cy="1362710"/>
                <wp:effectExtent l="5080" t="0" r="635" b="5080"/>
                <wp:wrapNone/>
                <wp:docPr id="2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1400" cy="1362600"/>
                          <a:chOff x="0" y="0"/>
                          <a:chExt cx="761400" cy="1362600"/>
                        </a:xfrm>
                      </wpg:grpSpPr>
                      <wpg:grpSp>
                        <wpg:cNvGrpSpPr/>
                        <wpg:grpSpPr>
                          <a:xfrm>
                            <a:off x="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6360" y="0"/>
                            <a:ext cx="45540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A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56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3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290160" y="216360"/>
                            <a:ext cx="40644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94680" y="432360"/>
                            <a:ext cx="40644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212040" y="438480"/>
                            <a:ext cx="40644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7.2pt;margin-top:0.2pt;width:56.85pt;height:107.3pt" coordorigin="8544,4" coordsize="1137,2146">
                <v:group id="shape_0" style="position:absolute;left:8544;top:408;width:1112;height:1712">
                  <v:line id="shape_0" from="9175,408" to="9211,21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87,408" to="9023,21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766,408" to="8877,21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544,408" to="8727,21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472,408" to="9655,21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22,408" to="9433,21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28,408" to="9471,40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691,755" to="9508,75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656,1097" to="9543,109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618,1439" to="9580,143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81,1784" to="9618,178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44,2116" to="9656,211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743;top:4;width:716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A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726;top:2083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179;top:2083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614;top:2083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401;top:2083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9001;top:345;width:639;height:57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93;top:685;width:639;height:57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78;top:695;width:639;height:57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>C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 quase nem tivemos tempo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</w:t>
      </w:r>
      <w:r>
        <w:rPr>
          <w:rFonts w:cs="Tahoma" w:ascii="Tahoma" w:hAnsi="Tahoma"/>
          <w:b/>
        </w:rPr>
        <w:t>G                                      E/G</w:t>
      </w:r>
      <w:r>
        <w:rPr>
          <w:rFonts w:cs="Tahoma" w:ascii="Tahoma" w:hAnsi="Tahoma"/>
          <w:b/>
          <w:vertAlign w:val="superscript"/>
        </w:rPr>
        <w:t>#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De desfrutar do seu carinho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>Am                             F                             C       E/G</w:t>
      </w:r>
      <w:r>
        <w:rPr>
          <w:rFonts w:cs="Tahoma" w:ascii="Tahoma" w:hAnsi="Tahoma"/>
          <w:b/>
          <w:vertAlign w:val="superscript"/>
        </w:rPr>
        <w:t>#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 dos valores que envolvem a palavra mãe, mas..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5325745</wp:posOffset>
                </wp:positionH>
                <wp:positionV relativeFrom="paragraph">
                  <wp:posOffset>97155</wp:posOffset>
                </wp:positionV>
                <wp:extent cx="805815" cy="1362710"/>
                <wp:effectExtent l="0" t="0" r="4445" b="5080"/>
                <wp:wrapNone/>
                <wp:docPr id="2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5680" cy="1362600"/>
                          <a:chOff x="0" y="0"/>
                          <a:chExt cx="805680" cy="1362600"/>
                        </a:xfrm>
                      </wpg:grpSpPr>
                      <wpg:grpSp>
                        <wpg:cNvGrpSpPr/>
                        <wpg:grpSpPr>
                          <a:xfrm>
                            <a:off x="9900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52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09960" y="0"/>
                            <a:ext cx="2858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64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8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3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311040" y="432360"/>
                            <a:ext cx="40644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64800" y="657720"/>
                            <a:ext cx="40644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185400" y="654480"/>
                            <a:ext cx="40644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880" y="356400"/>
                            <a:ext cx="609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4.45pt;margin-top:7.65pt;width:58.3pt;height:107.3pt" coordorigin="8489,153" coordsize="1166,2146">
                <v:group id="shape_0" style="position:absolute;left:8543;top:557;width:1112;height:1712">
                  <v:line id="shape_0" from="9174,557" to="9210,22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86,557" to="9022,226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765,557" to="8876,226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543,557" to="8726,226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471,557" to="9654,22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21,557" to="9432,22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27,557" to="9470,557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690,904" to="9507,90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655,1246" to="9542,124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617,1588" to="9579,158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80,1933" to="9617,19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43,2265" to="9655,226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875;top:153;width:449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500;top:2232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178;top:2232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950;top:2232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400;top:2232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877;top:834;width:639;height:57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89;top:1189;width:639;height:57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79;top:1184;width:639;height:57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90,714" to="9549,714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ahoma" w:cs="Tahoma" w:ascii="Tahoma" w:hAnsi="Tahoma"/>
          <w:b/>
        </w:rPr>
        <w:t xml:space="preserve">         </w:t>
      </w:r>
      <w:r>
        <w:rPr>
          <w:rFonts w:cs="Tahoma" w:ascii="Tahoma" w:hAnsi="Tahoma"/>
          <w:b/>
        </w:rPr>
        <w:t>Am                                     G         F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Guardamos a sua lembrança,  que nos transmite esperança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>C                               D                            G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 não permite que entremos em desunião, não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ocê se foi daqui tão cedo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icamos na zona do medo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5326380</wp:posOffset>
                </wp:positionH>
                <wp:positionV relativeFrom="paragraph">
                  <wp:posOffset>147320</wp:posOffset>
                </wp:positionV>
                <wp:extent cx="860425" cy="1362710"/>
                <wp:effectExtent l="0" t="0" r="635" b="5080"/>
                <wp:wrapNone/>
                <wp:docPr id="2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0400" cy="1362600"/>
                          <a:chOff x="0" y="0"/>
                          <a:chExt cx="860400" cy="1362600"/>
                        </a:xfrm>
                      </wpg:grpSpPr>
                      <wpg:grpSp>
                        <wpg:cNvGrpSpPr/>
                        <wpg:grpSpPr>
                          <a:xfrm>
                            <a:off x="9900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52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01680" y="0"/>
                            <a:ext cx="30276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528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68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3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389160" y="216360"/>
                            <a:ext cx="40644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193680" y="432360"/>
                            <a:ext cx="40644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64800" y="657720"/>
                            <a:ext cx="40572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4.5pt;margin-top:11.6pt;width:59.6pt;height:107.3pt" coordorigin="8490,232" coordsize="1192,2146">
                <v:group id="shape_0" style="position:absolute;left:8544;top:636;width:1112;height:1712">
                  <v:line id="shape_0" from="9175,636" to="9211,23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88,636" to="9024,234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766,636" to="8877,234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544,636" to="8727,234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472,636" to="9655,23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22,636" to="9433,23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28,636" to="9471,63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691,983" to="9508,98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656,1325" to="9543,132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618,1667" to="9580,166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81,2012" to="9618,201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44,2344" to="9656,234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863;top:232;width:476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727;top:2311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179;top:2311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615;top:2311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401;top:2311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9001;top:573;width:639;height:57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93;top:913;width:639;height:57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90;top:1267;width:638;height:579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8"/>
        </w:rPr>
        <w:t>A nos esconder dos fantasmas que a infância traz, sempre traz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s bichos daquelas histórias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ue o meu avô sempre contava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ue mesmo quando a gente cresce não esquece mais. Mãe..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á que eu não posso lhe ver, fiz esta canção pra você,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5589905</wp:posOffset>
                </wp:positionH>
                <wp:positionV relativeFrom="paragraph">
                  <wp:posOffset>5576570</wp:posOffset>
                </wp:positionV>
                <wp:extent cx="992505" cy="1467485"/>
                <wp:effectExtent l="0" t="0" r="635" b="635"/>
                <wp:wrapNone/>
                <wp:docPr id="2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2520" cy="1467360"/>
                          <a:chOff x="0" y="0"/>
                          <a:chExt cx="992520" cy="1467360"/>
                        </a:xfrm>
                      </wpg:grpSpPr>
                      <wpg:grpSp>
                        <wpg:cNvGrpSpPr/>
                        <wpg:grpSpPr>
                          <a:xfrm>
                            <a:off x="20592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76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96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94120" y="0"/>
                            <a:ext cx="5302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E/G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#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36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88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317520" y="423000"/>
                            <a:ext cx="36828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58680" y="862200"/>
                            <a:ext cx="36972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452160" y="877680"/>
                            <a:ext cx="36828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565200" y="1062720"/>
                            <a:ext cx="36828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4.8pt;margin-top:439.1pt;width:68.9pt;height:110.1pt" coordorigin="8896,8782" coordsize="1378,2202">
                <v:group id="shape_0" style="position:absolute;left:9128;top:9186;width:1112;height:1712">
                  <v:line id="shape_0" from="9759,9186" to="9795,108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570,9186" to="9606,1089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349,9186" to="9460,1089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128,9186" to="9311,1089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055,9186" to="10238,108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905,9186" to="10016,108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11,9186" to="10054,918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9274,9533" to="10091,95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239,9875" to="10126,987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201,10217" to="10163,1021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164,10562" to="10201,1056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128,10894" to="10240,1089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9266;top:8782;width:834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E/G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#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9087;top:10861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763;top:10861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527;top:10861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984;top:10861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9303;top:9447;width:579;height:527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96;top:10140;width:581;height:527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15;top:10163;width:579;height:527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93;top:10455;width:579;height:527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8"/>
        </w:rPr>
        <w:t>Pois sei que estaremos juntos no acorde final...</w:t>
      </w:r>
    </w:p>
    <w:p>
      <w:pPr>
        <w:pStyle w:val="Normal"/>
        <w:jc w:val="both"/>
        <w:rPr>
          <w:rFonts w:ascii="Arial" w:hAnsi="Arial" w:cs="Arial"/>
          <w:i/>
          <w:i/>
          <w:shadow/>
          <w:sz w:val="28"/>
          <w:lang w:val="en-US" w:eastAsia="en-US"/>
        </w:rPr>
      </w:pPr>
      <w:r>
        <w:rPr>
          <w:rFonts w:cs="Arial" w:ascii="Arial" w:hAnsi="Arial"/>
          <w:i/>
          <w:shadow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4518025</wp:posOffset>
                </wp:positionH>
                <wp:positionV relativeFrom="paragraph">
                  <wp:posOffset>165735</wp:posOffset>
                </wp:positionV>
                <wp:extent cx="734060" cy="1362710"/>
                <wp:effectExtent l="5080" t="0" r="4445" b="5080"/>
                <wp:wrapNone/>
                <wp:docPr id="2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040" cy="1362600"/>
                          <a:chOff x="0" y="0"/>
                          <a:chExt cx="734040" cy="1362600"/>
                        </a:xfrm>
                      </wpg:grpSpPr>
                      <wpg:grpSp>
                        <wpg:cNvGrpSpPr/>
                        <wpg:grpSpPr>
                          <a:xfrm>
                            <a:off x="26640" y="256680"/>
                            <a:ext cx="70740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140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04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20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4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2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7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8040" y="0"/>
                            <a:ext cx="44640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E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82440" y="431280"/>
                            <a:ext cx="2865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201600" y="424440"/>
                            <a:ext cx="28656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75pt;margin-top:13.05pt;width:57.75pt;height:107.25pt" coordorigin="7115,261" coordsize="1155,2145">
                <v:group id="shape_0" style="position:absolute;left:7157;top:665;width:1113;height:1712">
                  <v:line id="shape_0" from="7789,665" to="7825,23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00,665" to="7636,237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79,665" to="7490,237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157,665" to="7340,237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086,665" to="8269,23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36,665" to="8047,23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41,665" to="8084,66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304,1012" to="8122,101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269,1354" to="8157,135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231,1696" to="8194,169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194,2041" to="8232,204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157,2373" to="8270,237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364;top:261;width:702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7115;top:2340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793;top:2340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565;top:2340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016;top:2340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7244;top:940;width:450;height:43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33;top:929;width:450;height:432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</w:rPr>
        <w:t xml:space="preserve">       </w:t>
      </w:r>
      <w:r>
        <w:rPr>
          <w:rFonts w:cs="Tahoma" w:ascii="Tahoma" w:hAnsi="Tahoma"/>
          <w:b/>
        </w:rPr>
        <w:t>C                         E/G</w:t>
      </w:r>
      <w:r>
        <w:rPr>
          <w:rFonts w:cs="Tahoma" w:ascii="Tahoma" w:hAnsi="Tahoma"/>
          <w:b/>
          <w:vertAlign w:val="superscript"/>
        </w:rPr>
        <w:t>#</w:t>
      </w:r>
      <w:r>
        <w:rPr>
          <w:rFonts w:cs="Tahoma" w:ascii="Tahoma" w:hAnsi="Tahoma"/>
          <w:b/>
        </w:rPr>
        <w:t xml:space="preserve">                     Am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u sei que não importa aonde eu vá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</w:rPr>
        <w:t xml:space="preserve">               </w:t>
      </w:r>
      <w:r>
        <w:rPr>
          <w:rFonts w:cs="Tahoma" w:ascii="Tahoma" w:hAnsi="Tahoma"/>
          <w:b/>
        </w:rPr>
        <w:t>Em                                          F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a lembrança sempre vou guardar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</w:rPr>
        <w:t xml:space="preserve">                    </w:t>
      </w:r>
      <w:r>
        <w:rPr>
          <w:rFonts w:cs="Tahoma" w:ascii="Tahoma" w:hAnsi="Tahoma"/>
          <w:b/>
        </w:rPr>
        <w:t>D                             G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u não esqueço de jeito nenhum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4338320</wp:posOffset>
                </wp:positionH>
                <wp:positionV relativeFrom="paragraph">
                  <wp:posOffset>19050</wp:posOffset>
                </wp:positionV>
                <wp:extent cx="992505" cy="1467485"/>
                <wp:effectExtent l="0" t="0" r="635" b="635"/>
                <wp:wrapNone/>
                <wp:docPr id="2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2520" cy="1467360"/>
                          <a:chOff x="0" y="0"/>
                          <a:chExt cx="992520" cy="1467360"/>
                        </a:xfrm>
                      </wpg:grpSpPr>
                      <wpg:grpSp>
                        <wpg:cNvGrpSpPr/>
                        <wpg:grpSpPr>
                          <a:xfrm>
                            <a:off x="20592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76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96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94120" y="0"/>
                            <a:ext cx="5302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E/G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#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36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88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317520" y="423000"/>
                            <a:ext cx="36828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58680" y="862200"/>
                            <a:ext cx="36972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452160" y="877680"/>
                            <a:ext cx="36828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565200" y="1062720"/>
                            <a:ext cx="36828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2pt;margin-top:1.5pt;width:68.85pt;height:110.1pt" coordorigin="6924,30" coordsize="1377,2202">
                <v:group id="shape_0" style="position:absolute;left:7156;top:434;width:1112;height:1712">
                  <v:line id="shape_0" from="7787,434" to="7823,21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99,434" to="7635,21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78,434" to="7489,21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156,434" to="7339,21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084,434" to="8267,21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34,434" to="8045,21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40,434" to="8083,434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303,781" to="8120,78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268,1123" to="8155,112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230,1465" to="8192,146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193,1810" to="8230,181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156,2142" to="8268,214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295;top:30;width:834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E/G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#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7116;top:2109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791;top:2109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556;top:2109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013;top:2109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7332;top:696;width:579;height:527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25;top:1388;width:581;height:527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44;top:1412;width:579;height:527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2;top:1703;width:579;height:527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28"/>
        </w:rPr>
        <w:t>Eu sei que você gosta de me ouvir cantar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Que vai comigo por onde eu andar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</w:rPr>
        <w:t xml:space="preserve">               </w:t>
      </w:r>
      <w:r>
        <w:rPr>
          <w:rFonts w:cs="Tahoma" w:ascii="Tahoma" w:hAnsi="Tahoma"/>
          <w:b/>
        </w:rPr>
        <w:t>D                              G    E/G</w:t>
      </w:r>
      <w:r>
        <w:rPr>
          <w:rFonts w:cs="Tahoma" w:ascii="Tahoma" w:hAnsi="Tahoma"/>
          <w:b/>
          <w:vertAlign w:val="superscript"/>
        </w:rPr>
        <w:t>#</w:t>
      </w:r>
      <w:r>
        <w:rPr>
          <w:rFonts w:cs="Tahoma" w:ascii="Tahoma" w:hAnsi="Tahoma"/>
          <w:b/>
        </w:rPr>
        <w:t xml:space="preserve">                       Am  G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ocê é minha fã número um...    A fã número um..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F                    G                          C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Quero ver Irene da sua risada</w:t>
      </w:r>
      <w:r>
        <w:br w:type="page"/>
      </w:r>
    </w:p>
    <w:p>
      <w:pPr>
        <w:pStyle w:val="Heading"/>
        <w:rPr>
          <w:rFonts w:ascii="Bookman Old Style" w:hAnsi="Bookman Old Style" w:cs="Bookman Old Style"/>
          <w:i w:val="false"/>
          <w:i w:val="false"/>
          <w:shadow/>
          <w:sz w:val="40"/>
        </w:rPr>
      </w:pPr>
      <w:r>
        <w:rPr>
          <w:rFonts w:cs="Bookman Old Style" w:ascii="Bookman Old Style" w:hAnsi="Bookman Old Style"/>
          <w:i w:val="false"/>
          <w:shadow/>
          <w:sz w:val="40"/>
        </w:rPr>
        <w:t>PIEDAD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(Grupo Arte Nascente – GO)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eqüência:</w:t>
      </w:r>
      <w:r>
        <w:rPr>
          <w:rFonts w:cs="Tahoma" w:ascii="Tahoma" w:hAnsi="Tahoma"/>
          <w:b/>
          <w:sz w:val="28"/>
        </w:rPr>
        <w:t xml:space="preserve">  B  F</w:t>
      </w:r>
      <w:r>
        <w:rPr>
          <w:rFonts w:cs="Tahoma" w:ascii="Tahoma" w:hAnsi="Tahoma"/>
          <w:b/>
          <w:sz w:val="28"/>
          <w:vertAlign w:val="superscript"/>
        </w:rPr>
        <w:t>#</w:t>
      </w:r>
      <w:r>
        <w:rPr>
          <w:rFonts w:cs="Tahoma" w:ascii="Tahoma" w:hAnsi="Tahoma"/>
          <w:b/>
          <w:sz w:val="28"/>
        </w:rPr>
        <w:t>m/B  Em</w:t>
      </w:r>
      <w:r>
        <w:rPr>
          <w:rFonts w:cs="Tahoma" w:ascii="Tahoma" w:hAnsi="Tahoma"/>
          <w:b/>
          <w:sz w:val="28"/>
          <w:vertAlign w:val="superscript"/>
        </w:rPr>
        <w:t>(9)</w:t>
      </w:r>
      <w:r>
        <w:rPr>
          <w:rFonts w:cs="Tahoma" w:ascii="Tahoma" w:hAnsi="Tahoma"/>
          <w:b/>
          <w:sz w:val="28"/>
        </w:rPr>
        <w:t>/B  B7M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ocê que sentiu uma lâmina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nvadir lá no ventr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irar-te a vida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5031105</wp:posOffset>
                </wp:positionH>
                <wp:positionV relativeFrom="paragraph">
                  <wp:posOffset>3306445</wp:posOffset>
                </wp:positionV>
                <wp:extent cx="749935" cy="1362710"/>
                <wp:effectExtent l="0" t="0" r="4445" b="5080"/>
                <wp:wrapNone/>
                <wp:docPr id="2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9880" cy="1362600"/>
                          <a:chOff x="0" y="0"/>
                          <a:chExt cx="749880" cy="1362600"/>
                        </a:xfrm>
                      </wpg:grpSpPr>
                      <wpg:grpSp>
                        <wpg:cNvGrpSpPr/>
                        <wpg:grpSpPr>
                          <a:xfrm>
                            <a:off x="4320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1600" y="0"/>
                            <a:ext cx="5716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E7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84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0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8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146520" y="206280"/>
                            <a:ext cx="3808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265680" y="207360"/>
                            <a:ext cx="3808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42840" y="428400"/>
                            <a:ext cx="3808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7.4pt;margin-top:260.35pt;width:57.75pt;height:107.3pt" coordorigin="7948,5207" coordsize="1155,2146">
                <v:group id="shape_0" style="position:absolute;left:7991;top:5611;width:1112;height:1712">
                  <v:line id="shape_0" from="8622,5611" to="8658,73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34,5611" to="8470,73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213,5611" to="8324,73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991,5611" to="8174,73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919,5611" to="9102,73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69,5611" to="8880,73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75,5611" to="8918,561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138,5958" to="8955,595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103,6300" to="8990,630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065,6642" to="9027,664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028,6987" to="9065,698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991,7319" to="9103,731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099;top:5207;width:899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E7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7948;top:7286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626;top:7286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398;top:7286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848;top:7286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153;top:5532;width:599;height:431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41;top:5534;width:599;height:431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90;top:5882;width:599;height:431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4182110</wp:posOffset>
                </wp:positionH>
                <wp:positionV relativeFrom="paragraph">
                  <wp:posOffset>116840</wp:posOffset>
                </wp:positionV>
                <wp:extent cx="763905" cy="1362710"/>
                <wp:effectExtent l="5080" t="0" r="635" b="5080"/>
                <wp:wrapNone/>
                <wp:docPr id="2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3920" cy="1362600"/>
                          <a:chOff x="0" y="0"/>
                          <a:chExt cx="763920" cy="1362600"/>
                        </a:xfrm>
                      </wpg:grpSpPr>
                      <wpg:grpSp>
                        <wpg:cNvGrpSpPr/>
                        <wpg:grpSpPr>
                          <a:xfrm>
                            <a:off x="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3040" y="0"/>
                            <a:ext cx="3034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28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124920" y="857160"/>
                            <a:ext cx="32256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257400" y="863640"/>
                            <a:ext cx="321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390960" y="860760"/>
                            <a:ext cx="321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040" y="578520"/>
                            <a:ext cx="570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9.3pt;margin-top:9.2pt;width:56.9pt;height:107.3pt" coordorigin="6586,184" coordsize="1138,2146">
                <v:group id="shape_0" style="position:absolute;left:6586;top:588;width:1112;height:1712">
                  <v:line id="shape_0" from="7217,588" to="7253,23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29,588" to="7065,230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808,588" to="6919,230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586,588" to="6769,230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514,588" to="7697,23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64,588" to="7475,23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70,588" to="7513,58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733,935" to="7550,93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698,1277" to="7585,127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660,1619" to="7622,161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623,1964" to="7660,196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586,2296" to="7698,229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906;top:184;width:477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6769;top:2263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221;top:2263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656;top:2263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444;top:2263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6782;top:1534;width:507;height:459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92;top:1544;width:505;height:459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2;top:1540;width:505;height:459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750,1095" to="7648,1095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5074920</wp:posOffset>
                </wp:positionH>
                <wp:positionV relativeFrom="paragraph">
                  <wp:posOffset>1717040</wp:posOffset>
                </wp:positionV>
                <wp:extent cx="843915" cy="1367155"/>
                <wp:effectExtent l="5080" t="0" r="0" b="635"/>
                <wp:wrapNone/>
                <wp:docPr id="2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3840" cy="1367280"/>
                          <a:chOff x="0" y="0"/>
                          <a:chExt cx="843840" cy="1367280"/>
                        </a:xfrm>
                      </wpg:grpSpPr>
                      <wpg:grpSp>
                        <wpg:cNvGrpSpPr/>
                        <wpg:grpSpPr>
                          <a:xfrm>
                            <a:off x="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8840" y="0"/>
                            <a:ext cx="54936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B7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28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218160" y="664920"/>
                            <a:ext cx="438120" cy="39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87840" y="887400"/>
                            <a:ext cx="438120" cy="39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520" y="581760"/>
                            <a:ext cx="565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335520" y="887400"/>
                            <a:ext cx="438120" cy="39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.6pt;margin-top:135.2pt;width:60.9pt;height:107.3pt" coordorigin="7992,2704" coordsize="1218,2146">
                <v:group id="shape_0" style="position:absolute;left:7992;top:3108;width:1112;height:1712">
                  <v:line id="shape_0" from="8623,3108" to="8659,48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35,3108" to="8471,48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214,3108" to="8325,48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992,3108" to="8175,48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920,3108" to="9103,48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70,3108" to="8881,48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76,3108" to="8919,310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139,3455" to="8956,345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104,3797" to="8991,379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066,4139" to="9028,413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029,4484" to="9066,448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992,4816" to="9104,481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116;top:2704;width:864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B7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175;top:4783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627;top:4783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062;top:4783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850;top:4783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336;top:3751;width:689;height:624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1;top:4101;width:689;height:624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152,3620" to="9041,3620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8521;top:4101;width:689;height:624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5073650</wp:posOffset>
                </wp:positionH>
                <wp:positionV relativeFrom="paragraph">
                  <wp:posOffset>116840</wp:posOffset>
                </wp:positionV>
                <wp:extent cx="707390" cy="1367155"/>
                <wp:effectExtent l="5080" t="0" r="4445" b="635"/>
                <wp:wrapNone/>
                <wp:docPr id="2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7400" cy="1367280"/>
                          <a:chOff x="0" y="0"/>
                          <a:chExt cx="707400" cy="1367280"/>
                        </a:xfrm>
                      </wpg:grpSpPr>
                      <wpg:grpSp>
                        <wpg:cNvGrpSpPr/>
                        <wpg:grpSpPr>
                          <a:xfrm>
                            <a:off x="0" y="256680"/>
                            <a:ext cx="70740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140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04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20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4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2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7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880" y="0"/>
                            <a:ext cx="66672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#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m/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36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86760" y="887400"/>
                            <a:ext cx="438120" cy="39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400" y="585000"/>
                            <a:ext cx="581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.5pt;margin-top:9.2pt;width:55.65pt;height:107.3pt" coordorigin="7990,184" coordsize="1113,2146">
                <v:group id="shape_0" style="position:absolute;left:7990;top:588;width:1113;height:1712">
                  <v:line id="shape_0" from="8622,588" to="8658,23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33,588" to="8469,230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212,588" to="8323,230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990,588" to="8173,230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919,588" to="9102,23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69,588" to="8880,23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74,588" to="8917,58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137,935" to="8955,93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102,1277" to="8990,127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064,1619" to="9027,161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027,1964" to="9065,196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990,2296" to="9103,229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023;top:184;width:1049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#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m/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175;top:2263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626;top:2263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390;top:2263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847;top:2263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127;top:1581;width:689;height:624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140,1106" to="9055,1106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4182110</wp:posOffset>
                </wp:positionH>
                <wp:positionV relativeFrom="paragraph">
                  <wp:posOffset>3305175</wp:posOffset>
                </wp:positionV>
                <wp:extent cx="707390" cy="1362710"/>
                <wp:effectExtent l="5080" t="0" r="4445" b="5080"/>
                <wp:wrapNone/>
                <wp:docPr id="2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7400" cy="1362600"/>
                          <a:chOff x="0" y="0"/>
                          <a:chExt cx="707400" cy="1362600"/>
                        </a:xfrm>
                      </wpg:grpSpPr>
                      <wpg:grpSp>
                        <wpg:cNvGrpSpPr/>
                        <wpg:grpSpPr>
                          <a:xfrm>
                            <a:off x="0" y="256680"/>
                            <a:ext cx="70740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140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04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20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4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2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7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880" y="0"/>
                            <a:ext cx="66672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A/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36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585000"/>
                            <a:ext cx="581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9.3pt;margin-top:260.25pt;width:55.65pt;height:107.3pt" coordorigin="6586,5205" coordsize="1113,2146">
                <v:group id="shape_0" style="position:absolute;left:6586;top:5609;width:1113;height:1712">
                  <v:line id="shape_0" from="7218,5609" to="7254,73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29,5609" to="7065,73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808,5609" to="6919,73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586,5609" to="6769,73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515,5609" to="7698,73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65,5609" to="7476,73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70,5609" to="7513,560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733,5956" to="7551,595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698,6298" to="7586,629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660,6640" to="7623,664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623,6985" to="7661,698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586,7317" to="7699,731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619;top:5205;width:1049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A/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6771;top:7284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222;top:7284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6986;top:7284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444;top:7284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line id="shape_0" from="6736,6126" to="7651,6126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4114800</wp:posOffset>
                </wp:positionH>
                <wp:positionV relativeFrom="paragraph">
                  <wp:posOffset>1717675</wp:posOffset>
                </wp:positionV>
                <wp:extent cx="899160" cy="1363345"/>
                <wp:effectExtent l="0" t="0" r="0" b="5715"/>
                <wp:wrapNone/>
                <wp:docPr id="2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9280" cy="1363320"/>
                          <a:chOff x="0" y="0"/>
                          <a:chExt cx="899280" cy="1363320"/>
                        </a:xfrm>
                      </wpg:grpSpPr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36720" y="720"/>
                            <a:ext cx="779760" cy="136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6408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52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84060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E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(9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/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440" y="1320120"/>
                            <a:ext cx="44280" cy="4320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1320120"/>
                            <a:ext cx="42480" cy="4320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880" y="1320120"/>
                            <a:ext cx="42480" cy="4320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0" y="132012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93960" y="420480"/>
                            <a:ext cx="3290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200880" y="426600"/>
                            <a:ext cx="3290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518040" y="431640"/>
                            <a:ext cx="3276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135.25pt;width:66.6pt;height:107.35pt" coordorigin="6480,2705" coordsize="1332,2147">
                <v:rect id="shape_0" stroked="f" o:allowincell="f" style="position:absolute;left:6538;top:2706;width:1227;height:2145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581;top:3109;width:1112;height:1712">
                  <v:line id="shape_0" from="7212,3109" to="7248,48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24,3109" to="7060,48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803,3109" to="6914,48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581,3109" to="6764,48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509,3109" to="7692,48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59,3109" to="7470,48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65,3109" to="7508,310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728,3456" to="7545,345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693,3798" to="7580,379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655,4140" to="7617,414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618,4485" to="7655,448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581,4817" to="7693,481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480;top:2705;width:1323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Em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(9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/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6780;top:4784;width:69;height:67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216;top:4784;width:66;height:67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661;top:4784;width:66;height:67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438;top:4784;width:67;height:67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6628;top:3367;width:517;height:467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96;top:3377;width:517;height:467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95;top:3385;width:515;height:47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32"/>
        </w:rPr>
        <w:t>Entenda, não adianta vinganças,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ão adianta rancores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 coragem te guia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á esqueça os horrores,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laneje de novo,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uta, persevera..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erdoa teus pais tão ingênuos,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Que se dizem espertos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ão crianças ainda..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Tahoma" w:ascii="Tahoma" w:hAnsi="Tahoma"/>
          <w:b/>
          <w:sz w:val="28"/>
        </w:rPr>
        <w:t>(A/B  E7M)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A piedade é o sentir de uma águia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Rasgando a amplidão etérea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Condoída desses seres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Que rastejam no solo da terra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És ave cândida, pura de neve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Cujo olhar meigo não reflete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Os ardores das feras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ocê que sentiu uma lâmina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nvadir lá no ventre,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irar-te a vida..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erdoa teus pais tão ingênuos,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Que se dizem espertos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ão crianças ainda..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A piedade é...</w:t>
      </w:r>
    </w:p>
    <w:p>
      <w:pPr>
        <w:pStyle w:val="Heading"/>
        <w:rPr>
          <w:rFonts w:ascii="Bookman Old Style" w:hAnsi="Bookman Old Style" w:cs="Bookman Old Style"/>
          <w:i w:val="false"/>
          <w:i w:val="false"/>
          <w:shadow/>
          <w:sz w:val="40"/>
        </w:rPr>
      </w:pPr>
      <w:r>
        <w:rPr>
          <w:rFonts w:cs="Bookman Old Style" w:ascii="Bookman Old Style" w:hAnsi="Bookman Old Style"/>
          <w:i w:val="false"/>
          <w:shadow/>
          <w:sz w:val="40"/>
        </w:rPr>
        <w:t>PREC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(Grupo Harmonia – AM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594985</wp:posOffset>
                </wp:positionH>
                <wp:positionV relativeFrom="paragraph">
                  <wp:posOffset>165735</wp:posOffset>
                </wp:positionV>
                <wp:extent cx="832485" cy="1360805"/>
                <wp:effectExtent l="0" t="0" r="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2320" cy="1360800"/>
                          <a:chOff x="0" y="0"/>
                          <a:chExt cx="832320" cy="1360800"/>
                        </a:xfrm>
                      </wpg:grpSpPr>
                      <wpg:grpSp>
                        <wpg:cNvGrpSpPr/>
                        <wpg:grpSpPr>
                          <a:xfrm>
                            <a:off x="122040" y="255240"/>
                            <a:ext cx="704160" cy="1086480"/>
                          </a:xfrm>
                        </wpg:grpSpPr>
                        <wps:wsp>
                          <wps:cNvSpPr/>
                          <wps:spPr>
                            <a:xfrm>
                              <a:off x="39924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008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80" y="0"/>
                              <a:ext cx="7056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16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480" y="0"/>
                              <a:ext cx="7056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05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20" y="219600"/>
                              <a:ext cx="517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200" y="437040"/>
                              <a:ext cx="561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120"/>
                              <a:ext cx="60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2640"/>
                              <a:ext cx="656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3240"/>
                              <a:ext cx="704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8800" y="0"/>
                            <a:ext cx="7138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#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m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680" y="1318320"/>
                            <a:ext cx="4392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2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66240" y="873360"/>
                            <a:ext cx="41544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7280" y="583560"/>
                            <a:ext cx="683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5.8pt;margin-top:13.05pt;width:60.35pt;height:107.15pt" coordorigin="8916,261" coordsize="1207,2143">
                <v:group id="shape_0" style="position:absolute;left:9003;top:663;width:1108;height:1710">
                  <v:line id="shape_0" from="9632,663" to="9668,23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444,663" to="9480,237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223,663" to="9333,237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003,663" to="9186,237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928,663" to="10111,23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779,663" to="9889,23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87,663" to="9927,66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9149,1009" to="9963,100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114,1351" to="9998,135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077,1693" to="10036,169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040,2037" to="10073,203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003,2369" to="10111,236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998;top:261;width:112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#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m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960;top:2337;width:68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635;top:2337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410;top:2337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857;top:2337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915;top:1636;width:653;height:59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980,1180" to="10055,1180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467985</wp:posOffset>
                </wp:positionH>
                <wp:positionV relativeFrom="paragraph">
                  <wp:posOffset>3075940</wp:posOffset>
                </wp:positionV>
                <wp:extent cx="1021715" cy="1360805"/>
                <wp:effectExtent l="0" t="0" r="635" b="5080"/>
                <wp:wrapNone/>
                <wp:docPr id="2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1680" cy="1360800"/>
                          <a:chOff x="0" y="0"/>
                          <a:chExt cx="1021680" cy="1360800"/>
                        </a:xfrm>
                      </wpg:grpSpPr>
                      <wpg:grpSp>
                        <wpg:cNvGrpSpPr/>
                        <wpg:grpSpPr>
                          <a:xfrm>
                            <a:off x="227880" y="255240"/>
                            <a:ext cx="705600" cy="1086480"/>
                          </a:xfrm>
                        </wpg:grpSpPr>
                        <wps:wsp>
                          <wps:cNvSpPr/>
                          <wps:spPr>
                            <a:xfrm>
                              <a:off x="39996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080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0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0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56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12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0" y="219600"/>
                              <a:ext cx="518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040"/>
                              <a:ext cx="563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120"/>
                              <a:ext cx="610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" y="872640"/>
                              <a:ext cx="657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3240"/>
                              <a:ext cx="705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94120" y="0"/>
                            <a:ext cx="5670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G7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8800" y="1318320"/>
                            <a:ext cx="4392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72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148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66240" y="651240"/>
                            <a:ext cx="41544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540000" y="657720"/>
                            <a:ext cx="41544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292320" y="870480"/>
                            <a:ext cx="41544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425520" y="867240"/>
                            <a:ext cx="41544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5.75pt;margin-top:242.2pt;width:70pt;height:107.15pt" coordorigin="8715,4844" coordsize="1400,2143">
                <v:group id="shape_0" style="position:absolute;left:8970;top:5246;width:1110;height:1710">
                  <v:line id="shape_0" from="9600,5246" to="9636,69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412,5246" to="9448,695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191,5246" to="9302,695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970,5246" to="9153,695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897,5246" to="10080,69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747,5246" to="9858,69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54,5246" to="9895,524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9117,5592" to="9933,559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082,5934" to="9968,593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044,6276" to="10004,627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007,6620" to="10042,662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970,6952" to="10080,695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9074;top:4844;width:892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G7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940;top:6920;width:68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604;top:6920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370;top:6920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826;top:6920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715;top:5869;width:653;height:59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61;top:5879;width:653;height:59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71;top:6214;width:653;height:59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1;top:6209;width:653;height:59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704205</wp:posOffset>
                </wp:positionH>
                <wp:positionV relativeFrom="paragraph">
                  <wp:posOffset>1623695</wp:posOffset>
                </wp:positionV>
                <wp:extent cx="793750" cy="1360805"/>
                <wp:effectExtent l="5080" t="0" r="635" b="5080"/>
                <wp:wrapNone/>
                <wp:docPr id="2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3800" cy="1360800"/>
                          <a:chOff x="0" y="0"/>
                          <a:chExt cx="793800" cy="1360800"/>
                        </a:xfrm>
                      </wpg:grpSpPr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0"/>
                            <a:ext cx="721440" cy="136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255240"/>
                            <a:ext cx="705960" cy="108648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0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19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1960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04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120"/>
                              <a:ext cx="6109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2640"/>
                              <a:ext cx="6584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3240"/>
                              <a:ext cx="705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5600" y="0"/>
                            <a:ext cx="556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Bm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560" y="1318320"/>
                            <a:ext cx="4392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8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96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312120" y="651240"/>
                            <a:ext cx="41544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72000" y="876600"/>
                            <a:ext cx="41544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200" y="580320"/>
                            <a:ext cx="609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9.15pt;margin-top:127.85pt;width:57.25pt;height:107.15pt" coordorigin="8983,2557" coordsize="1145,2143">
                <v:rect id="shape_0" stroked="f" o:allowincell="f" style="position:absolute;left:8983;top:2557;width:1135;height:2142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8983;top:2959;width:1111;height:1710">
                  <v:line id="shape_0" from="9614,2959" to="9650,46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426,2959" to="9462,466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205,2959" to="9316,466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983,2959" to="9166,466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910,2959" to="10093,46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761,2959" to="9872,46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67,2959" to="9909,295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9130,3305" to="9947,330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095,3647" to="9982,364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057,3989" to="10018,398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020,4333" to="10056,43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983,4665" to="10094,466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9102;top:2557;width:8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Bm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9165;top:4633;width:68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617;top:4633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10052;top:4633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839;top:4633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9474;top:3582;width:653;height:59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96;top:3937;width:653;height:59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122,3471" to="10080,3471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642610</wp:posOffset>
                </wp:positionH>
                <wp:positionV relativeFrom="paragraph">
                  <wp:posOffset>4504690</wp:posOffset>
                </wp:positionV>
                <wp:extent cx="829310" cy="1360805"/>
                <wp:effectExtent l="0" t="0" r="381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9440" cy="1360800"/>
                          <a:chOff x="0" y="0"/>
                          <a:chExt cx="829440" cy="1360800"/>
                        </a:xfrm>
                      </wpg:grpSpPr>
                      <wps:wsp>
                        <wps:cNvSpPr/>
                        <wps:nvSpPr>
                          <wps:cNvPr id="17" name=""/>
                          <wps:cNvSpPr/>
                        </wps:nvSpPr>
                        <wps:spPr>
                          <a:xfrm>
                            <a:off x="122400" y="0"/>
                            <a:ext cx="706680" cy="136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22400" y="255240"/>
                            <a:ext cx="705600" cy="1086480"/>
                          </a:xfrm>
                        </wpg:grpSpPr>
                        <wps:wsp>
                          <wps:cNvSpPr/>
                          <wps:spPr>
                            <a:xfrm>
                              <a:off x="40032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080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0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96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56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12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0" y="219600"/>
                              <a:ext cx="518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040"/>
                              <a:ext cx="563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120"/>
                              <a:ext cx="610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" y="872640"/>
                              <a:ext cx="657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3240"/>
                              <a:ext cx="705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11320" y="0"/>
                            <a:ext cx="5310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A/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#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960" y="1318320"/>
                            <a:ext cx="4392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4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32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66240" y="863640"/>
                            <a:ext cx="4147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7680" y="580320"/>
                            <a:ext cx="455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9.5pt;margin-top:354.7pt;width:60.05pt;height:107.15pt" coordorigin="8990,7094" coordsize="1201,2143">
                <v:rect id="shape_0" stroked="f" o:allowincell="f" style="position:absolute;left:9079;top:7094;width:1112;height:2142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9079;top:7496;width:1111;height:1710">
                  <v:line id="shape_0" from="9709,7496" to="9745,92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521,7496" to="9557,920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300,7496" to="9411,920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079,7496" to="9262,920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006,7496" to="10189,92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856,7496" to="9967,92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63,7496" to="10004,749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9226,7842" to="10042,784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191,8184" to="10077,818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153,8526" to="10113,852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116,8870" to="10151,887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079,9202" to="10189,920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9219;top:7094;width:83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A/C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#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9261;top:9170;width:68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713;top:9170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488;top:9170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935;top:9170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990;top:8454;width:652;height:59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418,8008" to="10135,8008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777740</wp:posOffset>
                </wp:positionH>
                <wp:positionV relativeFrom="paragraph">
                  <wp:posOffset>3077210</wp:posOffset>
                </wp:positionV>
                <wp:extent cx="833120" cy="1360805"/>
                <wp:effectExtent l="0" t="0" r="635" b="5080"/>
                <wp:wrapNone/>
                <wp:docPr id="2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3040" cy="1360800"/>
                          <a:chOff x="0" y="0"/>
                          <a:chExt cx="833040" cy="1360800"/>
                        </a:xfrm>
                      </wpg:grpSpPr>
                      <wpg:grpSp>
                        <wpg:cNvGrpSpPr/>
                        <wpg:grpSpPr>
                          <a:xfrm>
                            <a:off x="56520" y="255240"/>
                            <a:ext cx="704160" cy="1086480"/>
                          </a:xfrm>
                        </wpg:grpSpPr>
                        <wps:wsp>
                          <wps:cNvSpPr/>
                          <wps:spPr>
                            <a:xfrm>
                              <a:off x="39924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008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80" y="0"/>
                              <a:ext cx="7056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52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840" y="0"/>
                              <a:ext cx="7056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05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219600"/>
                              <a:ext cx="517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437040"/>
                              <a:ext cx="561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120"/>
                              <a:ext cx="60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2640"/>
                              <a:ext cx="656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3240"/>
                              <a:ext cx="704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8244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Bm7/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800" y="1318320"/>
                            <a:ext cx="4392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04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351360" y="657720"/>
                            <a:ext cx="41544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118080" y="872280"/>
                            <a:ext cx="41220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0" y="577080"/>
                            <a:ext cx="369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6.2pt;margin-top:242.3pt;width:64.9pt;height:107.15pt" coordorigin="7524,4846" coordsize="1298,2143">
                <v:group id="shape_0" style="position:absolute;left:7613;top:5248;width:1108;height:1710">
                  <v:line id="shape_0" from="8242,5248" to="8278,69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54,5248" to="8090,695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833,5248" to="7943,695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613,5248" to="7796,695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539,5248" to="8722,69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89,5248" to="8499,69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98,5248" to="8538,524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760,5594" to="8574,559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724,5936" to="8608,593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688,6278" to="8647,627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650,6622" to="8683,662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613,6954" to="8721,695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524;top:4846;width:129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Bm7/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7796;top:6922;width:68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245;top:6922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680;top:6922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467;top:6922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077;top:5881;width:653;height:59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10;top:6219;width:648;height:59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125,5755" to="8705,5755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989070</wp:posOffset>
                </wp:positionH>
                <wp:positionV relativeFrom="paragraph">
                  <wp:posOffset>165100</wp:posOffset>
                </wp:positionV>
                <wp:extent cx="724535" cy="1362710"/>
                <wp:effectExtent l="5080" t="0" r="508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4680" cy="1362600"/>
                          <a:chOff x="0" y="0"/>
                          <a:chExt cx="724680" cy="1362600"/>
                        </a:xfrm>
                      </wpg:grpSpPr>
                      <wpg:grpSp>
                        <wpg:cNvGrpSpPr/>
                        <wpg:grpSpPr>
                          <a:xfrm>
                            <a:off x="0" y="256680"/>
                            <a:ext cx="70920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24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60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8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36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0"/>
                              <a:ext cx="11736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44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0"/>
                              <a:ext cx="4737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220320"/>
                              <a:ext cx="521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437400"/>
                              <a:ext cx="5659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654480"/>
                              <a:ext cx="6134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873720"/>
                              <a:ext cx="660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084320"/>
                              <a:ext cx="7088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0320" y="0"/>
                            <a:ext cx="4528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(9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00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2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84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84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94320" y="424440"/>
                            <a:ext cx="438120" cy="39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205920" y="428760"/>
                            <a:ext cx="438120" cy="39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1pt;margin-top:13pt;width:57.05pt;height:107.3pt" coordorigin="6282,260" coordsize="1141,2146">
                <v:group id="shape_0" style="position:absolute;left:6282;top:664;width:1116;height:1712">
                  <v:line id="shape_0" from="6916,664" to="6952,23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27,664" to="6763,237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505,664" to="6616,237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82,664" to="6466,237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14,664" to="7398,23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64,664" to="7175,23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68,664" to="7213,664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430,1011" to="7250,101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395,1353" to="7285,135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358,1695" to="7323,169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320,2040" to="7360,204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283,2372" to="7398,237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487;top:260;width:712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(9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6466;top:2339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6921;top:2339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356;top:2339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143;top:2339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6431;top:928;width:689;height:624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07;top:935;width:689;height:624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857750</wp:posOffset>
                </wp:positionH>
                <wp:positionV relativeFrom="paragraph">
                  <wp:posOffset>165735</wp:posOffset>
                </wp:positionV>
                <wp:extent cx="720725" cy="1360805"/>
                <wp:effectExtent l="5080" t="0" r="508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720" cy="1360800"/>
                          <a:chOff x="0" y="0"/>
                          <a:chExt cx="720720" cy="1360800"/>
                        </a:xfrm>
                      </wpg:grpSpPr>
                      <wpg:grpSp>
                        <wpg:cNvGrpSpPr/>
                        <wpg:grpSpPr>
                          <a:xfrm>
                            <a:off x="0" y="255240"/>
                            <a:ext cx="705600" cy="1086480"/>
                          </a:xfrm>
                        </wpg:grpSpPr>
                        <wps:wsp>
                          <wps:cNvSpPr/>
                          <wps:spPr>
                            <a:xfrm>
                              <a:off x="39996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080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0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0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56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12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19600"/>
                              <a:ext cx="518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040"/>
                              <a:ext cx="563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120"/>
                              <a:ext cx="610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2640"/>
                              <a:ext cx="657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3240"/>
                              <a:ext cx="705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320" y="0"/>
                            <a:ext cx="6814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D7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7760" y="1318320"/>
                            <a:ext cx="4392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12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24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586800"/>
                            <a:ext cx="379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2.5pt;margin-top:13.05pt;width:56.75pt;height:107.15pt" coordorigin="7650,261" coordsize="1135,2143">
                <v:group id="shape_0" style="position:absolute;left:7650;top:663;width:1110;height:1710">
                  <v:line id="shape_0" from="8280,663" to="8316,23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92,663" to="8128,237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871,663" to="7982,237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650,663" to="7833,237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577,663" to="8760,23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27,663" to="8538,23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34,663" to="8575,66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797,1009" to="8613,100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762,1351" to="8648,135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724,1693" to="8684,169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687,2037" to="8722,203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650,2369" to="8760,236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671;top:261;width:1072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D7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056;top:2337;width:68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283;top:2337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718;top:2337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505;top:2337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line id="shape_0" from="8146,1185" to="8743,1185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727450</wp:posOffset>
                </wp:positionH>
                <wp:positionV relativeFrom="paragraph">
                  <wp:posOffset>1618615</wp:posOffset>
                </wp:positionV>
                <wp:extent cx="1052195" cy="1361440"/>
                <wp:effectExtent l="0" t="0" r="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2280" cy="1361520"/>
                          <a:chOff x="0" y="0"/>
                          <a:chExt cx="1052280" cy="1361520"/>
                        </a:xfrm>
                      </wpg:grpSpPr>
                      <wpg:grpSp>
                        <wpg:cNvGrpSpPr/>
                        <wpg:grpSpPr>
                          <a:xfrm>
                            <a:off x="255960" y="25524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76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84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68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97720" y="0"/>
                            <a:ext cx="6242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#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m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1520" y="131904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160" y="131904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5280" y="131904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31904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583200" y="648000"/>
                            <a:ext cx="428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331200" y="870120"/>
                            <a:ext cx="428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5680" y="590400"/>
                            <a:ext cx="565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37400"/>
                            <a:ext cx="37476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Black" w:hAnsi="Arial Black" w:eastAsia="Times New Roman" w:cs="Arial Black"/>
                                  <w:color w:val="3333CC"/>
                                  <w:lang w:val="pt-BR" w:bidi="ar-SA"/>
                                </w:rPr>
                                <w:t>4ª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3.5pt;margin-top:127.45pt;width:79.65pt;height:107.2pt" coordorigin="5870,2549" coordsize="1593,2144">
                <v:group id="shape_0" style="position:absolute;left:6273;top:2951;width:1112;height:1712">
                  <v:line id="shape_0" from="6904,2951" to="6940,46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16,2951" to="6752,466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95,2951" to="6606,466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73,2951" to="6456,466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01,2951" to="7384,46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51,2951" to="7162,46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57,2951" to="7200,295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420,3298" to="7237,329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385,3640" to="7272,364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347,3982" to="7309,398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310,4327" to="7347,432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273,4659" to="7385,465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339;top:2549;width:982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#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m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6455;top:4626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6908;top:4626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343;top:4626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130;top:4626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6788;top:3569;width:674;height:431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91;top:3919;width:674;height:431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30,3479" to="7319,3479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870;top:3238;width:589;height:4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Black" w:hAnsi="Arial Black" w:eastAsia="Times New Roman" w:cs="Arial Black"/>
                            <w:color w:val="3333CC"/>
                            <w:lang w:val="pt-BR" w:bidi="ar-SA"/>
                          </w:rPr>
                          <w:t>4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827905</wp:posOffset>
                </wp:positionH>
                <wp:positionV relativeFrom="paragraph">
                  <wp:posOffset>5941060</wp:posOffset>
                </wp:positionV>
                <wp:extent cx="789305" cy="1361440"/>
                <wp:effectExtent l="5080" t="0" r="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9480" cy="1361520"/>
                          <a:chOff x="0" y="0"/>
                          <a:chExt cx="789480" cy="1361520"/>
                        </a:xfrm>
                      </wpg:grpSpPr>
                      <wpg:grpSp>
                        <wpg:cNvGrpSpPr/>
                        <wpg:grpSpPr>
                          <a:xfrm>
                            <a:off x="0" y="255240"/>
                            <a:ext cx="70920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24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60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8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36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0"/>
                              <a:ext cx="11736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44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0"/>
                              <a:ext cx="4737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220320"/>
                              <a:ext cx="521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437400"/>
                              <a:ext cx="5659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654840"/>
                              <a:ext cx="6134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873720"/>
                              <a:ext cx="660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084680"/>
                              <a:ext cx="7088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3000" y="0"/>
                            <a:ext cx="406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A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000" y="131904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20" y="131904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840" y="131904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840" y="131904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90360" y="423720"/>
                            <a:ext cx="428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320400" y="422640"/>
                            <a:ext cx="428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0.15pt;margin-top:467.8pt;width:59pt;height:107.2pt" coordorigin="7603,9356" coordsize="1180,2144">
                <v:group id="shape_0" style="position:absolute;left:7603;top:9758;width:1116;height:1712">
                  <v:line id="shape_0" from="8237,9758" to="8273,114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48,9758" to="8084,114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826,9758" to="7937,114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603,9758" to="7787,114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535,9758" to="8719,114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85,9758" to="8496,114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89,9758" to="8534,975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751,10105" to="8571,1010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716,10447" to="8606,1044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679,10789" to="8644,1078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641,11134" to="8681,1113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604,11466" to="8719,1146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844;top:9356;width:63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A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7787;top:11433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242;top:11433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677;top:11433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464;top:11433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7745;top:10023;width:674;height:431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7;top:10021;width:674;height:431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734560</wp:posOffset>
                </wp:positionH>
                <wp:positionV relativeFrom="paragraph">
                  <wp:posOffset>1620520</wp:posOffset>
                </wp:positionV>
                <wp:extent cx="868680" cy="1363980"/>
                <wp:effectExtent l="635" t="0" r="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8680" cy="1364040"/>
                          <a:chOff x="0" y="0"/>
                          <a:chExt cx="868680" cy="1364040"/>
                        </a:xfrm>
                      </wpg:grpSpPr>
                      <wpg:grpSp>
                        <wpg:cNvGrpSpPr/>
                        <wpg:grpSpPr>
                          <a:xfrm>
                            <a:off x="122400" y="256680"/>
                            <a:ext cx="7048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39960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080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0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24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84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12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220320"/>
                              <a:ext cx="5180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2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0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" y="873720"/>
                              <a:ext cx="657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4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3880" y="0"/>
                            <a:ext cx="78480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#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m7/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400" y="132156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132156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132156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5640" y="132156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66600" y="875880"/>
                            <a:ext cx="415800" cy="37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3360" y="586080"/>
                            <a:ext cx="459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127.6pt;width:63.2pt;height:107.4pt" coordorigin="7560,2552" coordsize="1264,2148">
                <v:group id="shape_0" style="position:absolute;left:7649;top:2956;width:1110;height:1712">
                  <v:line id="shape_0" from="8278,2956" to="8314,46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91,2956" to="8127,466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870,2956" to="7981,466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649,2956" to="7832,466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575,2956" to="8758,46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25,2956" to="8536,46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33,2956" to="8574,295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795,3303" to="8610,330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761,3645" to="8646,364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723,3987" to="8683,398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686,4332" to="8720,433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649,4664" to="8758,466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588;top:2552;width:1235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#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m7/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7606;top:4633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281;top:4633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056;top:4633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505;top:4633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7560;top:3930;width:654;height:594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981,3475" to="8703,3475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952875</wp:posOffset>
                </wp:positionH>
                <wp:positionV relativeFrom="paragraph">
                  <wp:posOffset>4493895</wp:posOffset>
                </wp:positionV>
                <wp:extent cx="732790" cy="1360805"/>
                <wp:effectExtent l="5715" t="0" r="4445" b="5080"/>
                <wp:wrapNone/>
                <wp:docPr id="2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2960" cy="1360800"/>
                          <a:chOff x="0" y="0"/>
                          <a:chExt cx="732960" cy="1360800"/>
                        </a:xfrm>
                      </wpg:grpSpPr>
                      <wpg:grpSp>
                        <wpg:cNvGrpSpPr/>
                        <wpg:grpSpPr>
                          <a:xfrm>
                            <a:off x="26640" y="255240"/>
                            <a:ext cx="705960" cy="108648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0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19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1960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04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120"/>
                              <a:ext cx="6109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2640"/>
                              <a:ext cx="6584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3240"/>
                              <a:ext cx="705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4360" y="0"/>
                            <a:ext cx="2934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18320"/>
                            <a:ext cx="4392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249120" y="226440"/>
                            <a:ext cx="3805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42840" y="442440"/>
                            <a:ext cx="3805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149400" y="448920"/>
                            <a:ext cx="3805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.25pt;margin-top:353.85pt;width:57.65pt;height:107.15pt" coordorigin="6225,7077" coordsize="1153,2143">
                <v:group id="shape_0" style="position:absolute;left:6267;top:7479;width:1111;height:1710">
                  <v:line id="shape_0" from="6898,7479" to="6934,91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10,7479" to="6746,91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89,7479" to="6600,91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67,7479" to="6450,91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194,7479" to="7377,91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45,7479" to="7156,91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51,7479" to="7193,747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414,7825" to="7231,782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379,8167" to="7266,816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341,8509" to="7302,850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304,8853" to="7340,885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267,9185" to="7378,918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594;top:7077;width:46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6225;top:9153;width:68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6901;top:9153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6674;top:9153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124;top:9153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6617;top:7433;width:598;height:431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2;top:7773;width:598;height:431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60;top:7783;width:598;height:431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834890</wp:posOffset>
                </wp:positionH>
                <wp:positionV relativeFrom="paragraph">
                  <wp:posOffset>4504055</wp:posOffset>
                </wp:positionV>
                <wp:extent cx="937260" cy="1362710"/>
                <wp:effectExtent l="5080" t="0" r="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7440" cy="1362600"/>
                          <a:chOff x="0" y="0"/>
                          <a:chExt cx="937440" cy="1362600"/>
                        </a:xfrm>
                      </wpg:grpSpPr>
                      <wpg:grpSp>
                        <wpg:cNvGrpSpPr/>
                        <wpg:grpSpPr>
                          <a:xfrm>
                            <a:off x="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2680" y="0"/>
                            <a:ext cx="30276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28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3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172800" y="433440"/>
                            <a:ext cx="45576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407880" y="436680"/>
                            <a:ext cx="45576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309240" y="655200"/>
                            <a:ext cx="45864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0.7pt;margin-top:354.65pt;width:68pt;height:107.3pt" coordorigin="7614,7093" coordsize="1360,2146">
                <v:group id="shape_0" style="position:absolute;left:7614;top:7497;width:1112;height:1712">
                  <v:line id="shape_0" from="8245,7497" to="8281,92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57,7497" to="8093,92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836,7497" to="7947,92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614,7497" to="7797,92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542,7497" to="8725,92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92,7497" to="8503,92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98,7497" to="8541,7497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761,7844" to="8578,784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726,8186" to="8613,818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688,8528" to="8650,852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651,8873" to="8688,887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614,9205" to="8726,920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933;top:7093;width:476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024;top:9172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249;top:9172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684;top:9172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471;top:9172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7886;top:7775;width:717;height:653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56;top:7780;width:717;height:653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1;top:8124;width:721;height:653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494020</wp:posOffset>
                </wp:positionH>
                <wp:positionV relativeFrom="paragraph">
                  <wp:posOffset>5940425</wp:posOffset>
                </wp:positionV>
                <wp:extent cx="992505" cy="1467485"/>
                <wp:effectExtent l="0" t="0" r="635" b="635"/>
                <wp:wrapNone/>
                <wp:docPr id="2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2520" cy="1467360"/>
                          <a:chOff x="0" y="0"/>
                          <a:chExt cx="992520" cy="1467360"/>
                        </a:xfrm>
                      </wpg:grpSpPr>
                      <wpg:grpSp>
                        <wpg:cNvGrpSpPr/>
                        <wpg:grpSpPr>
                          <a:xfrm>
                            <a:off x="20592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76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96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94120" y="0"/>
                            <a:ext cx="5302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E/G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#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36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88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317520" y="423000"/>
                            <a:ext cx="36828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58680" y="862200"/>
                            <a:ext cx="36972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452160" y="877680"/>
                            <a:ext cx="36828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565200" y="1062720"/>
                            <a:ext cx="36828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7.25pt;margin-top:467.75pt;width:68.85pt;height:110.1pt" coordorigin="8745,9355" coordsize="1377,2202">
                <v:group id="shape_0" style="position:absolute;left:8976;top:9759;width:1112;height:1712">
                  <v:line id="shape_0" from="9607,9759" to="9643,114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419,9759" to="9455,1147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198,9759" to="9309,1147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976,9759" to="9159,1147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904,9759" to="10087,114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754,9759" to="9865,114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60,9759" to="9903,975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9123,10106" to="9940,1010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088,10448" to="9975,1044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050,10790" to="10012,1079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013,11135" to="10050,1113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976,11467" to="10088,1146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9115;top:9355;width:834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E/G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#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936;top:11434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611;top:11434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376;top:11434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833;top:11434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9152;top:10021;width:579;height:527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45;top:10713;width:581;height:527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4;top:10737;width:579;height:527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2;top:11028;width:579;height:527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695825</wp:posOffset>
                </wp:positionH>
                <wp:positionV relativeFrom="paragraph">
                  <wp:posOffset>7361555</wp:posOffset>
                </wp:positionV>
                <wp:extent cx="851535" cy="1362710"/>
                <wp:effectExtent l="0" t="0" r="4445" b="5080"/>
                <wp:wrapSquare wrapText="bothSides"/>
                <wp:docPr id="2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1400" cy="1362600"/>
                          <a:chOff x="0" y="0"/>
                          <a:chExt cx="851400" cy="1362600"/>
                        </a:xfrm>
                      </wpg:grpSpPr>
                      <wpg:grpSp>
                        <wpg:cNvGrpSpPr/>
                        <wpg:grpSpPr>
                          <a:xfrm>
                            <a:off x="14472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52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5360" y="0"/>
                            <a:ext cx="54720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E/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#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36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92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04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367920" y="227880"/>
                            <a:ext cx="3808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42840" y="422280"/>
                            <a:ext cx="3808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262440" y="431640"/>
                            <a:ext cx="3808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3.1pt;margin-top:579.65pt;width:63.6pt;height:107.3pt" coordorigin="7462,11593" coordsize="1272,2146">
                <v:group id="shape_0" style="position:absolute;left:7623;top:11997;width:1112;height:1712">
                  <v:line id="shape_0" from="8254,11997" to="8290,1370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066,11997" to="8102,1370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45,11997" to="7956,1370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623,11997" to="7806,1370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551,11997" to="8734,1370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401,11997" to="8512,1370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07,11997" to="8550,11997" stroked="t" o:allowincell="f" style="position:absolute">
                    <v:stroke color="black" weight="28440" joinstyle="miter" endcap="flat"/>
                    <v:fill o:detectmouseclick="t" on="false"/>
                    <w10:wrap type="square"/>
                  </v:line>
                  <v:line id="shape_0" from="7770,12344" to="8587,12344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735,12686" to="8622,12686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697,13028" to="8659,13028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660,13373" to="8697,13373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623,13705" to="8735,13705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7750;top:11593;width:861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E/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#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#00cc99" stroked="t" o:allowincell="f" style="position:absolute;left:7580;top:13672;width:69;height:66;mso-wrap-style:none;v-text-anchor:middle">
                  <v:fill o:detectmouseclick="t" type="solid" color2="#ff3366"/>
                  <v:stroke color="black" weight="9360" joinstyle="miter" endcap="flat"/>
                  <w10:wrap type="square"/>
                </v:oval>
                <v:oval id="shape_0" fillcolor="#00cc99" stroked="t" o:allowincell="f" style="position:absolute;left:8258;top:13672;width:66;height:66;mso-wrap-style:none;v-text-anchor:middle">
                  <v:fill o:detectmouseclick="t" type="solid" color2="#ff3366"/>
                  <v:stroke color="black" weight="9360" joinstyle="miter" endcap="flat"/>
                  <w10:wrap type="square"/>
                </v:oval>
                <v:oval id="shape_0" fillcolor="#00cc99" stroked="t" o:allowincell="f" style="position:absolute;left:8030;top:13672;width:67;height:66;mso-wrap-style:none;v-text-anchor:middle">
                  <v:fill o:detectmouseclick="t" type="solid" color2="#ff3366"/>
                  <v:stroke color="black" weight="9360" joinstyle="miter" endcap="flat"/>
                  <w10:wrap type="square"/>
                </v:oval>
                <v:oval id="shape_0" fillcolor="#00cc99" stroked="t" o:allowincell="f" style="position:absolute;left:8480;top:13672;width:67;height:66;mso-wrap-style:none;v-text-anchor:middle">
                  <v:fill o:detectmouseclick="t" type="solid" color2="#ff3366"/>
                  <v:stroke color="black" weight="9360" joinstyle="miter" endcap="flat"/>
                  <w10:wrap type="square"/>
                </v:oval>
                <v:shape id="shape_0" stroked="f" o:allowincell="f" style="position:absolute;left:7974;top:11952;width:599;height:431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62;top:12258;width:599;height:431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08;top:12273;width:599;height:431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676265</wp:posOffset>
                </wp:positionH>
                <wp:positionV relativeFrom="paragraph">
                  <wp:posOffset>7361555</wp:posOffset>
                </wp:positionV>
                <wp:extent cx="732790" cy="1362710"/>
                <wp:effectExtent l="0" t="0" r="4445" b="5080"/>
                <wp:wrapSquare wrapText="bothSides"/>
                <wp:docPr id="2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2960" cy="1362600"/>
                          <a:chOff x="0" y="0"/>
                          <a:chExt cx="732960" cy="1362600"/>
                        </a:xfrm>
                      </wpg:grpSpPr>
                      <wpg:grpSp>
                        <wpg:cNvGrpSpPr/>
                        <wpg:grpSpPr>
                          <a:xfrm>
                            <a:off x="2592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52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28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8280" y="0"/>
                            <a:ext cx="56376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E/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896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24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249120" y="227880"/>
                            <a:ext cx="3808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42840" y="443880"/>
                            <a:ext cx="3808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149400" y="450000"/>
                            <a:ext cx="3808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9pt;margin-top:579.65pt;width:55.6pt;height:107.3pt" coordorigin="8980,11593" coordsize="1112,2146">
                <v:group id="shape_0" style="position:absolute;left:8980;top:11997;width:1112;height:1712">
                  <v:line id="shape_0" from="9611,11997" to="9647,1370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423,11997" to="9459,1370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9202,11997" to="9313,1370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980,11997" to="9163,1370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9908,11997" to="10091,1370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758,11997" to="9869,1370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164,11997" to="9907,11997" stroked="t" o:allowincell="f" style="position:absolute">
                    <v:stroke color="black" weight="28440" joinstyle="miter" endcap="flat"/>
                    <v:fill o:detectmouseclick="t" on="false"/>
                    <w10:wrap type="square"/>
                  </v:line>
                  <v:line id="shape_0" from="9127,12344" to="9944,12344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92,12686" to="9979,12686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54,13028" to="10016,13028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9017,13373" to="10054,13373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980,13705" to="10092,13705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9094;top:11593;width:887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E/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#00cc99" stroked="t" o:allowincell="f" style="position:absolute;left:9158;top:13672;width:69;height:66;mso-wrap-style:none;v-text-anchor:middle">
                  <v:fill o:detectmouseclick="t" type="solid" color2="#ff3366"/>
                  <v:stroke color="black" weight="9360" joinstyle="miter" endcap="flat"/>
                  <w10:wrap type="square"/>
                </v:oval>
                <v:oval id="shape_0" fillcolor="#00cc99" stroked="t" o:allowincell="f" style="position:absolute;left:9615;top:13672;width:66;height:66;mso-wrap-style:none;v-text-anchor:middle">
                  <v:fill o:detectmouseclick="t" type="solid" color2="#ff3366"/>
                  <v:stroke color="black" weight="9360" joinstyle="miter" endcap="flat"/>
                  <w10:wrap type="square"/>
                </v:oval>
                <v:oval id="shape_0" fillcolor="#00cc99" stroked="t" o:allowincell="f" style="position:absolute;left:9387;top:13672;width:67;height:66;mso-wrap-style:none;v-text-anchor:middle">
                  <v:fill o:detectmouseclick="t" type="solid" color2="#ff3366"/>
                  <v:stroke color="black" weight="9360" joinstyle="miter" endcap="flat"/>
                  <w10:wrap type="square"/>
                </v:oval>
                <v:oval id="shape_0" fillcolor="#00cc99" stroked="t" o:allowincell="f" style="position:absolute;left:9837;top:13672;width:67;height:66;mso-wrap-style:none;v-text-anchor:middle">
                  <v:fill o:detectmouseclick="t" type="solid" color2="#ff3366"/>
                  <v:stroke color="black" weight="9360" joinstyle="miter" endcap="flat"/>
                  <w10:wrap type="square"/>
                </v:oval>
                <v:shape id="shape_0" stroked="f" o:allowincell="f" style="position:absolute;left:9331;top:11952;width:599;height:431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06;top:12292;width:599;height:431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174;top:12302;width:599;height:431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sz w:val="28"/>
        </w:rPr>
        <w:t xml:space="preserve">Introdução:  </w:t>
      </w:r>
      <w:r>
        <w:rPr>
          <w:rFonts w:cs="Tahoma" w:ascii="Tahoma" w:hAnsi="Tahoma"/>
          <w:b/>
          <w:bCs/>
        </w:rPr>
        <w:t>(A</w:t>
      </w:r>
      <w:r>
        <w:rPr>
          <w:rFonts w:cs="Tahoma" w:ascii="Tahoma" w:hAnsi="Tahoma"/>
          <w:b/>
          <w:bCs/>
          <w:vertAlign w:val="superscript"/>
        </w:rPr>
        <w:t>(9)</w:t>
      </w:r>
      <w:r>
        <w:rPr>
          <w:rFonts w:cs="Tahoma" w:ascii="Tahoma" w:hAnsi="Tahoma"/>
          <w:b/>
          <w:bCs/>
        </w:rPr>
        <w:t xml:space="preserve">  D7M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A</w:t>
      </w:r>
      <w:r>
        <w:rPr>
          <w:rFonts w:cs="Tahoma" w:ascii="Tahoma" w:hAnsi="Tahoma"/>
          <w:b/>
          <w:bCs/>
          <w:vertAlign w:val="superscript"/>
        </w:rPr>
        <w:t>(9)</w:t>
      </w:r>
      <w:r>
        <w:rPr>
          <w:rFonts w:cs="Tahoma" w:ascii="Tahoma" w:hAnsi="Tahoma"/>
          <w:b/>
          <w:bCs/>
        </w:rPr>
        <w:t xml:space="preserve">                 F</w:t>
      </w:r>
      <w:r>
        <w:rPr>
          <w:rFonts w:cs="Tahoma" w:ascii="Tahoma" w:hAnsi="Tahoma"/>
          <w:b/>
          <w:bCs/>
          <w:vertAlign w:val="superscript"/>
        </w:rPr>
        <w:t>#</w:t>
      </w:r>
      <w:r>
        <w:rPr>
          <w:rFonts w:cs="Tahoma" w:ascii="Tahoma" w:hAnsi="Tahoma"/>
          <w:b/>
          <w:bCs/>
        </w:rPr>
        <w:t>m7                                    C</w:t>
      </w:r>
      <w:r>
        <w:rPr>
          <w:rFonts w:cs="Tahoma" w:ascii="Tahoma" w:hAnsi="Tahoma"/>
          <w:b/>
          <w:bCs/>
          <w:vertAlign w:val="superscript"/>
        </w:rPr>
        <w:t>#</w:t>
      </w:r>
      <w:r>
        <w:rPr>
          <w:rFonts w:cs="Tahoma" w:ascii="Tahoma" w:hAnsi="Tahoma"/>
          <w:b/>
          <w:bCs/>
        </w:rPr>
        <w:t>m7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us, como poderei um dia compreender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</w:rPr>
        <w:t xml:space="preserve">            </w:t>
      </w:r>
      <w:r>
        <w:rPr>
          <w:rFonts w:cs="Tahoma" w:ascii="Tahoma" w:hAnsi="Tahoma"/>
          <w:b/>
          <w:bCs/>
        </w:rPr>
        <w:t>F</w:t>
      </w:r>
      <w:r>
        <w:rPr>
          <w:rFonts w:cs="Tahoma" w:ascii="Tahoma" w:hAnsi="Tahoma"/>
          <w:b/>
          <w:bCs/>
          <w:vertAlign w:val="superscript"/>
        </w:rPr>
        <w:t>#</w:t>
      </w:r>
      <w:r>
        <w:rPr>
          <w:rFonts w:cs="Tahoma" w:ascii="Tahoma" w:hAnsi="Tahoma"/>
          <w:b/>
          <w:bCs/>
        </w:rPr>
        <w:t>m7              F</w:t>
      </w:r>
      <w:r>
        <w:rPr>
          <w:rFonts w:cs="Tahoma" w:ascii="Tahoma" w:hAnsi="Tahoma"/>
          <w:b/>
          <w:bCs/>
          <w:vertAlign w:val="superscript"/>
        </w:rPr>
        <w:t>#</w:t>
      </w:r>
      <w:r>
        <w:rPr>
          <w:rFonts w:cs="Tahoma" w:ascii="Tahoma" w:hAnsi="Tahoma"/>
          <w:b/>
          <w:bCs/>
        </w:rPr>
        <w:t>m7/E                D7M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udo aquilo que se passa ao meu redor?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</w:rPr>
        <w:t xml:space="preserve">           </w:t>
      </w:r>
      <w:r>
        <w:rPr>
          <w:rFonts w:cs="Tahoma" w:ascii="Tahoma" w:hAnsi="Tahoma"/>
          <w:b/>
          <w:bCs/>
        </w:rPr>
        <w:t>Bm7            D7M                 C</w:t>
      </w:r>
      <w:r>
        <w:rPr>
          <w:rFonts w:cs="Tahoma" w:ascii="Tahoma" w:hAnsi="Tahoma"/>
          <w:b/>
          <w:bCs/>
          <w:vertAlign w:val="superscript"/>
        </w:rPr>
        <w:t>#</w:t>
      </w:r>
      <w:r>
        <w:rPr>
          <w:rFonts w:cs="Tahoma" w:ascii="Tahoma" w:hAnsi="Tahoma"/>
          <w:b/>
          <w:bCs/>
        </w:rPr>
        <w:t>m7  F</w:t>
      </w:r>
      <w:r>
        <w:rPr>
          <w:rFonts w:cs="Tahoma" w:ascii="Tahoma" w:hAnsi="Tahoma"/>
          <w:b/>
          <w:bCs/>
          <w:vertAlign w:val="superscript"/>
        </w:rPr>
        <w:t>#</w:t>
      </w:r>
      <w:r>
        <w:rPr>
          <w:rFonts w:cs="Tahoma" w:ascii="Tahoma" w:hAnsi="Tahoma"/>
          <w:b/>
          <w:bCs/>
        </w:rPr>
        <w:t>m7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anta coisa tão difícil de esquecer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 </w:t>
      </w:r>
      <w:r>
        <w:rPr>
          <w:rFonts w:cs="Tahoma" w:ascii="Tahoma" w:hAnsi="Tahoma"/>
          <w:b/>
          <w:bCs/>
        </w:rPr>
        <w:t>Bm7             Bm7/A     G7M                 E</w:t>
      </w:r>
    </w:p>
    <w:p>
      <w:pPr>
        <w:pStyle w:val="Normal"/>
        <w:jc w:val="both"/>
        <w:rPr>
          <w:rFonts w:ascii="Arial" w:hAnsi="Arial" w:cs="Arial"/>
          <w:spacing w:val="-10"/>
          <w:sz w:val="28"/>
          <w:szCs w:val="28"/>
        </w:rPr>
      </w:pPr>
      <w:r>
        <w:rPr>
          <w:rFonts w:cs="Arial" w:ascii="Arial" w:hAnsi="Arial"/>
          <w:spacing w:val="-10"/>
          <w:sz w:val="28"/>
          <w:szCs w:val="28"/>
        </w:rPr>
        <w:t>Tanta coisa que podia ser melhor, muito melhor...</w:t>
      </w:r>
    </w:p>
    <w:p>
      <w:pPr>
        <w:pStyle w:val="Normal"/>
        <w:jc w:val="both"/>
        <w:rPr>
          <w:rFonts w:ascii="Arial" w:hAnsi="Arial" w:cs="Arial"/>
          <w:spacing w:val="-10"/>
          <w:sz w:val="28"/>
          <w:szCs w:val="28"/>
        </w:rPr>
      </w:pPr>
      <w:r>
        <w:rPr>
          <w:rFonts w:cs="Arial" w:ascii="Arial" w:hAnsi="Arial"/>
          <w:spacing w:val="-1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i, me perdoa pelas vezes que eu falhei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s nem sempre é tão fácil segurar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ui um tolo, fiz bobagens, mas agora eu sei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ue é preciso novamente caminhar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D                                D7M                                        C</w:t>
      </w:r>
      <w:r>
        <w:rPr>
          <w:rFonts w:cs="Tahoma" w:ascii="Tahoma" w:hAnsi="Tahoma"/>
          <w:b/>
          <w:bCs/>
          <w:vertAlign w:val="superscript"/>
        </w:rPr>
        <w:t>#</w:t>
      </w:r>
      <w:r>
        <w:rPr>
          <w:rFonts w:cs="Tahoma" w:ascii="Tahoma" w:hAnsi="Tahoma"/>
          <w:b/>
          <w:bCs/>
        </w:rPr>
        <w:t>m7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Hoje eu sei que a lágrima que choro tem valor,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</w:rPr>
        <w:t xml:space="preserve">               </w:t>
      </w:r>
      <w:r>
        <w:rPr>
          <w:rFonts w:cs="Tahoma" w:ascii="Tahoma" w:hAnsi="Tahoma"/>
          <w:b/>
          <w:bCs/>
        </w:rPr>
        <w:t>D7M              A/C</w:t>
      </w:r>
      <w:r>
        <w:rPr>
          <w:rFonts w:cs="Tahoma" w:ascii="Tahoma" w:hAnsi="Tahoma"/>
          <w:b/>
          <w:bCs/>
          <w:vertAlign w:val="superscript"/>
        </w:rPr>
        <w:t>#</w:t>
      </w:r>
      <w:r>
        <w:rPr>
          <w:rFonts w:cs="Tahoma" w:ascii="Tahoma" w:hAnsi="Tahoma"/>
          <w:b/>
          <w:bCs/>
        </w:rPr>
        <w:t xml:space="preserve">                       Bm7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Que eu devo aprender com o que errei,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</w:rPr>
        <w:t xml:space="preserve">            </w:t>
      </w:r>
      <w:r>
        <w:rPr>
          <w:rFonts w:cs="Tahoma" w:ascii="Tahoma" w:hAnsi="Tahoma"/>
          <w:b/>
          <w:bCs/>
        </w:rPr>
        <w:t>E                       E/D                         C</w:t>
      </w:r>
      <w:r>
        <w:rPr>
          <w:rFonts w:cs="Tahoma" w:ascii="Tahoma" w:hAnsi="Tahoma"/>
          <w:b/>
          <w:bCs/>
          <w:vertAlign w:val="superscript"/>
        </w:rPr>
        <w:t>#</w:t>
      </w:r>
      <w:r>
        <w:rPr>
          <w:rFonts w:cs="Tahoma" w:ascii="Tahoma" w:hAnsi="Tahoma"/>
          <w:b/>
          <w:bCs/>
        </w:rPr>
        <w:t>m7      F</w:t>
      </w:r>
      <w:r>
        <w:rPr>
          <w:rFonts w:cs="Tahoma" w:ascii="Tahoma" w:hAnsi="Tahoma"/>
          <w:b/>
          <w:bCs/>
          <w:vertAlign w:val="superscript"/>
        </w:rPr>
        <w:t>#</w:t>
      </w:r>
      <w:r>
        <w:rPr>
          <w:rFonts w:cs="Tahoma" w:ascii="Tahoma" w:hAnsi="Tahoma"/>
          <w:b/>
          <w:bCs/>
        </w:rPr>
        <w:t>m7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Que a vida é muito mais do que sempre pensei,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</w:rPr>
        <w:t xml:space="preserve">             </w:t>
      </w:r>
      <w:r>
        <w:rPr>
          <w:rFonts w:cs="Tahoma" w:ascii="Tahoma" w:hAnsi="Tahoma"/>
          <w:b/>
          <w:bCs/>
        </w:rPr>
        <w:t>D7M                E                   A</w:t>
      </w:r>
      <w:r>
        <w:rPr>
          <w:rFonts w:cs="Tahoma" w:ascii="Tahoma" w:hAnsi="Tahoma"/>
          <w:b/>
          <w:bCs/>
          <w:vertAlign w:val="superscript"/>
        </w:rPr>
        <w:t>(9)</w:t>
      </w:r>
      <w:r>
        <w:rPr>
          <w:rFonts w:cs="Tahoma" w:ascii="Tahoma" w:hAnsi="Tahoma"/>
          <w:b/>
          <w:bCs/>
        </w:rPr>
        <w:t xml:space="preserve">   A7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Que é imenso e infinito o teu amor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D                        D7M                                  F</w:t>
      </w:r>
      <w:r>
        <w:rPr>
          <w:rFonts w:cs="Tahoma" w:ascii="Tahoma" w:hAnsi="Tahoma"/>
          <w:b/>
          <w:bCs/>
          <w:vertAlign w:val="superscript"/>
        </w:rPr>
        <w:t>#</w:t>
      </w:r>
      <w:r>
        <w:rPr>
          <w:rFonts w:cs="Tahoma" w:ascii="Tahoma" w:hAnsi="Tahoma"/>
          <w:b/>
          <w:bCs/>
        </w:rPr>
        <w:t>m7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Deixa que eu possa ajudar o meu irmão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</w:t>
      </w:r>
      <w:r>
        <w:rPr>
          <w:rFonts w:cs="Tahoma" w:ascii="Tahoma" w:hAnsi="Tahoma"/>
          <w:b/>
          <w:bCs/>
        </w:rPr>
        <w:t>D7M              E                 Bm7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E estender a ele minha mão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      </w:t>
      </w:r>
      <w:r>
        <w:rPr>
          <w:rFonts w:cs="Tahoma" w:ascii="Tahoma" w:hAnsi="Tahoma"/>
          <w:b/>
          <w:bCs/>
        </w:rPr>
        <w:t>G7M                                   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695065</wp:posOffset>
                </wp:positionH>
                <wp:positionV relativeFrom="paragraph">
                  <wp:posOffset>111760</wp:posOffset>
                </wp:positionV>
                <wp:extent cx="1219835" cy="1362710"/>
                <wp:effectExtent l="0" t="0" r="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9680" cy="1362600"/>
                          <a:chOff x="0" y="0"/>
                          <a:chExt cx="1219680" cy="1362600"/>
                        </a:xfrm>
                      </wpg:grpSpPr>
                      <wpg:grpSp>
                        <wpg:cNvGrpSpPr/>
                        <wpg:grpSpPr>
                          <a:xfrm>
                            <a:off x="28260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70800" y="0"/>
                            <a:ext cx="5320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E/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288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192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455400" y="433440"/>
                            <a:ext cx="45576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690480" y="436680"/>
                            <a:ext cx="45576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591840" y="655200"/>
                            <a:ext cx="45864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21560"/>
                            <a:ext cx="37476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Black" w:hAnsi="Arial Black" w:eastAsia="Times New Roman" w:cs="Arial Black"/>
                                  <w:color w:val="3333CC"/>
                                  <w:lang w:val="pt-BR" w:bidi="ar-SA"/>
                                </w:rPr>
                                <w:t>4ª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.95pt;margin-top:8.8pt;width:90.25pt;height:107.25pt" coordorigin="5819,176" coordsize="1805,2145">
                <v:group id="shape_0" style="position:absolute;left:6264;top:580;width:1112;height:1712">
                  <v:line id="shape_0" from="6895,580" to="6931,22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07,580" to="6743,229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86,580" to="6597,229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64,580" to="6447,229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192,580" to="7375,22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42,580" to="7153,22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48,580" to="7191,58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411,927" to="7228,92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376,1269" to="7263,126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338,1611" to="7300,161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301,1956" to="7338,195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264,2288" to="7376,228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403;top:176;width:837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E/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6674;top:2255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6899;top:2255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334;top:2255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121;top:2255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6536;top:858;width:717;height:653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06;top:863;width:717;height:653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51;top:1207;width:721;height:653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19;top:840;width:589;height:4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Black" w:hAnsi="Arial Black" w:eastAsia="Times New Roman" w:cs="Arial Black"/>
                            <w:color w:val="3333CC"/>
                            <w:lang w:val="pt-BR" w:bidi="ar-SA"/>
                          </w:rPr>
                          <w:t>4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sz w:val="28"/>
        </w:rPr>
        <w:t>Que eu busque toda vez a caridade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         </w:t>
      </w:r>
      <w:r>
        <w:rPr>
          <w:rFonts w:cs="Tahoma" w:ascii="Tahoma" w:hAnsi="Tahoma"/>
          <w:b/>
          <w:bCs/>
        </w:rPr>
        <w:t>G7M                                           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Pra entender o quanto vale uma amizad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(A</w:t>
      </w:r>
      <w:r>
        <w:rPr>
          <w:rFonts w:cs="Tahoma" w:ascii="Tahoma" w:hAnsi="Tahoma"/>
          <w:b/>
          <w:bCs/>
          <w:vertAlign w:val="superscript"/>
        </w:rPr>
        <w:t>(9)</w:t>
      </w:r>
      <w:r>
        <w:rPr>
          <w:rFonts w:cs="Tahoma" w:ascii="Tahoma" w:hAnsi="Tahoma"/>
          <w:b/>
          <w:bCs/>
        </w:rPr>
        <w:t xml:space="preserve">  D7M)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gora eu sinto, consigo imaginar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gora eu vejo, eu posso enxergar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gora eu sei, eu posso compreender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E/G</w:t>
      </w:r>
      <w:r>
        <w:rPr>
          <w:rFonts w:cs="Tahoma" w:ascii="Tahoma" w:hAnsi="Tahoma"/>
          <w:b/>
          <w:bCs/>
          <w:vertAlign w:val="superscript"/>
        </w:rPr>
        <w:t>#</w:t>
      </w:r>
      <w:r>
        <w:rPr>
          <w:rFonts w:cs="Tahoma" w:ascii="Tahoma" w:hAnsi="Tahoma"/>
          <w:b/>
          <w:bCs/>
        </w:rPr>
        <w:t xml:space="preserve">                  F</w:t>
      </w:r>
      <w:r>
        <w:rPr>
          <w:rFonts w:cs="Tahoma" w:ascii="Tahoma" w:hAnsi="Tahoma"/>
          <w:b/>
          <w:bCs/>
          <w:vertAlign w:val="superscript"/>
        </w:rPr>
        <w:t>#</w:t>
      </w:r>
      <w:r>
        <w:rPr>
          <w:rFonts w:cs="Tahoma" w:ascii="Tahoma" w:hAnsi="Tahoma"/>
          <w:b/>
          <w:bCs/>
        </w:rPr>
        <w:t>m7</w:t>
      </w:r>
    </w:p>
    <w:p>
      <w:pPr>
        <w:pStyle w:val="Normal"/>
        <w:ind w:left="425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 amor de Deus existe..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E/G</w:t>
      </w:r>
      <w:r>
        <w:rPr>
          <w:rFonts w:cs="Tahoma" w:ascii="Tahoma" w:hAnsi="Tahoma"/>
          <w:b/>
          <w:bCs/>
          <w:vertAlign w:val="superscript"/>
        </w:rPr>
        <w:t>#</w:t>
      </w:r>
      <w:r>
        <w:rPr>
          <w:rFonts w:cs="Tahoma" w:ascii="Tahoma" w:hAnsi="Tahoma"/>
          <w:b/>
          <w:bCs/>
        </w:rPr>
        <w:t xml:space="preserve">                  F</w:t>
      </w:r>
      <w:r>
        <w:rPr>
          <w:rFonts w:cs="Tahoma" w:ascii="Tahoma" w:hAnsi="Tahoma"/>
          <w:b/>
          <w:bCs/>
          <w:vertAlign w:val="superscript"/>
        </w:rPr>
        <w:t>#</w:t>
      </w:r>
      <w:r>
        <w:rPr>
          <w:rFonts w:cs="Tahoma" w:ascii="Tahoma" w:hAnsi="Tahoma"/>
          <w:b/>
          <w:bCs/>
        </w:rPr>
        <w:t>m7</w:t>
      </w:r>
    </w:p>
    <w:p>
      <w:pPr>
        <w:pStyle w:val="Normal"/>
        <w:ind w:left="425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O amor de Deus existe...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E          E/F</w:t>
      </w:r>
      <w:r>
        <w:rPr>
          <w:rFonts w:cs="Tahoma" w:ascii="Tahoma" w:hAnsi="Tahoma"/>
          <w:b/>
          <w:bCs/>
          <w:vertAlign w:val="superscript"/>
        </w:rPr>
        <w:t>#</w:t>
      </w:r>
      <w:r>
        <w:rPr>
          <w:rFonts w:cs="Tahoma" w:ascii="Tahoma" w:hAnsi="Tahoma"/>
          <w:b/>
          <w:bCs/>
        </w:rPr>
        <w:t xml:space="preserve">      E/G</w:t>
      </w:r>
      <w:r>
        <w:rPr>
          <w:rFonts w:cs="Tahoma" w:ascii="Tahoma" w:hAnsi="Tahoma"/>
          <w:b/>
          <w:bCs/>
          <w:vertAlign w:val="superscript"/>
        </w:rPr>
        <w:t>#</w:t>
      </w:r>
      <w:r>
        <w:rPr>
          <w:rFonts w:cs="Tahoma" w:ascii="Tahoma" w:hAnsi="Tahoma"/>
          <w:b/>
          <w:bCs/>
        </w:rPr>
        <w:t xml:space="preserve">     E/B          (A</w:t>
      </w:r>
      <w:r>
        <w:rPr>
          <w:rFonts w:cs="Tahoma" w:ascii="Tahoma" w:hAnsi="Tahoma"/>
          <w:b/>
          <w:bCs/>
          <w:vertAlign w:val="superscript"/>
        </w:rPr>
        <w:t>(9)</w:t>
      </w:r>
      <w:r>
        <w:rPr>
          <w:rFonts w:cs="Tahoma" w:ascii="Tahoma" w:hAnsi="Tahoma"/>
          <w:b/>
          <w:bCs/>
        </w:rPr>
        <w:t xml:space="preserve">  D7M)</w:t>
      </w:r>
    </w:p>
    <w:p>
      <w:pPr>
        <w:sectPr>
          <w:type w:val="nextPage"/>
          <w:pgSz w:w="11906" w:h="16838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425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 amor de Deus existe em mim</w:t>
      </w:r>
    </w:p>
    <w:p>
      <w:pPr>
        <w:pStyle w:val="Heading"/>
        <w:rPr>
          <w:rFonts w:ascii="Bookman Old Style" w:hAnsi="Bookman Old Style" w:cs="Bookman Old Style"/>
          <w:i w:val="false"/>
          <w:i w:val="false"/>
          <w:shadow/>
          <w:sz w:val="40"/>
        </w:rPr>
      </w:pPr>
      <w:r>
        <w:rPr>
          <w:rFonts w:cs="Bookman Old Style" w:ascii="Bookman Old Style" w:hAnsi="Bookman Old Style"/>
          <w:i w:val="false"/>
          <w:shadow/>
          <w:sz w:val="40"/>
        </w:rPr>
        <w:t>QUEBRANDO OS LAÇO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(Letra: Auta de Souza)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32"/>
        </w:rPr>
      </w:pPr>
      <w:r>
        <w:rPr>
          <w:rFonts w:cs="Tahoma" w:ascii="Tahoma" w:hAnsi="Tahoma"/>
          <w:b/>
          <w:sz w:val="28"/>
        </w:rPr>
        <w:t>(D  Bm7  G7M  Gm</w:t>
      </w:r>
      <w:r>
        <w:rPr>
          <w:rFonts w:cs="Tahoma" w:ascii="Tahoma" w:hAnsi="Tahoma"/>
          <w:b/>
          <w:sz w:val="28"/>
          <w:vertAlign w:val="superscript"/>
        </w:rPr>
        <w:t>(6)</w:t>
      </w:r>
      <w:r>
        <w:rPr>
          <w:rFonts w:cs="Tahoma" w:ascii="Tahoma" w:hAnsi="Tahoma"/>
          <w:b/>
          <w:sz w:val="28"/>
        </w:rPr>
        <w:t>)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5022215</wp:posOffset>
                </wp:positionH>
                <wp:positionV relativeFrom="paragraph">
                  <wp:posOffset>4692650</wp:posOffset>
                </wp:positionV>
                <wp:extent cx="735965" cy="1372870"/>
                <wp:effectExtent l="5080" t="0" r="5715" b="5080"/>
                <wp:wrapNone/>
                <wp:docPr id="2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840" cy="1373040"/>
                          <a:chOff x="0" y="0"/>
                          <a:chExt cx="735840" cy="1373040"/>
                        </a:xfrm>
                      </wpg:grpSpPr>
                      <wpg:grpSp>
                        <wpg:cNvGrpSpPr/>
                        <wpg:grpSpPr>
                          <a:xfrm>
                            <a:off x="0" y="26676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68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5680" y="0"/>
                            <a:ext cx="53964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1320" y="133020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640" y="133020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133020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132120" y="429480"/>
                            <a:ext cx="327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354960" y="638640"/>
                            <a:ext cx="3265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960" y="132840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5.45pt;margin-top:369.5pt;width:57.95pt;height:108.1pt" coordorigin="7909,7390" coordsize="1159,2162">
                <v:group id="shape_0" style="position:absolute;left:7909;top:7810;width:1112;height:1712">
                  <v:line id="shape_0" from="8540,7810" to="8576,95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52,7810" to="8388,95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131,7810" to="8242,95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909,7810" to="8092,95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837,7810" to="9020,95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87,7810" to="8798,95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93,7810" to="8836,781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056,8157" to="8873,81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021,8499" to="8908,849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983,8841" to="8945,884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946,9186" to="8983,918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909,9518" to="9021,951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044;top:7390;width:849;height:4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100;top:9485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000;top:9485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767;top:9485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117;top:8066;width:515;height:467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8;top:8396;width:513;height:467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539;top:9482;width:67;height:67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5024755</wp:posOffset>
                </wp:positionH>
                <wp:positionV relativeFrom="paragraph">
                  <wp:posOffset>169545</wp:posOffset>
                </wp:positionV>
                <wp:extent cx="748030" cy="1362710"/>
                <wp:effectExtent l="5080" t="0" r="635" b="5080"/>
                <wp:wrapNone/>
                <wp:docPr id="2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8080" cy="1362600"/>
                          <a:chOff x="0" y="0"/>
                          <a:chExt cx="748080" cy="1362600"/>
                        </a:xfrm>
                      </wpg:grpSpPr>
                      <wpg:grpSp>
                        <wpg:cNvGrpSpPr/>
                        <wpg:grpSpPr>
                          <a:xfrm>
                            <a:off x="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6320" y="0"/>
                            <a:ext cx="5576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Bm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28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369000" y="639360"/>
                            <a:ext cx="3265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128880" y="864000"/>
                            <a:ext cx="327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20" y="581760"/>
                            <a:ext cx="609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5.65pt;margin-top:13.35pt;width:56.9pt;height:107.3pt" coordorigin="7913,267" coordsize="1138,2146">
                <v:group id="shape_0" style="position:absolute;left:7913;top:671;width:1112;height:1712">
                  <v:line id="shape_0" from="8544,671" to="8580,23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56,671" to="8392,238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135,671" to="8246,238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913,671" to="8096,238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841,671" to="9024,23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91,671" to="8802,23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97,671" to="8840,67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060,1018" to="8877,101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025,1360" to="8912,136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987,1702" to="8949,170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950,2047" to="8987,204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913,2379" to="9025,237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033;top:267;width:877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Bm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096;top:2346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548;top:2346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983;top:2346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771;top:2346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494;top:1274;width:513;height:467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16;top:1627;width:515;height:467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053,1183" to="9012,1183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4866005</wp:posOffset>
                </wp:positionH>
                <wp:positionV relativeFrom="paragraph">
                  <wp:posOffset>1666240</wp:posOffset>
                </wp:positionV>
                <wp:extent cx="922655" cy="1362710"/>
                <wp:effectExtent l="0" t="0" r="635" b="5080"/>
                <wp:wrapNone/>
                <wp:docPr id="2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680" cy="1362600"/>
                          <a:chOff x="0" y="0"/>
                          <a:chExt cx="922680" cy="1362600"/>
                        </a:xfrm>
                      </wpg:grpSpPr>
                      <wpg:grpSp>
                        <wpg:cNvGrpSpPr/>
                        <wpg:grpSpPr>
                          <a:xfrm>
                            <a:off x="15552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52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4600" y="0"/>
                            <a:ext cx="6782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G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(6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472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7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2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56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283320" y="419040"/>
                            <a:ext cx="3265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52200" y="637200"/>
                            <a:ext cx="327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410400" y="622800"/>
                            <a:ext cx="3265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543600" y="624240"/>
                            <a:ext cx="3265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.25pt;margin-top:131.2pt;width:64.4pt;height:107.25pt" coordorigin="7745,2624" coordsize="1288,2145">
                <v:group id="shape_0" style="position:absolute;left:7908;top:3028;width:1112;height:1712">
                  <v:line id="shape_0" from="8539,3028" to="8575,47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51,3028" to="8387,474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130,3028" to="8241,474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908,3028" to="8091,474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836,3028" to="9019,47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86,3028" to="8797,47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92,3028" to="8835,302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055,3375" to="8872,337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020,3717" to="8907,371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982,4059" to="8944,405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945,4404" to="8982,440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908,4736" to="9020,473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938;top:2624;width:1067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Gm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(6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316;top:4703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543;top:4703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871;top:4703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766;top:4703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109;top:3284;width:513;height:467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5;top:3627;width:515;height:467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09;top:3605;width:513;height:467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19;top:3607;width:513;height:467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3933825</wp:posOffset>
                </wp:positionH>
                <wp:positionV relativeFrom="paragraph">
                  <wp:posOffset>1666240</wp:posOffset>
                </wp:positionV>
                <wp:extent cx="1023620" cy="1362710"/>
                <wp:effectExtent l="0" t="0" r="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3480" cy="1362600"/>
                          <a:chOff x="0" y="0"/>
                          <a:chExt cx="1023480" cy="1362600"/>
                        </a:xfrm>
                      </wpg:grpSpPr>
                      <wpg:grpSp>
                        <wpg:cNvGrpSpPr/>
                        <wpg:grpSpPr>
                          <a:xfrm>
                            <a:off x="21708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52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28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48400" y="0"/>
                            <a:ext cx="6476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G7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00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8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66240" y="655560"/>
                            <a:ext cx="4165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542520" y="662400"/>
                            <a:ext cx="41400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294840" y="875160"/>
                            <a:ext cx="41400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428040" y="871920"/>
                            <a:ext cx="41400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95pt;margin-top:131.2pt;width:70.1pt;height:107.25pt" coordorigin="6299,2624" coordsize="1402,2145">
                <v:group id="shape_0" style="position:absolute;left:6537;top:3028;width:1112;height:1712">
                  <v:line id="shape_0" from="7168,3028" to="7204,47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80,3028" to="7016,474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759,3028" to="6870,474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537,3028" to="6720,474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465,3028" to="7648,47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15,3028" to="7426,47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21,3028" to="7464,302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684,3375" to="7501,337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649,3717" to="7536,371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611,4059" to="7573,405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574,4404" to="7611,440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537,4736" to="7649,473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586;top:2624;width:1019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G7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6507;top:4703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172;top:4703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6937;top:4703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395;top:4703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6299;top:3656;width:655;height:593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49;top:3667;width:651;height:593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59;top:4002;width:651;height:593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69;top:3997;width:651;height:593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4058920</wp:posOffset>
                </wp:positionH>
                <wp:positionV relativeFrom="paragraph">
                  <wp:posOffset>4701540</wp:posOffset>
                </wp:positionV>
                <wp:extent cx="825500" cy="1362710"/>
                <wp:effectExtent l="0" t="0" r="5715" b="5080"/>
                <wp:wrapNone/>
                <wp:docPr id="2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5480" cy="1362600"/>
                          <a:chOff x="0" y="0"/>
                          <a:chExt cx="825480" cy="1362600"/>
                        </a:xfrm>
                      </wpg:grpSpPr>
                      <wpg:grpSp>
                        <wpg:cNvGrpSpPr/>
                        <wpg:grpSpPr>
                          <a:xfrm>
                            <a:off x="10296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76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1480" y="0"/>
                            <a:ext cx="63360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C7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924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16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228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193320" y="432360"/>
                            <a:ext cx="4165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66240" y="658440"/>
                            <a:ext cx="41400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8pt;margin-top:370.2pt;width:59.75pt;height:107.3pt" coordorigin="6496,7404" coordsize="1195,2146">
                <v:group id="shape_0" style="position:absolute;left:6554;top:7808;width:1112;height:1712">
                  <v:line id="shape_0" from="7185,7808" to="7221,95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97,7808" to="7033,95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776,7808" to="6887,95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554,7808" to="6737,95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482,7808" to="7665,95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32,7808" to="7443,95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38,7808" to="7481,780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701,8155" to="7518,815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666,8497" to="7553,849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628,8839" to="7590,883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591,9184" to="7628,918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554,9516" to="7666,951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615;top:7404;width:997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C7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6737;top:9483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189;top:9483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624;top:9483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412;top:9483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6696;top:8085;width:655;height:593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96;top:8441;width:651;height:593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4150360</wp:posOffset>
                </wp:positionH>
                <wp:positionV relativeFrom="paragraph">
                  <wp:posOffset>162560</wp:posOffset>
                </wp:positionV>
                <wp:extent cx="937260" cy="1362710"/>
                <wp:effectExtent l="5080" t="0" r="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7440" cy="1362600"/>
                          <a:chOff x="0" y="0"/>
                          <a:chExt cx="937440" cy="1362600"/>
                        </a:xfrm>
                      </wpg:grpSpPr>
                      <wpg:grpSp>
                        <wpg:cNvGrpSpPr/>
                        <wpg:grpSpPr>
                          <a:xfrm>
                            <a:off x="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2680" y="0"/>
                            <a:ext cx="30276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28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3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172800" y="433440"/>
                            <a:ext cx="45576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407880" y="436680"/>
                            <a:ext cx="45576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309240" y="655200"/>
                            <a:ext cx="45864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6.8pt;margin-top:12.8pt;width:68.05pt;height:107.3pt" coordorigin="6536,256" coordsize="1361,2146">
                <v:group id="shape_0" style="position:absolute;left:6536;top:660;width:1112;height:1712">
                  <v:line id="shape_0" from="7167,660" to="7203,23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79,660" to="7015,237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758,660" to="6869,237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536,660" to="6719,237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464,660" to="7647,23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14,660" to="7425,23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20,660" to="7463,66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683,1007" to="7500,100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648,1349" to="7535,134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610,1691" to="7572,169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573,2036" to="7610,203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536,2368" to="7648,236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855;top:256;width:476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6946;top:2335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171;top:2335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606;top:2335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393;top:2335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6808;top:938;width:717;height:653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78;top:943;width:717;height:653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3;top:1287;width:721;height:653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4062730</wp:posOffset>
                </wp:positionH>
                <wp:positionV relativeFrom="paragraph">
                  <wp:posOffset>3194685</wp:posOffset>
                </wp:positionV>
                <wp:extent cx="976630" cy="1360805"/>
                <wp:effectExtent l="0" t="0" r="635" b="5080"/>
                <wp:wrapNone/>
                <wp:docPr id="2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6680" cy="1360800"/>
                          <a:chOff x="0" y="0"/>
                          <a:chExt cx="976680" cy="1360800"/>
                        </a:xfrm>
                      </wpg:grpSpPr>
                      <wpg:grpSp>
                        <wpg:cNvGrpSpPr/>
                        <wpg:grpSpPr>
                          <a:xfrm>
                            <a:off x="93960" y="255240"/>
                            <a:ext cx="705600" cy="1086480"/>
                          </a:xfrm>
                        </wpg:grpSpPr>
                        <wps:wsp>
                          <wps:cNvSpPr/>
                          <wps:spPr>
                            <a:xfrm>
                              <a:off x="39996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080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0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0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56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12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19600"/>
                              <a:ext cx="518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040"/>
                              <a:ext cx="563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120"/>
                              <a:ext cx="610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2640"/>
                              <a:ext cx="657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3240"/>
                              <a:ext cx="705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8760" y="0"/>
                            <a:ext cx="7606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Em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320" y="1318320"/>
                            <a:ext cx="4392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44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04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174960" y="453240"/>
                            <a:ext cx="39636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62640" y="447120"/>
                            <a:ext cx="39636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402840" y="666000"/>
                            <a:ext cx="39636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517320" y="666000"/>
                            <a:ext cx="39636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85pt;margin-top:251.55pt;width:67pt;height:107.15pt" coordorigin="6497,5031" coordsize="1340,2143">
                <v:group id="shape_0" style="position:absolute;left:6546;top:5433;width:1110;height:1710">
                  <v:line id="shape_0" from="7176,5433" to="7212,71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88,5433" to="7024,714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767,5433" to="6878,714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546,5433" to="6729,714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473,5433" to="7656,71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23,5433" to="7434,71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30,5433" to="7471,543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693,5779" to="7509,577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658,6121" to="7544,612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620,6463" to="7580,646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583,6807" to="7618,680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546,7139" to="7656,713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506;top:5031;width:119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Em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6504;top:7107;width:68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180;top:7107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625;top:7107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403;top:7107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6674;top:5745;width:623;height:56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97;top:5735;width:623;height:56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33;top:6080;width:623;height:56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13;top:6080;width:623;height:563;mso-wrap-style:none;v-text-anchor:middle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5018405</wp:posOffset>
                </wp:positionH>
                <wp:positionV relativeFrom="paragraph">
                  <wp:posOffset>3195320</wp:posOffset>
                </wp:positionV>
                <wp:extent cx="728980" cy="1362710"/>
                <wp:effectExtent l="0" t="0" r="5715" b="5080"/>
                <wp:wrapNone/>
                <wp:docPr id="2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9000" cy="1362600"/>
                          <a:chOff x="0" y="0"/>
                          <a:chExt cx="729000" cy="1362600"/>
                        </a:xfrm>
                      </wpg:grpSpPr>
                      <wpg:grpSp>
                        <wpg:cNvGrpSpPr/>
                        <wpg:grpSpPr>
                          <a:xfrm>
                            <a:off x="648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76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72252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Em7/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76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8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16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231840" y="869400"/>
                            <a:ext cx="373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2240" y="808920"/>
                            <a:ext cx="228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5.15pt;margin-top:251.6pt;width:57.4pt;height:107.3pt" coordorigin="7903,5032" coordsize="1148,2146">
                <v:group id="shape_0" style="position:absolute;left:7913;top:5436;width:1112;height:1712">
                  <v:line id="shape_0" from="8544,5436" to="8580,71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56,5436" to="8392,714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135,5436" to="8246,714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913,5436" to="8096,714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841,5436" to="9024,71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91,5436" to="8802,71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97,5436" to="8840,543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060,5783" to="8877,578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025,6125" to="8912,612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987,6467" to="8949,646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950,6812" to="8987,681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913,7144" to="9025,714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903;top:5032;width:1137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Em7/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323;top:7111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548;top:7111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983;top:7111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771;top:7111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268;top:6401;width:587;height:53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631,6306" to="8990,6306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5018405</wp:posOffset>
                </wp:positionH>
                <wp:positionV relativeFrom="paragraph">
                  <wp:posOffset>6198870</wp:posOffset>
                </wp:positionV>
                <wp:extent cx="731520" cy="1362075"/>
                <wp:effectExtent l="5080" t="0" r="5715" b="5080"/>
                <wp:wrapNone/>
                <wp:docPr id="2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1362240"/>
                          <a:chOff x="0" y="0"/>
                          <a:chExt cx="731520" cy="1362240"/>
                        </a:xfrm>
                      </wpg:grpSpPr>
                      <wpg:grpSp>
                        <wpg:cNvGrpSpPr/>
                        <wpg:grpSpPr>
                          <a:xfrm>
                            <a:off x="0" y="25596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68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5680" y="0"/>
                            <a:ext cx="53964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A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560" y="131940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320" y="131940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131940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123480" y="418680"/>
                            <a:ext cx="327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344160" y="423000"/>
                            <a:ext cx="3265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960" y="131760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5.15pt;margin-top:488.1pt;width:57.6pt;height:107.25pt" coordorigin="7903,9762" coordsize="1152,2145">
                <v:group id="shape_0" style="position:absolute;left:7903;top:10165;width:1112;height:1712">
                  <v:line id="shape_0" from="8534,10165" to="8570,118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46,10165" to="8382,1187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125,10165" to="8236,1187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903,10165" to="8086,1187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831,10165" to="9014,118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81,10165" to="8792,118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87,10165" to="8830,1016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050,10512" to="8867,1051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015,10854" to="8902,1085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977,11196" to="8939,1119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940,11541" to="8977,1154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903,11873" to="9015,1187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038;top:9762;width:849;height:4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A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085;top:11840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987;top:11840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761;top:11840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097;top:10421;width:515;height:467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45;top:10428;width:513;height:467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533;top:11837;width:67;height:67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Arial" w:ascii="Arial" w:hAnsi="Arial"/>
          <w:sz w:val="32"/>
        </w:rPr>
        <w:t>Fugir à mágoa terrena,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o sonho que faz sofrer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eixar o mundo sem pena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erá morrer?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ugir neste anseio infindo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À treva do anoitecer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uscar a aurora sorrindo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erá morrer?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 ao grito que a dor arranca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 o coração faz tremer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oar numa pomba branca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erá morrer?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32"/>
        </w:rPr>
      </w:pPr>
      <w:r>
        <w:rPr>
          <w:rFonts w:cs="Tahoma" w:ascii="Tahoma" w:hAnsi="Tahoma"/>
          <w:b/>
          <w:sz w:val="28"/>
        </w:rPr>
        <w:t>(D  Bm7  Em7  Em7/D  C7M  A</w:t>
      </w:r>
      <w:r>
        <w:rPr>
          <w:rFonts w:cs="Tahoma" w:ascii="Tahoma" w:hAnsi="Tahoma"/>
          <w:b/>
          <w:sz w:val="28"/>
          <w:vertAlign w:val="superscript"/>
        </w:rPr>
        <w:t>4</w:t>
      </w:r>
      <w:r>
        <w:rPr>
          <w:rFonts w:cs="Tahoma" w:ascii="Tahoma" w:hAnsi="Tahoma"/>
          <w:b/>
          <w:sz w:val="28"/>
          <w:vertAlign w:val="subscript"/>
        </w:rPr>
        <w:t>7</w:t>
      </w:r>
      <w:r>
        <w:rPr>
          <w:rFonts w:cs="Tahoma" w:ascii="Tahoma" w:hAnsi="Tahoma"/>
          <w:b/>
          <w:sz w:val="28"/>
        </w:rPr>
        <w:t xml:space="preserve">  A7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á vai a pomba voando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ivre através dos espaço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acode as asas cantando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Quebrei meus laços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qui na amplidão liberta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Quem pode deter-me os passos?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eixei a prisão deserta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Quebrei meus laços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Jesus neste vôo infindo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Há de amparar-me nos braços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nquanto eu direi sorrindo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Quebrei meus laços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32"/>
        </w:rPr>
      </w:pPr>
      <w:r>
        <w:rPr>
          <w:rFonts w:cs="Tahoma" w:ascii="Tahoma" w:hAnsi="Tahoma"/>
          <w:b/>
          <w:sz w:val="28"/>
        </w:rPr>
        <w:t>(D  Bm7  G7M  Gm</w:t>
      </w:r>
      <w:r>
        <w:rPr>
          <w:rFonts w:cs="Tahoma" w:ascii="Tahoma" w:hAnsi="Tahoma"/>
          <w:b/>
          <w:sz w:val="28"/>
          <w:vertAlign w:val="superscript"/>
        </w:rPr>
        <w:t>(6)</w:t>
      </w:r>
      <w:r>
        <w:rPr>
          <w:rFonts w:cs="Tahoma" w:ascii="Tahoma" w:hAnsi="Tahoma"/>
          <w:b/>
          <w:sz w:val="28"/>
        </w:rPr>
        <w:t>)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ugir à mágoa terrena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ugir nesse anseio infindo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uscar a aurora sorrindo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Quebrei meus laços</w:t>
      </w:r>
      <w:r>
        <w:br w:type="page"/>
      </w:r>
    </w:p>
    <w:p>
      <w:pPr>
        <w:pStyle w:val="Heading"/>
        <w:rPr>
          <w:rFonts w:ascii="Bookman Old Style" w:hAnsi="Bookman Old Style" w:cs="Bookman Old Style"/>
          <w:i w:val="false"/>
          <w:i w:val="false"/>
          <w:shadow/>
          <w:sz w:val="40"/>
        </w:rPr>
      </w:pPr>
      <w:r>
        <w:rPr>
          <w:rFonts w:cs="Bookman Old Style" w:ascii="Bookman Old Style" w:hAnsi="Bookman Old Style"/>
          <w:i w:val="false"/>
          <w:shadow/>
          <w:sz w:val="40"/>
        </w:rPr>
        <w:t>QUE QUERES QUE EU FAÇA?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(Eduardo Barreto)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841240</wp:posOffset>
                </wp:positionH>
                <wp:positionV relativeFrom="paragraph">
                  <wp:posOffset>164465</wp:posOffset>
                </wp:positionV>
                <wp:extent cx="721360" cy="1360805"/>
                <wp:effectExtent l="5080" t="0" r="508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1440" cy="1360800"/>
                          <a:chOff x="0" y="0"/>
                          <a:chExt cx="721440" cy="1360800"/>
                        </a:xfrm>
                      </wpg:grpSpPr>
                      <wpg:grpSp>
                        <wpg:cNvGrpSpPr/>
                        <wpg:grpSpPr>
                          <a:xfrm>
                            <a:off x="0" y="255240"/>
                            <a:ext cx="705960" cy="108648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0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19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1960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04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120"/>
                              <a:ext cx="6109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2640"/>
                              <a:ext cx="6584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3240"/>
                              <a:ext cx="705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5600" y="0"/>
                            <a:ext cx="556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Am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560" y="1318320"/>
                            <a:ext cx="4392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8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96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371160" y="228960"/>
                            <a:ext cx="2851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165600" y="444960"/>
                            <a:ext cx="2851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1.2pt;margin-top:12.95pt;width:56.85pt;height:107.15pt" coordorigin="7624,259" coordsize="1137,2143">
                <v:group id="shape_0" style="position:absolute;left:7624;top:661;width:1111;height:1710">
                  <v:line id="shape_0" from="8255,661" to="8291,23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67,661" to="8103,237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846,661" to="7957,237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624,661" to="7807,237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551,661" to="8734,23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02,661" to="8513,23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08,661" to="8550,66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771,1007" to="8588,100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736,1349" to="8623,134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698,1691" to="8659,169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661,2035" to="8697,203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624,2367" to="8735,236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743;top:259;width:8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Am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7806;top:2335;width:68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258;top:2335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693;top:2335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480;top:2335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208;top:620;width:448;height:43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84;top:960;width:448;height:43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610860</wp:posOffset>
                </wp:positionH>
                <wp:positionV relativeFrom="paragraph">
                  <wp:posOffset>164465</wp:posOffset>
                </wp:positionV>
                <wp:extent cx="927735" cy="1360805"/>
                <wp:effectExtent l="0" t="0" r="0" b="5080"/>
                <wp:wrapNone/>
                <wp:docPr id="2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7720" cy="1360800"/>
                          <a:chOff x="0" y="0"/>
                          <a:chExt cx="927720" cy="1360800"/>
                        </a:xfrm>
                      </wpg:grpSpPr>
                      <wpg:grpSp>
                        <wpg:cNvGrpSpPr/>
                        <wpg:grpSpPr>
                          <a:xfrm>
                            <a:off x="99000" y="255240"/>
                            <a:ext cx="705600" cy="1086480"/>
                          </a:xfrm>
                        </wpg:grpSpPr>
                        <wps:wsp>
                          <wps:cNvSpPr/>
                          <wps:spPr>
                            <a:xfrm>
                              <a:off x="39996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080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0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0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56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12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19600"/>
                              <a:ext cx="518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040"/>
                              <a:ext cx="563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120"/>
                              <a:ext cx="610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2640"/>
                              <a:ext cx="657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3240"/>
                              <a:ext cx="705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95480" y="0"/>
                            <a:ext cx="5130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D/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#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800" y="1318320"/>
                            <a:ext cx="4392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8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24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60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49320" y="441720"/>
                            <a:ext cx="2851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370800" y="451440"/>
                            <a:ext cx="2851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592920" y="453960"/>
                            <a:ext cx="2851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492480" y="666720"/>
                            <a:ext cx="2851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5.7pt;margin-top:12.95pt;width:65.25pt;height:107.15pt" coordorigin="8914,259" coordsize="1305,2143">
                <v:group id="shape_0" style="position:absolute;left:8992;top:661;width:1110;height:1710">
                  <v:line id="shape_0" from="9622,661" to="9658,23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434,661" to="9470,237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213,661" to="9324,237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992,661" to="9175,237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919,661" to="10102,23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769,661" to="9880,23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76,661" to="9917,66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9139,1007" to="9955,100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104,1349" to="9990,134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066,1691" to="10026,169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029,2035" to="10064,203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992,2367" to="10102,236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9144;top:259;width:8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D/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#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952;top:2335;width:68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626;top:2335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10060;top:2335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848;top:2335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913;top:955;width:448;height:43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19;top:970;width:448;height:43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69;top:974;width:448;height:43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11;top:1309;width:448;height:43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836160</wp:posOffset>
                </wp:positionH>
                <wp:positionV relativeFrom="paragraph">
                  <wp:posOffset>4267835</wp:posOffset>
                </wp:positionV>
                <wp:extent cx="732790" cy="1360805"/>
                <wp:effectExtent l="635" t="0" r="508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2960" cy="1360800"/>
                          <a:chOff x="0" y="0"/>
                          <a:chExt cx="732960" cy="1360800"/>
                        </a:xfrm>
                      </wpg:grpSpPr>
                      <wpg:grpSp>
                        <wpg:cNvGrpSpPr/>
                        <wpg:grpSpPr>
                          <a:xfrm>
                            <a:off x="12240" y="255960"/>
                            <a:ext cx="705600" cy="1086480"/>
                          </a:xfrm>
                        </wpg:grpSpPr>
                        <wps:wsp>
                          <wps:cNvSpPr/>
                          <wps:spPr>
                            <a:xfrm>
                              <a:off x="39996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044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04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0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12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19600"/>
                              <a:ext cx="518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6680"/>
                              <a:ext cx="563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120"/>
                              <a:ext cx="610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2280"/>
                              <a:ext cx="657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3240"/>
                              <a:ext cx="705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14560" y="0"/>
                            <a:ext cx="30240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800" y="1318320"/>
                            <a:ext cx="4392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383760" y="229320"/>
                            <a:ext cx="28512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177840" y="444600"/>
                            <a:ext cx="28512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48960" y="670320"/>
                            <a:ext cx="28512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1.75pt;margin-top:336.05pt;width:56.75pt;height:107.15pt" coordorigin="7635,6721" coordsize="1135,2143">
                <v:group id="shape_0" style="position:absolute;left:7635;top:7124;width:1110;height:1710">
                  <v:line id="shape_0" from="8265,7124" to="8301,88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77,7124" to="8113,883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856,7124" to="7967,883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635,7124" to="7818,883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562,7124" to="8745,88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12,7124" to="8523,88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19,7124" to="8560,7124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782,7470" to="8598,747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747,7812" to="8633,781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709,8154" to="8669,815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672,8498" to="8707,849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635,8830" to="8745,883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954;top:6721;width:475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7817;top:8797;width:68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268;top:8797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703;top:8797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490;top:8797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220;top:7082;width:448;height:430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96;top:7421;width:448;height:430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3;top:7776;width:448;height:430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697220</wp:posOffset>
                </wp:positionH>
                <wp:positionV relativeFrom="paragraph">
                  <wp:posOffset>4267835</wp:posOffset>
                </wp:positionV>
                <wp:extent cx="734060" cy="1360805"/>
                <wp:effectExtent l="5715" t="0" r="4445" b="5080"/>
                <wp:wrapNone/>
                <wp:docPr id="2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040" cy="1360800"/>
                          <a:chOff x="0" y="0"/>
                          <a:chExt cx="734040" cy="1360800"/>
                        </a:xfrm>
                      </wpg:grpSpPr>
                      <wpg:grpSp>
                        <wpg:cNvGrpSpPr/>
                        <wpg:grpSpPr>
                          <a:xfrm>
                            <a:off x="26640" y="255960"/>
                            <a:ext cx="707400" cy="1086480"/>
                          </a:xfrm>
                        </wpg:grpSpPr>
                        <wps:wsp>
                          <wps:cNvSpPr/>
                          <wps:spPr>
                            <a:xfrm>
                              <a:off x="40140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04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19600"/>
                              <a:ext cx="520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6680"/>
                              <a:ext cx="564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120"/>
                              <a:ext cx="612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2280"/>
                              <a:ext cx="659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3240"/>
                              <a:ext cx="707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6880" y="0"/>
                            <a:ext cx="28656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18320"/>
                            <a:ext cx="4392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309960" y="444600"/>
                            <a:ext cx="28512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64080" y="670320"/>
                            <a:ext cx="28512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184680" y="667080"/>
                            <a:ext cx="28512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520" y="355680"/>
                            <a:ext cx="610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8.6pt;margin-top:336.05pt;width:57.75pt;height:107.15pt" coordorigin="8972,6721" coordsize="1155,2143">
                <v:group id="shape_0" style="position:absolute;left:9014;top:7124;width:1113;height:1710">
                  <v:line id="shape_0" from="9646,7124" to="9682,88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457,7124" to="9493,883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236,7124" to="9347,883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014,7124" to="9197,883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943,7124" to="10126,88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793,7124" to="9904,88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98,7124" to="9941,7124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9161,7470" to="9979,747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126,7812" to="10014,781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088,8154" to="10051,815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051,8498" to="10089,849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014,8830" to="10127,883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9345;top:6721;width:450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972;top:8797;width:68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651;top:8797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421;top:8797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873;top:8797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9460;top:7421;width:448;height:430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73;top:7776;width:448;height:430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63;top:7771;width:448;height:430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061,7281" to="10021,7281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071495</wp:posOffset>
                </wp:positionH>
                <wp:positionV relativeFrom="paragraph">
                  <wp:posOffset>157480</wp:posOffset>
                </wp:positionV>
                <wp:extent cx="734060" cy="1362710"/>
                <wp:effectExtent l="5080" t="0" r="4445" b="5080"/>
                <wp:wrapNone/>
                <wp:docPr id="2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040" cy="1362600"/>
                          <a:chOff x="0" y="0"/>
                          <a:chExt cx="734040" cy="1362600"/>
                        </a:xfrm>
                      </wpg:grpSpPr>
                      <wpg:grpSp>
                        <wpg:cNvGrpSpPr/>
                        <wpg:grpSpPr>
                          <a:xfrm>
                            <a:off x="26640" y="256680"/>
                            <a:ext cx="70740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140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04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20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4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2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7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8040" y="0"/>
                            <a:ext cx="44640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E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82440" y="431280"/>
                            <a:ext cx="2865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201600" y="424440"/>
                            <a:ext cx="28656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85pt;margin-top:12.4pt;width:57.75pt;height:107.25pt" coordorigin="4837,248" coordsize="1155,2145">
                <v:group id="shape_0" style="position:absolute;left:4879;top:652;width:1113;height:1712">
                  <v:line id="shape_0" from="5511,652" to="5547,23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22,652" to="5358,236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101,652" to="5212,236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879,652" to="5062,236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808,652" to="5991,23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58,652" to="5769,23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63,652" to="5806,65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5026,999" to="5844,99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991,1341" to="5879,134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953,1683" to="5916,168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916,2028" to="5954,202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879,2360" to="5992,236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086;top:248;width:702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4837;top:2327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5515;top:2327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5287;top:2327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5738;top:2327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4966;top:927;width:450;height:43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5;top:916;width:450;height:432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976370</wp:posOffset>
                </wp:positionH>
                <wp:positionV relativeFrom="paragraph">
                  <wp:posOffset>147955</wp:posOffset>
                </wp:positionV>
                <wp:extent cx="937260" cy="1362710"/>
                <wp:effectExtent l="5080" t="0" r="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7440" cy="1362600"/>
                          <a:chOff x="0" y="0"/>
                          <a:chExt cx="937440" cy="1362600"/>
                        </a:xfrm>
                      </wpg:grpSpPr>
                      <wpg:grpSp>
                        <wpg:cNvGrpSpPr/>
                        <wpg:grpSpPr>
                          <a:xfrm>
                            <a:off x="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2680" y="0"/>
                            <a:ext cx="30276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28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3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172800" y="433440"/>
                            <a:ext cx="45576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407880" y="436680"/>
                            <a:ext cx="45576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309240" y="655200"/>
                            <a:ext cx="45864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3.1pt;margin-top:11.65pt;width:68pt;height:107.3pt" coordorigin="6262,233" coordsize="1360,2146">
                <v:group id="shape_0" style="position:absolute;left:6262;top:637;width:1112;height:1712">
                  <v:line id="shape_0" from="6893,637" to="6929,23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05,637" to="6741,234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84,637" to="6595,234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62,637" to="6445,234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190,637" to="7373,23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40,637" to="7151,23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46,637" to="7189,637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409,984" to="7226,98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374,1326" to="7261,132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336,1668" to="7298,166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299,2013" to="7336,201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262,2345" to="7374,234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581;top:233;width:476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6672;top:2312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6897;top:2312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332;top:2312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119;top:2312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6534;top:915;width:717;height:653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04;top:920;width:717;height:653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49;top:1264;width:721;height:653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ahoma" w:cs="Tahoma" w:ascii="Tahoma" w:hAnsi="Tahoma"/>
          <w:b/>
          <w:sz w:val="28"/>
        </w:rPr>
        <w:t xml:space="preserve">      </w:t>
      </w:r>
      <w:r>
        <w:rPr>
          <w:rFonts w:cs="Tahoma" w:ascii="Tahoma" w:hAnsi="Tahoma"/>
          <w:b/>
          <w:sz w:val="28"/>
        </w:rPr>
        <w:t>Em                D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u quero ver o sol brilhar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8"/>
        </w:rPr>
        <w:t xml:space="preserve">      </w:t>
      </w:r>
      <w:r>
        <w:rPr>
          <w:rFonts w:cs="Tahoma" w:ascii="Tahoma" w:hAnsi="Tahoma"/>
          <w:b/>
          <w:sz w:val="28"/>
        </w:rPr>
        <w:t>Am7                   D</w:t>
      </w:r>
      <w:r>
        <w:rPr>
          <w:rFonts w:cs="Tahoma" w:ascii="Tahoma" w:hAnsi="Tahoma"/>
          <w:b/>
          <w:sz w:val="28"/>
          <w:vertAlign w:val="superscript"/>
        </w:rPr>
        <w:t>#</w:t>
      </w:r>
      <w:r>
        <w:rPr>
          <w:rFonts w:cs="Tahoma" w:ascii="Tahoma" w:hAnsi="Tahoma"/>
          <w:b/>
          <w:sz w:val="28"/>
        </w:rPr>
        <w:t>°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 a luz vencer a escuridão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</w:t>
      </w:r>
      <w:r>
        <w:rPr>
          <w:rFonts w:cs="Tahoma" w:ascii="Tahoma" w:hAnsi="Tahoma"/>
          <w:b/>
          <w:sz w:val="28"/>
        </w:rPr>
        <w:t>Em                      D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 porta abrir e o amor brotar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>Am7               D/F</w:t>
      </w:r>
      <w:r>
        <w:rPr>
          <w:rFonts w:cs="Tahoma" w:ascii="Tahoma" w:hAnsi="Tahoma"/>
          <w:b/>
          <w:sz w:val="28"/>
          <w:vertAlign w:val="superscript"/>
        </w:rPr>
        <w:t>#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m flor, em cada coração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836795</wp:posOffset>
                </wp:positionH>
                <wp:positionV relativeFrom="paragraph">
                  <wp:posOffset>208915</wp:posOffset>
                </wp:positionV>
                <wp:extent cx="819785" cy="1362710"/>
                <wp:effectExtent l="5080" t="0" r="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9720" cy="1362600"/>
                          <a:chOff x="0" y="0"/>
                          <a:chExt cx="819720" cy="1362600"/>
                        </a:xfrm>
                      </wpg:grpSpPr>
                      <wpg:grpSp>
                        <wpg:cNvGrpSpPr/>
                        <wpg:grpSpPr>
                          <a:xfrm>
                            <a:off x="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880" y="0"/>
                            <a:ext cx="4298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#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28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168840" y="209160"/>
                            <a:ext cx="2858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363600" y="210960"/>
                            <a:ext cx="2858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274680" y="431280"/>
                            <a:ext cx="2858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484200" y="425160"/>
                            <a:ext cx="2858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0.85pt;margin-top:16.45pt;width:60.65pt;height:107.3pt" coordorigin="7617,329" coordsize="1213,2146">
                <v:group id="shape_0" style="position:absolute;left:7617;top:733;width:1112;height:1712">
                  <v:line id="shape_0" from="8248,733" to="8284,24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60,733" to="8096,244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839,733" to="7950,244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617,733" to="7800,244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545,733" to="8728,24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95,733" to="8506,24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02,733" to="8545,73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764,1080" to="8581,108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730,1422" to="8617,142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692,1764" to="8654,176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654,2109" to="8691,210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617,2441" to="8729,244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834;top:329;width:676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#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027;top:2408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252;top:2408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687;top:2408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475;top:2408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7882;top:658;width:449;height:43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89;top:661;width:449;height:43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49;top:1008;width:449;height:43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79;top:998;width:449;height:43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577840</wp:posOffset>
                </wp:positionH>
                <wp:positionV relativeFrom="paragraph">
                  <wp:posOffset>208915</wp:posOffset>
                </wp:positionV>
                <wp:extent cx="980440" cy="1362710"/>
                <wp:effectExtent l="0" t="0" r="0" b="5080"/>
                <wp:wrapNone/>
                <wp:docPr id="2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1362600"/>
                          <a:chOff x="0" y="0"/>
                          <a:chExt cx="980280" cy="1362600"/>
                        </a:xfrm>
                      </wpg:grpSpPr>
                      <wpg:grpSp>
                        <wpg:cNvGrpSpPr/>
                        <wpg:grpSpPr>
                          <a:xfrm>
                            <a:off x="13032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76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96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29040" y="0"/>
                            <a:ext cx="3110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368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00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176400" y="425160"/>
                            <a:ext cx="2858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49320" y="644040"/>
                            <a:ext cx="2858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511560" y="639720"/>
                            <a:ext cx="2858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645120" y="636480"/>
                            <a:ext cx="2858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3.1pt;margin-top:16.45pt;width:69.4pt;height:107.3pt" coordorigin="8862,329" coordsize="1388,2146">
                <v:group id="shape_0" style="position:absolute;left:8989;top:733;width:1112;height:1712">
                  <v:line id="shape_0" from="9620,733" to="9656,24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432,733" to="9468,244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211,733" to="9322,244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989,733" to="9172,244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917,733" to="10100,24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767,733" to="9878,24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73,733" to="9916,73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9136,1080" to="9953,108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101,1422" to="9988,142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063,1764" to="10025,176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026,2109" to="10063,210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989,2441" to="10101,244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9302;top:329;width:489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947;top:2408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624;top:2408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10059;top:2408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847;top:2408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9061;top:998;width:449;height:43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61;top:1343;width:449;height:43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89;top:1336;width:449;height:43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99;top:1331;width:449;height:43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ahoma" w:cs="Tahoma" w:ascii="Tahoma" w:hAnsi="Tahoma"/>
          <w:b/>
          <w:sz w:val="28"/>
        </w:rPr>
        <w:t xml:space="preserve">   </w:t>
      </w:r>
      <w:r>
        <w:rPr>
          <w:rFonts w:cs="Tahoma" w:ascii="Tahoma" w:hAnsi="Tahoma"/>
          <w:b/>
          <w:sz w:val="28"/>
        </w:rPr>
        <w:t>G                 Em                        Am7            D/F</w:t>
      </w:r>
      <w:r>
        <w:rPr>
          <w:rFonts w:cs="Tahoma" w:ascii="Tahoma" w:hAnsi="Tahoma"/>
          <w:b/>
          <w:sz w:val="28"/>
          <w:vertAlign w:val="superscript"/>
        </w:rPr>
        <w:t>#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 vida transpirando plena em formas naturais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8"/>
        </w:rPr>
        <w:t xml:space="preserve">          </w:t>
      </w:r>
      <w:r>
        <w:rPr>
          <w:rFonts w:cs="Tahoma" w:ascii="Tahoma" w:hAnsi="Tahoma"/>
          <w:b/>
          <w:sz w:val="28"/>
        </w:rPr>
        <w:t>G                    Em                      Am7            D</w:t>
      </w:r>
      <w:r>
        <w:rPr>
          <w:rFonts w:cs="Tahoma" w:ascii="Tahoma" w:hAnsi="Tahoma"/>
          <w:b/>
          <w:sz w:val="28"/>
          <w:vertAlign w:val="superscript"/>
        </w:rPr>
        <w:t>#</w:t>
      </w:r>
      <w:r>
        <w:rPr>
          <w:rFonts w:cs="Tahoma" w:ascii="Tahoma" w:hAnsi="Tahoma"/>
          <w:b/>
          <w:sz w:val="28"/>
        </w:rPr>
        <w:t>°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 os homens cada vez mais perto de seus ideais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u quero a paz em cada olhar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Um riso aberto a oferecer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 minha mão e a tua mão edificando a comunhão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 quando olhar, então, a tez da vida eu possa ver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ais brilho e menos fome, mais ventura em cada ser</w:t>
      </w:r>
    </w:p>
    <w:p>
      <w:pPr>
        <w:pStyle w:val="Normal"/>
        <w:jc w:val="both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987800</wp:posOffset>
                </wp:positionH>
                <wp:positionV relativeFrom="paragraph">
                  <wp:posOffset>176530</wp:posOffset>
                </wp:positionV>
                <wp:extent cx="838835" cy="1361440"/>
                <wp:effectExtent l="5080" t="0" r="0" b="5080"/>
                <wp:wrapNone/>
                <wp:docPr id="2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800" cy="1361520"/>
                          <a:chOff x="0" y="0"/>
                          <a:chExt cx="838800" cy="1361520"/>
                        </a:xfrm>
                      </wpg:grpSpPr>
                      <wpg:grpSp>
                        <wpg:cNvGrpSpPr/>
                        <wpg:grpSpPr>
                          <a:xfrm>
                            <a:off x="0" y="25524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84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68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2280" y="0"/>
                            <a:ext cx="4050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D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5320" y="131904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131904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131904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131904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262080" y="416160"/>
                            <a:ext cx="2858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395280" y="644760"/>
                            <a:ext cx="2858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503280" y="638280"/>
                            <a:ext cx="2858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pt;margin-top:13.9pt;width:62.1pt;height:107.2pt" coordorigin="6280,278" coordsize="1242,2144">
                <v:group id="shape_0" style="position:absolute;left:6280;top:680;width:1112;height:1712">
                  <v:line id="shape_0" from="6911,680" to="6947,23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23,680" to="6759,239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502,680" to="6613,239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80,680" to="6463,239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08,680" to="7391,23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58,680" to="7169,23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64,680" to="7207,68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427,1027" to="7244,102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392,1369" to="7279,136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354,1711" to="7316,171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317,2056" to="7354,205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280,2388" to="7392,238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520;top:278;width:63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D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6698;top:2355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6915;top:2355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350;top:2355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138;top:2355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6692;top:933;width:449;height:43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02;top:1293;width:449;height:43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72;top:1283;width:449;height:43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Em        D</w:t>
      </w:r>
      <w:r>
        <w:rPr>
          <w:rFonts w:cs="Tahoma" w:ascii="Tahoma" w:hAnsi="Tahoma"/>
          <w:b/>
          <w:sz w:val="28"/>
          <w:vertAlign w:val="superscript"/>
        </w:rPr>
        <w:t>#</w:t>
      </w:r>
      <w:r>
        <w:rPr>
          <w:rFonts w:cs="Tahoma" w:ascii="Tahoma" w:hAnsi="Tahoma"/>
          <w:b/>
          <w:sz w:val="28"/>
        </w:rPr>
        <w:t>°           Em           D/F</w:t>
      </w:r>
      <w:r>
        <w:rPr>
          <w:rFonts w:cs="Tahoma" w:ascii="Tahoma" w:hAnsi="Tahoma"/>
          <w:b/>
          <w:sz w:val="28"/>
          <w:vertAlign w:val="superscript"/>
        </w:rPr>
        <w:t>#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Urge saber como posso servir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>G             Em            Am7  D   D4  D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etirar as pedras do cami....nho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 </w:t>
      </w:r>
      <w:r>
        <w:rPr>
          <w:rFonts w:cs="Tahoma" w:ascii="Tahoma" w:hAnsi="Tahoma"/>
          <w:b/>
          <w:sz w:val="28"/>
        </w:rPr>
        <w:t>G                                             Em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enhor, o que queres que eu faça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</w:t>
      </w:r>
      <w:r>
        <w:rPr>
          <w:rFonts w:cs="Tahoma" w:ascii="Tahoma" w:hAnsi="Tahoma"/>
          <w:b/>
          <w:sz w:val="28"/>
        </w:rPr>
        <w:t>Am7                 D                           C                       D/F</w:t>
      </w:r>
      <w:r>
        <w:rPr>
          <w:rFonts w:cs="Tahoma" w:ascii="Tahoma" w:hAnsi="Tahoma"/>
          <w:b/>
          <w:sz w:val="28"/>
          <w:vertAlign w:val="superscript"/>
        </w:rPr>
        <w:t>#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Além de me banhar nas águas da transformação?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 </w:t>
      </w:r>
      <w:r>
        <w:rPr>
          <w:rFonts w:cs="Tahoma" w:ascii="Tahoma" w:hAnsi="Tahoma"/>
          <w:b/>
          <w:sz w:val="28"/>
        </w:rPr>
        <w:t>G                                             Em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enhor, o que queres que eu faça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8"/>
        </w:rPr>
        <w:t xml:space="preserve">         </w:t>
      </w:r>
      <w:r>
        <w:rPr>
          <w:rFonts w:cs="Tahoma" w:ascii="Tahoma" w:hAnsi="Tahoma"/>
          <w:b/>
          <w:sz w:val="28"/>
        </w:rPr>
        <w:t>Am7                          D                       C                    D</w:t>
      </w:r>
      <w:r>
        <w:rPr>
          <w:rFonts w:cs="Tahoma" w:ascii="Tahoma" w:hAnsi="Tahoma"/>
          <w:b/>
          <w:sz w:val="28"/>
          <w:vertAlign w:val="superscript"/>
        </w:rPr>
        <w:t>#</w:t>
      </w:r>
      <w:r>
        <w:rPr>
          <w:rFonts w:cs="Tahoma" w:ascii="Tahoma" w:hAnsi="Tahoma"/>
          <w:b/>
          <w:sz w:val="28"/>
        </w:rPr>
        <w:t>°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Do amor que quer romper as portas do meu coração?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Em                      D             Am7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onhando que possa varrer do mundo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</w:t>
      </w:r>
      <w:r>
        <w:rPr>
          <w:rFonts w:cs="Tahoma" w:ascii="Tahoma" w:hAnsi="Tahoma"/>
          <w:b/>
          <w:sz w:val="28"/>
        </w:rPr>
        <w:t>F                   D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 face escura da opressão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"/>
        <w:rPr>
          <w:rFonts w:ascii="Bookman Old Style" w:hAnsi="Bookman Old Style" w:cs="Bookman Old Style"/>
          <w:i w:val="false"/>
          <w:i w:val="false"/>
          <w:shadow/>
          <w:sz w:val="40"/>
        </w:rPr>
      </w:pPr>
      <w:r>
        <w:rPr>
          <w:rFonts w:cs="Bookman Old Style" w:ascii="Bookman Old Style" w:hAnsi="Bookman Old Style"/>
          <w:i w:val="false"/>
          <w:shadow/>
          <w:sz w:val="40"/>
        </w:rPr>
        <w:t>SEGRED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(Armando Reis)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138045</wp:posOffset>
                </wp:positionH>
                <wp:positionV relativeFrom="paragraph">
                  <wp:posOffset>19050</wp:posOffset>
                </wp:positionV>
                <wp:extent cx="113665" cy="1793875"/>
                <wp:effectExtent l="635" t="5715" r="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793880"/>
                        </a:xfrm>
                        <a:custGeom>
                          <a:avLst/>
                          <a:gdLst>
                            <a:gd name="textAreaLeft" fmla="*/ 0 w 64440"/>
                            <a:gd name="textAreaRight" fmla="*/ 23400 w 64440"/>
                            <a:gd name="textAreaTop" fmla="*/ 26280 h 1017000"/>
                            <a:gd name="textAreaBottom" fmla="*/ 990720 h 1017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.35pt;margin-top:1.5pt;width:8.9pt;height:141.2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ahoma" w:ascii="Tahoma" w:hAnsi="Tahoma"/>
          <w:b/>
          <w:sz w:val="28"/>
        </w:rPr>
        <w:t>D/E                      Em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Onde está o amor?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8"/>
        </w:rPr>
        <w:t xml:space="preserve">                           </w:t>
      </w:r>
      <w:r>
        <w:rPr>
          <w:rFonts w:cs="Tahoma" w:ascii="Tahoma" w:hAnsi="Tahoma"/>
          <w:b/>
          <w:sz w:val="28"/>
        </w:rPr>
        <w:t>Am7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Onde está a dor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209165</wp:posOffset>
                </wp:positionH>
                <wp:positionV relativeFrom="paragraph">
                  <wp:posOffset>110490</wp:posOffset>
                </wp:positionV>
                <wp:extent cx="419735" cy="274320"/>
                <wp:effectExtent l="0" t="0" r="0" b="0"/>
                <wp:wrapNone/>
                <wp:docPr id="29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73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2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05pt;height:21.6pt;mso-wrap-distance-left:9.05pt;mso-wrap-distance-right:9.05pt;mso-wrap-distance-top:0pt;mso-wrap-distance-bottom:0pt;margin-top:8.7pt;mso-position-vertical-relative:text;margin-left:17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2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5389880</wp:posOffset>
                </wp:positionH>
                <wp:positionV relativeFrom="paragraph">
                  <wp:posOffset>144145</wp:posOffset>
                </wp:positionV>
                <wp:extent cx="834390" cy="1362710"/>
                <wp:effectExtent l="5080" t="0" r="635" b="5080"/>
                <wp:wrapNone/>
                <wp:docPr id="2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4480" cy="1362600"/>
                          <a:chOff x="0" y="0"/>
                          <a:chExt cx="834480" cy="1362600"/>
                        </a:xfrm>
                      </wpg:grpSpPr>
                      <wpg:grpSp>
                        <wpg:cNvGrpSpPr/>
                        <wpg:grpSpPr>
                          <a:xfrm>
                            <a:off x="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8160" y="0"/>
                            <a:ext cx="45576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D/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496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3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127440" y="417240"/>
                            <a:ext cx="32652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254160" y="420480"/>
                            <a:ext cx="32508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457200" y="423720"/>
                            <a:ext cx="32508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362520" y="639360"/>
                            <a:ext cx="32652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4.4pt;margin-top:11.35pt;width:61.6pt;height:107.25pt" coordorigin="8488,227" coordsize="1232,2145">
                <v:group id="shape_0" style="position:absolute;left:8488;top:631;width:1112;height:1712">
                  <v:line id="shape_0" from="9119,631" to="9155,23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31,631" to="8967,234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710,631" to="8821,234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488,631" to="8671,234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416,631" to="9599,23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66,631" to="9377,23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72,631" to="9415,63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635,978" to="9452,97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600,1320" to="9487,132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62,1662" to="9524,166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25,2007" to="9562,200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88,2339" to="9600,233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690;top:227;width:717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D/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905;top:2306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123;top:2306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558;top:2306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345;top:2306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689;top:884;width:513;height:465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88;top:889;width:511;height:465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08;top:894;width:511;height:465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59;top:1234;width:513;height:465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ahoma" w:cs="Tahoma" w:ascii="Tahoma" w:hAnsi="Tahoma"/>
          <w:b/>
          <w:sz w:val="28"/>
        </w:rPr>
        <w:t xml:space="preserve">                          </w:t>
      </w:r>
      <w:r>
        <w:rPr>
          <w:rFonts w:cs="Tahoma" w:ascii="Tahoma" w:hAnsi="Tahoma"/>
          <w:b/>
          <w:sz w:val="28"/>
        </w:rPr>
        <w:t>Bm7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Onde está a luz?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                       </w:t>
      </w:r>
      <w:r>
        <w:rPr>
          <w:rFonts w:cs="Tahoma" w:ascii="Tahoma" w:hAnsi="Tahoma"/>
          <w:b/>
          <w:sz w:val="28"/>
        </w:rPr>
        <w:t>Em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Onde está você?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D/E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5366385</wp:posOffset>
                </wp:positionH>
                <wp:positionV relativeFrom="paragraph">
                  <wp:posOffset>34925</wp:posOffset>
                </wp:positionV>
                <wp:extent cx="733425" cy="1362710"/>
                <wp:effectExtent l="5080" t="0" r="4445" b="5080"/>
                <wp:wrapNone/>
                <wp:docPr id="2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3320" cy="1362600"/>
                          <a:chOff x="0" y="0"/>
                          <a:chExt cx="733320" cy="1362600"/>
                        </a:xfrm>
                      </wpg:grpSpPr>
                      <wpg:grpSp>
                        <wpg:cNvGrpSpPr/>
                        <wpg:grpSpPr>
                          <a:xfrm>
                            <a:off x="2664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8760" y="0"/>
                            <a:ext cx="4456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E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60480" y="442080"/>
                            <a:ext cx="32508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165600" y="426600"/>
                            <a:ext cx="32652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2.55pt;margin-top:2.75pt;width:57.7pt;height:107.3pt" coordorigin="8451,55" coordsize="1154,2146">
                <v:group id="shape_0" style="position:absolute;left:8493;top:459;width:1112;height:1712">
                  <v:line id="shape_0" from="9124,459" to="9160,21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36,459" to="8972,217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715,459" to="8826,217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493,459" to="8676,217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421,459" to="9604,21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71,459" to="9382,21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77,459" to="9420,45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640,806" to="9457,80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605,1148" to="9492,114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67,1490" to="9529,149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30,1835" to="9567,183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93,2167" to="9605,216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701;top:55;width:701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451;top:2134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128;top:2134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901;top:2134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351;top:2134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546;top:751;width:511;height:465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12;top:727;width:513;height:465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ahoma" w:cs="Tahoma" w:ascii="Tahoma" w:hAnsi="Tahoma"/>
          <w:b/>
          <w:sz w:val="28"/>
        </w:rPr>
        <w:t xml:space="preserve">                 </w:t>
      </w:r>
      <w:r>
        <w:rPr>
          <w:rFonts w:cs="Tahoma" w:ascii="Tahoma" w:hAnsi="Tahoma"/>
          <w:b/>
          <w:sz w:val="28"/>
        </w:rPr>
        <w:t>Em                       Am7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O amor está onde a fonte nasce,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8"/>
        </w:rPr>
        <w:t xml:space="preserve">                        </w:t>
      </w:r>
      <w:r>
        <w:rPr>
          <w:rFonts w:cs="Tahoma" w:ascii="Tahoma" w:hAnsi="Tahoma"/>
          <w:b/>
          <w:sz w:val="28"/>
        </w:rPr>
        <w:t>Bm7                                      Em    D/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Onde o vento sopra, onde os olhos não vêem...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            </w:t>
      </w:r>
      <w:r>
        <w:rPr>
          <w:rFonts w:cs="Tahoma" w:ascii="Tahoma" w:hAnsi="Tahoma"/>
          <w:b/>
          <w:sz w:val="28"/>
        </w:rPr>
        <w:t>Em                             Am7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O amor está muito além da razão,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561205</wp:posOffset>
                </wp:positionH>
                <wp:positionV relativeFrom="paragraph">
                  <wp:posOffset>177165</wp:posOffset>
                </wp:positionV>
                <wp:extent cx="722630" cy="1362710"/>
                <wp:effectExtent l="5080" t="0" r="5715" b="5080"/>
                <wp:wrapNone/>
                <wp:docPr id="2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520" cy="1362600"/>
                          <a:chOff x="0" y="0"/>
                          <a:chExt cx="722520" cy="1362600"/>
                        </a:xfrm>
                      </wpg:grpSpPr>
                      <wpg:grpSp>
                        <wpg:cNvGrpSpPr/>
                        <wpg:grpSpPr>
                          <a:xfrm>
                            <a:off x="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6320" y="0"/>
                            <a:ext cx="5576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Am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28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342000" y="198000"/>
                            <a:ext cx="32652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135720" y="414000"/>
                            <a:ext cx="32652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9.15pt;margin-top:13.95pt;width:56.9pt;height:107.3pt" coordorigin="7183,279" coordsize="1138,2146">
                <v:group id="shape_0" style="position:absolute;left:7183;top:683;width:1112;height:1712">
                  <v:line id="shape_0" from="7814,683" to="7850,23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26,683" to="7662,239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405,683" to="7516,239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183,683" to="7366,239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111,683" to="8294,23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61,683" to="8072,23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67,683" to="8110,68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330,1030" to="8147,103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295,1372" to="8182,137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257,1714" to="8219,171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220,2059" to="8257,205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183,2391" to="8295,239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303;top:279;width:877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Am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7366;top:2358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818;top:2358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253;top:2358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041;top:2358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7722;top:591;width:513;height:465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97;top:931;width:513;height:465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5404485</wp:posOffset>
                </wp:positionH>
                <wp:positionV relativeFrom="paragraph">
                  <wp:posOffset>177165</wp:posOffset>
                </wp:positionV>
                <wp:extent cx="747395" cy="1362710"/>
                <wp:effectExtent l="5080" t="0" r="635" b="5080"/>
                <wp:wrapNone/>
                <wp:docPr id="3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7360" cy="1362600"/>
                          <a:chOff x="0" y="0"/>
                          <a:chExt cx="747360" cy="1362600"/>
                        </a:xfrm>
                      </wpg:grpSpPr>
                      <wpg:grpSp>
                        <wpg:cNvGrpSpPr/>
                        <wpg:grpSpPr>
                          <a:xfrm>
                            <a:off x="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6320" y="0"/>
                            <a:ext cx="5576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Bm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28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370440" y="639720"/>
                            <a:ext cx="32508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129240" y="864720"/>
                            <a:ext cx="32652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20" y="581760"/>
                            <a:ext cx="609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5.55pt;margin-top:13.95pt;width:56.85pt;height:107.3pt" coordorigin="8511,279" coordsize="1137,2146">
                <v:group id="shape_0" style="position:absolute;left:8511;top:683;width:1112;height:1712">
                  <v:line id="shape_0" from="9142,683" to="9178,23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54,683" to="8990,239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733,683" to="8844,239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511,683" to="8694,239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439,683" to="9622,23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89,683" to="9400,23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95,683" to="9438,68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658,1030" to="9475,103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623,1372" to="9510,137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85,1714" to="9547,171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48,2059" to="9585,205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11,2391" to="9623,239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631;top:279;width:877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Bm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694;top:2358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146;top:2358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581;top:2358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369;top:2358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9094;top:1286;width:511;height:465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15;top:1641;width:513;height:465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651,1195" to="9610,1195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ahoma" w:cs="Tahoma" w:ascii="Tahoma" w:hAnsi="Tahoma"/>
          <w:b/>
          <w:sz w:val="28"/>
        </w:rPr>
        <w:t xml:space="preserve">                     </w:t>
      </w:r>
      <w:r>
        <w:rPr>
          <w:rFonts w:cs="Tahoma" w:ascii="Tahoma" w:hAnsi="Tahoma"/>
          <w:b/>
          <w:sz w:val="28"/>
        </w:rPr>
        <w:t>Bm7                                 Em  D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onge da ilusão, na consciência do ser..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559810</wp:posOffset>
                </wp:positionH>
                <wp:positionV relativeFrom="paragraph">
                  <wp:posOffset>219710</wp:posOffset>
                </wp:positionV>
                <wp:extent cx="130175" cy="2760345"/>
                <wp:effectExtent l="635" t="5715" r="0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2760480"/>
                        </a:xfrm>
                        <a:custGeom>
                          <a:avLst/>
                          <a:gdLst>
                            <a:gd name="textAreaLeft" fmla="*/ 0 w 73800"/>
                            <a:gd name="textAreaRight" fmla="*/ 26640 w 73800"/>
                            <a:gd name="textAreaTop" fmla="*/ 40680 h 1564920"/>
                            <a:gd name="textAreaBottom" fmla="*/ 1524240 h 1564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3pt;margin-top:17.3pt;width:10.2pt;height:217.3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             </w:t>
      </w:r>
      <w:r>
        <w:rPr>
          <w:rFonts w:cs="Tahoma" w:ascii="Tahoma" w:hAnsi="Tahoma"/>
          <w:b/>
          <w:sz w:val="28"/>
        </w:rPr>
        <w:t>C               D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O amor está no coração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8"/>
        </w:rPr>
        <w:t xml:space="preserve">                        </w:t>
      </w:r>
      <w:r>
        <w:rPr>
          <w:rFonts w:cs="Tahoma" w:ascii="Tahoma" w:hAnsi="Tahoma"/>
          <w:b/>
          <w:sz w:val="28"/>
        </w:rPr>
        <w:t>G     D/F</w:t>
      </w:r>
      <w:r>
        <w:rPr>
          <w:rFonts w:cs="Tahoma" w:ascii="Tahoma" w:hAnsi="Tahoma"/>
          <w:b/>
          <w:sz w:val="28"/>
          <w:vertAlign w:val="superscript"/>
        </w:rPr>
        <w:t>#</w:t>
      </w:r>
      <w:r>
        <w:rPr>
          <w:rFonts w:cs="Tahoma" w:ascii="Tahoma" w:hAnsi="Tahoma"/>
          <w:b/>
          <w:sz w:val="28"/>
        </w:rPr>
        <w:t xml:space="preserve">   Em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e quem acredita, pode crer..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506595</wp:posOffset>
                </wp:positionH>
                <wp:positionV relativeFrom="paragraph">
                  <wp:posOffset>62865</wp:posOffset>
                </wp:positionV>
                <wp:extent cx="766445" cy="1362710"/>
                <wp:effectExtent l="0" t="0" r="5715" b="5080"/>
                <wp:wrapNone/>
                <wp:docPr id="3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6440" cy="1362600"/>
                          <a:chOff x="0" y="0"/>
                          <a:chExt cx="766440" cy="1362600"/>
                        </a:xfrm>
                      </wpg:grpSpPr>
                      <wpg:grpSp>
                        <wpg:cNvGrpSpPr/>
                        <wpg:grpSpPr>
                          <a:xfrm>
                            <a:off x="4392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76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46960" y="0"/>
                            <a:ext cx="3034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20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1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0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385920" y="198000"/>
                            <a:ext cx="32652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179640" y="414000"/>
                            <a:ext cx="32652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52200" y="639720"/>
                            <a:ext cx="32508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8.3pt;margin-top:4.95pt;width:56.9pt;height:107.3pt" coordorigin="7166,99" coordsize="1138,2146">
                <v:group id="shape_0" style="position:absolute;left:7166;top:503;width:1112;height:1712">
                  <v:line id="shape_0" from="7797,503" to="7833,22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09,503" to="7645,22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88,503" to="7499,22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166,503" to="7349,22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094,503" to="8277,22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44,503" to="8055,22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50,503" to="8093,50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313,850" to="8130,85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278,1192" to="8165,119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240,1534" to="8202,153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203,1879" to="8240,187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166,2211" to="8278,221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486;top:99;width:477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7349;top:2178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801;top:2178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236;top:2178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024;top:2178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7705;top:411;width:513;height:465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751;width:513;height:465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79;top:1106;width:511;height:465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5259070</wp:posOffset>
                </wp:positionH>
                <wp:positionV relativeFrom="paragraph">
                  <wp:posOffset>61595</wp:posOffset>
                </wp:positionV>
                <wp:extent cx="1014730" cy="1362710"/>
                <wp:effectExtent l="0" t="0" r="635" b="5080"/>
                <wp:wrapNone/>
                <wp:docPr id="3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4840" cy="1362600"/>
                          <a:chOff x="0" y="0"/>
                          <a:chExt cx="1014840" cy="1362600"/>
                        </a:xfrm>
                      </wpg:grpSpPr>
                      <wpg:grpSp>
                        <wpg:cNvGrpSpPr/>
                        <wpg:grpSpPr>
                          <a:xfrm>
                            <a:off x="15300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52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51000" y="0"/>
                            <a:ext cx="3110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64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3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178920" y="414000"/>
                            <a:ext cx="32652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51840" y="633240"/>
                            <a:ext cx="32652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515160" y="648720"/>
                            <a:ext cx="32508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637560" y="636480"/>
                            <a:ext cx="32508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8.2pt;margin-top:4.85pt;width:71.7pt;height:107.3pt" coordorigin="8364,97" coordsize="1434,2146">
                <v:group id="shape_0" style="position:absolute;left:8523;top:501;width:1112;height:1712">
                  <v:line id="shape_0" from="9154,501" to="9190,22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67,501" to="9003,221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745,501" to="8856,221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523,501" to="8706,221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451,501" to="9634,22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01,501" to="9412,22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07,501" to="9450,50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670,848" to="9487,84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635,1190" to="9522,119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97,1532" to="9559,153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60,1877" to="9597,187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23,2209" to="9635,220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835;top:97;width:489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480;top:2176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158;top:2176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593;top:2176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380;top:2176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564;top:749;width:513;height:465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64;top:1094;width:513;height:465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93;top:1118;width:511;height:465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6;top:1099;width:511;height:465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ahoma" w:cs="Tahoma" w:ascii="Tahoma" w:hAnsi="Tahoma"/>
          <w:b/>
          <w:sz w:val="28"/>
        </w:rPr>
        <w:t xml:space="preserve">                   </w:t>
      </w:r>
      <w:r>
        <w:rPr>
          <w:rFonts w:cs="Tahoma" w:ascii="Tahoma" w:hAnsi="Tahoma"/>
          <w:b/>
          <w:sz w:val="28"/>
        </w:rPr>
        <w:t>C                     D              Em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a fala do Cristo, na vontade de viver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645535</wp:posOffset>
                </wp:positionH>
                <wp:positionV relativeFrom="paragraph">
                  <wp:posOffset>116205</wp:posOffset>
                </wp:positionV>
                <wp:extent cx="419735" cy="274320"/>
                <wp:effectExtent l="0" t="0" r="0" b="0"/>
                <wp:wrapNone/>
                <wp:docPr id="30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73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2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05pt;height:21.6pt;mso-wrap-distance-left:9.05pt;mso-wrap-distance-right:9.05pt;mso-wrap-distance-top:0pt;mso-wrap-distance-bottom:0pt;margin-top:9.15pt;mso-position-vertical-relative:text;margin-left:28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2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8"/>
        </w:rPr>
        <w:t xml:space="preserve">                     </w:t>
      </w:r>
      <w:r>
        <w:rPr>
          <w:rFonts w:cs="Tahoma" w:ascii="Tahoma" w:hAnsi="Tahoma"/>
          <w:b/>
          <w:sz w:val="28"/>
        </w:rPr>
        <w:t>C                     D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o abraço amigo de um amigo,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8"/>
        </w:rPr>
        <w:t xml:space="preserve">                   </w:t>
      </w:r>
      <w:r>
        <w:rPr>
          <w:rFonts w:cs="Tahoma" w:ascii="Tahoma" w:hAnsi="Tahoma"/>
          <w:b/>
          <w:sz w:val="28"/>
        </w:rPr>
        <w:t>G          D/F</w:t>
      </w:r>
      <w:r>
        <w:rPr>
          <w:rFonts w:cs="Tahoma" w:ascii="Tahoma" w:hAnsi="Tahoma"/>
          <w:b/>
          <w:sz w:val="28"/>
          <w:vertAlign w:val="superscript"/>
        </w:rPr>
        <w:t>#</w:t>
      </w:r>
      <w:r>
        <w:rPr>
          <w:rFonts w:cs="Tahoma" w:ascii="Tahoma" w:hAnsi="Tahoma"/>
          <w:b/>
          <w:sz w:val="28"/>
        </w:rPr>
        <w:t xml:space="preserve">     Em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o sorriso franco de um irmão,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4417060</wp:posOffset>
                </wp:positionH>
                <wp:positionV relativeFrom="paragraph">
                  <wp:posOffset>186690</wp:posOffset>
                </wp:positionV>
                <wp:extent cx="974725" cy="1362710"/>
                <wp:effectExtent l="0" t="0" r="635" b="5080"/>
                <wp:wrapNone/>
                <wp:docPr id="3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4880" cy="1362600"/>
                          <a:chOff x="0" y="0"/>
                          <a:chExt cx="974880" cy="1362600"/>
                        </a:xfrm>
                      </wpg:grpSpPr>
                      <wpg:grpSp>
                        <wpg:cNvGrpSpPr/>
                        <wpg:grpSpPr>
                          <a:xfrm>
                            <a:off x="13212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76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9320" y="0"/>
                            <a:ext cx="5144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D/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#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56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51840" y="410760"/>
                            <a:ext cx="32652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375480" y="420480"/>
                            <a:ext cx="32508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597600" y="423720"/>
                            <a:ext cx="32508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496440" y="636120"/>
                            <a:ext cx="32652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.9pt;margin-top:14.7pt;width:68.55pt;height:107.3pt" coordorigin="7038,294" coordsize="1371,2146">
                <v:group id="shape_0" style="position:absolute;left:7164;top:698;width:1112;height:1712">
                  <v:line id="shape_0" from="7795,698" to="7831,24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07,698" to="7643,241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86,698" to="7497,241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164,698" to="7347,241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092,698" to="8275,24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42,698" to="8053,24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48,698" to="8091,69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311,1045" to="8128,104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276,1387" to="8163,138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238,1729" to="8200,172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201,2074" to="8238,207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164,2406" to="8276,240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317;top:294;width:809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D/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#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7124;top:2373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799;top:2373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234;top:2373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022;top:2373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7038;top:941;width:513;height:465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47;top:956;width:511;height:465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97;top:961;width:511;height:465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38;top:1296;width:513;height:465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5227320</wp:posOffset>
                </wp:positionH>
                <wp:positionV relativeFrom="paragraph">
                  <wp:posOffset>186690</wp:posOffset>
                </wp:positionV>
                <wp:extent cx="1056640" cy="1412240"/>
                <wp:effectExtent l="0" t="0" r="635" b="0"/>
                <wp:wrapNone/>
                <wp:docPr id="3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6600" cy="1412280"/>
                          <a:chOff x="0" y="0"/>
                          <a:chExt cx="1056600" cy="1412280"/>
                        </a:xfrm>
                      </wpg:grpSpPr>
                      <wpg:grpSp>
                        <wpg:cNvGrpSpPr/>
                        <wpg:grpSpPr>
                          <a:xfrm>
                            <a:off x="18144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52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28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41200" y="0"/>
                            <a:ext cx="58932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E/G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#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624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1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48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51840" y="850320"/>
                            <a:ext cx="32652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424800" y="870840"/>
                            <a:ext cx="32508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679680" y="852480"/>
                            <a:ext cx="32508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578160" y="1054080"/>
                            <a:ext cx="32652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5.7pt;margin-top:14.7pt;width:75pt;height:107.3pt" coordorigin="8314,294" coordsize="1500,2146">
                <v:group id="shape_0" style="position:absolute;left:8518;top:698;width:1112;height:1712">
                  <v:line id="shape_0" from="9149,698" to="9185,24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61,698" to="8997,241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740,698" to="8851,241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518,698" to="8701,241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446,698" to="9629,24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96,698" to="9407,24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02,698" to="9445,69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665,1045" to="9482,104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630,1387" to="9517,138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92,1729" to="9554,172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55,2074" to="9592,207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18,2406" to="9630,240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612;top:294;width:927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E/G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#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478;top:2373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153;top:2373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588;top:2373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376;top:2373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314;top:1633;width:513;height:465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01;top:1665;width:511;height:465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2;top:1636;width:511;height:465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43;top:1954;width:513;height:465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ahoma" w:cs="Tahoma" w:ascii="Tahoma" w:hAnsi="Tahoma"/>
          <w:b/>
          <w:sz w:val="28"/>
        </w:rPr>
        <w:t xml:space="preserve">           </w:t>
      </w:r>
      <w:r>
        <w:rPr>
          <w:rFonts w:cs="Tahoma" w:ascii="Tahoma" w:hAnsi="Tahoma"/>
          <w:b/>
          <w:sz w:val="28"/>
        </w:rPr>
        <w:t>C                  D/F</w:t>
      </w:r>
      <w:r>
        <w:rPr>
          <w:rFonts w:cs="Tahoma" w:ascii="Tahoma" w:hAnsi="Tahoma"/>
          <w:b/>
          <w:sz w:val="28"/>
          <w:vertAlign w:val="superscript"/>
        </w:rPr>
        <w:t>#</w:t>
      </w:r>
      <w:r>
        <w:rPr>
          <w:rFonts w:cs="Tahoma" w:ascii="Tahoma" w:hAnsi="Tahoma"/>
          <w:b/>
          <w:sz w:val="28"/>
        </w:rPr>
        <w:t xml:space="preserve">  E/G</w:t>
      </w:r>
      <w:r>
        <w:rPr>
          <w:rFonts w:cs="Tahoma" w:ascii="Tahoma" w:hAnsi="Tahoma"/>
          <w:b/>
          <w:sz w:val="28"/>
          <w:vertAlign w:val="superscript"/>
        </w:rPr>
        <w:t>#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o segredo de se dar e ter um não..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8"/>
        </w:rPr>
        <w:t>D/E              Em</w:t>
      </w:r>
    </w:p>
    <w:p>
      <w:pPr>
        <w:pStyle w:val="Normal"/>
        <w:ind w:left="284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O amor está...</w:t>
      </w:r>
      <w:r>
        <w:br w:type="page"/>
      </w:r>
    </w:p>
    <w:p>
      <w:pPr>
        <w:pStyle w:val="Heading"/>
        <w:rPr>
          <w:rFonts w:ascii="Bookman Old Style" w:hAnsi="Bookman Old Style" w:cs="Bookman Old Style"/>
          <w:i w:val="false"/>
          <w:i w:val="false"/>
          <w:shadow/>
          <w:sz w:val="40"/>
        </w:rPr>
      </w:pPr>
      <w:r>
        <w:rPr>
          <w:rFonts w:cs="Bookman Old Style" w:ascii="Bookman Old Style" w:hAnsi="Bookman Old Style"/>
          <w:i w:val="false"/>
          <w:shadow/>
          <w:sz w:val="40"/>
        </w:rPr>
        <w:t>O SENHOR VEM..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(Letra: Auta de Souza)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 xml:space="preserve">Introdução:  </w:t>
      </w:r>
      <w:r>
        <w:rPr>
          <w:rFonts w:cs="Tahoma" w:ascii="Tahoma" w:hAnsi="Tahoma"/>
          <w:b/>
          <w:sz w:val="28"/>
        </w:rPr>
        <w:t>A  E/G</w:t>
      </w:r>
      <w:r>
        <w:rPr>
          <w:rFonts w:cs="Tahoma" w:ascii="Tahoma" w:hAnsi="Tahoma"/>
          <w:b/>
          <w:sz w:val="28"/>
          <w:vertAlign w:val="superscript"/>
        </w:rPr>
        <w:t>#</w:t>
      </w:r>
      <w:r>
        <w:rPr>
          <w:rFonts w:cs="Tahoma" w:ascii="Tahoma" w:hAnsi="Tahoma"/>
          <w:b/>
          <w:sz w:val="28"/>
        </w:rPr>
        <w:t xml:space="preserve">  F</w:t>
      </w:r>
      <w:r>
        <w:rPr>
          <w:rFonts w:cs="Tahoma" w:ascii="Tahoma" w:hAnsi="Tahoma"/>
          <w:b/>
          <w:sz w:val="28"/>
          <w:vertAlign w:val="superscript"/>
        </w:rPr>
        <w:t>#</w:t>
      </w:r>
      <w:r>
        <w:rPr>
          <w:rFonts w:cs="Tahoma" w:ascii="Tahoma" w:hAnsi="Tahoma"/>
          <w:b/>
          <w:sz w:val="28"/>
        </w:rPr>
        <w:t>m  C</w:t>
      </w:r>
      <w:r>
        <w:rPr>
          <w:rFonts w:cs="Tahoma" w:ascii="Tahoma" w:hAnsi="Tahoma"/>
          <w:b/>
          <w:sz w:val="28"/>
          <w:vertAlign w:val="superscript"/>
        </w:rPr>
        <w:t>#</w:t>
      </w:r>
      <w:r>
        <w:rPr>
          <w:rFonts w:cs="Tahoma" w:ascii="Tahoma" w:hAnsi="Tahoma"/>
          <w:b/>
          <w:sz w:val="28"/>
        </w:rPr>
        <w:t>m  D  E  A  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8"/>
        </w:rPr>
        <w:t xml:space="preserve">    </w:t>
      </w:r>
      <w:r>
        <w:rPr>
          <w:rFonts w:cs="Tahoma" w:ascii="Tahoma" w:hAnsi="Tahoma"/>
          <w:b/>
          <w:sz w:val="28"/>
        </w:rPr>
        <w:t>A                             E/G</w:t>
      </w:r>
      <w:r>
        <w:rPr>
          <w:rFonts w:cs="Tahoma" w:ascii="Tahoma" w:hAnsi="Tahoma"/>
          <w:b/>
          <w:sz w:val="28"/>
          <w:vertAlign w:val="superscript"/>
        </w:rPr>
        <w:t>#</w:t>
      </w:r>
      <w:r>
        <w:rPr>
          <w:rFonts w:cs="Tahoma" w:ascii="Tahoma" w:hAnsi="Tahoma"/>
          <w:b/>
          <w:sz w:val="28"/>
        </w:rPr>
        <w:t xml:space="preserve">                  F</w:t>
      </w:r>
      <w:r>
        <w:rPr>
          <w:rFonts w:cs="Tahoma" w:ascii="Tahoma" w:hAnsi="Tahoma"/>
          <w:b/>
          <w:sz w:val="28"/>
          <w:vertAlign w:val="superscript"/>
        </w:rPr>
        <w:t>#</w:t>
      </w:r>
      <w:r>
        <w:rPr>
          <w:rFonts w:cs="Tahoma" w:ascii="Tahoma" w:hAnsi="Tahoma"/>
          <w:b/>
          <w:sz w:val="28"/>
        </w:rPr>
        <w:t>m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 eis que ele chega sempre de mansinho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8"/>
        </w:rPr>
        <w:t xml:space="preserve">        </w:t>
      </w:r>
      <w:r>
        <w:rPr>
          <w:rFonts w:cs="Tahoma" w:ascii="Tahoma" w:hAnsi="Tahoma"/>
          <w:b/>
          <w:sz w:val="28"/>
        </w:rPr>
        <w:t>C</w:t>
      </w:r>
      <w:r>
        <w:rPr>
          <w:rFonts w:cs="Tahoma" w:ascii="Tahoma" w:hAnsi="Tahoma"/>
          <w:b/>
          <w:sz w:val="28"/>
          <w:vertAlign w:val="superscript"/>
        </w:rPr>
        <w:t>#</w:t>
      </w:r>
      <w:r>
        <w:rPr>
          <w:rFonts w:cs="Tahoma" w:ascii="Tahoma" w:hAnsi="Tahoma"/>
          <w:b/>
          <w:sz w:val="28"/>
        </w:rPr>
        <w:t>m         D        E             A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Haja sol, faça frio ou  tempestade;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055235</wp:posOffset>
                </wp:positionH>
                <wp:positionV relativeFrom="paragraph">
                  <wp:posOffset>132080</wp:posOffset>
                </wp:positionV>
                <wp:extent cx="992505" cy="1467485"/>
                <wp:effectExtent l="0" t="0" r="635" b="635"/>
                <wp:wrapNone/>
                <wp:docPr id="3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2520" cy="1467360"/>
                          <a:chOff x="0" y="0"/>
                          <a:chExt cx="992520" cy="1467360"/>
                        </a:xfrm>
                      </wpg:grpSpPr>
                      <wpg:grpSp>
                        <wpg:cNvGrpSpPr/>
                        <wpg:grpSpPr>
                          <a:xfrm>
                            <a:off x="20592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76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96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94120" y="0"/>
                            <a:ext cx="5302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E/G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#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36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88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317520" y="423000"/>
                            <a:ext cx="36828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58680" y="862200"/>
                            <a:ext cx="36972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452160" y="877680"/>
                            <a:ext cx="36828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565200" y="1062720"/>
                            <a:ext cx="36828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2.7pt;margin-top:10.4pt;width:68.85pt;height:110.1pt" coordorigin="8054,208" coordsize="1377,2202">
                <v:group id="shape_0" style="position:absolute;left:8285;top:612;width:1112;height:1712">
                  <v:line id="shape_0" from="8916,612" to="8952,23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28,612" to="8764,232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507,612" to="8618,232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285,612" to="8468,232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213,612" to="9396,23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63,612" to="9174,23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69,612" to="9212,61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432,959" to="9249,95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397,1301" to="9284,130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359,1643" to="9321,164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322,1988" to="9359,198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285,2320" to="9397,232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424;top:208;width:834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E/G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#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245;top:2287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920;top:2287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685;top:2287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142;top:2287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461;top:874;width:579;height:527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4;top:1566;width:581;height:527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73;top:1590;width:579;height:527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51;top:1881;width:579;height:527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sz w:val="28"/>
        </w:rPr>
        <w:t>A                              E/G</w:t>
      </w:r>
      <w:r>
        <w:rPr>
          <w:rFonts w:cs="Tahoma" w:ascii="Tahoma" w:hAnsi="Tahoma"/>
          <w:b/>
          <w:sz w:val="28"/>
          <w:vertAlign w:val="superscript"/>
        </w:rPr>
        <w:t>#</w:t>
      </w:r>
      <w:r>
        <w:rPr>
          <w:rFonts w:cs="Tahoma" w:ascii="Tahoma" w:hAnsi="Tahoma"/>
          <w:b/>
          <w:sz w:val="28"/>
        </w:rPr>
        <w:t xml:space="preserve">              F</w:t>
      </w:r>
      <w:r>
        <w:rPr>
          <w:rFonts w:cs="Tahoma" w:ascii="Tahoma" w:hAnsi="Tahoma"/>
          <w:b/>
          <w:sz w:val="28"/>
          <w:vertAlign w:val="superscript"/>
        </w:rPr>
        <w:t>#</w:t>
      </w:r>
      <w:r>
        <w:rPr>
          <w:rFonts w:cs="Tahoma" w:ascii="Tahoma" w:hAnsi="Tahoma"/>
          <w:b/>
          <w:sz w:val="28"/>
        </w:rPr>
        <w:t>m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este o manto do amor e da verdade,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8"/>
        </w:rPr>
        <w:t xml:space="preserve">         </w:t>
      </w:r>
      <w:r>
        <w:rPr>
          <w:rFonts w:cs="Tahoma" w:ascii="Tahoma" w:hAnsi="Tahoma"/>
          <w:b/>
          <w:sz w:val="28"/>
        </w:rPr>
        <w:t>C</w:t>
      </w:r>
      <w:r>
        <w:rPr>
          <w:rFonts w:cs="Tahoma" w:ascii="Tahoma" w:hAnsi="Tahoma"/>
          <w:b/>
          <w:sz w:val="28"/>
          <w:vertAlign w:val="superscript"/>
        </w:rPr>
        <w:t>#</w:t>
      </w:r>
      <w:r>
        <w:rPr>
          <w:rFonts w:cs="Tahoma" w:ascii="Tahoma" w:hAnsi="Tahoma"/>
          <w:b/>
          <w:sz w:val="28"/>
        </w:rPr>
        <w:t>m         D       E           A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 percorre o silêncio  do caminho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em ao nosso amargoso torvelinho,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raz às sombras da vida a claridade,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 os próprios sofrimentos da impiedad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ão as bênçãos de luz do seu carinho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8"/>
        </w:rPr>
        <w:t xml:space="preserve">              </w:t>
      </w:r>
      <w:r>
        <w:rPr>
          <w:rFonts w:cs="Tahoma" w:ascii="Tahoma" w:hAnsi="Tahoma"/>
          <w:b/>
          <w:sz w:val="28"/>
        </w:rPr>
        <w:t>C</w:t>
      </w:r>
      <w:r>
        <w:rPr>
          <w:rFonts w:cs="Tahoma" w:ascii="Tahoma" w:hAnsi="Tahoma"/>
          <w:b/>
          <w:sz w:val="28"/>
          <w:vertAlign w:val="superscript"/>
        </w:rPr>
        <w:t>#</w:t>
      </w:r>
      <w:r>
        <w:rPr>
          <w:rFonts w:cs="Tahoma" w:ascii="Tahoma" w:hAnsi="Tahoma"/>
          <w:b/>
          <w:sz w:val="28"/>
        </w:rPr>
        <w:t>m            D     E          A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Como o sol que dá vida  sem alarde,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sz w:val="28"/>
        </w:rPr>
        <w:t xml:space="preserve">            </w:t>
      </w:r>
      <w:r>
        <w:rPr>
          <w:rFonts w:cs="Tahoma" w:ascii="Tahoma" w:hAnsi="Tahoma"/>
          <w:b/>
          <w:bCs/>
          <w:sz w:val="28"/>
        </w:rPr>
        <w:t>C</w:t>
      </w:r>
      <w:r>
        <w:rPr>
          <w:rFonts w:cs="Tahoma" w:ascii="Tahoma" w:hAnsi="Tahoma"/>
          <w:b/>
          <w:bCs/>
          <w:sz w:val="28"/>
          <w:vertAlign w:val="superscript"/>
        </w:rPr>
        <w:t>#</w:t>
      </w:r>
      <w:r>
        <w:rPr>
          <w:rFonts w:cs="Tahoma" w:ascii="Tahoma" w:hAnsi="Tahoma"/>
          <w:b/>
          <w:bCs/>
          <w:sz w:val="28"/>
        </w:rPr>
        <w:t>m              D        E            A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238750</wp:posOffset>
                </wp:positionH>
                <wp:positionV relativeFrom="paragraph">
                  <wp:posOffset>-4313555</wp:posOffset>
                </wp:positionV>
                <wp:extent cx="845820" cy="1362075"/>
                <wp:effectExtent l="0" t="0" r="635" b="5715"/>
                <wp:wrapNone/>
                <wp:docPr id="3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6000" cy="1362240"/>
                          <a:chOff x="0" y="0"/>
                          <a:chExt cx="846000" cy="1362240"/>
                        </a:xfrm>
                      </wpg:grpSpPr>
                      <wpg:grpSp>
                        <wpg:cNvGrpSpPr/>
                        <wpg:grpSpPr>
                          <a:xfrm>
                            <a:off x="19080" y="25596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104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812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520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444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504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2120" y="0"/>
                            <a:ext cx="3034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360" y="131940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280" y="131940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0" y="131940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760" y="131940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73080" y="425880"/>
                            <a:ext cx="45864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200160" y="429120"/>
                            <a:ext cx="45864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314280" y="435240"/>
                            <a:ext cx="45864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pt;margin-top:-339.65pt;width:59.35pt;height:107.25pt" coordorigin="8280,-6793" coordsize="1187,2145">
                <v:group id="shape_0" style="position:absolute;left:8280;top:-6390;width:1112;height:1712">
                  <v:line id="shape_0" from="8911,-6390" to="8947,-46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23,-6390" to="8759,-467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502,-6390" to="8613,-467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280,-6390" to="8463,-467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208,-6390" to="9391,-46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58,-6390" to="9169,-46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64,-6390" to="9207,-639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427,-6042" to="9244,-604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392,-5700" to="9279,-570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354,-5358" to="9316,-535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317,-5013" to="9354,-501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280,-4681" to="9392,-468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600;top:-6793;width:477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463;top:-4715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915;top:-4715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350;top:-4715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138;top:-4715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365;top:-6123;width:721;height:653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65;top:-6118;width:721;height:653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45;top:-6108;width:721;height:653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007610</wp:posOffset>
                </wp:positionH>
                <wp:positionV relativeFrom="paragraph">
                  <wp:posOffset>180975</wp:posOffset>
                </wp:positionV>
                <wp:extent cx="1094740" cy="1388745"/>
                <wp:effectExtent l="0" t="0" r="635" b="635"/>
                <wp:wrapNone/>
                <wp:docPr id="3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4760" cy="1388880"/>
                          <a:chOff x="0" y="0"/>
                          <a:chExt cx="1094760" cy="1388880"/>
                        </a:xfrm>
                      </wpg:grpSpPr>
                      <wpg:grpSp>
                        <wpg:cNvGrpSpPr/>
                        <wpg:grpSpPr>
                          <a:xfrm>
                            <a:off x="25416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76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96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46680" y="0"/>
                            <a:ext cx="52272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#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972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1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563400" y="664560"/>
                            <a:ext cx="45864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312480" y="887400"/>
                            <a:ext cx="45576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5680" y="591120"/>
                            <a:ext cx="565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445680" y="887400"/>
                            <a:ext cx="45576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8840"/>
                            <a:ext cx="3747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Black" w:hAnsi="Arial Black" w:eastAsia="Times New Roman" w:cs="Arial Black"/>
                                  <w:color w:val="0000FF"/>
                                  <w:lang w:val="pt-BR" w:bidi="ar-SA"/>
                                </w:rPr>
                                <w:t>4ª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4.3pt;margin-top:14.25pt;width:80.45pt;height:107.3pt" coordorigin="7886,285" coordsize="1609,2146">
                <v:group id="shape_0" style="position:absolute;left:8286;top:689;width:1112;height:1712">
                  <v:line id="shape_0" from="8917,689" to="8953,24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29,689" to="8765,240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508,689" to="8619,240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286,689" to="8469,240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214,689" to="9397,24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64,689" to="9175,24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70,689" to="9213,68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433,1036" to="9250,103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398,1378" to="9285,137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360,1720" to="9322,172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323,2065" to="9360,206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286,2397" to="9398,239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432;top:285;width:822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#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468;top:2364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921;top:2364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356;top:2364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143;top:2364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773;top:1331;width:721;height:653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78;top:1682;width:717;height:653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46,1216" to="9335,1216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8588;top:1682;width:717;height:653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86;top:976;width:589;height:47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Black" w:hAnsi="Arial Black" w:eastAsia="Times New Roman" w:cs="Arial Black"/>
                            <w:color w:val="0000FF"/>
                            <w:lang w:val="pt-BR" w:bidi="ar-SA"/>
                          </w:rPr>
                          <w:t>4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229100</wp:posOffset>
                </wp:positionH>
                <wp:positionV relativeFrom="paragraph">
                  <wp:posOffset>182880</wp:posOffset>
                </wp:positionV>
                <wp:extent cx="937260" cy="1362710"/>
                <wp:effectExtent l="5080" t="0" r="0" b="5080"/>
                <wp:wrapNone/>
                <wp:docPr id="3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7440" cy="1362600"/>
                          <a:chOff x="0" y="0"/>
                          <a:chExt cx="937440" cy="1362600"/>
                        </a:xfrm>
                      </wpg:grpSpPr>
                      <wpg:grpSp>
                        <wpg:cNvGrpSpPr/>
                        <wpg:grpSpPr>
                          <a:xfrm>
                            <a:off x="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2680" y="0"/>
                            <a:ext cx="30276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28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3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172800" y="433440"/>
                            <a:ext cx="45576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407880" y="436680"/>
                            <a:ext cx="45576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309240" y="655200"/>
                            <a:ext cx="45864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14.4pt;width:68.05pt;height:107.3pt" coordorigin="6660,288" coordsize="1361,2146">
                <v:group id="shape_0" style="position:absolute;left:6660;top:692;width:1112;height:1712">
                  <v:line id="shape_0" from="7291,692" to="7327,24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03,692" to="7139,240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883,692" to="6994,240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60,692" to="6843,240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588,692" to="7771,24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38,692" to="7549,24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45,692" to="7588,69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807,1039" to="7624,103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773,1381" to="7660,138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735,1723" to="7697,172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697,2068" to="7734,206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660,2400" to="7772,240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979;top:288;width:476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7070;top:2367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295;top:2367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730;top:2367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517;top:2367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6932;top:970;width:717;height:653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03;top:975;width:717;height:653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47;top:1319;width:721;height:653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113655</wp:posOffset>
                </wp:positionH>
                <wp:positionV relativeFrom="paragraph">
                  <wp:posOffset>-1304290</wp:posOffset>
                </wp:positionV>
                <wp:extent cx="849630" cy="1378585"/>
                <wp:effectExtent l="0" t="0" r="4445" b="635"/>
                <wp:wrapNone/>
                <wp:docPr id="3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9600" cy="1378440"/>
                          <a:chOff x="0" y="0"/>
                          <a:chExt cx="849600" cy="1378440"/>
                        </a:xfrm>
                      </wpg:grpSpPr>
                      <wpg:grpSp>
                        <wpg:cNvGrpSpPr/>
                        <wpg:grpSpPr>
                          <a:xfrm>
                            <a:off x="142920" y="25596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76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104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812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520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444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68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43720" y="0"/>
                            <a:ext cx="50472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#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360" y="131940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120" y="131940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20" y="131940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131940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73080" y="876600"/>
                            <a:ext cx="45864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193680" y="873360"/>
                            <a:ext cx="45864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840" y="584280"/>
                            <a:ext cx="685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8.4pt;margin-top:-102.7pt;width:61.15pt;height:107.25pt" coordorigin="8168,-2054" coordsize="1223,2145">
                <v:group id="shape_0" style="position:absolute;left:8278;top:-1651;width:1112;height:1712">
                  <v:line id="shape_0" from="8909,-1651" to="8945,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21,-1651" to="8757,6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500,-1651" to="8611,6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278,-1651" to="8461,6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206,-1651" to="9389,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56,-1651" to="9167,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62,-1651" to="9205,-165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425,-1303" to="9242,-130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390,-961" to="9277,-96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352,-619" to="9314,-61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315,-274" to="9352,-27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278,57" to="9390,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437;top:-2054;width:794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#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238;top:24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913;top:24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678;top:24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136;top:24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168;top:-674;width:721;height:653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58;top:-679;width:721;height:653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248,-1134" to="9327,-1134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b/>
          <w:bCs/>
          <w:sz w:val="32"/>
        </w:rPr>
        <w:t>Vem o Senhor que nunca  chega tarde,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sz w:val="28"/>
        </w:rPr>
        <w:t xml:space="preserve">        </w:t>
      </w:r>
      <w:r>
        <w:rPr>
          <w:rFonts w:cs="Tahoma" w:ascii="Tahoma" w:hAnsi="Tahoma"/>
          <w:b/>
          <w:bCs/>
          <w:sz w:val="28"/>
        </w:rPr>
        <w:t>C</w:t>
      </w:r>
      <w:r>
        <w:rPr>
          <w:rFonts w:cs="Tahoma" w:ascii="Tahoma" w:hAnsi="Tahoma"/>
          <w:b/>
          <w:bCs/>
          <w:sz w:val="28"/>
          <w:vertAlign w:val="superscript"/>
        </w:rPr>
        <w:t>#</w:t>
      </w:r>
      <w:r>
        <w:rPr>
          <w:rFonts w:cs="Tahoma" w:ascii="Tahoma" w:hAnsi="Tahoma"/>
          <w:b/>
          <w:bCs/>
          <w:sz w:val="28"/>
        </w:rPr>
        <w:t>m          D               E        A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E protege a miséria mais  sombr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Ele chega. E o amor se perpetua.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É por isso que o homem continua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Ressurgindo da treva a cada dia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hadow/>
          <w:sz w:val="32"/>
          <w:lang w:val="en-US" w:eastAsia="en-US"/>
        </w:rPr>
      </w:pPr>
      <w:r>
        <w:rPr>
          <w:rFonts w:cs="Arial" w:ascii="Arial" w:hAnsi="Arial"/>
          <w:b/>
          <w:bCs/>
          <w:i/>
          <w:shadow/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220845</wp:posOffset>
                </wp:positionH>
                <wp:positionV relativeFrom="paragraph">
                  <wp:posOffset>132715</wp:posOffset>
                </wp:positionV>
                <wp:extent cx="810895" cy="1362710"/>
                <wp:effectExtent l="0" t="0" r="635" b="5080"/>
                <wp:wrapNone/>
                <wp:docPr id="3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0720" cy="1362600"/>
                          <a:chOff x="0" y="0"/>
                          <a:chExt cx="810720" cy="1362600"/>
                        </a:xfrm>
                      </wpg:grpSpPr>
                      <wpg:grpSp>
                        <wpg:cNvGrpSpPr/>
                        <wpg:grpSpPr>
                          <a:xfrm>
                            <a:off x="10044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76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07440" y="0"/>
                            <a:ext cx="29412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08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64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279360" y="213840"/>
                            <a:ext cx="45864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73080" y="429840"/>
                            <a:ext cx="45864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181080" y="436680"/>
                            <a:ext cx="45576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1pt;margin-top:10.45pt;width:57.8pt;height:107.3pt" coordorigin="6762,209" coordsize="1156,2146">
                <v:group id="shape_0" style="position:absolute;left:6805;top:613;width:1112;height:1712">
                  <v:line id="shape_0" from="7436,613" to="7472,23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48,613" to="7284,232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027,613" to="7138,232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805,613" to="6988,232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733,613" to="7916,23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83,613" to="7694,23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89,613" to="7732,61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952,960" to="7769,96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917,1302" to="7804,130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879,1644" to="7841,164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842,1989" to="7879,198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805,2321" to="7917,232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131;top:209;width:462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6762;top:2288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440;top:2288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212;top:2288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662;top:2288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7087;top:545;width:721;height:653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62;top:885;width:721;height:653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32;top:896;width:717;height:653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097145</wp:posOffset>
                </wp:positionH>
                <wp:positionV relativeFrom="paragraph">
                  <wp:posOffset>126365</wp:posOffset>
                </wp:positionV>
                <wp:extent cx="899795" cy="1400175"/>
                <wp:effectExtent l="0" t="0" r="0" b="635"/>
                <wp:wrapSquare wrapText="bothSides"/>
                <wp:docPr id="3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9640" cy="1400040"/>
                          <a:chOff x="0" y="0"/>
                          <a:chExt cx="899640" cy="1400040"/>
                        </a:xfrm>
                      </wpg:grpSpPr>
                      <wps:wsp>
                        <wps:cNvSpPr txBox="1"/>
                        <wps:spPr>
                          <a:xfrm rot="1800000">
                            <a:off x="332280" y="644040"/>
                            <a:ext cx="488880" cy="44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452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76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41640" y="0"/>
                            <a:ext cx="3524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#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896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7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3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20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78120" y="862560"/>
                            <a:ext cx="491400" cy="44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198720" y="859320"/>
                            <a:ext cx="491400" cy="44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5440" y="585000"/>
                            <a:ext cx="685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7.5pt;margin-top:9.95pt;width:62.4pt;height:107.3pt" coordorigin="8150,199" coordsize="1248,2146">
                <v:shape id="shape_0" stroked="f" o:allowincell="f" style="position:absolute;left:8550;top:1213;width:769;height:699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8286;top:603;width:1112;height:1712">
                  <v:line id="shape_0" from="8917,603" to="8953,231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729,603" to="8765,2315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508,603" to="8619,2315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286,603" to="8469,2315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9214,603" to="9397,231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064,603" to="9175,231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470,603" to="9213,603" stroked="t" o:allowincell="f" style="position:absolute">
                    <v:stroke color="black" weight="28440" joinstyle="miter" endcap="flat"/>
                    <v:fill o:detectmouseclick="t" on="false"/>
                    <w10:wrap type="square"/>
                  </v:line>
                  <v:line id="shape_0" from="8433,950" to="9250,950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98,1292" to="9285,1292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60,1634" to="9322,1634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323,1979" to="9360,1979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286,2311" to="9398,231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8565;top:199;width:554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#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#00cc99" stroked="t" o:allowincell="f" style="position:absolute;left:8246;top:2278;width:69;height:66;mso-wrap-style:none;v-text-anchor:middle">
                  <v:fill o:detectmouseclick="t" type="solid" color2="#ff3366"/>
                  <v:stroke color="black" weight="9360" joinstyle="miter" endcap="flat"/>
                  <w10:wrap type="square"/>
                </v:oval>
                <v:oval id="shape_0" fillcolor="#00cc99" stroked="t" o:allowincell="f" style="position:absolute;left:8921;top:2278;width:67;height:66;mso-wrap-style:none;v-text-anchor:middle">
                  <v:fill o:detectmouseclick="t" type="solid" color2="#ff3366"/>
                  <v:stroke color="black" weight="9360" joinstyle="miter" endcap="flat"/>
                  <w10:wrap type="square"/>
                </v:oval>
                <v:oval id="shape_0" fillcolor="#00cc99" stroked="t" o:allowincell="f" style="position:absolute;left:8686;top:2278;width:67;height:66;mso-wrap-style:none;v-text-anchor:middle">
                  <v:fill o:detectmouseclick="t" type="solid" color2="#ff3366"/>
                  <v:stroke color="black" weight="9360" joinstyle="miter" endcap="flat"/>
                  <w10:wrap type="square"/>
                </v:oval>
                <v:oval id="shape_0" fillcolor="#00cc99" stroked="t" o:allowincell="f" style="position:absolute;left:9144;top:2278;width:66;height:66;mso-wrap-style:none;v-text-anchor:middle">
                  <v:fill o:detectmouseclick="t" type="solid" color2="#ff3366"/>
                  <v:stroke color="black" weight="9360" joinstyle="miter" endcap="flat"/>
                  <w10:wrap type="square"/>
                </v:oval>
                <v:shape id="shape_0" stroked="f" o:allowincell="f" style="position:absolute;left:8150;top:1557;width:773;height:699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340;top:1552;width:773;height:699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256,1120" to="9335,1120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(desde o início)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</w:t>
      </w:r>
      <w:r>
        <w:rPr>
          <w:rFonts w:cs="Tahoma" w:ascii="Tahoma" w:hAnsi="Tahoma"/>
          <w:b/>
          <w:sz w:val="28"/>
        </w:rPr>
        <w:t>A                             E/G</w:t>
      </w:r>
      <w:r>
        <w:rPr>
          <w:rFonts w:cs="Tahoma" w:ascii="Tahoma" w:hAnsi="Tahoma"/>
          <w:b/>
          <w:sz w:val="28"/>
          <w:vertAlign w:val="superscript"/>
        </w:rPr>
        <w:t>#</w:t>
      </w:r>
      <w:r>
        <w:rPr>
          <w:rFonts w:cs="Tahoma" w:ascii="Tahoma" w:hAnsi="Tahoma"/>
          <w:b/>
          <w:sz w:val="28"/>
        </w:rPr>
        <w:t xml:space="preserve">                  F</w:t>
      </w:r>
      <w:r>
        <w:rPr>
          <w:rFonts w:cs="Tahoma" w:ascii="Tahoma" w:hAnsi="Tahoma"/>
          <w:b/>
          <w:sz w:val="28"/>
          <w:vertAlign w:val="superscript"/>
        </w:rPr>
        <w:t>#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 eis que ele chega sempre de mansinho...</w:t>
      </w:r>
      <w:r>
        <w:br w:type="page"/>
      </w:r>
    </w:p>
    <w:p>
      <w:pPr>
        <w:pStyle w:val="Heading"/>
        <w:rPr>
          <w:rFonts w:ascii="Bookman Old Style" w:hAnsi="Bookman Old Style" w:cs="Bookman Old Style"/>
          <w:i w:val="false"/>
          <w:i w:val="false"/>
          <w:shadow/>
          <w:sz w:val="40"/>
        </w:rPr>
      </w:pPr>
      <w:r>
        <w:rPr>
          <w:rFonts w:cs="Bookman Old Style" w:ascii="Bookman Old Style" w:hAnsi="Bookman Old Style"/>
          <w:i w:val="false"/>
          <w:shadow/>
          <w:sz w:val="40"/>
        </w:rPr>
        <w:t>SILÊNCI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(Ivan Régis)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32"/>
        </w:rPr>
        <w:t>(G</w:t>
      </w:r>
      <w:r>
        <w:rPr>
          <w:rFonts w:cs="Tahoma" w:ascii="Tahoma" w:hAnsi="Tahoma"/>
          <w:b/>
          <w:sz w:val="32"/>
          <w:vertAlign w:val="superscript"/>
        </w:rPr>
        <w:t>(9)</w:t>
      </w:r>
      <w:r>
        <w:rPr>
          <w:rFonts w:cs="Tahoma" w:ascii="Tahoma" w:hAnsi="Tahoma"/>
          <w:b/>
          <w:sz w:val="32"/>
        </w:rPr>
        <w:t xml:space="preserve">  C7M)</w:t>
      </w:r>
    </w:p>
    <w:p>
      <w:pPr>
        <w:pStyle w:val="Normal"/>
        <w:jc w:val="both"/>
        <w:rPr>
          <w:rFonts w:ascii="Arial" w:hAnsi="Arial" w:cs="Arial"/>
          <w:sz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445000</wp:posOffset>
                </wp:positionH>
                <wp:positionV relativeFrom="paragraph">
                  <wp:posOffset>107950</wp:posOffset>
                </wp:positionV>
                <wp:extent cx="984885" cy="1363345"/>
                <wp:effectExtent l="0" t="0" r="0" b="5715"/>
                <wp:wrapSquare wrapText="bothSides"/>
                <wp:docPr id="3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4960" cy="1363320"/>
                          <a:chOff x="0" y="0"/>
                          <a:chExt cx="984960" cy="1363320"/>
                        </a:xfrm>
                      </wpg:grpSpPr>
                      <wps:wsp>
                        <wps:cNvSpPr/>
                        <wps:nvSpPr>
                          <wps:cNvPr id="18" name=""/>
                          <wps:cNvSpPr/>
                        </wps:nvSpPr>
                        <wps:spPr>
                          <a:xfrm>
                            <a:off x="127800" y="720"/>
                            <a:ext cx="857160" cy="136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9872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52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24360" y="0"/>
                            <a:ext cx="4586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(9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080" y="1320120"/>
                            <a:ext cx="44280" cy="4320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720" y="1320120"/>
                            <a:ext cx="41400" cy="4320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360" y="132012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760" y="1320120"/>
                            <a:ext cx="42480" cy="4320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407520" y="441720"/>
                            <a:ext cx="36180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57600" y="650160"/>
                            <a:ext cx="36180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538200" y="647640"/>
                            <a:ext cx="36180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4.55pt;margin-top:8.5pt;width:73.05pt;height:107.35pt" coordorigin="7091,170" coordsize="1461,2147">
                <v:rect id="shape_0" stroked="f" o:allowincell="f" style="position:absolute;left:7201;top:171;width:1349;height:2145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7313;top:574;width:1112;height:1712">
                  <v:line id="shape_0" from="7944,574" to="7980,228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56,574" to="7792,2286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535,574" to="7646,2286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313,574" to="7496,2286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241,574" to="8424,228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091,574" to="8202,228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497,574" to="8240,574" stroked="t" o:allowincell="f" style="position:absolute">
                    <v:stroke color="black" weight="28440" joinstyle="miter" endcap="flat"/>
                    <v:fill o:detectmouseclick="t" on="false"/>
                    <w10:wrap type="square"/>
                  </v:line>
                  <v:line id="shape_0" from="7460,921" to="8277,92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425,1263" to="8312,1263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87,1605" to="8349,1605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50,1950" to="8387,1950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13,2282" to="8425,2282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7511;top:170;width:721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G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(9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#00cc99" stroked="t" o:allowincell="f" style="position:absolute;left:7271;top:2249;width:69;height:67;mso-wrap-style:none;v-text-anchor:middle">
                  <v:fill o:detectmouseclick="t" type="solid" color2="#ff3366"/>
                  <v:stroke color="black" weight="9360" joinstyle="miter" endcap="flat"/>
                  <w10:wrap type="square"/>
                </v:oval>
                <v:oval id="shape_0" fillcolor="#00cc99" stroked="t" o:allowincell="f" style="position:absolute;left:7951;top:2249;width:64;height:67;mso-wrap-style:none;v-text-anchor:middle">
                  <v:fill o:detectmouseclick="t" type="solid" color2="#ff3366"/>
                  <v:stroke color="black" weight="9360" joinstyle="miter" endcap="flat"/>
                  <w10:wrap type="square"/>
                </v:oval>
                <v:oval id="shape_0" fillcolor="#00cc99" stroked="t" o:allowincell="f" style="position:absolute;left:7709;top:2249;width:67;height:67;mso-wrap-style:none;v-text-anchor:middle">
                  <v:fill o:detectmouseclick="t" type="solid" color2="#ff3366"/>
                  <v:stroke color="black" weight="9360" joinstyle="miter" endcap="flat"/>
                  <w10:wrap type="square"/>
                </v:oval>
                <v:oval id="shape_0" fillcolor="#00cc99" stroked="t" o:allowincell="f" style="position:absolute;left:8171;top:2249;width:66;height:67;mso-wrap-style:none;v-text-anchor:middle">
                  <v:fill o:detectmouseclick="t" type="solid" color2="#ff3366"/>
                  <v:stroke color="black" weight="9360" joinstyle="miter" endcap="flat"/>
                  <w10:wrap type="square"/>
                </v:oval>
                <v:shape id="shape_0" stroked="f" o:allowincell="f" style="position:absolute;left:7641;top:865;width:569;height:515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90;top:1193;width:569;height:515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47;top:1189;width:569;height:515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Arial" w:ascii="Arial" w:hAnsi="Arial"/>
          <w:sz w:val="36"/>
        </w:rPr>
        <w:t>Silêncio…</w:t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É noite… É hora de calar</w:t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O céu quieto parece oração</w:t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Silêncio…</w:t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Faz bem pra alma</w:t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both"/>
        <w:rPr>
          <w:rFonts w:ascii="Tahoma" w:hAnsi="Tahoma" w:cs="Tahoma"/>
          <w:b/>
          <w:b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483735</wp:posOffset>
                </wp:positionH>
                <wp:positionV relativeFrom="paragraph">
                  <wp:posOffset>79375</wp:posOffset>
                </wp:positionV>
                <wp:extent cx="825500" cy="1362710"/>
                <wp:effectExtent l="0" t="0" r="5715" b="5080"/>
                <wp:wrapNone/>
                <wp:docPr id="3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5480" cy="1362600"/>
                          <a:chOff x="0" y="0"/>
                          <a:chExt cx="825480" cy="1362600"/>
                        </a:xfrm>
                      </wpg:grpSpPr>
                      <wpg:grpSp>
                        <wpg:cNvGrpSpPr/>
                        <wpg:grpSpPr>
                          <a:xfrm>
                            <a:off x="10296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76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1480" y="0"/>
                            <a:ext cx="63360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C7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924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16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228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193320" y="432360"/>
                            <a:ext cx="4165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66240" y="658440"/>
                            <a:ext cx="41400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8.25pt;margin-top:6.25pt;width:59.75pt;height:107.25pt" coordorigin="7165,125" coordsize="1195,2145">
                <v:group id="shape_0" style="position:absolute;left:7223;top:529;width:1112;height:1712">
                  <v:line id="shape_0" from="7854,529" to="7890,22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66,529" to="7702,224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445,529" to="7556,224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23,529" to="7406,224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151,529" to="8334,22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01,529" to="8112,22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07,529" to="8150,52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370,876" to="8187,87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335,1218" to="8222,121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297,1560" to="8259,156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260,1905" to="8297,190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223,2237" to="8335,223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284;top:125;width:997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C7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7406;top:2204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858;top:2204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293;top:2204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081;top:2204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7365;top:805;width:655;height:593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65;top:1162;width:651;height:593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ahoma" w:cs="Tahoma" w:ascii="Tahoma" w:hAnsi="Tahoma"/>
          <w:b/>
          <w:sz w:val="32"/>
        </w:rPr>
        <w:t xml:space="preserve">    </w:t>
      </w:r>
      <w:r>
        <w:rPr>
          <w:rFonts w:cs="Tahoma" w:ascii="Tahoma" w:hAnsi="Tahoma"/>
          <w:b/>
          <w:sz w:val="32"/>
        </w:rPr>
        <w:t>Am7             C7M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 noite traz a calma</w:t>
      </w:r>
    </w:p>
    <w:p>
      <w:pPr>
        <w:pStyle w:val="Normal"/>
        <w:jc w:val="both"/>
        <w:rPr>
          <w:rFonts w:ascii="Tahoma" w:hAnsi="Tahoma" w:cs="Tahoma"/>
          <w:b/>
          <w:b/>
          <w:sz w:val="32"/>
        </w:rPr>
      </w:pPr>
      <w:r>
        <w:rPr>
          <w:rFonts w:eastAsia="Tahoma" w:cs="Tahoma" w:ascii="Tahoma" w:hAnsi="Tahoma"/>
          <w:b/>
          <w:sz w:val="32"/>
        </w:rPr>
        <w:t xml:space="preserve">        </w:t>
      </w:r>
      <w:r>
        <w:rPr>
          <w:rFonts w:cs="Tahoma" w:ascii="Tahoma" w:hAnsi="Tahoma"/>
          <w:b/>
          <w:sz w:val="32"/>
        </w:rPr>
        <w:t>Am7               C7M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Mas é preciso ouvir</w:t>
      </w:r>
    </w:p>
    <w:p>
      <w:pPr>
        <w:pStyle w:val="Normal"/>
        <w:jc w:val="both"/>
        <w:rPr>
          <w:rFonts w:ascii="Tahoma" w:hAnsi="Tahoma" w:cs="Tahoma"/>
          <w:b/>
          <w:b/>
          <w:sz w:val="32"/>
        </w:rPr>
      </w:pPr>
      <w:r>
        <w:rPr>
          <w:rFonts w:eastAsia="Tahoma" w:cs="Tahoma" w:ascii="Tahoma" w:hAnsi="Tahoma"/>
          <w:b/>
          <w:sz w:val="32"/>
        </w:rPr>
        <w:t xml:space="preserve">                    </w:t>
      </w:r>
      <w:r>
        <w:rPr>
          <w:rFonts w:cs="Tahoma" w:ascii="Tahoma" w:hAnsi="Tahoma"/>
          <w:b/>
          <w:sz w:val="32"/>
        </w:rPr>
        <w:t>G</w:t>
      </w:r>
      <w:r>
        <w:rPr>
          <w:rFonts w:cs="Tahoma" w:ascii="Tahoma" w:hAnsi="Tahoma"/>
          <w:b/>
          <w:sz w:val="32"/>
          <w:vertAlign w:val="superscript"/>
        </w:rPr>
        <w:t>(9)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 voz do silêncio…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hadow/>
          <w:sz w:val="36"/>
          <w:lang w:val="en-US" w:eastAsia="en-US"/>
        </w:rPr>
      </w:pPr>
      <w:r>
        <w:rPr>
          <w:rFonts w:cs="Arial" w:ascii="Arial" w:hAnsi="Arial"/>
          <w:b/>
          <w:i/>
          <w:shadow/>
          <w:sz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601210</wp:posOffset>
                </wp:positionH>
                <wp:positionV relativeFrom="paragraph">
                  <wp:posOffset>162560</wp:posOffset>
                </wp:positionV>
                <wp:extent cx="818515" cy="1362710"/>
                <wp:effectExtent l="0" t="0" r="635" b="5080"/>
                <wp:wrapSquare wrapText="bothSides"/>
                <wp:docPr id="3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8640" cy="1362600"/>
                          <a:chOff x="0" y="0"/>
                          <a:chExt cx="818640" cy="1362600"/>
                        </a:xfrm>
                      </wpg:grpSpPr>
                      <wpg:grpSp>
                        <wpg:cNvGrpSpPr/>
                        <wpg:grpSpPr>
                          <a:xfrm>
                            <a:off x="684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52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28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2440" y="0"/>
                            <a:ext cx="55692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Am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240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16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280440" y="222120"/>
                            <a:ext cx="463680" cy="42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74160" y="438120"/>
                            <a:ext cx="463680" cy="42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85pt;margin-top:12.8pt;width:58.05pt;height:107.3pt" coordorigin="7257,256" coordsize="1161,2146">
                <v:group id="shape_0" style="position:absolute;left:7257;top:660;width:1112;height:1712">
                  <v:line id="shape_0" from="7888,660" to="7924,237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00,660" to="7736,237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479,660" to="7590,237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7257,660" to="7440,237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185,660" to="8368,237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035,660" to="8146,237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441,660" to="8184,660" stroked="t" o:allowincell="f" style="position:absolute">
                    <v:stroke color="black" weight="28440" joinstyle="miter" endcap="flat"/>
                    <v:fill o:detectmouseclick="t" on="false"/>
                    <w10:wrap type="square"/>
                  </v:line>
                  <v:line id="shape_0" from="7404,1007" to="8221,1007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69,1349" to="8256,1349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331,1691" to="8293,169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294,2036" to="8331,2036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257,2368" to="8369,2368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7376;top:256;width:876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Am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#00cc99" stroked="t" o:allowincell="f" style="position:absolute;left:7439;top:2335;width:69;height:66;mso-wrap-style:none;v-text-anchor:middle">
                  <v:fill o:detectmouseclick="t" type="solid" color2="#ff3366"/>
                  <v:stroke color="black" weight="9360" joinstyle="miter" endcap="flat"/>
                  <w10:wrap type="square"/>
                </v:oval>
                <v:oval id="shape_0" fillcolor="#00cc99" stroked="t" o:allowincell="f" style="position:absolute;left:7892;top:2335;width:66;height:66;mso-wrap-style:none;v-text-anchor:middle">
                  <v:fill o:detectmouseclick="t" type="solid" color2="#ff3366"/>
                  <v:stroke color="black" weight="9360" joinstyle="miter" endcap="flat"/>
                  <w10:wrap type="square"/>
                </v:oval>
                <v:oval id="shape_0" fillcolor="#00cc99" stroked="t" o:allowincell="f" style="position:absolute;left:8327;top:2335;width:66;height:66;mso-wrap-style:none;v-text-anchor:middle">
                  <v:fill o:detectmouseclick="t" type="solid" color2="#ff3366"/>
                  <v:stroke color="black" weight="9360" joinstyle="miter" endcap="flat"/>
                  <w10:wrap type="square"/>
                </v:oval>
                <v:oval id="shape_0" fillcolor="#00cc99" stroked="t" o:allowincell="f" style="position:absolute;left:8114;top:2335;width:67;height:66;mso-wrap-style:none;v-text-anchor:middle">
                  <v:fill o:detectmouseclick="t" type="solid" color2="#ff3366"/>
                  <v:stroke color="black" weight="9360" joinstyle="miter" endcap="flat"/>
                  <w10:wrap type="square"/>
                </v:oval>
                <v:shape id="shape_0" stroked="f" o:allowincell="f" style="position:absolute;left:7688;top:606;width:729;height:663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63;top:946;width:729;height:663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desde o início)</w:t>
      </w:r>
      <w:r>
        <w:br w:type="page"/>
      </w:r>
    </w:p>
    <w:p>
      <w:pPr>
        <w:pStyle w:val="Heading"/>
        <w:rPr>
          <w:rFonts w:ascii="Bookman Old Style" w:hAnsi="Bookman Old Style" w:cs="Bookman Old Style"/>
          <w:i w:val="false"/>
          <w:i w:val="false"/>
          <w:shadow/>
          <w:sz w:val="40"/>
        </w:rPr>
      </w:pPr>
      <w:r>
        <w:rPr>
          <w:rFonts w:cs="Bookman Old Style" w:ascii="Bookman Old Style" w:hAnsi="Bookman Old Style"/>
          <w:i w:val="false"/>
          <w:shadow/>
          <w:sz w:val="40"/>
        </w:rPr>
        <w:t>TEMPO DE REGENERAÇÃ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(Marielza Tiscate)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     </w:t>
      </w:r>
      <w:r>
        <w:rPr>
          <w:rFonts w:cs="Tahoma" w:ascii="Tahoma" w:hAnsi="Tahoma"/>
          <w:b/>
          <w:sz w:val="28"/>
        </w:rPr>
        <w:t>D             A              Bm               Bm/A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e a tua mão estiver na minha mão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   </w:t>
      </w:r>
      <w:r>
        <w:rPr>
          <w:rFonts w:cs="Tahoma" w:ascii="Tahoma" w:hAnsi="Tahoma"/>
          <w:b/>
          <w:sz w:val="28"/>
        </w:rPr>
        <w:t>G                  A                                    D  A4  A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5450205</wp:posOffset>
                </wp:positionH>
                <wp:positionV relativeFrom="paragraph">
                  <wp:posOffset>1529715</wp:posOffset>
                </wp:positionV>
                <wp:extent cx="789305" cy="1360805"/>
                <wp:effectExtent l="1270" t="0" r="635" b="5080"/>
                <wp:wrapNone/>
                <wp:docPr id="3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9480" cy="1360800"/>
                          <a:chOff x="0" y="0"/>
                          <a:chExt cx="789480" cy="1360800"/>
                        </a:xfrm>
                      </wpg:grpSpPr>
                      <wpg:grpSp>
                        <wpg:cNvGrpSpPr/>
                        <wpg:grpSpPr>
                          <a:xfrm>
                            <a:off x="3960" y="255240"/>
                            <a:ext cx="705960" cy="108648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76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0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19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1960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04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120"/>
                              <a:ext cx="6109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2640"/>
                              <a:ext cx="6584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3240"/>
                              <a:ext cx="705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5920" y="0"/>
                            <a:ext cx="302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520" y="1318320"/>
                            <a:ext cx="4392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56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66240" y="423360"/>
                            <a:ext cx="41544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193320" y="426600"/>
                            <a:ext cx="41544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307440" y="432720"/>
                            <a:ext cx="41544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9.45pt;margin-top:120.45pt;width:56.8pt;height:107.15pt" coordorigin="8589,2409" coordsize="1136,2143">
                <v:group id="shape_0" style="position:absolute;left:8589;top:2811;width:1111;height:1710">
                  <v:line id="shape_0" from="9220,2811" to="9256,45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32,2811" to="9068,45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811,2811" to="8922,45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589,2811" to="8772,45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516,2811" to="9699,45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67,2811" to="9478,45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73,2811" to="9515,281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736,3157" to="9553,31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701,3499" to="9588,349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663,3841" to="9624,384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626,4185" to="9662,418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89,4517" to="9700,451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907;top:2409;width:476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771;top:4485;width:68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223;top:4485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658;top:4485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444;top:4485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687;top:3075;width:653;height:59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87;top:3080;width:653;height:59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67;top:3090;width:653;height:59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5204460</wp:posOffset>
                </wp:positionH>
                <wp:positionV relativeFrom="paragraph">
                  <wp:posOffset>3006090</wp:posOffset>
                </wp:positionV>
                <wp:extent cx="1146810" cy="1360805"/>
                <wp:effectExtent l="635" t="0" r="0" b="5080"/>
                <wp:wrapNone/>
                <wp:docPr id="3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6960" cy="1360800"/>
                          <a:chOff x="0" y="0"/>
                          <a:chExt cx="1146960" cy="1360800"/>
                        </a:xfrm>
                      </wpg:grpSpPr>
                      <wpg:grpSp>
                        <wpg:cNvGrpSpPr/>
                        <wpg:grpSpPr>
                          <a:xfrm>
                            <a:off x="236880" y="255240"/>
                            <a:ext cx="705960" cy="108648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0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19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1960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04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120"/>
                              <a:ext cx="6109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2640"/>
                              <a:ext cx="6584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3240"/>
                              <a:ext cx="705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34520" y="0"/>
                            <a:ext cx="3106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520" y="1318320"/>
                            <a:ext cx="4392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84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193320" y="435240"/>
                            <a:ext cx="41832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66960" y="653400"/>
                            <a:ext cx="41832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528480" y="659880"/>
                            <a:ext cx="41832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661320" y="656640"/>
                            <a:ext cx="418320" cy="38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5.05pt;margin-top:236.7pt;width:79.75pt;height:107.15pt" coordorigin="8301,4734" coordsize="1595,2143">
                <v:group id="shape_0" style="position:absolute;left:8569;top:5136;width:1111;height:1710">
                  <v:line id="shape_0" from="9200,5136" to="9236,68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12,5136" to="9048,68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791,5136" to="8902,68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569,5136" to="8752,68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496,5136" to="9679,68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47,5136" to="9458,68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53,5136" to="9495,513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716,5482" to="9533,548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681,5824" to="9568,582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643,6166" to="9604,616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606,6510" to="9642,651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69,6842" to="9680,684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880;top:4734;width:488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526;top:6810;width:68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203;top:6810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638;top:6810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426;top:6810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500;top:5419;width:658;height:598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01;top:5763;width:658;height:598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28;top:5773;width:658;height:598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37;top:5768;width:658;height:598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5448300</wp:posOffset>
                </wp:positionH>
                <wp:positionV relativeFrom="paragraph">
                  <wp:posOffset>76835</wp:posOffset>
                </wp:positionV>
                <wp:extent cx="937260" cy="1362710"/>
                <wp:effectExtent l="5080" t="0" r="0" b="5080"/>
                <wp:wrapNone/>
                <wp:docPr id="3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7440" cy="1362600"/>
                          <a:chOff x="0" y="0"/>
                          <a:chExt cx="937440" cy="1362600"/>
                        </a:xfrm>
                      </wpg:grpSpPr>
                      <wpg:grpSp>
                        <wpg:cNvGrpSpPr/>
                        <wpg:grpSpPr>
                          <a:xfrm>
                            <a:off x="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2680" y="0"/>
                            <a:ext cx="30276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28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3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172800" y="433440"/>
                            <a:ext cx="45576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407880" y="436680"/>
                            <a:ext cx="45576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309240" y="655200"/>
                            <a:ext cx="45864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9pt;margin-top:6.05pt;width:68pt;height:107.25pt" coordorigin="8580,121" coordsize="1360,2145">
                <v:group id="shape_0" style="position:absolute;left:8580;top:525;width:1112;height:1712">
                  <v:line id="shape_0" from="9211,525" to="9247,22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23,525" to="9059,22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802,525" to="8913,22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580,525" to="8763,22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508,525" to="9691,22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58,525" to="9469,22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64,525" to="9507,52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727,872" to="9544,87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692,1214" to="9579,121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654,1556" to="9616,155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617,1901" to="9654,190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80,2233" to="9692,22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899;top:121;width:476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990;top:2200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215;top:2200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650;top:2200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437;top:2200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852;top:803;width:717;height:653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22;top:808;width:717;height:653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67;top:1152;width:721;height:653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3728085</wp:posOffset>
                </wp:positionH>
                <wp:positionV relativeFrom="paragraph">
                  <wp:posOffset>3005455</wp:posOffset>
                </wp:positionV>
                <wp:extent cx="843915" cy="1379220"/>
                <wp:effectExtent l="0" t="0" r="0" b="635"/>
                <wp:wrapNone/>
                <wp:docPr id="3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3840" cy="1379160"/>
                          <a:chOff x="0" y="0"/>
                          <a:chExt cx="843840" cy="1379160"/>
                        </a:xfrm>
                      </wpg:grpSpPr>
                      <wpg:grpSp>
                        <wpg:cNvGrpSpPr/>
                        <wpg:grpSpPr>
                          <a:xfrm>
                            <a:off x="1152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76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880" y="0"/>
                            <a:ext cx="45540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B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08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4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314280" y="652320"/>
                            <a:ext cx="45576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73080" y="877320"/>
                            <a:ext cx="45864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200160" y="874080"/>
                            <a:ext cx="45864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280" y="578520"/>
                            <a:ext cx="609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.45pt;margin-top:236.65pt;width:59.75pt;height:107.25pt" coordorigin="5889,4733" coordsize="1195,2145">
                <v:group id="shape_0" style="position:absolute;left:5889;top:5137;width:1112;height:1712">
                  <v:line id="shape_0" from="6520,5137" to="6556,68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32,5137" to="6368,684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11,5137" to="6222,684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889,5137" to="6072,684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817,5137" to="7000,68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67,5137" to="6778,68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73,5137" to="6816,5137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036,5484" to="6853,548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001,5826" to="6888,582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963,6168" to="6925,616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926,6513" to="6963,651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889,6845" to="7001,684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088;top:4733;width:716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B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6071;top:6812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6524;top:6812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6959;top:6812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6746;top:6812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6366;top:5760;width:717;height:653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86;top:6114;width:721;height:653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86;top:6109;width:721;height:653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26,5644" to="6985,5644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3586480</wp:posOffset>
                </wp:positionH>
                <wp:positionV relativeFrom="paragraph">
                  <wp:posOffset>4497705</wp:posOffset>
                </wp:positionV>
                <wp:extent cx="756920" cy="1362710"/>
                <wp:effectExtent l="5080" t="0" r="635" b="5080"/>
                <wp:wrapNone/>
                <wp:docPr id="3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7080" cy="1362600"/>
                          <a:chOff x="0" y="0"/>
                          <a:chExt cx="757080" cy="1362600"/>
                        </a:xfrm>
                      </wpg:grpSpPr>
                      <wpg:grpSp>
                        <wpg:cNvGrpSpPr/>
                        <wpg:grpSpPr>
                          <a:xfrm>
                            <a:off x="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1440" y="0"/>
                            <a:ext cx="5270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A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28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115560" y="430200"/>
                            <a:ext cx="35424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231840" y="433440"/>
                            <a:ext cx="35424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345960" y="646200"/>
                            <a:ext cx="35424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4pt;margin-top:354.15pt;width:56.85pt;height:107.3pt" coordorigin="5648,7083" coordsize="1137,2146">
                <v:group id="shape_0" style="position:absolute;left:5648;top:7487;width:1112;height:1712">
                  <v:line id="shape_0" from="6279,7487" to="6315,91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91,7487" to="6127,919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870,7487" to="5981,919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648,7487" to="5831,919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576,7487" to="6759,91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26,7487" to="6537,91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32,7487" to="6575,7487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5795,7834" to="6612,783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760,8176" to="6647,817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722,8518" to="6684,851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685,8863" to="6722,886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648,9195" to="6760,919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792;top:7083;width:829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A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5831;top:9162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6283;top:9162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6718;top:9162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6506;top:9162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5830;top:7760;width:557;height:505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13;top:7765;width:557;height:505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93;top:8100;width:557;height:505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5282565</wp:posOffset>
                </wp:positionH>
                <wp:positionV relativeFrom="paragraph">
                  <wp:posOffset>4497705</wp:posOffset>
                </wp:positionV>
                <wp:extent cx="899795" cy="1400175"/>
                <wp:effectExtent l="0" t="0" r="0" b="635"/>
                <wp:wrapSquare wrapText="bothSides"/>
                <wp:docPr id="3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9640" cy="1400040"/>
                          <a:chOff x="0" y="0"/>
                          <a:chExt cx="899640" cy="1400040"/>
                        </a:xfrm>
                      </wpg:grpSpPr>
                      <wps:wsp>
                        <wps:cNvSpPr txBox="1"/>
                        <wps:spPr>
                          <a:xfrm rot="1800000">
                            <a:off x="332280" y="644040"/>
                            <a:ext cx="488880" cy="44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452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76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41640" y="0"/>
                            <a:ext cx="3524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#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896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7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3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20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78120" y="862560"/>
                            <a:ext cx="491400" cy="44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198720" y="859320"/>
                            <a:ext cx="491400" cy="44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5440" y="585000"/>
                            <a:ext cx="685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2.1pt;margin-top:354.15pt;width:62.4pt;height:107.3pt" coordorigin="8442,7083" coordsize="1248,2146">
                <v:shape id="shape_0" stroked="f" o:allowincell="f" style="position:absolute;left:8842;top:8097;width:769;height:699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8578;top:7487;width:1112;height:1712">
                  <v:line id="shape_0" from="9209,7487" to="9245,919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021,7487" to="9057,919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800,7487" to="8911,919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578,7487" to="8761,919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9506,7487" to="9689,919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356,7487" to="9467,919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762,7487" to="9505,7487" stroked="t" o:allowincell="f" style="position:absolute">
                    <v:stroke color="black" weight="28440" joinstyle="miter" endcap="flat"/>
                    <v:fill o:detectmouseclick="t" on="false"/>
                    <w10:wrap type="square"/>
                  </v:line>
                  <v:line id="shape_0" from="8725,7834" to="9542,7834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90,8176" to="9577,8176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52,8518" to="9614,8518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615,8863" to="9652,8863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8578,9195" to="9690,9195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8857;top:7083;width:554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#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#00cc99" stroked="t" o:allowincell="f" style="position:absolute;left:8538;top:9162;width:69;height:66;mso-wrap-style:none;v-text-anchor:middle">
                  <v:fill o:detectmouseclick="t" type="solid" color2="#ff3366"/>
                  <v:stroke color="black" weight="9360" joinstyle="miter" endcap="flat"/>
                  <w10:wrap type="square"/>
                </v:oval>
                <v:oval id="shape_0" fillcolor="#00cc99" stroked="t" o:allowincell="f" style="position:absolute;left:9213;top:9162;width:67;height:66;mso-wrap-style:none;v-text-anchor:middle">
                  <v:fill o:detectmouseclick="t" type="solid" color2="#ff3366"/>
                  <v:stroke color="black" weight="9360" joinstyle="miter" endcap="flat"/>
                  <w10:wrap type="square"/>
                </v:oval>
                <v:oval id="shape_0" fillcolor="#00cc99" stroked="t" o:allowincell="f" style="position:absolute;left:8978;top:9162;width:67;height:66;mso-wrap-style:none;v-text-anchor:middle">
                  <v:fill o:detectmouseclick="t" type="solid" color2="#ff3366"/>
                  <v:stroke color="black" weight="9360" joinstyle="miter" endcap="flat"/>
                  <w10:wrap type="square"/>
                </v:oval>
                <v:oval id="shape_0" fillcolor="#00cc99" stroked="t" o:allowincell="f" style="position:absolute;left:9436;top:9162;width:66;height:66;mso-wrap-style:none;v-text-anchor:middle">
                  <v:fill o:detectmouseclick="t" type="solid" color2="#ff3366"/>
                  <v:stroke color="black" weight="9360" joinstyle="miter" endcap="flat"/>
                  <w10:wrap type="square"/>
                </v:oval>
                <v:shape id="shape_0" stroked="f" o:allowincell="f" style="position:absolute;left:8442;top:8441;width:773;height:699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32;top:8436;width:773;height:699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548,8004" to="9627,8004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4258310</wp:posOffset>
                </wp:positionH>
                <wp:positionV relativeFrom="paragraph">
                  <wp:posOffset>4498340</wp:posOffset>
                </wp:positionV>
                <wp:extent cx="1041400" cy="1379220"/>
                <wp:effectExtent l="0" t="0" r="4445" b="635"/>
                <wp:wrapNone/>
                <wp:docPr id="3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1480" cy="1379160"/>
                          <a:chOff x="0" y="0"/>
                          <a:chExt cx="1041480" cy="1379160"/>
                        </a:xfrm>
                      </wpg:grpSpPr>
                      <wps:wsp>
                        <wps:cNvSpPr txBox="1"/>
                        <wps:spPr>
                          <a:xfrm>
                            <a:off x="0" y="403200"/>
                            <a:ext cx="3747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 Black" w:hAnsi="Arial Black" w:eastAsia="Times New Roman" w:cs="Arial Black"/>
                                  <w:color w:val="0000FF"/>
                                  <w:lang w:val="pt-BR" w:bidi="ar-SA"/>
                                </w:rPr>
                                <w:t>3ª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3480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76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96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35600" y="0"/>
                            <a:ext cx="50472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G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924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0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48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264960" y="877320"/>
                            <a:ext cx="45864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385560" y="874080"/>
                            <a:ext cx="45864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5720" y="585000"/>
                            <a:ext cx="685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5.3pt;margin-top:354.2pt;width:82pt;height:107.25pt" coordorigin="6706,7084" coordsize="1640,2145">
                <v:shape id="shape_0" stroked="f" o:allowincell="f" style="position:absolute;left:6706;top:7719;width:589;height:47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 Black" w:hAnsi="Arial Black" w:eastAsia="Times New Roman" w:cs="Arial Black"/>
                            <w:color w:val="0000FF"/>
                            <w:lang w:val="pt-BR" w:bidi="ar-SA"/>
                          </w:rPr>
                          <w:t>3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233;top:7488;width:1112;height:1712">
                  <v:line id="shape_0" from="7864,7488" to="7900,92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76,7488" to="7712,920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455,7488" to="7566,920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33,7488" to="7416,920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161,7488" to="8344,92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11,7488" to="8122,92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17,7488" to="8160,748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380,7835" to="8197,783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345,8177" to="8232,817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307,8519" to="8269,851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270,8864" to="8307,886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233,9196" to="8345,919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392;top:7084;width:794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G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7193;top:9163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868;top:9163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633;top:9163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091;top:9163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7123;top:8465;width:721;height:653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13;top:8460;width:721;height:653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3,8005" to="8282,8005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4588510</wp:posOffset>
                </wp:positionH>
                <wp:positionV relativeFrom="paragraph">
                  <wp:posOffset>3005455</wp:posOffset>
                </wp:positionV>
                <wp:extent cx="855980" cy="1379220"/>
                <wp:effectExtent l="0" t="0" r="635" b="635"/>
                <wp:wrapNone/>
                <wp:docPr id="3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6080" cy="1379160"/>
                          <a:chOff x="0" y="0"/>
                          <a:chExt cx="856080" cy="1379160"/>
                        </a:xfrm>
                      </wpg:grpSpPr>
                      <wpg:grpSp>
                        <wpg:cNvGrpSpPr/>
                        <wpg:grpSpPr>
                          <a:xfrm>
                            <a:off x="1152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76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5920" y="0"/>
                            <a:ext cx="67932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Bm/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08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4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314280" y="652320"/>
                            <a:ext cx="45576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73080" y="877320"/>
                            <a:ext cx="45864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200160" y="874080"/>
                            <a:ext cx="45864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456480" y="426600"/>
                            <a:ext cx="34416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2pt;margin-top:236.65pt;width:62.15pt;height:107.25pt" coordorigin="7244,4733" coordsize="1243,2145">
                <v:group id="shape_0" style="position:absolute;left:7244;top:5137;width:1112;height:1712">
                  <v:line id="shape_0" from="7875,5137" to="7911,68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87,5137" to="7723,684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466,5137" to="7577,684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44,5137" to="7427,684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172,5137" to="8355,68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22,5137" to="8133,68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28,5137" to="8171,5137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391,5484" to="8208,548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356,5826" to="8243,582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318,6168" to="8280,616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281,6513" to="8318,651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244,6845" to="8356,684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267;top:4733;width:1069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Bm/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7426;top:6812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879;top:6812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314;top:6812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101;top:6812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7721;top:5760;width:717;height:653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41;top:6114;width:721;height:653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41;top:6109;width:721;height:653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45;top:5404;width:541;height:493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32"/>
        </w:rPr>
        <w:t>E o nosso coração cantar canções de fé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>D                     A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e nós dissermos que queremos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Gm               G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Hoje ainda ver o sol..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        </w:t>
      </w:r>
      <w:r>
        <w:rPr>
          <w:rFonts w:cs="Tahoma" w:ascii="Tahoma" w:hAnsi="Tahoma"/>
          <w:b/>
          <w:sz w:val="28"/>
        </w:rPr>
        <w:t>Gm                                             Bm        Bm/A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e em nossos olhos luzes novas cintilarem...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    </w:t>
      </w:r>
      <w:r>
        <w:rPr>
          <w:rFonts w:cs="Tahoma" w:ascii="Tahoma" w:hAnsi="Tahoma"/>
          <w:b/>
          <w:sz w:val="28"/>
        </w:rPr>
        <w:t>G                                         F</w:t>
      </w:r>
      <w:r>
        <w:rPr>
          <w:rFonts w:cs="Tahoma" w:ascii="Tahoma" w:hAnsi="Tahoma"/>
          <w:b/>
          <w:sz w:val="28"/>
          <w:vertAlign w:val="superscript"/>
        </w:rPr>
        <w:t>#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 a nossa voz em coro disser sim  (sim!)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</w:t>
      </w:r>
      <w:r>
        <w:rPr>
          <w:rFonts w:cs="Tahoma" w:ascii="Tahoma" w:hAnsi="Tahoma"/>
          <w:b/>
          <w:sz w:val="28"/>
        </w:rPr>
        <w:t>G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ntão será agora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</w:t>
      </w:r>
      <w:r>
        <w:rPr>
          <w:rFonts w:cs="Tahoma" w:ascii="Tahoma" w:hAnsi="Tahoma"/>
          <w:b/>
          <w:sz w:val="28"/>
        </w:rPr>
        <w:t>F</w:t>
      </w:r>
      <w:r>
        <w:rPr>
          <w:rFonts w:cs="Tahoma" w:ascii="Tahoma" w:hAnsi="Tahoma"/>
          <w:b/>
          <w:sz w:val="28"/>
          <w:vertAlign w:val="superscript"/>
        </w:rPr>
        <w:t>#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ntão será a hora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        </w:t>
      </w:r>
      <w:r>
        <w:rPr>
          <w:rFonts w:cs="Tahoma" w:ascii="Tahoma" w:hAnsi="Tahoma"/>
          <w:b/>
          <w:sz w:val="28"/>
        </w:rPr>
        <w:t>Bm           Bm/A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a regeneração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</w:t>
      </w:r>
      <w:r>
        <w:rPr>
          <w:rFonts w:cs="Tahoma" w:ascii="Tahoma" w:hAnsi="Tahoma"/>
          <w:b/>
          <w:sz w:val="28"/>
        </w:rPr>
        <w:t>G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ntão será agora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</w:t>
      </w:r>
      <w:r>
        <w:rPr>
          <w:rFonts w:cs="Tahoma" w:ascii="Tahoma" w:hAnsi="Tahoma"/>
          <w:b/>
          <w:sz w:val="28"/>
        </w:rPr>
        <w:t>F</w:t>
      </w:r>
      <w:r>
        <w:rPr>
          <w:rFonts w:cs="Tahoma" w:ascii="Tahoma" w:hAnsi="Tahoma"/>
          <w:b/>
          <w:sz w:val="28"/>
          <w:vertAlign w:val="superscript"/>
        </w:rPr>
        <w:t>#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ntão será a hora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        </w:t>
      </w:r>
      <w:r>
        <w:rPr>
          <w:rFonts w:cs="Tahoma" w:ascii="Tahoma" w:hAnsi="Tahoma"/>
          <w:b/>
          <w:sz w:val="28"/>
        </w:rPr>
        <w:t>Bm                F</w:t>
      </w:r>
      <w:r>
        <w:rPr>
          <w:rFonts w:cs="Tahoma" w:ascii="Tahoma" w:hAnsi="Tahoma"/>
          <w:b/>
          <w:sz w:val="28"/>
          <w:vertAlign w:val="superscript"/>
        </w:rPr>
        <w:t>#</w:t>
      </w:r>
      <w:r>
        <w:rPr>
          <w:rFonts w:cs="Tahoma" w:ascii="Tahoma" w:hAnsi="Tahoma"/>
          <w:b/>
          <w:sz w:val="28"/>
        </w:rPr>
        <w:t xml:space="preserve">   (A4  A)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a regeneração (ôuô ô)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(desde o início)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     </w:t>
      </w:r>
      <w:r>
        <w:rPr>
          <w:rFonts w:cs="Tahoma" w:ascii="Tahoma" w:hAnsi="Tahoma"/>
          <w:b/>
          <w:sz w:val="28"/>
        </w:rPr>
        <w:t>G                  F</w:t>
      </w:r>
      <w:r>
        <w:rPr>
          <w:rFonts w:cs="Tahoma" w:ascii="Tahoma" w:hAnsi="Tahoma"/>
          <w:b/>
          <w:sz w:val="28"/>
          <w:vertAlign w:val="superscript"/>
        </w:rPr>
        <w:t>#</w:t>
      </w:r>
      <w:r>
        <w:rPr>
          <w:rFonts w:cs="Tahoma" w:ascii="Tahoma" w:hAnsi="Tahoma"/>
          <w:b/>
          <w:sz w:val="28"/>
        </w:rPr>
        <w:t xml:space="preserve">  A4  A  D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egeneração  (ôuô ô)</w:t>
      </w:r>
      <w:r>
        <w:br w:type="page"/>
      </w:r>
    </w:p>
    <w:p>
      <w:pPr>
        <w:pStyle w:val="Heading"/>
        <w:rPr>
          <w:rFonts w:ascii="Bookman Old Style" w:hAnsi="Bookman Old Style" w:cs="Bookman Old Style"/>
          <w:i w:val="false"/>
          <w:i w:val="false"/>
          <w:shadow/>
          <w:sz w:val="40"/>
        </w:rPr>
      </w:pPr>
      <w:r>
        <w:rPr>
          <w:rFonts w:cs="Bookman Old Style" w:ascii="Bookman Old Style" w:hAnsi="Bookman Old Style"/>
          <w:i w:val="false"/>
          <w:shadow/>
          <w:sz w:val="40"/>
        </w:rPr>
        <w:t>TIRAM-SE VIDA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(Grupo Arte Nascente – GO)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>Introdução:</w:t>
      </w:r>
      <w:r>
        <w:rPr>
          <w:rFonts w:cs="Tahoma" w:ascii="Tahoma" w:hAnsi="Tahoma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||</w:t>
      </w:r>
      <w:r>
        <w:rPr>
          <w:rFonts w:cs="Tahoma" w:ascii="Tahoma" w:hAnsi="Tahoma"/>
          <w:b/>
          <w:sz w:val="28"/>
        </w:rPr>
        <w:t>: A</w:t>
      </w:r>
      <w:r>
        <w:rPr>
          <w:rFonts w:cs="Tahoma" w:ascii="Tahoma" w:hAnsi="Tahoma"/>
          <w:b/>
          <w:sz w:val="28"/>
          <w:vertAlign w:val="superscript"/>
        </w:rPr>
        <w:t>(9)</w:t>
      </w:r>
      <w:r>
        <w:rPr>
          <w:rFonts w:cs="Tahoma" w:ascii="Tahoma" w:hAnsi="Tahoma"/>
          <w:b/>
          <w:sz w:val="28"/>
        </w:rPr>
        <w:t xml:space="preserve">  G</w:t>
      </w:r>
      <w:r>
        <w:rPr>
          <w:rFonts w:cs="Tahoma" w:ascii="Tahoma" w:hAnsi="Tahoma"/>
          <w:b/>
          <w:sz w:val="28"/>
          <w:vertAlign w:val="superscript"/>
        </w:rPr>
        <w:t>(9)</w:t>
      </w:r>
      <w:r>
        <w:rPr>
          <w:rFonts w:cs="Tahoma" w:ascii="Tahoma" w:hAnsi="Tahoma"/>
          <w:b/>
          <w:sz w:val="28"/>
        </w:rPr>
        <w:t xml:space="preserve"> :</w:t>
      </w:r>
      <w:r>
        <w:rPr>
          <w:rFonts w:cs="Arial" w:ascii="Arial" w:hAnsi="Arial"/>
          <w:b/>
          <w:sz w:val="28"/>
        </w:rPr>
        <w:t>||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A</w:t>
      </w:r>
      <w:r>
        <w:rPr>
          <w:rFonts w:cs="Tahoma" w:ascii="Tahoma" w:hAnsi="Tahoma"/>
          <w:b/>
          <w:sz w:val="28"/>
          <w:vertAlign w:val="superscript"/>
        </w:rPr>
        <w:t>(9)</w:t>
      </w:r>
      <w:r>
        <w:rPr>
          <w:rFonts w:cs="Tahoma" w:ascii="Tahoma" w:hAnsi="Tahoma"/>
          <w:b/>
          <w:sz w:val="28"/>
        </w:rPr>
        <w:t xml:space="preserve">                                      G</w:t>
      </w:r>
      <w:r>
        <w:rPr>
          <w:rFonts w:cs="Tahoma" w:ascii="Tahoma" w:hAnsi="Tahoma"/>
          <w:b/>
          <w:sz w:val="28"/>
          <w:vertAlign w:val="superscript"/>
        </w:rPr>
        <w:t>(9)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iram-se vidas, levam-se sonhos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A</w:t>
      </w:r>
      <w:r>
        <w:rPr>
          <w:rFonts w:cs="Tahoma" w:ascii="Tahoma" w:hAnsi="Tahoma"/>
          <w:b/>
          <w:sz w:val="28"/>
          <w:vertAlign w:val="superscript"/>
        </w:rPr>
        <w:t>(9)</w:t>
      </w:r>
      <w:r>
        <w:rPr>
          <w:rFonts w:cs="Tahoma" w:ascii="Tahoma" w:hAnsi="Tahoma"/>
          <w:b/>
          <w:sz w:val="28"/>
        </w:rPr>
        <w:t xml:space="preserve">                                       G</w:t>
      </w:r>
      <w:r>
        <w:rPr>
          <w:rFonts w:cs="Tahoma" w:ascii="Tahoma" w:hAnsi="Tahoma"/>
          <w:b/>
          <w:sz w:val="28"/>
          <w:vertAlign w:val="superscript"/>
        </w:rPr>
        <w:t>(9)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Onde os horizontes descobertos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>C7M                       Cm7                               G7M     C7M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ragmentam-se na ilusão cortando seu coração   Ôêa..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angra a carne, ouve o grito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 o ser mostra-se aflito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</w:rPr>
        <w:t>Agonizando de tanta dor do ventre banido   Ôêa..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512945</wp:posOffset>
                </wp:positionH>
                <wp:positionV relativeFrom="paragraph">
                  <wp:posOffset>42545</wp:posOffset>
                </wp:positionV>
                <wp:extent cx="113665" cy="863600"/>
                <wp:effectExtent l="635" t="5080" r="635" b="5715"/>
                <wp:wrapTight wrapText="bothSides">
                  <wp:wrapPolygon edited="0">
                    <wp:start x="-60" y="0"/>
                    <wp:lineTo x="5370" y="0"/>
                    <wp:lineTo x="10800" y="889"/>
                    <wp:lineTo x="10800" y="1795"/>
                    <wp:lineTo x="10800" y="9005"/>
                    <wp:lineTo x="10800" y="9895"/>
                    <wp:lineTo x="16230" y="10800"/>
                    <wp:lineTo x="21660" y="10800"/>
                    <wp:lineTo x="16230" y="10800"/>
                    <wp:lineTo x="10800" y="11705"/>
                    <wp:lineTo x="10800" y="12595"/>
                    <wp:lineTo x="10800" y="19805"/>
                    <wp:lineTo x="10800" y="20711"/>
                    <wp:lineTo x="5370" y="21616"/>
                    <wp:lineTo x="-60" y="21616"/>
                  </wp:wrapPolygon>
                </wp:wrapTight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863640"/>
                        </a:xfrm>
                        <a:custGeom>
                          <a:avLst/>
                          <a:gdLst>
                            <a:gd name="textAreaLeft" fmla="*/ 0 w 64440"/>
                            <a:gd name="textAreaRight" fmla="*/ 23400 w 64440"/>
                            <a:gd name="textAreaTop" fmla="*/ 12600 h 489600"/>
                            <a:gd name="textAreaBottom" fmla="*/ 477000 h 48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35pt;margin-top:3.35pt;width:8.9pt;height:67.95pt;mso-wrap-style:none;v-text-anchor:middle" type="_x0000_t88">
                <v:fill o:detectmouseclick="t" on="false"/>
                <v:stroke color="black" weight="9360" joinstyle="miter" endcap="flat"/>
                <w10:wrap type="square"/>
              </v:shape>
            </w:pict>
          </mc:Fallback>
        </mc:AlternateContent>
        <w:t>G7M                                              C7M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607560</wp:posOffset>
                </wp:positionH>
                <wp:positionV relativeFrom="paragraph">
                  <wp:posOffset>332105</wp:posOffset>
                </wp:positionV>
                <wp:extent cx="419735" cy="274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73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2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05pt;height:21.6pt;mso-wrap-distance-left:9.05pt;mso-wrap-distance-right:9.05pt;mso-wrap-distance-top:0pt;mso-wrap-distance-bottom:0pt;margin-top:26.15pt;mso-position-vertical-relative:text;margin-left:36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2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Frágil, inocente, almeja renascer, renascer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G7M                                                  C7M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Dê você a chance da vida florescer, florescer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ente o seu coração bater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stimulado a surgir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as estrangulam a sua vida sem que se possa fugir   Ôêa..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em queimado pelo veneno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orreu o ser pequenino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Que se elevou, sofrendo, perdoando no infinito   Ôêa..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Frágil...</w:t>
      </w:r>
    </w:p>
    <w:p>
      <w:pPr>
        <w:pStyle w:val="Heading"/>
        <w:numPr>
          <w:ilvl w:val="0"/>
          <w:numId w:val="0"/>
        </w:numPr>
        <w:rPr>
          <w:rFonts w:ascii="Arial" w:hAnsi="Arial" w:cs="Arial"/>
          <w:b/>
          <w:b/>
          <w:i w:val="false"/>
          <w:i w:val="false"/>
          <w:sz w:val="32"/>
        </w:rPr>
      </w:pPr>
      <w:r>
        <w:rPr>
          <w:rFonts w:cs="Arial" w:ascii="Arial" w:hAnsi="Arial"/>
          <w:b/>
          <w:i w:val="false"/>
          <w:sz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645660</wp:posOffset>
                </wp:positionH>
                <wp:positionV relativeFrom="paragraph">
                  <wp:posOffset>317500</wp:posOffset>
                </wp:positionV>
                <wp:extent cx="1023620" cy="1362710"/>
                <wp:effectExtent l="0" t="0" r="0" b="5080"/>
                <wp:wrapNone/>
                <wp:docPr id="3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3480" cy="1362600"/>
                          <a:chOff x="0" y="0"/>
                          <a:chExt cx="1023480" cy="1362600"/>
                        </a:xfrm>
                      </wpg:grpSpPr>
                      <wpg:grpSp>
                        <wpg:cNvGrpSpPr/>
                        <wpg:grpSpPr>
                          <a:xfrm>
                            <a:off x="21708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52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28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48400" y="0"/>
                            <a:ext cx="6476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G7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00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8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66240" y="655560"/>
                            <a:ext cx="41652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542520" y="662400"/>
                            <a:ext cx="41400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294840" y="875160"/>
                            <a:ext cx="41400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428040" y="871920"/>
                            <a:ext cx="41400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1pt;margin-top:25pt;width:70.1pt;height:107.3pt" coordorigin="7420,500" coordsize="1402,2146">
                <v:group id="shape_0" style="position:absolute;left:7658;top:904;width:1112;height:1712">
                  <v:line id="shape_0" from="8289,904" to="8325,26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01,904" to="8137,26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880,904" to="7991,26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658,904" to="7841,26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586,904" to="8769,26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36,904" to="8547,26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42,904" to="8585,904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805,1251" to="8622,125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770,1593" to="8657,159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732,1935" to="8694,193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695,2280" to="8732,228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658,2612" to="8770,261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707;top:500;width:1019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G7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7628;top:2579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293;top:2579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058;top:2579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516;top:2579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7420;top:1532;width:655;height:593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70;top:1543;width:651;height:593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80;top:1878;width:651;height:593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90;top:1873;width:651;height:593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373505</wp:posOffset>
                </wp:positionH>
                <wp:positionV relativeFrom="paragraph">
                  <wp:posOffset>318135</wp:posOffset>
                </wp:positionV>
                <wp:extent cx="984885" cy="1363345"/>
                <wp:effectExtent l="0" t="0" r="0" b="5715"/>
                <wp:wrapNone/>
                <wp:docPr id="3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4960" cy="1363320"/>
                          <a:chOff x="0" y="0"/>
                          <a:chExt cx="984960" cy="1363320"/>
                        </a:xfrm>
                      </wpg:grpSpPr>
                      <wps:wsp>
                        <wps:cNvSpPr/>
                        <wps:nvSpPr>
                          <wps:cNvPr id="19" name=""/>
                          <wps:cNvSpPr/>
                        </wps:nvSpPr>
                        <wps:spPr>
                          <a:xfrm>
                            <a:off x="127800" y="720"/>
                            <a:ext cx="857160" cy="136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9872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52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24360" y="0"/>
                            <a:ext cx="4586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(9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080" y="1320120"/>
                            <a:ext cx="44280" cy="4320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720" y="1320120"/>
                            <a:ext cx="41400" cy="4320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360" y="132012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760" y="1320120"/>
                            <a:ext cx="42480" cy="4320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407520" y="441720"/>
                            <a:ext cx="36180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57600" y="660960"/>
                            <a:ext cx="36180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7pt;margin-top:25.05pt;width:73.05pt;height:107.4pt" coordorigin="2254,501" coordsize="1461,2148">
                <v:rect id="shape_0" stroked="f" o:allowincell="f" style="position:absolute;left:2364;top:502;width:1349;height:2145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476;top:905;width:1112;height:1712">
                  <v:line id="shape_0" from="3107,905" to="3143,26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19,905" to="2955,261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698,905" to="2809,261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76,905" to="2659,261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404,905" to="3587,26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54,905" to="3365,26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60,905" to="3403,90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2623,1252" to="3440,125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588,1594" to="3475,159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550,1936" to="3512,193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513,2281" to="3550,228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476,2613" to="3588,261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674;top:501;width:721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G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(9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2434;top:2580;width:69;height:67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3114;top:2580;width:64;height:67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2872;top:2580;width:67;height:67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3334;top:2580;width:66;height:67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2804;top:1196;width:569;height:515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3;top:1541;width:569;height:515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402205</wp:posOffset>
                </wp:positionH>
                <wp:positionV relativeFrom="paragraph">
                  <wp:posOffset>318135</wp:posOffset>
                </wp:positionV>
                <wp:extent cx="1019175" cy="1361440"/>
                <wp:effectExtent l="0" t="0" r="0" b="5080"/>
                <wp:wrapNone/>
                <wp:docPr id="3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9160" cy="1361520"/>
                          <a:chOff x="0" y="0"/>
                          <a:chExt cx="1019160" cy="1361520"/>
                        </a:xfrm>
                      </wpg:grpSpPr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0" y="0"/>
                            <a:ext cx="969480" cy="136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47680" y="25524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84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68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17520" y="0"/>
                            <a:ext cx="5662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C7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3240" y="131904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080" y="131904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7000" y="131904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0" y="131904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482040" y="645120"/>
                            <a:ext cx="36180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351720" y="865800"/>
                            <a:ext cx="36180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9200" y="581040"/>
                            <a:ext cx="565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599400" y="865800"/>
                            <a:ext cx="36180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28040"/>
                            <a:ext cx="37476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Black" w:hAnsi="Arial Black" w:eastAsia="Times New Roman" w:cs="Arial Black"/>
                                  <w:color w:val="3333CC"/>
                                  <w:lang w:val="pt-BR" w:bidi="ar-SA"/>
                                </w:rPr>
                                <w:t>3ª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.15pt;margin-top:25.05pt;width:76.35pt;height:107.25pt" coordorigin="3783,501" coordsize="1527,2145">
                <v:rect id="shape_0" stroked="f" o:allowincell="f" style="position:absolute;left:3783;top:501;width:1526;height:2143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4173;top:903;width:1112;height:1712">
                  <v:line id="shape_0" from="4804,903" to="4840,26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16,903" to="4652,26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395,903" to="4506,26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173,903" to="4356,26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101,903" to="5284,26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51,903" to="5062,26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57,903" to="5100,90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320,1250" to="5137,125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285,1592" to="5172,159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247,1934" to="5209,193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210,2279" to="5247,227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173,2611" to="5285,261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283;top:501;width:89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C7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4355;top:2578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4805;top:2578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5243;top:2578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5030;top:2578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4542;top:1517;width:569;height:51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37;top:1865;width:569;height:514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33,1416" to="5222,1416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727;top:1865;width:569;height:514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3;top:1175;width:589;height:4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Black" w:hAnsi="Arial Black" w:eastAsia="Times New Roman" w:cs="Arial Black"/>
                            <w:color w:val="3333CC"/>
                            <w:lang w:val="pt-BR" w:bidi="ar-SA"/>
                          </w:rPr>
                          <w:t>3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545205</wp:posOffset>
                </wp:positionH>
                <wp:positionV relativeFrom="paragraph">
                  <wp:posOffset>318135</wp:posOffset>
                </wp:positionV>
                <wp:extent cx="1030605" cy="1362710"/>
                <wp:effectExtent l="0" t="0" r="0" b="5080"/>
                <wp:wrapNone/>
                <wp:docPr id="3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0680" cy="1362600"/>
                          <a:chOff x="0" y="0"/>
                          <a:chExt cx="1030680" cy="1362600"/>
                        </a:xfrm>
                      </wpg:grpSpPr>
                      <wps:wsp>
                        <wps:cNvSpPr/>
                        <wps:nvSpPr>
                          <wps:cNvPr id="21" name=""/>
                          <wps:cNvSpPr/>
                        </wps:nvSpPr>
                        <wps:spPr>
                          <a:xfrm>
                            <a:off x="0" y="720"/>
                            <a:ext cx="977760" cy="136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5596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76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31560" y="0"/>
                            <a:ext cx="55692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Cm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152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16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528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610920" y="654480"/>
                            <a:ext cx="36180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358200" y="876600"/>
                            <a:ext cx="36180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5680" y="591120"/>
                            <a:ext cx="565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38840"/>
                            <a:ext cx="3747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Black" w:hAnsi="Arial Black" w:eastAsia="Times New Roman" w:cs="Arial Black"/>
                                  <w:color w:val="3333CC"/>
                                  <w:lang w:val="pt-BR" w:bidi="ar-SA"/>
                                </w:rPr>
                                <w:t>3ª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15pt;margin-top:25.05pt;width:77pt;height:107.35pt" coordorigin="5583,501" coordsize="1540,2147">
                <v:rect id="shape_0" stroked="f" o:allowincell="f" style="position:absolute;left:5583;top:502;width:1539;height:2144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5986;top:905;width:1112;height:1712">
                  <v:line id="shape_0" from="6617,905" to="6653,26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29,905" to="6465,261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08,905" to="6319,261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986,905" to="6169,261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914,905" to="7097,26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64,905" to="6875,26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70,905" to="6913,90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133,1252" to="6950,125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098,1594" to="6985,159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060,1936" to="7022,193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023,2281" to="7060,228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986,2613" to="7098,261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105;top:501;width:876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Cm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6168;top:2580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6621;top:2580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056;top:2580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6843;top:2580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6545;top:1532;width:569;height:514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47;top:1882;width:569;height:514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43,1432" to="7032,1432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583;top:1192;width:589;height:47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Black" w:hAnsi="Arial Black" w:eastAsia="Times New Roman" w:cs="Arial Black"/>
                            <w:color w:val="3333CC"/>
                            <w:lang w:val="pt-BR" w:bidi="ar-SA"/>
                          </w:rPr>
                          <w:t>3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33070</wp:posOffset>
                </wp:positionH>
                <wp:positionV relativeFrom="paragraph">
                  <wp:posOffset>317500</wp:posOffset>
                </wp:positionV>
                <wp:extent cx="876935" cy="1362710"/>
                <wp:effectExtent l="0" t="0" r="635" b="5080"/>
                <wp:wrapNone/>
                <wp:docPr id="3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6960" cy="1362600"/>
                          <a:chOff x="0" y="0"/>
                          <a:chExt cx="876960" cy="1362600"/>
                        </a:xfrm>
                      </wpg:grpSpPr>
                      <wpg:grpSp>
                        <wpg:cNvGrpSpPr/>
                        <wpg:grpSpPr>
                          <a:xfrm>
                            <a:off x="2592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52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28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6240" y="0"/>
                            <a:ext cx="45072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(9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48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8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24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33120" y="414360"/>
                            <a:ext cx="59688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246600" y="416160"/>
                            <a:ext cx="59688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155520" y="865440"/>
                            <a:ext cx="56520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15pt;margin-top:25pt;width:64.35pt;height:107.3pt" coordorigin="723,500" coordsize="1287,2146">
                <v:group id="shape_0" style="position:absolute;left:723;top:904;width:1112;height:1712">
                  <v:line id="shape_0" from="1354,904" to="1390,26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66,904" to="1202,26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45,904" to="1056,26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23,904" to="906,26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651,904" to="1834,26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01,904" to="1612,26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7,904" to="1650,904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70,1251" to="1687,125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35,1593" to="1722,159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97,1935" to="1759,193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60,2280" to="1797,228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23,2612" to="1835,261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928;top:500;width:709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(9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905;top:2579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1358;top:2579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1143;top:2579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1580;top:2579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734;top:1153;width:939;height:461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0;top:1156;width:939;height:461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6;top:1863;width:889;height:437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"/>
        <w:rPr>
          <w:rFonts w:ascii="Bookman Old Style" w:hAnsi="Bookman Old Style" w:cs="Bookman Old Style"/>
          <w:i w:val="false"/>
          <w:i w:val="false"/>
          <w:shadow/>
          <w:sz w:val="40"/>
        </w:rPr>
      </w:pPr>
      <w:r>
        <w:rPr>
          <w:rFonts w:cs="Bookman Old Style" w:ascii="Bookman Old Style" w:hAnsi="Bookman Old Style"/>
          <w:i w:val="false"/>
          <w:shadow/>
          <w:sz w:val="40"/>
        </w:rPr>
        <w:t>TRABALHADORES DO AMOR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</w:rPr>
        <w:t>(Wellington Barbosa, Alex Miller e Hélio Barbosa)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8"/>
        </w:rPr>
        <w:t>G            D/F</w:t>
      </w:r>
      <w:r>
        <w:rPr>
          <w:rFonts w:cs="Tahoma" w:ascii="Tahoma" w:hAnsi="Tahoma"/>
          <w:b/>
          <w:sz w:val="28"/>
          <w:vertAlign w:val="superscript"/>
        </w:rPr>
        <w:t>#</w:t>
      </w:r>
      <w:r>
        <w:rPr>
          <w:rFonts w:cs="Tahoma" w:ascii="Tahoma" w:hAnsi="Tahoma"/>
          <w:b/>
          <w:sz w:val="28"/>
        </w:rPr>
        <w:t xml:space="preserve">             Em</w:t>
      </w:r>
    </w:p>
    <w:p>
      <w:pPr>
        <w:pStyle w:val="Normal"/>
        <w:ind w:left="284" w:hanging="0"/>
        <w:jc w:val="both"/>
        <w:rPr>
          <w:rFonts w:ascii="Arial" w:hAnsi="Arial" w:cs="Arial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953135" cy="1362710"/>
                <wp:effectExtent l="0" t="0" r="0" b="5080"/>
                <wp:wrapNone/>
                <wp:docPr id="3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3280" cy="1362600"/>
                          <a:chOff x="0" y="0"/>
                          <a:chExt cx="953280" cy="1362600"/>
                        </a:xfrm>
                      </wpg:grpSpPr>
                      <wpg:grpSp>
                        <wpg:cNvGrpSpPr/>
                        <wpg:grpSpPr>
                          <a:xfrm>
                            <a:off x="12132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76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18520" y="0"/>
                            <a:ext cx="5144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D/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#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76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49320" y="418320"/>
                            <a:ext cx="309960" cy="28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372600" y="428040"/>
                            <a:ext cx="308520" cy="28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594720" y="431280"/>
                            <a:ext cx="308520" cy="28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493920" y="643680"/>
                            <a:ext cx="309960" cy="28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7.9pt;margin-top:14pt;width:67.25pt;height:107.3pt" coordorigin="8358,280" coordsize="1345,2146">
                <v:group id="shape_0" style="position:absolute;left:8471;top:684;width:1112;height:1712">
                  <v:line id="shape_0" from="9102,684" to="9138,23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14,684" to="8950,239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693,684" to="8804,239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471,684" to="8654,239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399,684" to="9582,23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49,684" to="9360,23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55,684" to="9398,684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618,1031" to="9435,103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83,1373" to="9470,137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45,1715" to="9507,171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08,2060" to="9545,206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71,2392" to="9583,239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624;top:280;width:809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D/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#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431;top:2359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106;top:2359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541;top:2359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329;top:2359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357;top:939;width:487;height:44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66;top:954;width:485;height:44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16;top:959;width:485;height:44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57;top:1294;width:487;height:44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4374515</wp:posOffset>
                </wp:positionH>
                <wp:positionV relativeFrom="paragraph">
                  <wp:posOffset>174625</wp:posOffset>
                </wp:positionV>
                <wp:extent cx="1003935" cy="1362710"/>
                <wp:effectExtent l="0" t="0" r="0" b="5080"/>
                <wp:wrapNone/>
                <wp:docPr id="3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4040" cy="1362600"/>
                          <a:chOff x="0" y="0"/>
                          <a:chExt cx="1004040" cy="1362600"/>
                        </a:xfrm>
                      </wpg:grpSpPr>
                      <wpg:grpSp>
                        <wpg:cNvGrpSpPr/>
                        <wpg:grpSpPr>
                          <a:xfrm>
                            <a:off x="14220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52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40200" y="0"/>
                            <a:ext cx="3110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84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0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52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176400" y="421560"/>
                            <a:ext cx="309960" cy="28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49320" y="640440"/>
                            <a:ext cx="309960" cy="28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512280" y="647280"/>
                            <a:ext cx="308520" cy="28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645480" y="644040"/>
                            <a:ext cx="308520" cy="28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8.3pt;margin-top:13.75pt;width:71.25pt;height:107.3pt" coordorigin="6966,275" coordsize="1425,2146">
                <v:group id="shape_0" style="position:absolute;left:7113;top:679;width:1112;height:1712">
                  <v:line id="shape_0" from="7744,679" to="7780,23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56,679" to="7592,23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35,679" to="7446,23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113,679" to="7296,23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041,679" to="8224,23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91,679" to="8002,23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97,679" to="8040,67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260,1026" to="8077,102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225,1368" to="8112,136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187,1710" to="8149,171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150,2055" to="8187,205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113,2387" to="8225,238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425;top:275;width:489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7070;top:2354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748;top:2354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182;top:2354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970;top:2354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7166;top:939;width:487;height:44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66;top:1284;width:487;height:44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5;top:1294;width:485;height:44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05;top:1289;width:485;height:44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32"/>
        </w:rPr>
        <w:t>Divina Luz de esperança,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C             Bm7         Am7  D7</w:t>
      </w:r>
    </w:p>
    <w:p>
      <w:pPr>
        <w:pStyle w:val="Normal"/>
        <w:ind w:left="284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migo Mestre Jesus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8"/>
        </w:rPr>
        <w:t>G                  D/F</w:t>
      </w:r>
      <w:r>
        <w:rPr>
          <w:rFonts w:cs="Tahoma" w:ascii="Tahoma" w:hAnsi="Tahoma"/>
          <w:b/>
          <w:sz w:val="28"/>
          <w:vertAlign w:val="superscript"/>
        </w:rPr>
        <w:t>#</w:t>
      </w:r>
      <w:r>
        <w:rPr>
          <w:rFonts w:cs="Tahoma" w:ascii="Tahoma" w:hAnsi="Tahoma"/>
          <w:b/>
          <w:sz w:val="28"/>
        </w:rPr>
        <w:t xml:space="preserve">    Em</w:t>
      </w:r>
    </w:p>
    <w:p>
      <w:pPr>
        <w:pStyle w:val="Normal"/>
        <w:ind w:left="284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És nosso Guia a conduzir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8"/>
        </w:rPr>
        <w:t>C                       Bm7        Am7           D7</w:t>
      </w:r>
    </w:p>
    <w:p>
      <w:pPr>
        <w:pStyle w:val="Normal"/>
        <w:ind w:left="284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strela que ilumina a senda a trilhar</w:t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US" w:eastAsia="en-US"/>
        </w:rPr>
      </w:pPr>
      <w:r>
        <w:rPr>
          <w:rFonts w:cs="Arial" w:ascii="Arial" w:hAnsi="Arial"/>
          <w:b/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4490085</wp:posOffset>
                </wp:positionH>
                <wp:positionV relativeFrom="paragraph">
                  <wp:posOffset>41910</wp:posOffset>
                </wp:positionV>
                <wp:extent cx="733425" cy="1362710"/>
                <wp:effectExtent l="5080" t="0" r="4445" b="5080"/>
                <wp:wrapNone/>
                <wp:docPr id="3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3320" cy="1362600"/>
                          <a:chOff x="0" y="0"/>
                          <a:chExt cx="733320" cy="1362600"/>
                        </a:xfrm>
                      </wpg:grpSpPr>
                      <wpg:grpSp>
                        <wpg:cNvGrpSpPr/>
                        <wpg:grpSpPr>
                          <a:xfrm>
                            <a:off x="2664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8760" y="0"/>
                            <a:ext cx="4456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E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68400" y="428040"/>
                            <a:ext cx="308520" cy="28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173880" y="434160"/>
                            <a:ext cx="309960" cy="28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55pt;margin-top:3.3pt;width:57.65pt;height:107.25pt" coordorigin="7071,66" coordsize="1153,2145">
                <v:group id="shape_0" style="position:absolute;left:7113;top:470;width:1112;height:1712">
                  <v:line id="shape_0" from="7744,470" to="7780,21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55,470" to="7591,218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35,470" to="7446,218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113,470" to="7296,218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041,470" to="8224,21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91,470" to="8002,21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97,470" to="8040,47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260,817" to="8077,81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225,1159" to="8112,115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187,1501" to="8149,150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150,1846" to="8187,184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113,2178" to="8225,217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321;top:66;width:701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7071;top:2145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748;top:2145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521;top:2145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971;top:2145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7178;top:740;width:485;height:44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44;top:750;width:487;height:44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5344160</wp:posOffset>
                </wp:positionH>
                <wp:positionV relativeFrom="paragraph">
                  <wp:posOffset>43180</wp:posOffset>
                </wp:positionV>
                <wp:extent cx="755650" cy="1362710"/>
                <wp:effectExtent l="0" t="0" r="5715" b="5080"/>
                <wp:wrapNone/>
                <wp:docPr id="3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640" cy="1362600"/>
                          <a:chOff x="0" y="0"/>
                          <a:chExt cx="755640" cy="1362600"/>
                        </a:xfrm>
                      </wpg:grpSpPr>
                      <wpg:grpSp>
                        <wpg:cNvGrpSpPr/>
                        <wpg:grpSpPr>
                          <a:xfrm>
                            <a:off x="3312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76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6160" y="0"/>
                            <a:ext cx="3034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40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44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80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383400" y="205560"/>
                            <a:ext cx="309960" cy="28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177120" y="421560"/>
                            <a:ext cx="309960" cy="28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49320" y="647280"/>
                            <a:ext cx="308520" cy="28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.4pt;margin-top:3.4pt;width:56.9pt;height:107.3pt" coordorigin="8468,68" coordsize="1138,2146">
                <v:group id="shape_0" style="position:absolute;left:8468;top:472;width:1112;height:1712">
                  <v:line id="shape_0" from="9099,472" to="9135,21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11,472" to="8947,218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690,472" to="8801,218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468,472" to="8651,218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396,472" to="9579,21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46,472" to="9357,21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52,472" to="9395,47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615,819" to="9432,81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80,1161" to="9467,116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42,1503" to="9504,150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05,1848" to="9542,184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68,2180" to="9580,218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788;top:68;width:477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651;top:2147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103;top:2147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538;top:2147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326;top:2147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9019;top:392;width:487;height:44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94;top:732;width:487;height:44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93;top:1087;width:485;height:44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8"/>
        </w:rPr>
        <w:t>C                D7  G  D/F</w:t>
      </w:r>
      <w:r>
        <w:rPr>
          <w:rFonts w:cs="Tahoma" w:ascii="Tahoma" w:hAnsi="Tahoma"/>
          <w:b/>
          <w:sz w:val="28"/>
          <w:vertAlign w:val="superscript"/>
        </w:rPr>
        <w:t>#</w:t>
      </w:r>
      <w:r>
        <w:rPr>
          <w:rFonts w:cs="Tahoma" w:ascii="Tahoma" w:hAnsi="Tahoma"/>
          <w:b/>
          <w:sz w:val="28"/>
        </w:rPr>
        <w:t xml:space="preserve">  Em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sz w:val="32"/>
        </w:rPr>
        <w:t>Iremos conti..go  ficar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8"/>
        </w:rPr>
        <w:t>C         D7       G            G7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E o bem a todos doar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8"/>
        </w:rPr>
        <w:t>C                     D7           G           D/F</w:t>
      </w:r>
      <w:r>
        <w:rPr>
          <w:rFonts w:cs="Tahoma" w:ascii="Tahoma" w:hAnsi="Tahoma"/>
          <w:b/>
          <w:sz w:val="28"/>
          <w:vertAlign w:val="superscript"/>
        </w:rPr>
        <w:t>#</w:t>
      </w:r>
      <w:r>
        <w:rPr>
          <w:rFonts w:cs="Tahoma" w:ascii="Tahoma" w:hAnsi="Tahoma"/>
          <w:b/>
          <w:sz w:val="28"/>
        </w:rPr>
        <w:t xml:space="preserve">   Em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E assim seremos obreiros do Senhor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8"/>
          <w:lang w:val="en-US"/>
        </w:rPr>
        <w:t>C                  D7               G    D/F</w:t>
      </w:r>
      <w:r>
        <w:rPr>
          <w:rFonts w:cs="Tahoma" w:ascii="Tahoma" w:hAnsi="Tahoma"/>
          <w:b/>
          <w:sz w:val="28"/>
          <w:vertAlign w:val="superscript"/>
          <w:lang w:val="en-US"/>
        </w:rPr>
        <w:t>#</w:t>
      </w:r>
      <w:r>
        <w:rPr>
          <w:rFonts w:cs="Tahoma" w:ascii="Tahoma" w:hAnsi="Tahoma"/>
          <w:b/>
          <w:sz w:val="28"/>
          <w:lang w:val="en-US"/>
        </w:rPr>
        <w:t xml:space="preserve">  Em  C  Bm7  Am7  D7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5375275</wp:posOffset>
                </wp:positionH>
                <wp:positionV relativeFrom="paragraph">
                  <wp:posOffset>202565</wp:posOffset>
                </wp:positionV>
                <wp:extent cx="722630" cy="1362710"/>
                <wp:effectExtent l="5080" t="0" r="5715" b="5080"/>
                <wp:wrapNone/>
                <wp:docPr id="3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520" cy="1362600"/>
                          <a:chOff x="0" y="0"/>
                          <a:chExt cx="722520" cy="1362600"/>
                        </a:xfrm>
                      </wpg:grpSpPr>
                      <wpg:grpSp>
                        <wpg:cNvGrpSpPr/>
                        <wpg:grpSpPr>
                          <a:xfrm>
                            <a:off x="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6320" y="0"/>
                            <a:ext cx="5576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Am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28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350280" y="205560"/>
                            <a:ext cx="309960" cy="28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144000" y="421560"/>
                            <a:ext cx="309960" cy="28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.25pt;margin-top:15.95pt;width:56.85pt;height:107.3pt" coordorigin="8465,319" coordsize="1137,2146">
                <v:group id="shape_0" style="position:absolute;left:8465;top:723;width:1112;height:1712">
                  <v:line id="shape_0" from="9096,723" to="9132,24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08,723" to="8944,24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687,723" to="8798,24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465,723" to="8648,24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393,723" to="9576,24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43,723" to="9354,24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49,723" to="9392,72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612,1070" to="9429,107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77,1412" to="9464,141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39,1754" to="9501,175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02,2099" to="9539,209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65,2431" to="9577,243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585;top:319;width:877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Am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648;top:2398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100;top:2398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535;top:2398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323;top:2398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9016;top:643;width:487;height:44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91;top:983;width:487;height:44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4518025</wp:posOffset>
                </wp:positionH>
                <wp:positionV relativeFrom="paragraph">
                  <wp:posOffset>202565</wp:posOffset>
                </wp:positionV>
                <wp:extent cx="736600" cy="1362710"/>
                <wp:effectExtent l="5080" t="0" r="0" b="5080"/>
                <wp:wrapNone/>
                <wp:docPr id="3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6560" cy="1362600"/>
                          <a:chOff x="0" y="0"/>
                          <a:chExt cx="736560" cy="1362600"/>
                        </a:xfrm>
                      </wpg:grpSpPr>
                      <wpg:grpSp>
                        <wpg:cNvGrpSpPr/>
                        <wpg:grpSpPr>
                          <a:xfrm>
                            <a:off x="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6320" y="0"/>
                            <a:ext cx="5576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Bm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28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378360" y="647280"/>
                            <a:ext cx="308520" cy="28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137520" y="872280"/>
                            <a:ext cx="309960" cy="28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20" y="581760"/>
                            <a:ext cx="609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75pt;margin-top:15.95pt;width:56.9pt;height:107.3pt" coordorigin="7115,319" coordsize="1138,2146">
                <v:group id="shape_0" style="position:absolute;left:7115;top:723;width:1112;height:1712">
                  <v:line id="shape_0" from="7746,723" to="7782,24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58,723" to="7594,24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37,723" to="7448,24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115,723" to="7298,24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043,723" to="8226,24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93,723" to="8004,24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99,723" to="8042,72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262,1070" to="8079,107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227,1412" to="8114,141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189,1754" to="8151,175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152,2099" to="8189,209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115,2431" to="8227,243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235;top:319;width:877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Bm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7298;top:2398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750;top:2398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185;top:2398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973;top:2398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7710;top:1338;width:485;height:44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31;top:1693;width:487;height:44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55,1235" to="8214,1235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b/>
          <w:sz w:val="32"/>
        </w:rPr>
        <w:t>Trabalhadores do Amor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8"/>
        </w:rPr>
        <w:t>G                 D/F</w:t>
      </w:r>
      <w:r>
        <w:rPr>
          <w:rFonts w:cs="Tahoma" w:ascii="Tahoma" w:hAnsi="Tahoma"/>
          <w:b/>
          <w:sz w:val="28"/>
          <w:vertAlign w:val="superscript"/>
        </w:rPr>
        <w:t>#</w:t>
      </w:r>
      <w:r>
        <w:rPr>
          <w:rFonts w:cs="Tahoma" w:ascii="Tahoma" w:hAnsi="Tahoma"/>
          <w:b/>
          <w:sz w:val="28"/>
        </w:rPr>
        <w:t xml:space="preserve">   Em</w:t>
      </w:r>
    </w:p>
    <w:p>
      <w:pPr>
        <w:pStyle w:val="Normal"/>
        <w:ind w:left="284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Novo horizonte irá surgir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8"/>
        </w:rPr>
        <w:t>C               Bm7               Am7</w:t>
      </w:r>
    </w:p>
    <w:p>
      <w:pPr>
        <w:pStyle w:val="Normal"/>
        <w:ind w:left="284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e praticarmos a Trindade Universal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8"/>
        </w:rPr>
        <w:t>G                      D/F</w:t>
      </w:r>
      <w:r>
        <w:rPr>
          <w:rFonts w:cs="Tahoma" w:ascii="Tahoma" w:hAnsi="Tahoma"/>
          <w:b/>
          <w:sz w:val="28"/>
          <w:vertAlign w:val="superscript"/>
        </w:rPr>
        <w:t>#</w:t>
      </w:r>
      <w:r>
        <w:rPr>
          <w:rFonts w:cs="Tahoma" w:ascii="Tahoma" w:hAnsi="Tahoma"/>
          <w:b/>
          <w:sz w:val="28"/>
        </w:rPr>
        <w:t xml:space="preserve">   Em</w:t>
      </w:r>
    </w:p>
    <w:p>
      <w:pPr>
        <w:pStyle w:val="Normal"/>
        <w:ind w:left="284" w:hanging="0"/>
        <w:jc w:val="both"/>
        <w:rPr>
          <w:rFonts w:ascii="Arial" w:hAnsi="Arial" w:cs="Arial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4513580</wp:posOffset>
                </wp:positionH>
                <wp:positionV relativeFrom="paragraph">
                  <wp:posOffset>120650</wp:posOffset>
                </wp:positionV>
                <wp:extent cx="832485" cy="1362710"/>
                <wp:effectExtent l="5080" t="0" r="0" b="5080"/>
                <wp:wrapNone/>
                <wp:docPr id="3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2320" cy="1362600"/>
                          <a:chOff x="0" y="0"/>
                          <a:chExt cx="832320" cy="1362600"/>
                        </a:xfrm>
                      </wpg:grpSpPr>
                      <wpg:grpSp>
                        <wpg:cNvGrpSpPr/>
                        <wpg:grpSpPr>
                          <a:xfrm>
                            <a:off x="0" y="256680"/>
                            <a:ext cx="70740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140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04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20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4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2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7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2280" y="0"/>
                            <a:ext cx="40500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D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532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04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350280" y="205560"/>
                            <a:ext cx="309960" cy="28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261360" y="421560"/>
                            <a:ext cx="309960" cy="28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473040" y="428040"/>
                            <a:ext cx="309960" cy="28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4pt;margin-top:9.5pt;width:61.65pt;height:107.3pt" coordorigin="7108,190" coordsize="1233,2146">
                <v:group id="shape_0" style="position:absolute;left:7108;top:594;width:1113;height:1712">
                  <v:line id="shape_0" from="7740,594" to="7776,23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51,594" to="7587,230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30,594" to="7441,230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108,594" to="7291,230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037,594" to="8220,23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87,594" to="7998,23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92,594" to="8035,594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255,941" to="8073,94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220,1283" to="8108,128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182,1625" to="8145,162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145,1970" to="8183,197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108,2302" to="8221,230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348;top:190;width:637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D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7526;top:2269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744;top:2269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179;top:2269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966;top:2269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7659;top:514;width:487;height:44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19;top:854;width:487;height:44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52;top:864;width:487;height:44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5233670</wp:posOffset>
                </wp:positionH>
                <wp:positionV relativeFrom="paragraph">
                  <wp:posOffset>121920</wp:posOffset>
                </wp:positionV>
                <wp:extent cx="927735" cy="1362710"/>
                <wp:effectExtent l="0" t="0" r="0" b="5080"/>
                <wp:wrapNone/>
                <wp:docPr id="3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7720" cy="1362600"/>
                          <a:chOff x="0" y="0"/>
                          <a:chExt cx="927720" cy="1362600"/>
                        </a:xfrm>
                      </wpg:grpSpPr>
                      <wpg:grpSp>
                        <wpg:cNvGrpSpPr/>
                        <wpg:grpSpPr>
                          <a:xfrm>
                            <a:off x="13572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52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28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83320" y="0"/>
                            <a:ext cx="41292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G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72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28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540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04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569520" y="205920"/>
                            <a:ext cx="308520" cy="28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169920" y="421560"/>
                            <a:ext cx="309960" cy="28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49320" y="646920"/>
                            <a:ext cx="309960" cy="28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pt;margin-top:9.6pt;width:65.25pt;height:107.3pt" coordorigin="8320,192" coordsize="1305,2146">
                <v:group id="shape_0" style="position:absolute;left:8456;top:596;width:1112;height:1712">
                  <v:line id="shape_0" from="9087,596" to="9123,23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99,596" to="8935,230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678,596" to="8789,230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456,596" to="8639,230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384,596" to="9567,23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34,596" to="9345,23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40,596" to="9383,59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603,943" to="9420,94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68,1285" to="9455,128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30,1627" to="9492,162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93,1972" to="9530,197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56,2304" to="9568,230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688;top:192;width:649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G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413;top:2271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091;top:2271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526;top:2271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313;top:2271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9138;top:516;width:485;height:44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09;top:856;width:487;height:44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19;top:1211;width:487;height:441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32"/>
        </w:rPr>
        <w:t>Deus, Cristo e Caridade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C                 Bm7           Am7     D7</w:t>
      </w:r>
    </w:p>
    <w:p>
      <w:pPr>
        <w:pStyle w:val="Normal"/>
        <w:ind w:left="284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ema do Progresso Espiritual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remos...</w:t>
      </w:r>
      <w:r>
        <w:br w:type="page"/>
      </w:r>
    </w:p>
    <w:p>
      <w:pPr>
        <w:pStyle w:val="Heading"/>
        <w:rPr>
          <w:rFonts w:ascii="Bookman Old Style" w:hAnsi="Bookman Old Style" w:cs="Bookman Old Style"/>
          <w:i w:val="false"/>
          <w:i w:val="false"/>
          <w:shadow/>
          <w:sz w:val="40"/>
        </w:rPr>
      </w:pPr>
      <w:r>
        <w:rPr>
          <w:rFonts w:cs="Bookman Old Style" w:ascii="Bookman Old Style" w:hAnsi="Bookman Old Style"/>
          <w:i w:val="false"/>
          <w:shadow/>
          <w:sz w:val="40"/>
        </w:rPr>
        <w:t>VOCÊ ESTÁ AQU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(Alexandre Paredes)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Introdução:  </w:t>
      </w:r>
      <w:r>
        <w:rPr>
          <w:rFonts w:cs="Tahoma" w:ascii="Tahoma" w:hAnsi="Tahoma"/>
          <w:b/>
          <w:sz w:val="28"/>
        </w:rPr>
        <w:t>G</w:t>
      </w:r>
      <w:r>
        <w:rPr>
          <w:rFonts w:cs="Tahoma" w:ascii="Tahoma" w:hAnsi="Tahoma"/>
          <w:b/>
          <w:sz w:val="28"/>
          <w:vertAlign w:val="superscript"/>
        </w:rPr>
        <w:t>(9)</w:t>
      </w:r>
      <w:r>
        <w:rPr>
          <w:rFonts w:cs="Tahoma" w:ascii="Tahoma" w:hAnsi="Tahoma"/>
          <w:b/>
          <w:sz w:val="28"/>
        </w:rPr>
        <w:t xml:space="preserve">  C/G  D/G  C/G  Cm/G  G</w:t>
      </w:r>
      <w:r>
        <w:rPr>
          <w:rFonts w:cs="Tahoma" w:ascii="Tahoma" w:hAnsi="Tahoma"/>
          <w:b/>
          <w:sz w:val="28"/>
          <w:vertAlign w:val="superscript"/>
        </w:rPr>
        <w:t>(9)</w:t>
      </w:r>
      <w:r>
        <w:rPr>
          <w:rFonts w:cs="Tahoma" w:ascii="Tahoma" w:hAnsi="Tahoma"/>
          <w:b/>
          <w:sz w:val="28"/>
        </w:rPr>
        <w:t xml:space="preserve">  D/F</w:t>
      </w:r>
      <w:r>
        <w:rPr>
          <w:rFonts w:cs="Tahoma" w:ascii="Tahoma" w:hAnsi="Tahoma"/>
          <w:b/>
          <w:sz w:val="28"/>
          <w:vertAlign w:val="superscript"/>
        </w:rPr>
        <w:t>#</w:t>
      </w:r>
      <w:r>
        <w:rPr>
          <w:rFonts w:cs="Tahoma" w:ascii="Tahoma" w:hAnsi="Tahoma"/>
          <w:b/>
          <w:sz w:val="28"/>
        </w:rPr>
        <w:t xml:space="preserve">  Em7  D  C/D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8"/>
        </w:rPr>
        <w:t xml:space="preserve">          </w:t>
      </w:r>
      <w:r>
        <w:rPr>
          <w:rFonts w:cs="Tahoma" w:ascii="Tahoma" w:hAnsi="Tahoma"/>
          <w:b/>
          <w:sz w:val="28"/>
        </w:rPr>
        <w:t>G</w:t>
      </w:r>
      <w:r>
        <w:rPr>
          <w:rFonts w:cs="Tahoma" w:ascii="Tahoma" w:hAnsi="Tahoma"/>
          <w:b/>
          <w:sz w:val="28"/>
          <w:vertAlign w:val="superscript"/>
        </w:rPr>
        <w:t>(9)</w:t>
      </w:r>
      <w:r>
        <w:rPr>
          <w:rFonts w:cs="Tahoma" w:ascii="Tahoma" w:hAnsi="Tahoma"/>
          <w:b/>
          <w:sz w:val="28"/>
        </w:rPr>
        <w:t xml:space="preserve">               C/G                D/G            C/G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269230</wp:posOffset>
                </wp:positionH>
                <wp:positionV relativeFrom="paragraph">
                  <wp:posOffset>126365</wp:posOffset>
                </wp:positionV>
                <wp:extent cx="963295" cy="1363345"/>
                <wp:effectExtent l="0" t="0" r="0" b="5715"/>
                <wp:wrapNone/>
                <wp:docPr id="3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3360" cy="1363320"/>
                          <a:chOff x="0" y="0"/>
                          <a:chExt cx="963360" cy="1363320"/>
                        </a:xfrm>
                      </wpg:grpSpPr>
                      <wps:wsp>
                        <wps:cNvSpPr/>
                        <wps:nvSpPr>
                          <wps:cNvPr id="22" name=""/>
                          <wps:cNvSpPr/>
                        </wps:nvSpPr>
                        <wps:spPr>
                          <a:xfrm>
                            <a:off x="106200" y="720"/>
                            <a:ext cx="857160" cy="136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7712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52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02760" y="0"/>
                            <a:ext cx="4586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(9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0480" y="1320120"/>
                            <a:ext cx="44280" cy="4320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120" y="1320120"/>
                            <a:ext cx="41400" cy="4320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132012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1320120"/>
                            <a:ext cx="42480" cy="4320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396720" y="430920"/>
                            <a:ext cx="36180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57600" y="650160"/>
                            <a:ext cx="36180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9.4pt;margin-top:9.95pt;width:71.35pt;height:107.35pt" coordorigin="8388,199" coordsize="1427,2147">
                <v:rect id="shape_0" stroked="f" o:allowincell="f" style="position:absolute;left:8465;top:200;width:1349;height:2145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8577;top:603;width:1112;height:1712">
                  <v:line id="shape_0" from="9208,603" to="9244,23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20,603" to="9056,23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799,603" to="8910,23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577,603" to="8760,23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505,603" to="9688,23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55,603" to="9466,23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61,603" to="9504,60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724,950" to="9541,95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689,1292" to="9576,129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651,1634" to="9613,163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614,1979" to="9651,197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77,2311" to="9689,231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775;top:199;width:721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G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(9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535;top:2278;width:69;height:67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215;top:2278;width:64;height:67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973;top:2278;width:67;height:67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435;top:2278;width:66;height:67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922;top:877;width:569;height:515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88;top:1222;width:569;height:515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32"/>
        </w:rPr>
        <w:t>Procurei Te encontrar entre as nuvens do céu..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8"/>
        </w:rPr>
        <w:t xml:space="preserve">       </w:t>
      </w:r>
      <w:r>
        <w:rPr>
          <w:rFonts w:cs="Tahoma" w:ascii="Tahoma" w:hAnsi="Tahoma"/>
          <w:b/>
          <w:sz w:val="28"/>
        </w:rPr>
        <w:t>Cm/G             G</w:t>
      </w:r>
      <w:r>
        <w:rPr>
          <w:rFonts w:cs="Tahoma" w:ascii="Tahoma" w:hAnsi="Tahoma"/>
          <w:b/>
          <w:sz w:val="28"/>
          <w:vertAlign w:val="superscript"/>
        </w:rPr>
        <w:t>(9)</w:t>
      </w:r>
      <w:r>
        <w:rPr>
          <w:rFonts w:cs="Tahoma" w:ascii="Tahoma" w:hAnsi="Tahoma"/>
          <w:b/>
          <w:sz w:val="28"/>
        </w:rPr>
        <w:t xml:space="preserve"> D/F</w:t>
      </w:r>
      <w:r>
        <w:rPr>
          <w:rFonts w:cs="Tahoma" w:ascii="Tahoma" w:hAnsi="Tahoma"/>
          <w:b/>
          <w:sz w:val="28"/>
          <w:vertAlign w:val="superscript"/>
        </w:rPr>
        <w:t>#</w:t>
      </w:r>
      <w:r>
        <w:rPr>
          <w:rFonts w:cs="Tahoma" w:ascii="Tahoma" w:hAnsi="Tahoma"/>
          <w:b/>
          <w:sz w:val="28"/>
        </w:rPr>
        <w:t xml:space="preserve">        Em7          D      C/D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a imensidão do mar,      na estrela que brilha..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8"/>
        </w:rPr>
        <w:t xml:space="preserve">          </w:t>
      </w:r>
      <w:r>
        <w:rPr>
          <w:rFonts w:cs="Tahoma" w:ascii="Tahoma" w:hAnsi="Tahoma"/>
          <w:b/>
          <w:sz w:val="28"/>
          <w:lang w:val="en-US"/>
        </w:rPr>
        <w:t>G</w:t>
      </w:r>
      <w:r>
        <w:rPr>
          <w:rFonts w:cs="Tahoma" w:ascii="Tahoma" w:hAnsi="Tahoma"/>
          <w:b/>
          <w:sz w:val="28"/>
          <w:vertAlign w:val="superscript"/>
          <w:lang w:val="en-US"/>
        </w:rPr>
        <w:t>(9)</w:t>
      </w:r>
      <w:r>
        <w:rPr>
          <w:rFonts w:cs="Tahoma" w:ascii="Tahoma" w:hAnsi="Tahoma"/>
          <w:b/>
          <w:sz w:val="28"/>
          <w:lang w:val="en-US"/>
        </w:rPr>
        <w:t xml:space="preserve">        C/G           D/G            C/G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curei caminhar no caminho das flores...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</w:t>
      </w:r>
      <w:r>
        <w:rPr>
          <w:rFonts w:cs="Tahoma" w:ascii="Tahoma" w:hAnsi="Tahoma"/>
          <w:b/>
          <w:sz w:val="28"/>
        </w:rPr>
        <w:t>Cm/G        G</w:t>
      </w:r>
      <w:r>
        <w:rPr>
          <w:rFonts w:cs="Tahoma" w:ascii="Tahoma" w:hAnsi="Tahoma"/>
          <w:b/>
          <w:sz w:val="28"/>
          <w:vertAlign w:val="superscript"/>
        </w:rPr>
        <w:t>(9)</w:t>
      </w:r>
      <w:r>
        <w:rPr>
          <w:rFonts w:cs="Tahoma" w:ascii="Tahoma" w:hAnsi="Tahoma"/>
          <w:b/>
          <w:sz w:val="28"/>
        </w:rPr>
        <w:t xml:space="preserve">        D   C/D  G</w:t>
      </w:r>
      <w:r>
        <w:rPr>
          <w:rFonts w:cs="Tahoma" w:ascii="Tahoma" w:hAnsi="Tahoma"/>
          <w:b/>
          <w:sz w:val="28"/>
          <w:vertAlign w:val="superscript"/>
        </w:rPr>
        <w:t>(9)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o sol que ilumina o ser...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392420</wp:posOffset>
                </wp:positionH>
                <wp:positionV relativeFrom="paragraph">
                  <wp:posOffset>4459605</wp:posOffset>
                </wp:positionV>
                <wp:extent cx="920750" cy="1362710"/>
                <wp:effectExtent l="5080" t="0" r="0" b="5080"/>
                <wp:wrapNone/>
                <wp:docPr id="3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1362600"/>
                          <a:chOff x="0" y="0"/>
                          <a:chExt cx="920880" cy="1362600"/>
                        </a:xfrm>
                      </wpg:grpSpPr>
                      <wpg:grpSp>
                        <wpg:cNvGrpSpPr/>
                        <wpg:grpSpPr>
                          <a:xfrm>
                            <a:off x="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2680" y="0"/>
                            <a:ext cx="30276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28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3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184680" y="444600"/>
                            <a:ext cx="431640" cy="39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419760" y="447840"/>
                            <a:ext cx="431640" cy="39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321120" y="666360"/>
                            <a:ext cx="434520" cy="39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4.6pt;margin-top:351.15pt;width:67pt;height:107.3pt" coordorigin="8492,7023" coordsize="1340,2146">
                <v:group id="shape_0" style="position:absolute;left:8492;top:7427;width:1112;height:1712">
                  <v:line id="shape_0" from="9123,7427" to="9159,91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35,7427" to="8971,913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714,7427" to="8825,913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492,7427" to="8675,913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420,7427" to="9603,91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70,7427" to="9381,91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76,7427" to="9419,7427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639,7774" to="9456,777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604,8116" to="9491,811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66,8458" to="9528,845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29,8803" to="9566,880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92,9135" to="9604,913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811;top:7023;width:476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902;top:9102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127;top:9102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562;top:9102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349;top:9102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782;top:7723;width:679;height:617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52;top:7728;width:679;height:617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98;top:8072;width:683;height:619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208145</wp:posOffset>
                </wp:positionH>
                <wp:positionV relativeFrom="paragraph">
                  <wp:posOffset>4459605</wp:posOffset>
                </wp:positionV>
                <wp:extent cx="1004570" cy="1362710"/>
                <wp:effectExtent l="0" t="0" r="3175" b="5080"/>
                <wp:wrapNone/>
                <wp:docPr id="3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4400" cy="1362600"/>
                          <a:chOff x="0" y="0"/>
                          <a:chExt cx="1004400" cy="1362600"/>
                        </a:xfrm>
                      </wpg:grpSpPr>
                      <wps:wsp>
                        <wps:cNvSpPr/>
                        <wps:nvSpPr>
                          <wps:cNvPr id="23" name=""/>
                          <wps:cNvSpPr/>
                        </wps:nvSpPr>
                        <wps:spPr>
                          <a:xfrm>
                            <a:off x="0" y="720"/>
                            <a:ext cx="1004400" cy="136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95920" y="256680"/>
                            <a:ext cx="70740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140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04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20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4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2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7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19760" y="0"/>
                            <a:ext cx="4654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C/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328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84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9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13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807120"/>
                            <a:ext cx="609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44040"/>
                            <a:ext cx="3747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Black" w:hAnsi="Arial Black" w:eastAsia="Times New Roman" w:cs="Arial Black"/>
                                  <w:color w:val="3333CC"/>
                                  <w:lang w:val="pt-BR" w:bidi="ar-SA"/>
                                </w:rPr>
                                <w:t>5ª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1.35pt;margin-top:351.15pt;width:79.1pt;height:107.3pt" coordorigin="6627,7023" coordsize="1582,2146">
                <v:rect id="shape_0" stroked="f" o:allowincell="f" style="position:absolute;left:6627;top:7024;width:1581;height:2144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7093;top:7427;width:1113;height:1712">
                  <v:line id="shape_0" from="7725,7427" to="7761,91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36,7427" to="7572,913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15,7427" to="7426,913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093,7427" to="7276,913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022,7427" to="8205,91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72,7427" to="7983,91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77,7427" to="8020,7427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240,7774" to="8058,777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205,8116" to="8093,811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167,8458" to="8130,845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130,8803" to="8168,880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093,9135" to="8206,913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288;top:7023;width:732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C/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7278;top:9102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729;top:9102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504;top:9102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952;top:9102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line id="shape_0" from="7225,8294" to="8183,8294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627;top:8037;width:589;height:47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Black" w:hAnsi="Arial Black" w:eastAsia="Times New Roman" w:cs="Arial Black"/>
                            <w:color w:val="3333CC"/>
                            <w:lang w:val="pt-BR" w:bidi="ar-SA"/>
                          </w:rPr>
                          <w:t>5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331460</wp:posOffset>
                </wp:positionH>
                <wp:positionV relativeFrom="paragraph">
                  <wp:posOffset>2985135</wp:posOffset>
                </wp:positionV>
                <wp:extent cx="948690" cy="1360805"/>
                <wp:effectExtent l="0" t="0" r="635" b="5080"/>
                <wp:wrapNone/>
                <wp:docPr id="3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8600" cy="1360800"/>
                          <a:chOff x="0" y="0"/>
                          <a:chExt cx="948600" cy="1360800"/>
                        </a:xfrm>
                      </wpg:grpSpPr>
                      <wpg:grpSp>
                        <wpg:cNvGrpSpPr/>
                        <wpg:grpSpPr>
                          <a:xfrm>
                            <a:off x="69840" y="255240"/>
                            <a:ext cx="705600" cy="1086480"/>
                          </a:xfrm>
                        </wpg:grpSpPr>
                        <wps:wsp>
                          <wps:cNvSpPr/>
                          <wps:spPr>
                            <a:xfrm>
                              <a:off x="39996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0800" y="0"/>
                              <a:ext cx="234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0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00" y="0"/>
                              <a:ext cx="1170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560" y="0"/>
                              <a:ext cx="7128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12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19600"/>
                              <a:ext cx="518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040"/>
                              <a:ext cx="563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120"/>
                              <a:ext cx="610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2640"/>
                              <a:ext cx="657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3240"/>
                              <a:ext cx="705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4280" y="0"/>
                            <a:ext cx="7606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Em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00" y="1318320"/>
                            <a:ext cx="4392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32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92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1318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171720" y="451440"/>
                            <a:ext cx="3740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59400" y="445320"/>
                            <a:ext cx="3740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400320" y="663480"/>
                            <a:ext cx="3740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514800" y="663480"/>
                            <a:ext cx="3740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.2pt;margin-top:235.05pt;width:66.6pt;height:107.15pt" coordorigin="8464,4701" coordsize="1332,2143">
                <v:group id="shape_0" style="position:absolute;left:8506;top:5103;width:1110;height:1710">
                  <v:line id="shape_0" from="9136,5103" to="9172,68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48,5103" to="8984,681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727,5103" to="8838,681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506,5103" to="8689,681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433,5103" to="9616,68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83,5103" to="9394,68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90,5103" to="9431,510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653,5449" to="9469,544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618,5791" to="9504,579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80,6133" to="9540,61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43,6477" to="9578,647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06,6809" to="9616,680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466;top:4701;width:119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Em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464;top:6777;width:68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140;top:6777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585;top:6777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362;top:6777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667;top:5412;width:588;height:53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90;top:5402;width:588;height:53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27;top:5746;width:588;height:533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07;top:5746;width:588;height:533;mso-wrap-style:none;v-text-anchor:middle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204970</wp:posOffset>
                </wp:positionH>
                <wp:positionV relativeFrom="paragraph">
                  <wp:posOffset>10160</wp:posOffset>
                </wp:positionV>
                <wp:extent cx="1158875" cy="1363345"/>
                <wp:effectExtent l="635" t="0" r="0" b="5715"/>
                <wp:wrapNone/>
                <wp:docPr id="3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8840" cy="1363320"/>
                          <a:chOff x="0" y="0"/>
                          <a:chExt cx="1158840" cy="1363320"/>
                        </a:xfrm>
                      </wpg:grpSpPr>
                      <wpg:grpSp>
                        <wpg:cNvGrpSpPr/>
                        <wpg:grpSpPr>
                          <a:xfrm>
                            <a:off x="29340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16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73320" y="0"/>
                            <a:ext cx="54936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C/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1320120"/>
                            <a:ext cx="44280" cy="4320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6600" y="1320120"/>
                            <a:ext cx="42480" cy="4320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720" y="1320120"/>
                            <a:ext cx="42480" cy="4320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720" y="132012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471240" y="213840"/>
                            <a:ext cx="6634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265320" y="429840"/>
                            <a:ext cx="6634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24120" y="655200"/>
                            <a:ext cx="6634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138600" y="664920"/>
                            <a:ext cx="6634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2.95pt;margin-top:0.8pt;width:87.45pt;height:107.35pt" coordorigin="6659,16" coordsize="1749,2147">
                <v:group id="shape_0" style="position:absolute;left:7084;top:420;width:1112;height:1712">
                  <v:line id="shape_0" from="7715,420" to="7751,21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27,420" to="7563,21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06,420" to="7417,21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084,420" to="7267,21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012,420" to="8195,21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62,420" to="7973,21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67,420" to="8010,42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231,767" to="8048,76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195,1109" to="8082,110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157,1451" to="8119,145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121,1796" to="8158,179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084,2128" to="8196,212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210;top:16;width:864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C/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7054;top:2095;width:69;height:67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719;top:2095;width:66;height:67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154;top:2095;width:66;height:67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941;top:2095;width:67;height:67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7363;top:353;width:1044;height:431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40;top:693;width:1044;height:432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0;top:1048;width:1044;height:432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1063;width:1044;height:432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100955</wp:posOffset>
                </wp:positionH>
                <wp:positionV relativeFrom="paragraph">
                  <wp:posOffset>11430</wp:posOffset>
                </wp:positionV>
                <wp:extent cx="1172210" cy="1362710"/>
                <wp:effectExtent l="635" t="0" r="635" b="5080"/>
                <wp:wrapNone/>
                <wp:docPr id="3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2160" cy="1362600"/>
                          <a:chOff x="0" y="0"/>
                          <a:chExt cx="1172160" cy="1362600"/>
                        </a:xfrm>
                      </wpg:grpSpPr>
                      <wpg:grpSp>
                        <wpg:cNvGrpSpPr/>
                        <wpg:grpSpPr>
                          <a:xfrm>
                            <a:off x="292680" y="256680"/>
                            <a:ext cx="70920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24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60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36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0"/>
                              <a:ext cx="11736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0"/>
                              <a:ext cx="4737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220320"/>
                              <a:ext cx="521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437400"/>
                              <a:ext cx="5659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654480"/>
                              <a:ext cx="6134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873720"/>
                              <a:ext cx="660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084320"/>
                              <a:ext cx="7088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12200" y="0"/>
                            <a:ext cx="4744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D/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56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88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952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25920" y="642600"/>
                            <a:ext cx="6382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508680" y="640800"/>
                            <a:ext cx="6382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9480" y="58176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3.65pt;margin-top:0.9pt;width:88.25pt;height:107.3pt" coordorigin="8073,18" coordsize="1765,2146">
                <v:group id="shape_0" style="position:absolute;left:8494;top:422;width:1116;height:1712">
                  <v:line id="shape_0" from="9128,422" to="9164,21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39,422" to="8975,213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717,422" to="8828,213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494,422" to="8678,213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426,422" to="9610,21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76,422" to="9387,21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80,422" to="9425,42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642,769" to="9462,76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607,1111" to="9497,111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70,1453" to="9535,145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32,1798" to="9572,179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95,2130" to="9610,213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682;top:18;width:746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D/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470;top:2097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133;top:2097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568;top:2097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355;top:2097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073;top:1030;width:1004;height:432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33;top:1027;width:1004;height:432;mso-wrap-style:square;v-text-anchor:top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993,934" to="9547,934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091430</wp:posOffset>
                </wp:positionH>
                <wp:positionV relativeFrom="paragraph">
                  <wp:posOffset>1497330</wp:posOffset>
                </wp:positionV>
                <wp:extent cx="1106170" cy="1362710"/>
                <wp:effectExtent l="0" t="0" r="0" b="5080"/>
                <wp:wrapNone/>
                <wp:docPr id="3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6280" cy="1362600"/>
                          <a:chOff x="0" y="0"/>
                          <a:chExt cx="1106280" cy="1362600"/>
                        </a:xfrm>
                      </wpg:grpSpPr>
                      <wpg:grpSp>
                        <wpg:cNvGrpSpPr/>
                        <wpg:grpSpPr>
                          <a:xfrm>
                            <a:off x="31104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52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28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72880" y="0"/>
                            <a:ext cx="78732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Cm/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960" y="1320120"/>
                            <a:ext cx="442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440" y="132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5360" y="132012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617040" y="649080"/>
                            <a:ext cx="45072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365040" y="871200"/>
                            <a:ext cx="45072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9360" y="581760"/>
                            <a:ext cx="698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498240" y="871200"/>
                            <a:ext cx="45072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8840"/>
                            <a:ext cx="3747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 Black" w:hAnsi="Arial Black" w:eastAsia="Times New Roman" w:cs="Arial Black"/>
                                  <w:color w:val="3333CC"/>
                                  <w:lang w:val="pt-BR" w:bidi="ar-SA"/>
                                </w:rPr>
                                <w:t>3ª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0.9pt;margin-top:117.9pt;width:84.05pt;height:107.3pt" coordorigin="8018,2358" coordsize="1681,2146">
                <v:group id="shape_0" style="position:absolute;left:8508;top:2762;width:1112;height:1712">
                  <v:line id="shape_0" from="9139,2762" to="9175,44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51,2762" to="8987,44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730,2762" to="8841,44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508,2762" to="8691,44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436,2762" to="9619,44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86,2762" to="9397,44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92,2762" to="9435,276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655,3109" to="9472,310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620,3451" to="9507,345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82,3793" to="9544,379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45,4138" to="9582,413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08,4470" to="9620,447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448;top:2358;width:1239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Cm/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8478;top:4437;width:69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143;top:4437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913;top:4437;width:66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9365;top:4437;width:67;height:66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8989;top:3380;width:709;height:432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92;top:3730;width:709;height:432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58,3274" to="9557,3274" stroked="t" o:allowincell="f" style="position:absolute">
                  <v:stroke color="black" weight="1260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8802;top:3730;width:709;height:432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18;top:3049;width:589;height:47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 Black" w:hAnsi="Arial Black" w:eastAsia="Times New Roman" w:cs="Arial Black"/>
                            <w:color w:val="3333CC"/>
                            <w:lang w:val="pt-BR" w:bidi="ar-SA"/>
                          </w:rPr>
                          <w:t>3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320540</wp:posOffset>
                </wp:positionH>
                <wp:positionV relativeFrom="paragraph">
                  <wp:posOffset>2984500</wp:posOffset>
                </wp:positionV>
                <wp:extent cx="1072515" cy="1363345"/>
                <wp:effectExtent l="635" t="0" r="0" b="5715"/>
                <wp:wrapNone/>
                <wp:docPr id="3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2440" cy="1363320"/>
                          <a:chOff x="0" y="0"/>
                          <a:chExt cx="1072440" cy="1363320"/>
                        </a:xfrm>
                      </wpg:grpSpPr>
                      <wpg:grpSp>
                        <wpg:cNvGrpSpPr/>
                        <wpg:grpSpPr>
                          <a:xfrm>
                            <a:off x="187920" y="256680"/>
                            <a:ext cx="706680" cy="1087920"/>
                          </a:xfrm>
                        </wpg:grpSpPr>
                        <wps:wsp>
                          <wps:cNvSpPr/>
                          <wps:spPr>
                            <a:xfrm>
                              <a:off x="40068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520" y="0"/>
                              <a:ext cx="234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1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0"/>
                              <a:ext cx="11700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0"/>
                              <a:ext cx="71280" cy="108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472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20320"/>
                              <a:ext cx="519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437400"/>
                              <a:ext cx="563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654480"/>
                              <a:ext cx="61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873720"/>
                              <a:ext cx="659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4320"/>
                              <a:ext cx="706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85120" y="0"/>
                            <a:ext cx="5144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D/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#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720" y="1320120"/>
                            <a:ext cx="44280" cy="4320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120" y="132012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240" y="132012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960" y="1320120"/>
                            <a:ext cx="42480" cy="43200"/>
                          </a:xfrm>
                          <a:prstGeom prst="ellipse">
                            <a:avLst/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00000">
                            <a:off x="38520" y="410760"/>
                            <a:ext cx="45072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361080" y="420480"/>
                            <a:ext cx="45072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583200" y="423360"/>
                            <a:ext cx="45072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00000">
                            <a:off x="483120" y="636120"/>
                            <a:ext cx="45072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000000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3.2pt;margin-top:235pt;width:78.4pt;height:107.35pt" coordorigin="6864,4700" coordsize="1568,2147">
                <v:group id="shape_0" style="position:absolute;left:7100;top:5104;width:1112;height:1712">
                  <v:line id="shape_0" from="7731,5104" to="7767,68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44,5104" to="7580,68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22,5104" to="7433,68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100,5104" to="7283,68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028,5104" to="8211,68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78,5104" to="7989,68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84,5104" to="8027,5104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247,5451" to="8064,545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212,5793" to="8099,579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174,6135" to="8136,613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137,6480" to="8174,648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100,6812" to="8212,681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253;top:4700;width:809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D/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#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cc99" stroked="t" o:allowincell="f" style="position:absolute;left:7061;top:6779;width:69;height:67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735;top:6779;width:67;height:67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8170;top:6779;width:67;height:67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oval id="shape_0" fillcolor="#00cc99" stroked="t" o:allowincell="f" style="position:absolute;left:7959;top:6779;width:66;height:67;mso-wrap-style:none;v-text-anchor:middle">
                  <v:fill o:detectmouseclick="t" type="solid" color2="#ff3366"/>
                  <v:stroke color="black" weight="9360" joinstyle="miter" endcap="flat"/>
                  <w10:wrap type="none"/>
                </v:oval>
                <v:shape id="shape_0" stroked="f" o:allowincell="f" style="position:absolute;left:6864;top:5347;width:709;height:432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2;top:5362;width:709;height:432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2;top:5367;width:709;height:432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4;top:5702;width:709;height:432;mso-wrap-style:square;v-text-anchor:middle;rotation:3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000000"/>
                            <w:lang w:val="pt-B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ahoma" w:cs="Tahoma" w:ascii="Tahoma" w:hAnsi="Tahoma"/>
          <w:b/>
          <w:sz w:val="28"/>
        </w:rPr>
        <w:t xml:space="preserve">                </w:t>
      </w:r>
      <w:r>
        <w:rPr>
          <w:rFonts w:cs="Tahoma" w:ascii="Tahoma" w:hAnsi="Tahoma"/>
          <w:b/>
          <w:sz w:val="28"/>
        </w:rPr>
        <w:t>C/G              G</w:t>
      </w:r>
      <w:r>
        <w:rPr>
          <w:rFonts w:cs="Tahoma" w:ascii="Tahoma" w:hAnsi="Tahoma"/>
          <w:b/>
          <w:sz w:val="28"/>
          <w:vertAlign w:val="superscript"/>
        </w:rPr>
        <w:t>(9)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as vi crianças a chorar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8"/>
        </w:rPr>
        <w:t xml:space="preserve">                     </w:t>
      </w:r>
      <w:r>
        <w:rPr>
          <w:rFonts w:cs="Tahoma" w:ascii="Tahoma" w:hAnsi="Tahoma"/>
          <w:b/>
          <w:sz w:val="28"/>
        </w:rPr>
        <w:t>C/G           G</w:t>
      </w:r>
      <w:r>
        <w:rPr>
          <w:rFonts w:cs="Tahoma" w:ascii="Tahoma" w:hAnsi="Tahoma"/>
          <w:b/>
          <w:sz w:val="28"/>
          <w:vertAlign w:val="superscript"/>
        </w:rPr>
        <w:t>(9)</w:t>
      </w:r>
      <w:r>
        <w:rPr>
          <w:rFonts w:cs="Tahoma" w:ascii="Tahoma" w:hAnsi="Tahoma"/>
          <w:b/>
          <w:sz w:val="28"/>
        </w:rPr>
        <w:t xml:space="preserve">        D/F</w:t>
      </w:r>
      <w:r>
        <w:rPr>
          <w:rFonts w:cs="Tahoma" w:ascii="Tahoma" w:hAnsi="Tahoma"/>
          <w:b/>
          <w:sz w:val="28"/>
          <w:vertAlign w:val="superscript"/>
        </w:rPr>
        <w:t>#</w:t>
      </w:r>
      <w:r>
        <w:rPr>
          <w:rFonts w:cs="Tahoma" w:ascii="Tahoma" w:hAnsi="Tahoma"/>
          <w:b/>
          <w:sz w:val="28"/>
        </w:rPr>
        <w:t xml:space="preserve">     Em7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 vi pés descalços no chão, e vi tanta fome...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             </w:t>
      </w:r>
      <w:r>
        <w:rPr>
          <w:rFonts w:cs="Tahoma" w:ascii="Tahoma" w:hAnsi="Tahoma"/>
          <w:b/>
          <w:sz w:val="28"/>
        </w:rPr>
        <w:t>D  C/D                 G</w:t>
      </w:r>
      <w:r>
        <w:rPr>
          <w:rFonts w:cs="Tahoma" w:ascii="Tahoma" w:hAnsi="Tahoma"/>
          <w:b/>
          <w:sz w:val="28"/>
          <w:vertAlign w:val="superscript"/>
        </w:rPr>
        <w:t>(9)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 vi tanta dor...   Onde estarás?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8"/>
        </w:rPr>
        <w:t xml:space="preserve">                              </w:t>
      </w:r>
      <w:r>
        <w:rPr>
          <w:rFonts w:cs="Tahoma" w:ascii="Tahoma" w:hAnsi="Tahoma"/>
          <w:b/>
          <w:sz w:val="28"/>
        </w:rPr>
        <w:t>C/G  D/G        C/G  G</w:t>
      </w:r>
      <w:r>
        <w:rPr>
          <w:rFonts w:cs="Tahoma" w:ascii="Tahoma" w:hAnsi="Tahoma"/>
          <w:b/>
          <w:sz w:val="28"/>
          <w:vertAlign w:val="superscript"/>
        </w:rPr>
        <w:t>(9)</w:t>
      </w:r>
      <w:r>
        <w:rPr>
          <w:rFonts w:cs="Tahoma" w:ascii="Tahoma" w:hAnsi="Tahoma"/>
          <w:b/>
          <w:sz w:val="28"/>
        </w:rPr>
        <w:t xml:space="preserve">  D/F</w:t>
      </w:r>
      <w:r>
        <w:rPr>
          <w:rFonts w:cs="Tahoma" w:ascii="Tahoma" w:hAnsi="Tahoma"/>
          <w:b/>
          <w:sz w:val="28"/>
          <w:vertAlign w:val="superscript"/>
        </w:rPr>
        <w:t>#</w:t>
      </w:r>
      <w:r>
        <w:rPr>
          <w:rFonts w:cs="Tahoma" w:ascii="Tahoma" w:hAnsi="Tahoma"/>
          <w:b/>
          <w:sz w:val="28"/>
        </w:rPr>
        <w:t xml:space="preserve">  Em7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Que o novo amanhã,       seja hoje...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                 </w:t>
      </w:r>
      <w:r>
        <w:rPr>
          <w:rFonts w:cs="Tahoma" w:ascii="Tahoma" w:hAnsi="Tahoma"/>
          <w:b/>
          <w:sz w:val="28"/>
        </w:rPr>
        <w:t>D  C/D           G</w:t>
      </w:r>
      <w:r>
        <w:rPr>
          <w:rFonts w:cs="Tahoma" w:ascii="Tahoma" w:hAnsi="Tahoma"/>
          <w:b/>
          <w:sz w:val="28"/>
          <w:vertAlign w:val="superscript"/>
        </w:rPr>
        <w:t>(9)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E o novo lugar,     seja aqui..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8"/>
        </w:rPr>
        <w:t xml:space="preserve">            </w:t>
      </w:r>
      <w:r>
        <w:rPr>
          <w:rFonts w:cs="Tahoma" w:ascii="Tahoma" w:hAnsi="Tahoma"/>
          <w:b/>
          <w:sz w:val="28"/>
        </w:rPr>
        <w:t>C/G  D/G          G</w:t>
      </w:r>
      <w:r>
        <w:rPr>
          <w:rFonts w:cs="Tahoma" w:ascii="Tahoma" w:hAnsi="Tahoma"/>
          <w:b/>
          <w:sz w:val="28"/>
          <w:vertAlign w:val="superscript"/>
        </w:rPr>
        <w:t>(9)</w:t>
      </w:r>
      <w:r>
        <w:rPr>
          <w:rFonts w:cs="Tahoma" w:ascii="Tahoma" w:hAnsi="Tahoma"/>
          <w:b/>
          <w:sz w:val="28"/>
        </w:rPr>
        <w:t xml:space="preserve">  D/F</w:t>
      </w:r>
      <w:r>
        <w:rPr>
          <w:rFonts w:cs="Tahoma" w:ascii="Tahoma" w:hAnsi="Tahoma"/>
          <w:b/>
          <w:sz w:val="28"/>
          <w:vertAlign w:val="superscript"/>
        </w:rPr>
        <w:t>#</w:t>
      </w:r>
      <w:r>
        <w:rPr>
          <w:rFonts w:cs="Tahoma" w:ascii="Tahoma" w:hAnsi="Tahoma"/>
          <w:b/>
          <w:sz w:val="28"/>
        </w:rPr>
        <w:t xml:space="preserve">  Em7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E é melhor       começar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eastAsia="Tahoma" w:cs="Tahoma" w:ascii="Tahoma" w:hAnsi="Tahoma"/>
          <w:b/>
          <w:sz w:val="28"/>
        </w:rPr>
        <w:t xml:space="preserve">                  </w:t>
      </w:r>
      <w:r>
        <w:rPr>
          <w:rFonts w:cs="Tahoma" w:ascii="Tahoma" w:hAnsi="Tahoma"/>
          <w:b/>
          <w:sz w:val="28"/>
        </w:rPr>
        <w:t>D            C/D                      G</w:t>
      </w:r>
      <w:r>
        <w:rPr>
          <w:rFonts w:cs="Tahoma" w:ascii="Tahoma" w:hAnsi="Tahoma"/>
          <w:b/>
          <w:sz w:val="28"/>
          <w:vertAlign w:val="superscript"/>
        </w:rPr>
        <w:t>(9)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A construir a paz dentro de cada um...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>
          <w:rFonts w:ascii="Arial" w:hAnsi="Arial" w:cs="Arial"/>
          <w:spacing w:val="-6"/>
          <w:sz w:val="32"/>
        </w:rPr>
      </w:pPr>
      <w:r>
        <w:rPr>
          <w:rFonts w:cs="Arial" w:ascii="Arial" w:hAnsi="Arial"/>
          <w:spacing w:val="-6"/>
          <w:sz w:val="32"/>
        </w:rPr>
        <w:t>Em meu mundo Te encontrei na alegria de dar..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 de ver no semblante a esperança  brotar..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curei mais amar e fazer brilhar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 luz que ilumina o ser..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stavas com fome e Te dei pão..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stavas sozinho e Te acompanhei...</w:t>
      </w:r>
    </w:p>
    <w:p>
      <w:pPr>
        <w:pStyle w:val="Normal"/>
        <w:jc w:val="both"/>
        <w:rPr>
          <w:rFonts w:ascii="Arial" w:hAnsi="Arial" w:cs="Arial"/>
          <w:spacing w:val="-8"/>
          <w:sz w:val="32"/>
        </w:rPr>
      </w:pPr>
      <w:r>
        <w:rPr>
          <w:rFonts w:cs="Arial" w:ascii="Arial" w:hAnsi="Arial"/>
          <w:spacing w:val="-8"/>
          <w:sz w:val="32"/>
        </w:rPr>
        <w:t>No Teu caminho eu Te dei a mão e descobri...</w:t>
      </w:r>
    </w:p>
    <w:p>
      <w:pPr>
        <w:pStyle w:val="Normal"/>
        <w:jc w:val="both"/>
        <w:rPr>
          <w:rFonts w:ascii="Arial" w:hAnsi="Arial" w:cs="Arial"/>
          <w:spacing w:val="-8"/>
          <w:sz w:val="32"/>
        </w:rPr>
      </w:pPr>
      <w:r>
        <w:rPr>
          <w:rFonts w:cs="Arial" w:ascii="Arial" w:hAnsi="Arial"/>
          <w:spacing w:val="-8"/>
          <w:sz w:val="32"/>
        </w:rPr>
        <w:t>Que Você estava aqui...</w:t>
      </w:r>
    </w:p>
    <w:p>
      <w:pPr>
        <w:pStyle w:val="Normal"/>
        <w:jc w:val="both"/>
        <w:rPr>
          <w:rFonts w:ascii="Arial" w:hAnsi="Arial" w:cs="Arial"/>
          <w:spacing w:val="-8"/>
          <w:sz w:val="32"/>
        </w:rPr>
      </w:pPr>
      <w:r>
        <w:rPr>
          <w:rFonts w:cs="Arial" w:ascii="Arial" w:hAnsi="Arial"/>
          <w:spacing w:val="-8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Que o novo amanhã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Bookman Old Style"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5" w:hanging="0"/>
      <w:jc w:val="both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0"/>
      <w:jc w:val="both"/>
      <w:outlineLvl w:val="3"/>
    </w:pPr>
    <w:rPr>
      <w:rFonts w:ascii="Arial" w:hAnsi="Arial" w:cs="Arial"/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both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sz w:val="3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i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szCs w:val="20"/>
    </w:rPr>
  </w:style>
  <w:style w:type="paragraph" w:styleId="Corpodetexto3">
    <w:name w:val="Corpo de texto 3"/>
    <w:basedOn w:val="Normal"/>
    <w:qFormat/>
    <w:pPr>
      <w:jc w:val="center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missivo4">
    <w:name w:val="Remissivo 4"/>
    <w:basedOn w:val="Normal"/>
    <w:next w:val="Normal"/>
    <w:qFormat/>
    <w:pPr>
      <w:ind w:left="960" w:hanging="240"/>
    </w:pPr>
    <w:rPr/>
  </w:style>
  <w:style w:type="paragraph" w:styleId="Remissivo5">
    <w:name w:val="Remissivo 5"/>
    <w:basedOn w:val="Normal"/>
    <w:next w:val="Normal"/>
    <w:qFormat/>
    <w:pPr>
      <w:ind w:left="1200" w:hanging="240"/>
    </w:pPr>
    <w:rPr/>
  </w:style>
  <w:style w:type="paragraph" w:styleId="Remissivo6">
    <w:name w:val="Remissivo 6"/>
    <w:basedOn w:val="Normal"/>
    <w:next w:val="Normal"/>
    <w:qFormat/>
    <w:pPr>
      <w:ind w:left="1440" w:hanging="240"/>
    </w:pPr>
    <w:rPr/>
  </w:style>
  <w:style w:type="paragraph" w:styleId="Remissivo7">
    <w:name w:val="Remissivo 7"/>
    <w:basedOn w:val="Normal"/>
    <w:next w:val="Normal"/>
    <w:qFormat/>
    <w:pPr>
      <w:ind w:left="1680" w:hanging="240"/>
    </w:pPr>
    <w:rPr/>
  </w:style>
  <w:style w:type="paragraph" w:styleId="Remissivo8">
    <w:name w:val="Remissivo 8"/>
    <w:basedOn w:val="Normal"/>
    <w:next w:val="Normal"/>
    <w:qFormat/>
    <w:pPr>
      <w:ind w:left="1920" w:hanging="240"/>
    </w:pPr>
    <w:rPr/>
  </w:style>
  <w:style w:type="paragraph" w:styleId="Remissivo9">
    <w:name w:val="Remissivo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23:58:00Z</dcterms:created>
  <dc:creator>Adriano Alves</dc:creator>
  <dc:description/>
  <cp:keywords/>
  <dc:language>en-US</dc:language>
  <cp:lastModifiedBy>Adriano Arruda Alves</cp:lastModifiedBy>
  <cp:lastPrinted>2006-07-20T23:09:00Z</cp:lastPrinted>
  <dcterms:modified xsi:type="dcterms:W3CDTF">2007-01-19T16:18:00Z</dcterms:modified>
  <cp:revision>91</cp:revision>
  <dc:subject/>
  <dc:title>Hinário</dc:title>
</cp:coreProperties>
</file>