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i w:val="false"/>
          <w:i w:val="false"/>
          <w:shadow/>
          <w:sz w:val="40"/>
        </w:rPr>
      </w:pPr>
      <w:r>
        <w:rPr>
          <w:rFonts w:cs="Bookman Old Style" w:ascii="Bookman Old Style" w:hAnsi="Bookman Old Style"/>
          <w:i w:val="false"/>
          <w:shadow/>
          <w:sz w:val="40"/>
        </w:rPr>
        <w:t>ALVORADA JOVEM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(Gutemberg Paschoal)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32"/>
        </w:rPr>
        <w:t xml:space="preserve">       </w:t>
      </w:r>
      <w:r>
        <w:rPr>
          <w:rFonts w:cs="Tahoma" w:ascii="Tahoma" w:hAnsi="Tahoma"/>
          <w:b/>
          <w:sz w:val="32"/>
        </w:rPr>
        <w:t>A     F</w:t>
      </w:r>
      <w:r>
        <w:rPr>
          <w:rFonts w:cs="Tahoma" w:ascii="Tahoma" w:hAnsi="Tahoma"/>
          <w:b/>
          <w:sz w:val="32"/>
          <w:vertAlign w:val="superscript"/>
        </w:rPr>
        <w:t>#</w:t>
      </w:r>
      <w:r>
        <w:rPr>
          <w:rFonts w:cs="Tahoma" w:ascii="Tahoma" w:hAnsi="Tahoma"/>
          <w:b/>
          <w:sz w:val="32"/>
        </w:rPr>
        <w:t>m                                C</w:t>
      </w:r>
      <w:r>
        <w:rPr>
          <w:rFonts w:cs="Tahoma" w:ascii="Tahoma" w:hAnsi="Tahoma"/>
          <w:b/>
          <w:sz w:val="32"/>
          <w:vertAlign w:val="superscript"/>
        </w:rPr>
        <w:t>#</w:t>
      </w:r>
      <w:r>
        <w:rPr>
          <w:rFonts w:cs="Tahoma" w:ascii="Tahoma" w:hAnsi="Tahoma"/>
          <w:b/>
          <w:sz w:val="32"/>
        </w:rPr>
        <w:t>m</w:t>
      </w:r>
    </w:p>
    <w:p>
      <w:pPr>
        <w:pStyle w:val="Normal"/>
        <w:ind w:left="567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Jovem, desbravador de novos mares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32"/>
        </w:rPr>
        <w:t>F</w:t>
      </w:r>
      <w:r>
        <w:rPr>
          <w:rFonts w:cs="Tahoma" w:ascii="Tahoma" w:hAnsi="Tahoma"/>
          <w:b/>
          <w:sz w:val="32"/>
          <w:vertAlign w:val="superscript"/>
        </w:rPr>
        <w:t>#</w:t>
      </w:r>
      <w:r>
        <w:rPr>
          <w:rFonts w:cs="Tahoma" w:ascii="Tahoma" w:hAnsi="Tahoma"/>
          <w:b/>
          <w:sz w:val="32"/>
        </w:rPr>
        <w:t>m                             C</w:t>
      </w:r>
      <w:r>
        <w:rPr>
          <w:rFonts w:cs="Tahoma" w:ascii="Tahoma" w:hAnsi="Tahoma"/>
          <w:b/>
          <w:sz w:val="32"/>
          <w:vertAlign w:val="superscript"/>
        </w:rPr>
        <w:t>#</w:t>
      </w:r>
      <w:r>
        <w:rPr>
          <w:rFonts w:cs="Tahoma" w:ascii="Tahoma" w:hAnsi="Tahoma"/>
          <w:b/>
          <w:sz w:val="32"/>
        </w:rPr>
        <w:t>m</w:t>
      </w:r>
    </w:p>
    <w:p>
      <w:pPr>
        <w:pStyle w:val="Normal"/>
        <w:ind w:left="567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Depende só de teus cantares</w:t>
      </w:r>
    </w:p>
    <w:p>
      <w:pPr>
        <w:pStyle w:val="Normal"/>
        <w:jc w:val="both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Bm                                              D                    E</w:t>
      </w:r>
    </w:p>
    <w:p>
      <w:pPr>
        <w:pStyle w:val="Normal"/>
        <w:ind w:left="567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O renascer de um mundo bom, bem melhor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32"/>
        </w:rPr>
        <w:t xml:space="preserve">       </w:t>
      </w:r>
      <w:r>
        <w:rPr>
          <w:rFonts w:cs="Tahoma" w:ascii="Tahoma" w:hAnsi="Tahoma"/>
          <w:b/>
          <w:sz w:val="32"/>
        </w:rPr>
        <w:t>A     F</w:t>
      </w:r>
      <w:r>
        <w:rPr>
          <w:rFonts w:cs="Tahoma" w:ascii="Tahoma" w:hAnsi="Tahoma"/>
          <w:b/>
          <w:sz w:val="32"/>
          <w:vertAlign w:val="superscript"/>
        </w:rPr>
        <w:t>#</w:t>
      </w:r>
      <w:r>
        <w:rPr>
          <w:rFonts w:cs="Tahoma" w:ascii="Tahoma" w:hAnsi="Tahoma"/>
          <w:b/>
          <w:sz w:val="32"/>
        </w:rPr>
        <w:t>m                                     C</w:t>
      </w:r>
      <w:r>
        <w:rPr>
          <w:rFonts w:cs="Tahoma" w:ascii="Tahoma" w:hAnsi="Tahoma"/>
          <w:b/>
          <w:sz w:val="32"/>
          <w:vertAlign w:val="superscript"/>
        </w:rPr>
        <w:t>#</w:t>
      </w:r>
      <w:r>
        <w:rPr>
          <w:rFonts w:cs="Tahoma" w:ascii="Tahoma" w:hAnsi="Tahoma"/>
          <w:b/>
          <w:sz w:val="32"/>
        </w:rPr>
        <w:t>m</w:t>
      </w:r>
    </w:p>
    <w:p>
      <w:pPr>
        <w:pStyle w:val="Normal"/>
        <w:ind w:left="567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Jovem, com sangue novo e peito aberto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32"/>
        </w:rPr>
        <w:t>F</w:t>
      </w:r>
      <w:r>
        <w:rPr>
          <w:rFonts w:cs="Tahoma" w:ascii="Tahoma" w:hAnsi="Tahoma"/>
          <w:b/>
          <w:sz w:val="32"/>
          <w:vertAlign w:val="superscript"/>
        </w:rPr>
        <w:t>#</w:t>
      </w:r>
      <w:r>
        <w:rPr>
          <w:rFonts w:cs="Tahoma" w:ascii="Tahoma" w:hAnsi="Tahoma"/>
          <w:b/>
          <w:sz w:val="32"/>
        </w:rPr>
        <w:t>m                               C</w:t>
      </w:r>
      <w:r>
        <w:rPr>
          <w:rFonts w:cs="Tahoma" w:ascii="Tahoma" w:hAnsi="Tahoma"/>
          <w:b/>
          <w:sz w:val="32"/>
          <w:vertAlign w:val="superscript"/>
        </w:rPr>
        <w:t>#</w:t>
      </w:r>
      <w:r>
        <w:rPr>
          <w:rFonts w:cs="Tahoma" w:ascii="Tahoma" w:hAnsi="Tahoma"/>
          <w:b/>
          <w:sz w:val="32"/>
        </w:rPr>
        <w:t>m</w:t>
      </w:r>
    </w:p>
    <w:p>
      <w:pPr>
        <w:pStyle w:val="Normal"/>
        <w:ind w:left="567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Será traçado o rumo certo</w:t>
      </w:r>
    </w:p>
    <w:p>
      <w:pPr>
        <w:pStyle w:val="Normal"/>
        <w:jc w:val="both"/>
        <w:rPr>
          <w:rFonts w:ascii="Tahoma" w:hAnsi="Tahoma" w:cs="Tahoma"/>
          <w:b/>
          <w:b/>
          <w:sz w:val="32"/>
        </w:rPr>
      </w:pPr>
      <w:r>
        <w:rPr>
          <w:rFonts w:eastAsia="Tahoma" w:cs="Tahoma" w:ascii="Tahoma" w:hAnsi="Tahoma"/>
          <w:b/>
          <w:sz w:val="32"/>
        </w:rPr>
        <w:t xml:space="preserve">             </w:t>
      </w:r>
      <w:r>
        <w:rPr>
          <w:rFonts w:cs="Tahoma" w:ascii="Tahoma" w:hAnsi="Tahoma"/>
          <w:b/>
          <w:sz w:val="32"/>
        </w:rPr>
        <w:t>Bm                                E</w:t>
      </w:r>
    </w:p>
    <w:p>
      <w:pPr>
        <w:pStyle w:val="Normal"/>
        <w:ind w:left="567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Guiaremos o mundo ao amor  </w:t>
      </w:r>
      <w:r>
        <w:rPr>
          <w:rFonts w:cs="Arial" w:ascii="Arial" w:hAnsi="Arial"/>
          <w:b/>
          <w:sz w:val="32"/>
          <w:szCs w:val="32"/>
        </w:rPr>
        <w:t>(2x)</w:t>
      </w:r>
    </w:p>
    <w:p>
      <w:pPr>
        <w:pStyle w:val="Normal"/>
        <w:ind w:left="567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792345</wp:posOffset>
                </wp:positionH>
                <wp:positionV relativeFrom="paragraph">
                  <wp:posOffset>59055</wp:posOffset>
                </wp:positionV>
                <wp:extent cx="118110" cy="952500"/>
                <wp:effectExtent l="0" t="5080" r="635" b="5715"/>
                <wp:wrapTight wrapText="bothSides">
                  <wp:wrapPolygon edited="0">
                    <wp:start x="0" y="0"/>
                    <wp:lineTo x="5342" y="0"/>
                    <wp:lineTo x="10800" y="893"/>
                    <wp:lineTo x="10800" y="1800"/>
                    <wp:lineTo x="10800" y="9000"/>
                    <wp:lineTo x="10800" y="9893"/>
                    <wp:lineTo x="16258" y="10800"/>
                    <wp:lineTo x="21716" y="10800"/>
                    <wp:lineTo x="16258" y="10800"/>
                    <wp:lineTo x="10800" y="11707"/>
                    <wp:lineTo x="10800" y="12600"/>
                    <wp:lineTo x="10800" y="19800"/>
                    <wp:lineTo x="10800" y="20707"/>
                    <wp:lineTo x="5342" y="21614"/>
                    <wp:lineTo x="0" y="21614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952560"/>
                        </a:xfrm>
                        <a:custGeom>
                          <a:avLst/>
                          <a:gdLst>
                            <a:gd name="textAreaLeft" fmla="*/ 0 w 66960"/>
                            <a:gd name="textAreaRight" fmla="*/ 24120 w 66960"/>
                            <a:gd name="textAreaTop" fmla="*/ 14040 h 540000"/>
                            <a:gd name="textAreaBottom" fmla="*/ 525960 h 54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77.35pt;margin-top:4.65pt;width:9.25pt;height:74.95pt;mso-wrap-style:none;v-text-anchor:middle" type="_x0000_t88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  <w:t>A                                  F</w:t>
      </w:r>
      <w:r>
        <w:rPr>
          <w:rFonts w:cs="Tahoma" w:ascii="Tahoma" w:hAnsi="Tahoma"/>
          <w:b/>
          <w:sz w:val="32"/>
          <w:vertAlign w:val="superscript"/>
        </w:rPr>
        <w:t>#</w:t>
      </w:r>
      <w:r>
        <w:rPr>
          <w:rFonts w:cs="Tahoma" w:ascii="Tahoma" w:hAnsi="Tahoma"/>
          <w:b/>
          <w:sz w:val="32"/>
        </w:rPr>
        <w:t>m                        Bm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870450</wp:posOffset>
                </wp:positionH>
                <wp:positionV relativeFrom="paragraph">
                  <wp:posOffset>380365</wp:posOffset>
                </wp:positionV>
                <wp:extent cx="419735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3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2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05pt;height:21.6pt;mso-wrap-distance-left:9.05pt;mso-wrap-distance-right:9.05pt;mso-wrap-distance-top:0pt;mso-wrap-distance-bottom:0pt;margin-top:29.95pt;mso-position-vertical-relative:text;margin-left:38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2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E quando amanhecer, o sol de primavera</w:t>
      </w:r>
    </w:p>
    <w:p>
      <w:pPr>
        <w:pStyle w:val="Normal"/>
        <w:jc w:val="both"/>
        <w:rPr>
          <w:rFonts w:ascii="Tahoma" w:hAnsi="Tahoma" w:cs="Tahoma"/>
          <w:b/>
          <w:b/>
          <w:sz w:val="32"/>
        </w:rPr>
      </w:pPr>
      <w:r>
        <w:rPr>
          <w:rFonts w:eastAsia="Tahoma" w:cs="Tahoma" w:ascii="Tahoma" w:hAnsi="Tahoma"/>
          <w:b/>
          <w:sz w:val="32"/>
        </w:rPr>
        <w:t xml:space="preserve">                                     </w:t>
      </w:r>
      <w:r>
        <w:rPr>
          <w:rFonts w:cs="Tahoma" w:ascii="Tahoma" w:hAnsi="Tahoma"/>
          <w:b/>
          <w:sz w:val="32"/>
        </w:rPr>
        <w:t>D             E                  A</w:t>
      </w:r>
    </w:p>
    <w:p>
      <w:pPr>
        <w:pStyle w:val="Normal"/>
        <w:ind w:left="567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Desvenda a nova era, em mim e em você</w:t>
      </w:r>
    </w:p>
    <w:p>
      <w:pPr>
        <w:pStyle w:val="Normal"/>
        <w:ind w:left="567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desde o início)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567" w:hanging="0"/>
        <w:jc w:val="both"/>
        <w:rPr/>
      </w:pPr>
      <w:r>
        <w:rPr>
          <w:rFonts w:eastAsia="Tahoma" w:cs="Tahoma" w:ascii="Tahoma" w:hAnsi="Tahoma"/>
          <w:b/>
          <w:sz w:val="32"/>
        </w:rPr>
        <w:t xml:space="preserve">                           </w:t>
      </w:r>
      <w:r>
        <w:rPr>
          <w:rFonts w:cs="Tahoma" w:ascii="Tahoma" w:hAnsi="Tahoma"/>
          <w:b/>
          <w:sz w:val="32"/>
        </w:rPr>
        <w:t>F</w:t>
      </w:r>
      <w:r>
        <w:rPr>
          <w:rFonts w:cs="Tahoma" w:ascii="Tahoma" w:hAnsi="Tahoma"/>
          <w:b/>
          <w:sz w:val="32"/>
          <w:vertAlign w:val="superscript"/>
        </w:rPr>
        <w:t>#</w:t>
      </w:r>
      <w:r>
        <w:rPr>
          <w:rFonts w:cs="Tahoma" w:ascii="Tahoma" w:hAnsi="Tahoma"/>
          <w:b/>
          <w:sz w:val="32"/>
        </w:rPr>
        <w:t>m                       Bm</w:t>
      </w:r>
    </w:p>
    <w:p>
      <w:pPr>
        <w:pStyle w:val="Normal"/>
        <w:ind w:left="567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Em mim e em você, o sol de primavera</w:t>
      </w:r>
    </w:p>
    <w:p>
      <w:pPr>
        <w:pStyle w:val="Normal"/>
        <w:jc w:val="both"/>
        <w:rPr>
          <w:rFonts w:ascii="Tahoma" w:hAnsi="Tahoma" w:cs="Tahoma"/>
          <w:b/>
          <w:b/>
          <w:sz w:val="32"/>
        </w:rPr>
      </w:pPr>
      <w:r>
        <w:rPr>
          <w:rFonts w:eastAsia="Tahoma" w:cs="Tahoma" w:ascii="Tahoma" w:hAnsi="Tahoma"/>
          <w:b/>
          <w:sz w:val="32"/>
        </w:rPr>
        <w:t xml:space="preserve">                                     </w:t>
      </w:r>
      <w:r>
        <w:rPr>
          <w:rFonts w:cs="Tahoma" w:ascii="Tahoma" w:hAnsi="Tahoma"/>
          <w:b/>
          <w:sz w:val="32"/>
        </w:rPr>
        <w:t>D             E                  A</w:t>
      </w:r>
    </w:p>
    <w:p>
      <w:pPr>
        <w:pStyle w:val="Normal"/>
        <w:ind w:left="567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Desvenda a nova era, em mim e em você</w:t>
      </w:r>
    </w:p>
    <w:p>
      <w:pPr>
        <w:pStyle w:val="Heading"/>
        <w:numPr>
          <w:ilvl w:val="0"/>
          <w:numId w:val="0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20945</wp:posOffset>
                </wp:positionH>
                <wp:positionV relativeFrom="paragraph">
                  <wp:posOffset>542925</wp:posOffset>
                </wp:positionV>
                <wp:extent cx="810895" cy="1362710"/>
                <wp:effectExtent l="0" t="0" r="635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0720" cy="1362600"/>
                          <a:chOff x="0" y="0"/>
                          <a:chExt cx="810720" cy="1362600"/>
                        </a:xfrm>
                      </wpg:grpSpPr>
                      <wpg:grpSp>
                        <wpg:cNvGrpSpPr/>
                        <wpg:grpSpPr>
                          <a:xfrm>
                            <a:off x="10044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7440" y="0"/>
                            <a:ext cx="29412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08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279360" y="213840"/>
                            <a:ext cx="45864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73080" y="429840"/>
                            <a:ext cx="45864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81080" y="436680"/>
                            <a:ext cx="45576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1.1pt;margin-top:42.75pt;width:57.75pt;height:107.3pt" coordorigin="8022,855" coordsize="1155,2146">
                <v:group id="shape_0" style="position:absolute;left:8065;top:1259;width:1112;height:1712">
                  <v:line id="shape_0" from="8696,1259" to="8732,297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508,1259" to="8544,297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287,1259" to="8398,297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065,1259" to="8248,297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93,1259" to="9176,297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843,1259" to="8954,297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249,1259" to="8992,1259" stroked="t" o:allowincell="f" style="position:absolute">
                    <v:stroke color="black" weight="28440" joinstyle="miter" endcap="flat"/>
                    <v:fill o:detectmouseclick="t" on="false"/>
                    <w10:wrap type="square"/>
                  </v:line>
                  <v:line id="shape_0" from="8212,1606" to="9029,1606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177,1948" to="9064,1948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139,2290" to="9101,2290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102,2635" to="9139,2635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65,2967" to="9177,2967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391;top:855;width:46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#00cc99" stroked="t" o:allowincell="f" style="position:absolute;left:8022;top:2934;width:69;height:66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oval id="shape_0" fillcolor="#00cc99" stroked="t" o:allowincell="f" style="position:absolute;left:8700;top:2934;width:66;height:66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oval id="shape_0" fillcolor="#00cc99" stroked="t" o:allowincell="f" style="position:absolute;left:8472;top:2934;width:67;height:66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oval id="shape_0" fillcolor="#00cc99" stroked="t" o:allowincell="f" style="position:absolute;left:8922;top:2934;width:67;height:66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shape id="shape_0" stroked="f" o:allowincell="f" style="position:absolute;left:8347;top:1191;width:721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22;top:1531;width:721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92;top:1542;width:717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</wp:posOffset>
                </wp:positionH>
                <wp:positionV relativeFrom="paragraph">
                  <wp:posOffset>542925</wp:posOffset>
                </wp:positionV>
                <wp:extent cx="845820" cy="1362710"/>
                <wp:effectExtent l="0" t="0" r="635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6000" cy="1362600"/>
                          <a:chOff x="0" y="0"/>
                          <a:chExt cx="846000" cy="1362600"/>
                        </a:xfrm>
                      </wpg:grpSpPr>
                      <wpg:grpSp>
                        <wpg:cNvGrpSpPr/>
                        <wpg:grpSpPr>
                          <a:xfrm>
                            <a:off x="1908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2120" y="0"/>
                            <a:ext cx="3034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36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8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73080" y="426600"/>
                            <a:ext cx="45864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00160" y="429840"/>
                            <a:ext cx="45864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14280" y="435960"/>
                            <a:ext cx="45864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pt;margin-top:42.75pt;width:59.3pt;height:107.3pt" coordorigin="282,855" coordsize="1186,2146">
                <v:group id="shape_0" style="position:absolute;left:282;top:1259;width:1112;height:1712">
                  <v:line id="shape_0" from="913,1259" to="949,297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5,1259" to="761,297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505,1259" to="616,297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282,1259" to="465,297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1210,1259" to="1393,297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60,1259" to="1171,297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66,1259" to="1209,1259" stroked="t" o:allowincell="f" style="position:absolute">
                    <v:stroke color="black" weight="28440" joinstyle="miter" endcap="flat"/>
                    <v:fill o:detectmouseclick="t" on="false"/>
                    <w10:wrap type="square"/>
                  </v:line>
                  <v:line id="shape_0" from="429,1606" to="1246,1606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394,1948" to="1281,1948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356,2290" to="1318,2290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319,2635" to="1356,2635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282,2967" to="1394,2967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602;top:855;width:477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#00cc99" stroked="t" o:allowincell="f" style="position:absolute;left:465;top:2934;width:69;height:66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oval id="shape_0" fillcolor="#00cc99" stroked="t" o:allowincell="f" style="position:absolute;left:917;top:2934;width:67;height:66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oval id="shape_0" fillcolor="#00cc99" stroked="t" o:allowincell="f" style="position:absolute;left:1352;top:2934;width:67;height:66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oval id="shape_0" fillcolor="#00cc99" stroked="t" o:allowincell="f" style="position:absolute;left:1140;top:2934;width:66;height:66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shape id="shape_0" stroked="f" o:allowincell="f" style="position:absolute;left:367;top:1526;width:721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7;top:1531;width:721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7;top:1541;width:721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93570</wp:posOffset>
                </wp:positionH>
                <wp:positionV relativeFrom="paragraph">
                  <wp:posOffset>542925</wp:posOffset>
                </wp:positionV>
                <wp:extent cx="1094740" cy="1388745"/>
                <wp:effectExtent l="0" t="0" r="635" b="63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4760" cy="1388880"/>
                          <a:chOff x="0" y="0"/>
                          <a:chExt cx="1094760" cy="1388880"/>
                        </a:xfrm>
                      </wpg:grpSpPr>
                      <wpg:grpSp>
                        <wpg:cNvGrpSpPr/>
                        <wpg:grpSpPr>
                          <a:xfrm>
                            <a:off x="25416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96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46680" y="0"/>
                            <a:ext cx="52272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#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972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1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563400" y="664560"/>
                            <a:ext cx="45864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12480" y="887400"/>
                            <a:ext cx="45576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5680" y="591120"/>
                            <a:ext cx="565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445680" y="887400"/>
                            <a:ext cx="45576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8840"/>
                            <a:ext cx="374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Black" w:hAnsi="Arial Black" w:eastAsia="Times New Roman" w:cs="Arial Black"/>
                                  <w:color w:val="0000FF"/>
                                  <w:lang w:val="pt-BR" w:bidi="ar-SA"/>
                                </w:rPr>
                                <w:t>4ª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1pt;margin-top:42.75pt;width:80.45pt;height:107.3pt" coordorigin="2982,855" coordsize="1609,2146">
                <v:group id="shape_0" style="position:absolute;left:3382;top:1259;width:1112;height:1712">
                  <v:line id="shape_0" from="4013,1259" to="4049,297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825,1259" to="3861,297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604,1259" to="3715,297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382,1259" to="3565,297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310,1259" to="4493,297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160,1259" to="4271,297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566,1259" to="4309,1259" stroked="t" o:allowincell="f" style="position:absolute">
                    <v:stroke color="black" weight="28440" joinstyle="miter" endcap="flat"/>
                    <v:fill o:detectmouseclick="t" on="false"/>
                    <w10:wrap type="square"/>
                  </v:line>
                  <v:line id="shape_0" from="3529,1606" to="4346,1606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3494,1948" to="4381,1948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3456,2290" to="4418,2290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3419,2635" to="4456,2635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3382,2967" to="4494,2967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3528;top:855;width:82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#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#00cc99" stroked="t" o:allowincell="f" style="position:absolute;left:3564;top:2934;width:69;height:66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oval id="shape_0" fillcolor="#00cc99" stroked="t" o:allowincell="f" style="position:absolute;left:4017;top:2934;width:66;height:66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oval id="shape_0" fillcolor="#00cc99" stroked="t" o:allowincell="f" style="position:absolute;left:4452;top:2934;width:66;height:66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oval id="shape_0" fillcolor="#00cc99" stroked="t" o:allowincell="f" style="position:absolute;left:4239;top:2934;width:67;height:66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shape id="shape_0" stroked="f" o:allowincell="f" style="position:absolute;left:3869;top:1901;width:721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74;top:2252;width:717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542,1786" to="4431,1786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3684;top:2252;width:717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982;top:1546;width:589;height:4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Black" w:hAnsi="Arial Black" w:eastAsia="Times New Roman" w:cs="Arial Black"/>
                            <w:color w:val="0000FF"/>
                            <w:lang w:val="pt-BR" w:bidi="ar-SA"/>
                          </w:rPr>
                          <w:t>4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79570</wp:posOffset>
                </wp:positionH>
                <wp:positionV relativeFrom="paragraph">
                  <wp:posOffset>542925</wp:posOffset>
                </wp:positionV>
                <wp:extent cx="937260" cy="1362710"/>
                <wp:effectExtent l="381635" t="680720" r="247015" b="59436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7440" cy="1362600"/>
                          <a:chOff x="0" y="0"/>
                          <a:chExt cx="937440" cy="1362600"/>
                        </a:xfrm>
                      </wpg:grpSpPr>
                      <wpg:grpSp>
                        <wpg:cNvGrpSpPr/>
                        <wpg:grpSpPr>
                          <a:xfrm>
                            <a:off x="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2680" y="0"/>
                            <a:ext cx="3027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28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172800" y="433440"/>
                            <a:ext cx="45576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F7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Am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07880" y="436680"/>
                            <a:ext cx="45576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09240" y="655200"/>
                            <a:ext cx="45864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9.1pt;margin-top:42.75pt;width:68.05pt;height:107.3pt" coordorigin="6582,855" coordsize="1361,2146">
                <v:group id="shape_0" style="position:absolute;left:6582;top:1259;width:1112;height:1712">
                  <v:line id="shape_0" from="7213,1259" to="7249,297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025,1259" to="7061,297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804,1259" to="6915,297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582,1259" to="6765,297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10,1259" to="7693,297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360,1259" to="7471,297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66,1259" to="7509,1259" stroked="t" o:allowincell="f" style="position:absolute">
                    <v:stroke color="black" weight="28440" joinstyle="miter" endcap="flat"/>
                    <v:fill o:detectmouseclick="t" on="false"/>
                    <w10:wrap type="square"/>
                  </v:line>
                  <v:line id="shape_0" from="6729,1606" to="7546,1606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694,1948" to="7581,1948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656,2290" to="7618,2290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619,2635" to="7656,2635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582,2967" to="7694,2967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6901;top:855;width:47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#00cc99" stroked="t" o:allowincell="f" style="position:absolute;left:6992;top:2934;width:69;height:66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oval id="shape_0" fillcolor="#00cc99" stroked="t" o:allowincell="f" style="position:absolute;left:7217;top:2934;width:66;height:66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oval id="shape_0" fillcolor="#00cc99" stroked="t" o:allowincell="f" style="position:absolute;left:7652;top:2934;width:66;height:66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oval id="shape_0" fillcolor="#00cc99" stroked="t" o:allowincell="f" style="position:absolute;left:7439;top:2934;width:67;height:66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shape id="shape_0" stroked="f" o:allowincell="f" style="position:absolute;left:6854;top:1537;width:717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F7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Am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24;top:1542;width:717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69;top:1886;width:721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39440</wp:posOffset>
                </wp:positionH>
                <wp:positionV relativeFrom="paragraph">
                  <wp:posOffset>542925</wp:posOffset>
                </wp:positionV>
                <wp:extent cx="843915" cy="1379220"/>
                <wp:effectExtent l="0" t="0" r="0" b="63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3840" cy="1379160"/>
                          <a:chOff x="0" y="0"/>
                          <a:chExt cx="843840" cy="1379160"/>
                        </a:xfrm>
                      </wpg:grpSpPr>
                      <wpg:grpSp>
                        <wpg:cNvGrpSpPr/>
                        <wpg:grpSpPr>
                          <a:xfrm>
                            <a:off x="1152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0"/>
                            <a:ext cx="4554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B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08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314280" y="652320"/>
                            <a:ext cx="45576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73080" y="877320"/>
                            <a:ext cx="45864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00160" y="874080"/>
                            <a:ext cx="45864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280" y="578520"/>
                            <a:ext cx="609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1pt;margin-top:42.75pt;width:59.75pt;height:107.3pt" coordorigin="4962,855" coordsize="1195,2146">
                <v:group id="shape_0" style="position:absolute;left:4962;top:1259;width:1112;height:1712">
                  <v:line id="shape_0" from="5593,1259" to="5629,297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405,1259" to="5441,297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5184,1259" to="5295,297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962,1259" to="5145,297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5890,1259" to="6073,297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40,1259" to="5851,297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146,1259" to="5889,1259" stroked="t" o:allowincell="f" style="position:absolute">
                    <v:stroke color="black" weight="28440" joinstyle="miter" endcap="flat"/>
                    <v:fill o:detectmouseclick="t" on="false"/>
                    <w10:wrap type="square"/>
                  </v:line>
                  <v:line id="shape_0" from="5109,1606" to="5926,1606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074,1948" to="5961,1948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036,2290" to="5998,2290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999,2635" to="6036,2635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962,2967" to="6074,2967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5161;top:855;width:71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B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#00cc99" stroked="t" o:allowincell="f" style="position:absolute;left:5144;top:2934;width:69;height:66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oval id="shape_0" fillcolor="#00cc99" stroked="t" o:allowincell="f" style="position:absolute;left:5597;top:2934;width:66;height:66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oval id="shape_0" fillcolor="#00cc99" stroked="t" o:allowincell="f" style="position:absolute;left:6032;top:2934;width:66;height:66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oval id="shape_0" fillcolor="#00cc99" stroked="t" o:allowincell="f" style="position:absolute;left:5819;top:2934;width:67;height:66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shape id="shape_0" stroked="f" o:allowincell="f" style="position:absolute;left:5439;top:1882;width:717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59;top:2236;width:721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59;top:2231;width:721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099,1766" to="6058,1766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75995</wp:posOffset>
                </wp:positionH>
                <wp:positionV relativeFrom="paragraph">
                  <wp:posOffset>542925</wp:posOffset>
                </wp:positionV>
                <wp:extent cx="849630" cy="1379220"/>
                <wp:effectExtent l="0" t="0" r="4445" b="63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9600" cy="1379160"/>
                          <a:chOff x="0" y="0"/>
                          <a:chExt cx="849600" cy="1379160"/>
                        </a:xfrm>
                      </wpg:grpSpPr>
                      <wpg:grpSp>
                        <wpg:cNvGrpSpPr/>
                        <wpg:grpSpPr>
                          <a:xfrm>
                            <a:off x="14292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3720" y="0"/>
                            <a:ext cx="50472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#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36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73080" y="877320"/>
                            <a:ext cx="45864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93680" y="874080"/>
                            <a:ext cx="45864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840" y="585000"/>
                            <a:ext cx="685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6pt;margin-top:42.75pt;width:61.1pt;height:107.3pt" coordorigin="1652,855" coordsize="1222,2146">
                <v:group id="shape_0" style="position:absolute;left:1762;top:1259;width:1112;height:1712">
                  <v:line id="shape_0" from="2393,1259" to="2429,297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205,1259" to="2241,297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1984,1259" to="2095,297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1762,1259" to="1945,297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2690,1259" to="2873,297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540,1259" to="2651,297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946,1259" to="2689,1259" stroked="t" o:allowincell="f" style="position:absolute">
                    <v:stroke color="black" weight="28440" joinstyle="miter" endcap="flat"/>
                    <v:fill o:detectmouseclick="t" on="false"/>
                    <w10:wrap type="square"/>
                  </v:line>
                  <v:line id="shape_0" from="1909,1606" to="2726,1606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1874,1948" to="2761,1948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1836,2290" to="2798,2290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1799,2635" to="2836,2635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1762,2967" to="2874,2967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1921;top:855;width:794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#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#00cc99" stroked="t" o:allowincell="f" style="position:absolute;left:1722;top:2934;width:69;height:66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oval id="shape_0" fillcolor="#00cc99" stroked="t" o:allowincell="f" style="position:absolute;left:2397;top:2934;width:67;height:66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oval id="shape_0" fillcolor="#00cc99" stroked="t" o:allowincell="f" style="position:absolute;left:2162;top:2934;width:67;height:66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oval id="shape_0" fillcolor="#00cc99" stroked="t" o:allowincell="f" style="position:absolute;left:2620;top:2934;width:66;height:66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shape id="shape_0" stroked="f" o:allowincell="f" style="position:absolute;left:1652;top:2236;width:721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842;top:2231;width:721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732,1776" to="2811,1776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br w:type="page"/>
      </w:r>
    </w:p>
    <w:p>
      <w:pPr>
        <w:pStyle w:val="Heading"/>
        <w:rPr>
          <w:rFonts w:ascii="Bookman Old Style" w:hAnsi="Bookman Old Style" w:cs="Bookman Old Style"/>
          <w:i w:val="false"/>
          <w:i w:val="false"/>
          <w:shadow/>
          <w:sz w:val="40"/>
        </w:rPr>
      </w:pPr>
      <w:r>
        <w:rPr>
          <w:rFonts w:cs="Bookman Old Style" w:ascii="Bookman Old Style" w:hAnsi="Bookman Old Style"/>
          <w:i w:val="false"/>
          <w:shadow/>
          <w:sz w:val="40"/>
        </w:rPr>
        <w:t>ARMADUR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(Grupo Arte Nascente – GO)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eqüência:</w:t>
      </w:r>
      <w:r>
        <w:rPr>
          <w:rFonts w:cs="Arial" w:ascii="Arial" w:hAnsi="Arial"/>
          <w:sz w:val="36"/>
          <w:szCs w:val="36"/>
        </w:rPr>
        <w:t xml:space="preserve">  </w:t>
      </w:r>
      <w:r>
        <w:rPr>
          <w:rFonts w:cs="Tahoma" w:ascii="Tahoma" w:hAnsi="Tahoma"/>
          <w:b/>
          <w:sz w:val="32"/>
          <w:szCs w:val="32"/>
        </w:rPr>
        <w:t>G  G7M  C7M  C/D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04105</wp:posOffset>
                </wp:positionH>
                <wp:positionV relativeFrom="paragraph">
                  <wp:posOffset>40640</wp:posOffset>
                </wp:positionV>
                <wp:extent cx="1030605" cy="1362710"/>
                <wp:effectExtent l="0" t="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0680" cy="1362600"/>
                          <a:chOff x="0" y="0"/>
                          <a:chExt cx="1030680" cy="1362600"/>
                        </a:xfrm>
                      </wpg:grpSpPr>
                      <wpg:grpSp>
                        <wpg:cNvGrpSpPr/>
                        <wpg:grpSpPr>
                          <a:xfrm>
                            <a:off x="32400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96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20560" y="0"/>
                            <a:ext cx="3110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92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0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528480" y="642600"/>
                            <a:ext cx="41400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74680" y="864360"/>
                            <a:ext cx="4165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1040" y="581760"/>
                            <a:ext cx="685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407880" y="864360"/>
                            <a:ext cx="4165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9120"/>
                            <a:ext cx="374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Black" w:hAnsi="Arial Black" w:eastAsia="Times New Roman" w:cs="Arial Black"/>
                                  <w:color w:val="0000FF"/>
                                  <w:lang w:val="pt-BR" w:bidi="ar-SA"/>
                                </w:rPr>
                                <w:t>3ª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6.15pt;margin-top:3.2pt;width:81.15pt;height:107.3pt" coordorigin="7723,64" coordsize="1623,2146">
                <v:group id="shape_0" style="position:absolute;left:8234;top:468;width:1112;height:1712">
                  <v:line id="shape_0" from="8865,468" to="8901,21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76,468" to="8712,21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55,468" to="8566,21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234,468" to="8417,21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161,468" to="9344,21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11,468" to="9122,21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17,468" to="9160,46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380,815" to="9197,81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45,1157" to="9232,11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07,1499" to="9269,149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270,1844" to="9307,18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234,2176" to="9346,217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543;top:64;width:489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203;top:2143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868;top:2143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633;top:2143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091;top:2143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555;top:1076;width:651;height:59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56;top:1425;width:655;height:59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213,980" to="9292,980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8365;top:1425;width:655;height:59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3;top:740;width:589;height:4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Black" w:hAnsi="Arial Black" w:eastAsia="Times New Roman" w:cs="Arial Black"/>
                            <w:color w:val="0000FF"/>
                            <w:lang w:val="pt-BR" w:bidi="ar-SA"/>
                          </w:rPr>
                          <w:t>3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36"/>
          <w:szCs w:val="36"/>
        </w:rPr>
        <w:t>Armadura quando cai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Não pesa mais em mim,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Já me ajudou, agora, não,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Já fez o seu melhor,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No tempo se quebrou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13325</wp:posOffset>
                </wp:positionH>
                <wp:positionV relativeFrom="paragraph">
                  <wp:posOffset>17145</wp:posOffset>
                </wp:positionV>
                <wp:extent cx="1023620" cy="1362710"/>
                <wp:effectExtent l="0" t="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3480" cy="1362600"/>
                          <a:chOff x="0" y="0"/>
                          <a:chExt cx="1023480" cy="1362600"/>
                        </a:xfrm>
                      </wpg:grpSpPr>
                      <wpg:grpSp>
                        <wpg:cNvGrpSpPr/>
                        <wpg:grpSpPr>
                          <a:xfrm>
                            <a:off x="21708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52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28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8400" y="0"/>
                            <a:ext cx="6476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G7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00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8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66240" y="655560"/>
                            <a:ext cx="4165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42520" y="662400"/>
                            <a:ext cx="41400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94840" y="875160"/>
                            <a:ext cx="41400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28040" y="871920"/>
                            <a:ext cx="41400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95pt;margin-top:1.35pt;width:70.1pt;height:107.3pt" coordorigin="7999,27" coordsize="1402,2146">
                <v:group id="shape_0" style="position:absolute;left:8237;top:431;width:1112;height:1712">
                  <v:line id="shape_0" from="8868,431" to="8904,21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80,431" to="8716,21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59,431" to="8570,21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237,431" to="8420,21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165,431" to="9348,21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15,431" to="9126,21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21,431" to="9164,43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384,778" to="9201,77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49,1120" to="9236,112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11,1462" to="9273,146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274,1807" to="9311,180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237,2139" to="9349,213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286;top:27;width:1019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G7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207;top:2106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872;top:2106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637;top:2106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095;top:2106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999;top:1059;width:655;height:59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49;top:1070;width:651;height:59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59;top:1405;width:651;height:59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69;top:1400;width:651;height:59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36"/>
          <w:szCs w:val="36"/>
        </w:rPr>
        <w:t>De tanto desgastar,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espedaçou, aliviou,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Me fez iluminar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Nascer, nascer, nascer do Sol,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Um pleno despertar,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33340</wp:posOffset>
                </wp:positionH>
                <wp:positionV relativeFrom="paragraph">
                  <wp:posOffset>52070</wp:posOffset>
                </wp:positionV>
                <wp:extent cx="825500" cy="1362710"/>
                <wp:effectExtent l="0" t="0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5480" cy="1362600"/>
                          <a:chOff x="0" y="0"/>
                          <a:chExt cx="825480" cy="1362600"/>
                        </a:xfrm>
                      </wpg:grpSpPr>
                      <wpg:grpSp>
                        <wpg:cNvGrpSpPr/>
                        <wpg:grpSpPr>
                          <a:xfrm>
                            <a:off x="10296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1480" y="0"/>
                            <a:ext cx="6336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C7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24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228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193320" y="432360"/>
                            <a:ext cx="4165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66240" y="658440"/>
                            <a:ext cx="41400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9.45pt;margin-top:4.1pt;width:59.75pt;height:107.3pt" coordorigin="8189,82" coordsize="1195,2146">
                <v:group id="shape_0" style="position:absolute;left:8246;top:486;width:1112;height:1712">
                  <v:line id="shape_0" from="8877,486" to="8913,21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89,486" to="8725,21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68,486" to="8579,21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246,486" to="8429,21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174,486" to="9357,21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24,486" to="9135,21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30,486" to="9173,48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393,833" to="9210,8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58,1175" to="9245,117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20,1517" to="9282,151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283,1862" to="9320,186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246,2194" to="9358,219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307;top:82;width:997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C7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429;top:2161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881;top:2161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316;top:2161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104;top:2161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388;top:763;width:655;height:59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88;top:1119;width:651;height:59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36"/>
          <w:szCs w:val="36"/>
        </w:rPr>
        <w:t>Voltar até, romper até casulo libertar,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Nascer, nascer, nascer do Sol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Navego muito além,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rradiar, iluminar o mundo ao meu redor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93945</wp:posOffset>
                </wp:positionH>
                <wp:positionV relativeFrom="paragraph">
                  <wp:posOffset>10160</wp:posOffset>
                </wp:positionV>
                <wp:extent cx="1038225" cy="1362710"/>
                <wp:effectExtent l="0" t="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8240" cy="1362600"/>
                          <a:chOff x="0" y="0"/>
                          <a:chExt cx="1038240" cy="1362600"/>
                        </a:xfrm>
                      </wpg:grpSpPr>
                      <wpg:grpSp>
                        <wpg:cNvGrpSpPr/>
                        <wpg:grpSpPr>
                          <a:xfrm>
                            <a:off x="33156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35880" y="0"/>
                            <a:ext cx="69912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C/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784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76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4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" y="800640"/>
                            <a:ext cx="609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26040"/>
                            <a:ext cx="374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Black" w:hAnsi="Arial Black" w:eastAsia="Times New Roman" w:cs="Arial Black"/>
                                  <w:color w:val="0000FF"/>
                                  <w:lang w:val="pt-BR" w:bidi="ar-SA"/>
                                </w:rPr>
                                <w:t>5ª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5.35pt;margin-top:0.8pt;width:81.7pt;height:107.3pt" coordorigin="7707,16" coordsize="1634,2146">
                <v:group id="shape_0" style="position:absolute;left:8229;top:420;width:1112;height:1712">
                  <v:line id="shape_0" from="8860,420" to="8896,21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72,420" to="8708,21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51,420" to="8562,21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229,420" to="8412,21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157,420" to="9340,21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7,420" to="9118,21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13,420" to="9156,42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376,767" to="9193,76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41,1109" to="9228,110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03,1451" to="9265,145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266,1796" to="9303,179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229,2128" to="9341,212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236;top:16;width:1100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C/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412;top:2095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864;top:2095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639;top:2095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087;top:2095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line id="shape_0" from="8369,1277" to="9328,1277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7707;top:1002;width:589;height:4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Black" w:hAnsi="Arial Black" w:eastAsia="Times New Roman" w:cs="Arial Black"/>
                            <w:color w:val="0000FF"/>
                            <w:lang w:val="pt-BR" w:bidi="ar-SA"/>
                          </w:rPr>
                          <w:t>5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36"/>
          <w:szCs w:val="36"/>
        </w:rPr>
        <w:t>Se você quiser, eu vou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e você quiser, eu vou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Levar você pra ver o amor,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Irradiar a luz do amor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  <w:r>
        <w:br w:type="page"/>
      </w:r>
    </w:p>
    <w:p>
      <w:pPr>
        <w:pStyle w:val="Heading"/>
        <w:rPr>
          <w:rFonts w:ascii="Bookman Old Style" w:hAnsi="Bookman Old Style" w:cs="Bookman Old Style"/>
          <w:i w:val="false"/>
          <w:i w:val="false"/>
          <w:shadow/>
          <w:sz w:val="40"/>
        </w:rPr>
      </w:pPr>
      <w:r>
        <w:rPr>
          <w:rFonts w:cs="Bookman Old Style" w:ascii="Bookman Old Style" w:hAnsi="Bookman Old Style"/>
          <w:i w:val="false"/>
          <w:shadow/>
          <w:sz w:val="40"/>
        </w:rPr>
        <w:t>ARTE DE VIVE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(Grupo Harmonia – AM)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Introdução:</w:t>
      </w:r>
      <w:r>
        <w:rPr>
          <w:rFonts w:cs="Arial" w:ascii="Arial" w:hAnsi="Arial"/>
          <w:sz w:val="36"/>
          <w:szCs w:val="36"/>
        </w:rPr>
        <w:t xml:space="preserve">  </w:t>
      </w:r>
      <w:r>
        <w:rPr>
          <w:rFonts w:cs="Tahoma" w:ascii="Tahoma" w:hAnsi="Tahoma"/>
          <w:b/>
          <w:sz w:val="32"/>
          <w:szCs w:val="32"/>
        </w:rPr>
        <w:t>(C7M  F/G)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b/>
          <w:b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19065</wp:posOffset>
                </wp:positionH>
                <wp:positionV relativeFrom="paragraph">
                  <wp:posOffset>220345</wp:posOffset>
                </wp:positionV>
                <wp:extent cx="875665" cy="1353820"/>
                <wp:effectExtent l="0" t="0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520" cy="1353960"/>
                          <a:chOff x="0" y="0"/>
                          <a:chExt cx="875520" cy="1353960"/>
                        </a:xfrm>
                      </wpg:grpSpPr>
                      <wpg:grpSp>
                        <wpg:cNvGrpSpPr/>
                        <wpg:grpSpPr>
                          <a:xfrm>
                            <a:off x="15300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52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1880" y="0"/>
                            <a:ext cx="6336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C7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9280" y="1311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1311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311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040" y="1311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205200" y="446760"/>
                            <a:ext cx="492840" cy="44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78480" y="672840"/>
                            <a:ext cx="490320" cy="44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7.1pt;margin-top:17.35pt;width:62.75pt;height:106.55pt" coordorigin="8342,347" coordsize="1255,2131">
                <v:group id="shape_0" style="position:absolute;left:8460;top:751;width:1112;height:1712">
                  <v:line id="shape_0" from="9091,751" to="9127,24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03,751" to="8939,24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82,751" to="8793,24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60,751" to="8643,24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388,751" to="9571,24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38,751" to="9349,24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44,751" to="9387,75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607,1098" to="9424,109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72,1440" to="9459,144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34,1782" to="9496,178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97,2127" to="9534,212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60,2459" to="9572,245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521;top:347;width:997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C7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643;top:2412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095;top:2412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530;top:2412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318;top:2412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542;top:1050;width:775;height:70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42;top:1406;width:771;height:70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sz w:val="32"/>
          <w:szCs w:val="32"/>
        </w:rPr>
        <w:t>(C7M  F/G)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aminhas tão cansado e agora choras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E fechas os teus olhos pra não ver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 dor, a violência, a fome e a guerra</w:t>
      </w:r>
    </w:p>
    <w:p>
      <w:pPr>
        <w:pStyle w:val="Normal"/>
        <w:jc w:val="both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C7M                              F/G             G/F             Em7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aminham ao teu lado,  mas não queres crer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300220</wp:posOffset>
                </wp:positionH>
                <wp:positionV relativeFrom="paragraph">
                  <wp:posOffset>168910</wp:posOffset>
                </wp:positionV>
                <wp:extent cx="1082675" cy="1367790"/>
                <wp:effectExtent l="0" t="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2520" cy="1367640"/>
                          <a:chOff x="0" y="0"/>
                          <a:chExt cx="1082520" cy="1367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191160" y="720"/>
                            <a:ext cx="790560" cy="13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67840" y="256680"/>
                            <a:ext cx="70560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32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80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5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12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220320"/>
                              <a:ext cx="518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0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873720"/>
                              <a:ext cx="657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5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93840" y="0"/>
                            <a:ext cx="4557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F/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056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511200" y="249480"/>
                            <a:ext cx="492840" cy="44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23720" y="466200"/>
                            <a:ext cx="490320" cy="4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78120" y="672480"/>
                            <a:ext cx="492840" cy="44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00600" y="671760"/>
                            <a:ext cx="490320" cy="44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75pt;margin-top:13.3pt;width:72.9pt;height:107.7pt" coordorigin="6895,266" coordsize="1458,2154">
                <v:rect id="shape_0" stroked="f" o:allowincell="f" style="position:absolute;left:7073;top:267;width:1244;height:2152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7194;top:670;width:1110;height:1712">
                  <v:line id="shape_0" from="7824,670" to="7860,23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36,670" to="7672,23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15,670" to="7526,23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94,670" to="7377,23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21,670" to="8304,23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71,670" to="8082,23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78,670" to="8119,67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341,1017" to="8157,101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06,1359" to="8192,135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68,1701" to="8228,170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31,2046" to="8266,204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94,2378" to="8304,237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392;top:266;width:717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F/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592;top:2345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828;top:2345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156;top:2345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050;top:2345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577;top:658;width:775;height:70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39;top:1000;width:771;height:69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95;top:1324;width:775;height:70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5;top:1323;width:771;height:70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04460</wp:posOffset>
                </wp:positionH>
                <wp:positionV relativeFrom="paragraph">
                  <wp:posOffset>164465</wp:posOffset>
                </wp:positionV>
                <wp:extent cx="1184910" cy="1362710"/>
                <wp:effectExtent l="0" t="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4760" cy="1362600"/>
                          <a:chOff x="0" y="0"/>
                          <a:chExt cx="1184760" cy="13626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191160" y="720"/>
                            <a:ext cx="803880" cy="136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3184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56760" y="0"/>
                            <a:ext cx="4564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G/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92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36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78120" y="208800"/>
                            <a:ext cx="492840" cy="44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83240" y="432720"/>
                            <a:ext cx="490320" cy="44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613440" y="648360"/>
                            <a:ext cx="492840" cy="44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5.95pt;margin-top:12.95pt;width:80.95pt;height:107.3pt" coordorigin="8319,259" coordsize="1619,2146">
                <v:rect id="shape_0" stroked="f" o:allowincell="f" style="position:absolute;left:8497;top:260;width:1265;height:2144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8561;top:663;width:1112;height:1712">
                  <v:line id="shape_0" from="9192,663" to="9228,23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4,663" to="9040,23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783,663" to="8894,23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61,663" to="8744,23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489,663" to="9672,23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39,663" to="9450,23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45,663" to="9488,66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708,1010" to="9525,101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673,1352" to="9560,135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635,1694" to="9597,169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98,2039" to="9635,203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61,2371" to="9673,237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758;top:259;width:718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G/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520;top:2338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196;top:2338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642;top:2338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418;top:2338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319;top:587;width:775;height:70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84;top:940;width:771;height:70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2;top:1279;width:775;height:70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ahoma" w:cs="Tahoma" w:ascii="Tahoma" w:hAnsi="Tahoma"/>
          <w:b/>
          <w:sz w:val="32"/>
          <w:szCs w:val="32"/>
        </w:rPr>
        <w:t xml:space="preserve">       </w:t>
      </w:r>
      <w:r>
        <w:rPr>
          <w:rFonts w:cs="Tahoma" w:ascii="Tahoma" w:hAnsi="Tahoma"/>
          <w:b/>
          <w:sz w:val="32"/>
          <w:szCs w:val="32"/>
        </w:rPr>
        <w:t>Am7      G</w:t>
      </w:r>
      <w:r>
        <w:rPr>
          <w:rFonts w:cs="Tahoma" w:ascii="Tahoma" w:hAnsi="Tahoma"/>
          <w:b/>
          <w:sz w:val="32"/>
          <w:szCs w:val="32"/>
          <w:vertAlign w:val="superscript"/>
        </w:rPr>
        <w:t>4</w:t>
      </w:r>
      <w:r>
        <w:rPr>
          <w:rFonts w:cs="Tahoma" w:ascii="Tahoma" w:hAnsi="Tahoma"/>
          <w:b/>
          <w:sz w:val="32"/>
          <w:szCs w:val="32"/>
          <w:vertAlign w:val="subscript"/>
        </w:rPr>
        <w:t>7</w:t>
      </w:r>
      <w:r>
        <w:rPr>
          <w:rFonts w:cs="Tahoma" w:ascii="Tahoma" w:hAnsi="Tahoma"/>
          <w:b/>
          <w:sz w:val="32"/>
          <w:szCs w:val="32"/>
        </w:rPr>
        <w:t xml:space="preserve">    G7                 C7M  F/G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Que tu és o dono da arte de viver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(C7M  F/G)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Vem transformar a nossa Terra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Viver uma nova era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57370</wp:posOffset>
                </wp:positionH>
                <wp:positionV relativeFrom="paragraph">
                  <wp:posOffset>128270</wp:posOffset>
                </wp:positionV>
                <wp:extent cx="990600" cy="1362710"/>
                <wp:effectExtent l="0" t="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1362600"/>
                          <a:chOff x="0" y="0"/>
                          <a:chExt cx="990720" cy="1362600"/>
                        </a:xfrm>
                      </wpg:grpSpPr>
                      <wpg:grpSp>
                        <wpg:cNvGrpSpPr/>
                        <wpg:grpSpPr>
                          <a:xfrm>
                            <a:off x="13572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52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28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0520" y="0"/>
                            <a:ext cx="76212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Em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72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52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4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192960" y="430920"/>
                            <a:ext cx="490320" cy="44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78120" y="424080"/>
                            <a:ext cx="492840" cy="44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21560" y="664560"/>
                            <a:ext cx="490320" cy="44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9.25pt;margin-top:10.1pt;width:65.65pt;height:107.3pt" coordorigin="6985,202" coordsize="1313,2146">
                <v:group id="shape_0" style="position:absolute;left:7076;top:606;width:1112;height:1712">
                  <v:line id="shape_0" from="7707,606" to="7743,23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19,606" to="7555,23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98,606" to="7409,23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76,606" to="7259,23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004,606" to="8187,23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54,606" to="7965,23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60,606" to="8003,60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223,953" to="8040,95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88,1295" to="8075,129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50,1637" to="8112,163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13,1982" to="8150,198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076,2314" to="8188,231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036;top:202;width:1199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Em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033;top:2281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711;top:2281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156;top:2281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933;top:2281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165;top:880;width:771;height:70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85;top:869;width:775;height:70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25;top:1248;width:771;height:70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40350</wp:posOffset>
                </wp:positionH>
                <wp:positionV relativeFrom="paragraph">
                  <wp:posOffset>129540</wp:posOffset>
                </wp:positionV>
                <wp:extent cx="855980" cy="1362710"/>
                <wp:effectExtent l="0" t="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6080" cy="1362600"/>
                          <a:chOff x="0" y="0"/>
                          <a:chExt cx="856080" cy="1362600"/>
                        </a:xfrm>
                      </wpg:grpSpPr>
                      <wpg:grpSp>
                        <wpg:cNvGrpSpPr/>
                        <wpg:grpSpPr>
                          <a:xfrm>
                            <a:off x="2592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52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28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2240" y="0"/>
                            <a:ext cx="5576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Am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20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284400" y="202320"/>
                            <a:ext cx="492840" cy="44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78120" y="418320"/>
                            <a:ext cx="492840" cy="44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2.55pt;margin-top:10.2pt;width:59.15pt;height:107.3pt" coordorigin="8451,204" coordsize="1183,2146">
                <v:group id="shape_0" style="position:absolute;left:8451;top:608;width:1112;height:1712">
                  <v:line id="shape_0" from="9082,608" to="9118,23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94,608" to="8930,23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73,608" to="8784,23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51,608" to="8634,23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379,608" to="9562,23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29,608" to="9340,23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35,608" to="9378,60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598,955" to="9415,95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63,1297" to="9450,129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25,1639" to="9487,163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88,1984" to="9525,198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51,2316" to="9563,231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571;top:204;width:877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Am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634;top:2283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086;top:2283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521;top:2283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309;top:2283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858;top:522;width:775;height:70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33;top:862;width:775;height:70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sz w:val="32"/>
          <w:szCs w:val="32"/>
        </w:rPr>
        <w:t>F/G                           B</w:t>
      </w:r>
      <w:r>
        <w:rPr>
          <w:rFonts w:cs="Tahoma" w:ascii="Tahoma" w:hAnsi="Tahoma"/>
          <w:b/>
          <w:sz w:val="32"/>
          <w:szCs w:val="32"/>
          <w:vertAlign w:val="superscript"/>
        </w:rPr>
        <w:t>b</w:t>
      </w:r>
      <w:r>
        <w:rPr>
          <w:rFonts w:cs="Tahoma" w:ascii="Tahoma" w:hAnsi="Tahoma"/>
          <w:b/>
          <w:sz w:val="32"/>
          <w:szCs w:val="32"/>
        </w:rPr>
        <w:t>7M  G7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Num mundo mais irmão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(C7M  F/G)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Vem plantar a semente agora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onstruir uma nova história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76395</wp:posOffset>
                </wp:positionH>
                <wp:positionV relativeFrom="paragraph">
                  <wp:posOffset>106045</wp:posOffset>
                </wp:positionV>
                <wp:extent cx="1059815" cy="142557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9840" cy="1425600"/>
                          <a:chOff x="0" y="0"/>
                          <a:chExt cx="1059840" cy="1425600"/>
                        </a:xfrm>
                      </wpg:grpSpPr>
                      <wpg:grpSp>
                        <wpg:cNvGrpSpPr/>
                        <wpg:grpSpPr>
                          <a:xfrm>
                            <a:off x="32400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96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37400" y="0"/>
                            <a:ext cx="4773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G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92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0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490680" y="664560"/>
                            <a:ext cx="490320" cy="44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36160" y="886320"/>
                            <a:ext cx="492840" cy="44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1040" y="581760"/>
                            <a:ext cx="685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29120"/>
                            <a:ext cx="374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Black" w:hAnsi="Arial Black" w:eastAsia="Times New Roman" w:cs="Arial Black"/>
                                  <w:color w:val="0000FF"/>
                                  <w:lang w:val="pt-BR" w:bidi="ar-SA"/>
                                </w:rPr>
                                <w:t>3ª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85pt;margin-top:8.35pt;width:81.1pt;height:107.3pt" coordorigin="6577,167" coordsize="1622,2146">
                <v:group id="shape_0" style="position:absolute;left:7087;top:571;width:1112;height:1712">
                  <v:line id="shape_0" from="7718,571" to="7754,22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30,571" to="7566,22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09,571" to="7420,22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87,571" to="7270,22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015,571" to="8198,22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65,571" to="7976,22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71,571" to="8014,57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234,918" to="8051,91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99,1260" to="8086,126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61,1602" to="8123,160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24,1947" to="8161,194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087,2279" to="8199,227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266;top:167;width:751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G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057;top:2246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722;top:2246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487;top:2246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945;top:2246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349;top:1213;width:771;height:70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49;top:1562;width:775;height:70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67,1083" to="8146,1083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577;top:843;width:589;height:4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Black" w:hAnsi="Arial Black" w:eastAsia="Times New Roman" w:cs="Arial Black"/>
                            <w:color w:val="0000FF"/>
                            <w:lang w:val="pt-BR" w:bidi="ar-SA"/>
                          </w:rPr>
                          <w:t>3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50870</wp:posOffset>
                </wp:positionH>
                <wp:positionV relativeFrom="paragraph">
                  <wp:posOffset>87630</wp:posOffset>
                </wp:positionV>
                <wp:extent cx="1067435" cy="142621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7400" cy="1426320"/>
                          <a:chOff x="0" y="0"/>
                          <a:chExt cx="1067400" cy="1426320"/>
                        </a:xfrm>
                      </wpg:grpSpPr>
                      <wpg:grpSp>
                        <wpg:cNvGrpSpPr/>
                        <wpg:grpSpPr>
                          <a:xfrm>
                            <a:off x="331560" y="27756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68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72600" y="0"/>
                            <a:ext cx="62604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920" y="134100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760" y="134100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134100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134100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498240" y="887400"/>
                            <a:ext cx="490320" cy="44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44080" y="887400"/>
                            <a:ext cx="490320" cy="44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1040" y="612000"/>
                            <a:ext cx="685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59720"/>
                            <a:ext cx="374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Black" w:hAnsi="Arial Black" w:eastAsia="Times New Roman" w:cs="Arial Black"/>
                                  <w:color w:val="0000FF"/>
                                  <w:lang w:val="pt-BR" w:bidi="ar-SA"/>
                                </w:rPr>
                                <w:t>3ª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1pt;margin-top:6.9pt;width:81.7pt;height:108.9pt" coordorigin="4962,138" coordsize="1634,2178">
                <v:group id="shape_0" style="position:absolute;left:5484;top:575;width:1112;height:1712">
                  <v:line id="shape_0" from="6115,575" to="6151,22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27,575" to="5963,22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06,575" to="5817,22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484,575" to="5667,22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12,575" to="6595,22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62,575" to="6373,22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68,575" to="6411,57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631,922" to="6448,9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596,1264" to="6483,12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558,1606" to="6520,160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521,1951" to="6558,195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484,2283" to="6596,228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549;top:138;width:985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G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5442;top:2250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6119;top:2250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5892;top:2250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6342;top:2250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5746;top:1535;width:771;height:70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6;top:1535;width:771;height:70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52,1102" to="6531,1102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962;top:862;width:589;height:4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Black" w:hAnsi="Arial Black" w:eastAsia="Times New Roman" w:cs="Arial Black"/>
                            <w:color w:val="0000FF"/>
                            <w:lang w:val="pt-BR" w:bidi="ar-SA"/>
                          </w:rPr>
                          <w:t>3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63210</wp:posOffset>
                </wp:positionH>
                <wp:positionV relativeFrom="paragraph">
                  <wp:posOffset>106680</wp:posOffset>
                </wp:positionV>
                <wp:extent cx="887730" cy="1362710"/>
                <wp:effectExtent l="0" t="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7760" cy="1362600"/>
                          <a:chOff x="0" y="0"/>
                          <a:chExt cx="887760" cy="13626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32400" y="720"/>
                            <a:ext cx="722520" cy="136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240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7320" y="0"/>
                            <a:ext cx="6408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7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8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7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78480" y="639720"/>
                            <a:ext cx="490320" cy="44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17520" y="635760"/>
                            <a:ext cx="491400" cy="44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920" y="365760"/>
                            <a:ext cx="54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194760" y="408240"/>
                            <a:ext cx="490320" cy="44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85pt;margin-top:8.4pt;width:61.15pt;height:107.3pt" coordorigin="8497,168" coordsize="1223,2146">
                <v:rect id="shape_0" stroked="f" o:allowincell="f" style="position:absolute;left:8497;top:169;width:1137;height:2144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8497;top:572;width:1112;height:1712">
                  <v:line id="shape_0" from="9128,572" to="9164,22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40,572" to="8976,228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719,572" to="8830,228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97,572" to="8680,228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425,572" to="9608,22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75,572" to="9386,22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81,572" to="9424,57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644,919" to="9461,91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609,1261" to="9496,126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71,1603" to="9533,160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34,1948" to="9571,19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97,2280" to="9609,228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552;top:168;width:1008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7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680;top:2247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132;top:2247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567;top:2247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355;top:2247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569;top:1175;width:771;height:70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6;top:1169;width:773;height:70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85,744" to="9539,744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8752;top:810;width:771;height:70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sz w:val="32"/>
          <w:szCs w:val="32"/>
        </w:rPr>
        <w:t>F/G                     B</w:t>
      </w:r>
      <w:r>
        <w:rPr>
          <w:rFonts w:cs="Tahoma" w:ascii="Tahoma" w:hAnsi="Tahoma"/>
          <w:b/>
          <w:sz w:val="32"/>
          <w:szCs w:val="32"/>
          <w:vertAlign w:val="superscript"/>
        </w:rPr>
        <w:t>b</w:t>
      </w:r>
      <w:r>
        <w:rPr>
          <w:rFonts w:cs="Tahoma" w:ascii="Tahoma" w:hAnsi="Tahoma"/>
          <w:b/>
          <w:sz w:val="32"/>
          <w:szCs w:val="32"/>
        </w:rPr>
        <w:t>7M  G7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De paz e renovação</w:t>
      </w:r>
      <w:r>
        <w:br w:type="page"/>
      </w:r>
    </w:p>
    <w:p>
      <w:pPr>
        <w:pStyle w:val="Heading"/>
        <w:rPr>
          <w:rFonts w:ascii="Bookman Old Style" w:hAnsi="Bookman Old Style" w:cs="Bookman Old Style"/>
          <w:i w:val="false"/>
          <w:i w:val="false"/>
          <w:shadow/>
          <w:sz w:val="40"/>
        </w:rPr>
      </w:pPr>
      <w:r>
        <w:rPr>
          <w:rFonts w:cs="Bookman Old Style" w:ascii="Bookman Old Style" w:hAnsi="Bookman Old Style"/>
          <w:i w:val="false"/>
          <w:shadow/>
          <w:sz w:val="40"/>
        </w:rPr>
        <w:t>BUSC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(Grupo Arte Nascente – GO)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Introdução:  </w:t>
      </w:r>
      <w:r>
        <w:rPr>
          <w:rFonts w:cs="Arial" w:ascii="Arial" w:hAnsi="Arial"/>
          <w:b/>
          <w:sz w:val="28"/>
        </w:rPr>
        <w:t>||</w:t>
      </w:r>
      <w:r>
        <w:rPr>
          <w:rFonts w:cs="Tahoma" w:ascii="Tahoma" w:hAnsi="Tahoma"/>
          <w:b/>
          <w:sz w:val="28"/>
        </w:rPr>
        <w:t>: D  C/D  F  G :</w:t>
      </w:r>
      <w:r>
        <w:rPr>
          <w:rFonts w:cs="Arial" w:ascii="Arial" w:hAnsi="Arial"/>
          <w:b/>
          <w:sz w:val="28"/>
        </w:rPr>
        <w:t>||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(D  C/D)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Quero chegar,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iver na Terra, o céu e o mar,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Quero alcançar,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lhar em frente, seguir, me guiar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hadow/>
          <w:sz w:val="32"/>
          <w:lang w:val="en-US" w:eastAsia="en-US"/>
        </w:rPr>
      </w:pPr>
      <w:r>
        <w:rPr>
          <w:rFonts w:cs="Arial" w:ascii="Arial" w:hAnsi="Arial"/>
          <w:b/>
          <w:i/>
          <w:shadow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50690</wp:posOffset>
                </wp:positionH>
                <wp:positionV relativeFrom="paragraph">
                  <wp:posOffset>42545</wp:posOffset>
                </wp:positionV>
                <wp:extent cx="920750" cy="1362710"/>
                <wp:effectExtent l="5080" t="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1362600"/>
                          <a:chOff x="0" y="0"/>
                          <a:chExt cx="920880" cy="1362600"/>
                        </a:xfrm>
                      </wpg:grpSpPr>
                      <wpg:grpSp>
                        <wpg:cNvGrpSpPr/>
                        <wpg:grpSpPr>
                          <a:xfrm>
                            <a:off x="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2680" y="0"/>
                            <a:ext cx="3027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28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184680" y="444600"/>
                            <a:ext cx="431640" cy="3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19760" y="447840"/>
                            <a:ext cx="431640" cy="3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21120" y="666360"/>
                            <a:ext cx="43452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7pt;margin-top:3.35pt;width:67pt;height:107.3pt" coordorigin="6694,67" coordsize="1340,2146">
                <v:group id="shape_0" style="position:absolute;left:6694;top:471;width:1112;height:1712">
                  <v:line id="shape_0" from="7325,471" to="7361,21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37,471" to="7173,21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16,471" to="7027,21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94,471" to="6877,21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22,471" to="7805,21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72,471" to="7583,21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78,471" to="7621,47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841,818" to="7658,81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806,1160" to="7693,116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768,1502" to="7730,150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731,1847" to="7768,184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94,2179" to="7806,217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013;top:67;width:47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104;top:2146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329;top:2146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764;top:2146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551;top:2146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6984;top:767;width:679;height:61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4;top:772;width:679;height:61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1116;width:683;height:619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53330</wp:posOffset>
                </wp:positionH>
                <wp:positionV relativeFrom="paragraph">
                  <wp:posOffset>33655</wp:posOffset>
                </wp:positionV>
                <wp:extent cx="1004570" cy="1362710"/>
                <wp:effectExtent l="0" t="0" r="3175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400" cy="1362600"/>
                          <a:chOff x="0" y="0"/>
                          <a:chExt cx="1004400" cy="13626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720"/>
                            <a:ext cx="1004400" cy="136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95920" y="256680"/>
                            <a:ext cx="70740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140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04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20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4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2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7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19760" y="0"/>
                            <a:ext cx="4654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C/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328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84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807120"/>
                            <a:ext cx="609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44040"/>
                            <a:ext cx="374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Black" w:hAnsi="Arial Black" w:eastAsia="Times New Roman" w:cs="Arial Black"/>
                                  <w:color w:val="3333CC"/>
                                  <w:lang w:val="pt-BR" w:bidi="ar-SA"/>
                                </w:rPr>
                                <w:t>5ª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7.9pt;margin-top:2.65pt;width:79.1pt;height:107.3pt" coordorigin="7958,53" coordsize="1582,2146">
                <v:rect id="shape_0" stroked="f" o:allowincell="f" style="position:absolute;left:7958;top:54;width:1581;height:2144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8424;top:457;width:1113;height:1712">
                  <v:line id="shape_0" from="9056,457" to="9092,21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67,457" to="8903,21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46,457" to="8757,21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24,457" to="8607,21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353,457" to="9536,21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03,457" to="9314,21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08,457" to="9351,45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571,804" to="9389,80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36,1146" to="9424,114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98,1488" to="9461,148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61,1833" to="9499,18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24,2165" to="9537,216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619;top:53;width:73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C/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609;top:2132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060;top:2132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835;top:2132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283;top:2132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line id="shape_0" from="8556,1324" to="9514,1324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7958;top:1067;width:589;height:4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Black" w:hAnsi="Arial Black" w:eastAsia="Times New Roman" w:cs="Arial Black"/>
                            <w:color w:val="3333CC"/>
                            <w:lang w:val="pt-BR" w:bidi="ar-SA"/>
                          </w:rPr>
                          <w:t>5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51655</wp:posOffset>
                </wp:positionH>
                <wp:positionV relativeFrom="paragraph">
                  <wp:posOffset>1485265</wp:posOffset>
                </wp:positionV>
                <wp:extent cx="822960" cy="1362710"/>
                <wp:effectExtent l="0" t="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1362600"/>
                          <a:chOff x="0" y="0"/>
                          <a:chExt cx="822960" cy="1362600"/>
                        </a:xfrm>
                      </wpg:grpSpPr>
                      <wpg:grpSp>
                        <wpg:cNvGrpSpPr/>
                        <wpg:grpSpPr>
                          <a:xfrm>
                            <a:off x="11628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26880" y="0"/>
                            <a:ext cx="2858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2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24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316800" y="441360"/>
                            <a:ext cx="431640" cy="3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69120" y="666360"/>
                            <a:ext cx="43452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89720" y="663120"/>
                            <a:ext cx="43452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160" y="356400"/>
                            <a:ext cx="609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1pt;margin-top:116.95pt;width:59.3pt;height:107.3pt" coordorigin="6962,2339" coordsize="1186,2146">
                <v:group id="shape_0" style="position:absolute;left:7036;top:2743;width:1112;height:1712">
                  <v:line id="shape_0" from="7667,2743" to="7703,44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79,2743" to="7515,44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58,2743" to="7369,44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36,2743" to="7219,44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964,2743" to="8147,44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14,2743" to="7925,44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20,2743" to="7963,274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183,3090" to="8000,309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48,3432" to="8035,343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10,3774" to="8072,377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073,4119" to="8110,411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036,4451" to="8148,445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368;top:2339;width:449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6993;top:4418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671;top:4418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443;top:4418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893;top:4418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351;top:3034;width:679;height:61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2;top:3388;width:683;height:619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52;top:3383;width:683;height:619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83,2900" to="8042,2900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26355</wp:posOffset>
                </wp:positionH>
                <wp:positionV relativeFrom="paragraph">
                  <wp:posOffset>1485265</wp:posOffset>
                </wp:positionV>
                <wp:extent cx="1167130" cy="1362710"/>
                <wp:effectExtent l="0" t="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7120" cy="1362600"/>
                          <a:chOff x="0" y="0"/>
                          <a:chExt cx="1167120" cy="1362600"/>
                        </a:xfrm>
                      </wpg:grpSpPr>
                      <wpg:grpSp>
                        <wpg:cNvGrpSpPr/>
                        <wpg:grpSpPr>
                          <a:xfrm>
                            <a:off x="22428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22280" y="0"/>
                            <a:ext cx="3110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92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48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360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196200" y="468720"/>
                            <a:ext cx="43452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69120" y="687960"/>
                            <a:ext cx="43452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32800" y="694800"/>
                            <a:ext cx="431640" cy="3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666000" y="691560"/>
                            <a:ext cx="431640" cy="3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9.1pt;margin-top:116.95pt;width:81pt;height:107.3pt" coordorigin="8182,2339" coordsize="1620,2146">
                <v:group id="shape_0" style="position:absolute;left:8426;top:2743;width:1112;height:1712">
                  <v:line id="shape_0" from="9057,2743" to="9093,44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69,2743" to="8905,44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48,2743" to="8759,44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26,2743" to="8609,44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354,2743" to="9537,44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04,2743" to="9315,44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10,2743" to="9353,274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573,3090" to="9390,309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38,3432" to="9425,343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00,3774" to="9462,377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63,4119" to="9500,411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26,4451" to="9538,445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738;top:2339;width:489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383;top:4418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061;top:4418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496;top:4418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283;top:4418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382;top:3077;width:683;height:619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82;top:3422;width:683;height:619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1;top:3433;width:679;height:61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21;top:3428;width:679;height:61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30825</wp:posOffset>
                </wp:positionH>
                <wp:positionV relativeFrom="paragraph">
                  <wp:posOffset>2942590</wp:posOffset>
                </wp:positionV>
                <wp:extent cx="807720" cy="1362710"/>
                <wp:effectExtent l="0" t="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7840" cy="1362600"/>
                          <a:chOff x="0" y="0"/>
                          <a:chExt cx="807840" cy="1362600"/>
                        </a:xfrm>
                      </wpg:grpSpPr>
                      <wpg:grpSp>
                        <wpg:cNvGrpSpPr/>
                        <wpg:grpSpPr>
                          <a:xfrm>
                            <a:off x="504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52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00" y="0"/>
                            <a:ext cx="71892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Bm7/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60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36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304200" y="657360"/>
                            <a:ext cx="43452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69120" y="870840"/>
                            <a:ext cx="431640" cy="3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320" y="578520"/>
                            <a:ext cx="371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9.9pt;margin-top:231.7pt;width:58.05pt;height:107.3pt" coordorigin="8398,4634" coordsize="1161,2146">
                <v:group id="shape_0" style="position:absolute;left:8403;top:5038;width:1112;height:1712">
                  <v:line id="shape_0" from="9034,5038" to="9070,67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46,5038" to="8882,67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25,5038" to="8736,67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03,5038" to="8586,67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331,5038" to="9514,67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81,5038" to="9292,67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87,5038" to="9330,503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550,5385" to="9367,538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15,5727" to="9402,572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77,6069" to="9439,606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40,6414" to="9477,641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03,6746" to="9515,674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398;top:4634;width:1131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Bm7/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585;top:6713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038;top:6713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473;top:6713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260;top:6713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874;top:5669;width:683;height:619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3;top:6005;width:679;height:61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98,5545" to="9482,5545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68495</wp:posOffset>
                </wp:positionH>
                <wp:positionV relativeFrom="paragraph">
                  <wp:posOffset>2943860</wp:posOffset>
                </wp:positionV>
                <wp:extent cx="817880" cy="1362710"/>
                <wp:effectExtent l="5080" t="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7920" cy="1362600"/>
                          <a:chOff x="0" y="0"/>
                          <a:chExt cx="817920" cy="1362600"/>
                        </a:xfrm>
                      </wpg:grpSpPr>
                      <wpg:grpSp>
                        <wpg:cNvGrpSpPr/>
                        <wpg:grpSpPr>
                          <a:xfrm>
                            <a:off x="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6320" y="0"/>
                            <a:ext cx="5576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Bm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28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316800" y="651600"/>
                            <a:ext cx="431640" cy="3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75600" y="876600"/>
                            <a:ext cx="43452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20" y="581760"/>
                            <a:ext cx="609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85pt;margin-top:231.8pt;width:58.95pt;height:107.25pt" coordorigin="7037,4636" coordsize="1179,2145">
                <v:group id="shape_0" style="position:absolute;left:7037;top:5040;width:1112;height:1712">
                  <v:line id="shape_0" from="7668,5040" to="7704,67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79,5040" to="7515,67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59,5040" to="7370,67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37,5040" to="7220,67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965,5040" to="8148,67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15,5040" to="7926,67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21,5040" to="7964,504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184,5387" to="8001,53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49,5729" to="8036,57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11,6071" to="8073,607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074,6416" to="8111,641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037,6748" to="8149,67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157;top:4636;width:877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Bm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220;top:6715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672;top:6715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107;top:6715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894;top:6715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535;top:5662;width:679;height:61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56;top:6016;width:683;height:619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77,5552" to="8136,5552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72280</wp:posOffset>
                </wp:positionH>
                <wp:positionV relativeFrom="paragraph">
                  <wp:posOffset>4458970</wp:posOffset>
                </wp:positionV>
                <wp:extent cx="1064895" cy="1362710"/>
                <wp:effectExtent l="0" t="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4880" cy="1362600"/>
                          <a:chOff x="0" y="0"/>
                          <a:chExt cx="1064880" cy="13626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151200" y="720"/>
                            <a:ext cx="819000" cy="136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6208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104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52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28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5040" y="0"/>
                            <a:ext cx="6858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Bm/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68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561240" y="633960"/>
                            <a:ext cx="43452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69120" y="878760"/>
                            <a:ext cx="431640" cy="3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37680" y="878400"/>
                            <a:ext cx="43452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52160" y="878400"/>
                            <a:ext cx="43452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85pt;margin-top:351.1pt;width:72.95pt;height:107.3pt" coordorigin="6837,7022" coordsize="1459,2146">
                <v:rect id="shape_0" stroked="f" o:allowincell="f" style="position:absolute;left:6966;top:7023;width:1289;height:2144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7140;top:7426;width:1112;height:1712">
                  <v:line id="shape_0" from="7772,7426" to="7808,91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84,7426" to="7620,91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63,7426" to="7474,91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40,7426" to="7323,91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069,7426" to="8252,91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19,7426" to="8030,91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25,7426" to="8068,742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288,7773" to="8105,777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53,8115" to="8140,811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15,8457" to="8177,84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78,8802" to="8215,880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40,9134" to="8252,913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161;top:7022;width:1079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Bm/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104;top:9101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777;top:9101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549;top:9101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999;top:9101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612;top:8020;width:683;height:619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36;top:8406;width:679;height:61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60;top:8405;width:683;height:619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0;top:8405;width:683;height:619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05400</wp:posOffset>
                </wp:positionH>
                <wp:positionV relativeFrom="paragraph">
                  <wp:posOffset>4457065</wp:posOffset>
                </wp:positionV>
                <wp:extent cx="1046480" cy="1362710"/>
                <wp:effectExtent l="0" t="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6520" cy="1362600"/>
                          <a:chOff x="0" y="0"/>
                          <a:chExt cx="1046520" cy="1362600"/>
                        </a:xfrm>
                      </wpg:grpSpPr>
                      <wpg:grpSp>
                        <wpg:cNvGrpSpPr/>
                        <wpg:grpSpPr>
                          <a:xfrm>
                            <a:off x="22860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8640" y="0"/>
                            <a:ext cx="6094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G7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52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28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69120" y="666360"/>
                            <a:ext cx="43452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45400" y="673200"/>
                            <a:ext cx="431640" cy="3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97720" y="885960"/>
                            <a:ext cx="431640" cy="3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30920" y="882720"/>
                            <a:ext cx="431640" cy="3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45pt;margin-top:350.95pt;width:71.5pt;height:107.3pt" coordorigin="8149,7019" coordsize="1430,2146">
                <v:group id="shape_0" style="position:absolute;left:8400;top:7423;width:1112;height:1712">
                  <v:line id="shape_0" from="9031,7423" to="9067,91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43,7423" to="8879,91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22,7423" to="8733,91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00,7423" to="8583,91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328,7423" to="9511,91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78,7423" to="9289,91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84,7423" to="9327,742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547,7770" to="9364,77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12,8112" to="9399,811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74,8454" to="9436,84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37,8799" to="9474,879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00,9131" to="9512,913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479;top:7019;width:959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G7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370;top:9098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035;top:9098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800;top:9098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258;top:9098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149;top:8068;width:683;height:619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8;top:8079;width:679;height:61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8;top:8414;width:679;height:61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18;top:8409;width:679;height:61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Quero buscar,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 brilho do sol no teu olhar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empre seguro,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m porto firme onde eu possa parar,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Bm7                     Bm7/A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Buscando o melhor que há em mim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8"/>
        </w:rPr>
        <w:t>Bm/A</w:t>
      </w:r>
      <w:r>
        <w:rPr>
          <w:rFonts w:cs="Tahoma" w:ascii="Tahoma" w:hAnsi="Tahoma"/>
          <w:b/>
          <w:sz w:val="28"/>
          <w:vertAlign w:val="superscript"/>
        </w:rPr>
        <w:t>b</w:t>
      </w:r>
      <w:r>
        <w:rPr>
          <w:rFonts w:cs="Tahoma" w:ascii="Tahoma" w:hAnsi="Tahoma"/>
          <w:b/>
          <w:sz w:val="28"/>
        </w:rPr>
        <w:t xml:space="preserve">               G7M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esde o início até o fim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>(D  C/D  F  G)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É assim...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Vou viver sempre assim  </w:t>
      </w:r>
      <w:r>
        <w:rPr>
          <w:rFonts w:cs="Arial" w:ascii="Arial" w:hAnsi="Arial"/>
          <w:b/>
          <w:sz w:val="32"/>
          <w:szCs w:val="32"/>
        </w:rPr>
        <w:t>(3x)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Buscando o bom que há em mim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(D  C/D)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Quero encontrar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a luz do teu olhar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oda a calma e paz,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udo o que me faça pensar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Quero chegar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nde as mãos não possam tocar,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m mais além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o que o céu, a terra e o mar</w:t>
      </w:r>
      <w:r>
        <w:br w:type="page"/>
      </w:r>
    </w:p>
    <w:p>
      <w:pPr>
        <w:pStyle w:val="Heading"/>
        <w:rPr>
          <w:rFonts w:ascii="Bookman Old Style" w:hAnsi="Bookman Old Style" w:cs="Bookman Old Style"/>
          <w:i w:val="false"/>
          <w:i w:val="false"/>
          <w:shadow/>
          <w:sz w:val="40"/>
        </w:rPr>
      </w:pPr>
      <w:r>
        <w:rPr>
          <w:rFonts w:cs="Bookman Old Style" w:ascii="Bookman Old Style" w:hAnsi="Bookman Old Style"/>
          <w:i w:val="false"/>
          <w:shadow/>
          <w:sz w:val="40"/>
        </w:rPr>
        <w:t>CONHECER A VERDAD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(José Revorêdo)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sz w:val="36"/>
        </w:rPr>
        <w:t xml:space="preserve">Introdução: </w:t>
      </w:r>
      <w:r>
        <w:rPr>
          <w:rFonts w:cs="Tahoma" w:ascii="Tahoma" w:hAnsi="Tahoma"/>
          <w:b/>
          <w:sz w:val="32"/>
        </w:rPr>
        <w:t>C  G  Am  F  Dm  G  C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jc w:val="both"/>
        <w:rPr>
          <w:rFonts w:ascii="Tahoma" w:hAnsi="Tahoma" w:cs="Tahoma"/>
          <w:b/>
          <w:b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702810</wp:posOffset>
                </wp:positionH>
                <wp:positionV relativeFrom="paragraph">
                  <wp:posOffset>56515</wp:posOffset>
                </wp:positionV>
                <wp:extent cx="151130" cy="1445260"/>
                <wp:effectExtent l="635" t="5080" r="635" b="5715"/>
                <wp:wrapTight wrapText="bothSides">
                  <wp:wrapPolygon edited="0">
                    <wp:start x="0" y="0"/>
                    <wp:lineTo x="5355" y="0"/>
                    <wp:lineTo x="10800" y="892"/>
                    <wp:lineTo x="10800" y="1794"/>
                    <wp:lineTo x="10800" y="8997"/>
                    <wp:lineTo x="10800" y="9898"/>
                    <wp:lineTo x="16245" y="10800"/>
                    <wp:lineTo x="21691" y="10800"/>
                    <wp:lineTo x="16245" y="10800"/>
                    <wp:lineTo x="10800" y="11702"/>
                    <wp:lineTo x="10800" y="12603"/>
                    <wp:lineTo x="10800" y="19806"/>
                    <wp:lineTo x="10800" y="20708"/>
                    <wp:lineTo x="5355" y="21609"/>
                    <wp:lineTo x="0" y="21609"/>
                  </wp:wrapPolygon>
                </wp:wrapTight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1445400"/>
                        </a:xfrm>
                        <a:custGeom>
                          <a:avLst/>
                          <a:gdLst>
                            <a:gd name="textAreaLeft" fmla="*/ 0 w 85680"/>
                            <a:gd name="textAreaRight" fmla="*/ 30960 w 85680"/>
                            <a:gd name="textAreaTop" fmla="*/ 21240 h 819360"/>
                            <a:gd name="textAreaBottom" fmla="*/ 798120 h 819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0.3pt;margin-top:4.45pt;width:11.85pt;height:113.75pt;mso-wrap-style:none;v-text-anchor:middle" type="_x0000_t88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eastAsia="Tahoma" w:cs="Tahoma" w:ascii="Tahoma" w:hAnsi="Tahoma"/>
          <w:b/>
          <w:sz w:val="32"/>
        </w:rPr>
        <w:t xml:space="preserve">                 </w:t>
      </w:r>
      <w:r>
        <w:rPr>
          <w:rFonts w:cs="Tahoma" w:ascii="Tahoma" w:hAnsi="Tahoma"/>
          <w:b/>
          <w:sz w:val="32"/>
        </w:rPr>
        <w:t>C                                   G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onhecereis a verdade e ela vos libertará</w:t>
      </w:r>
    </w:p>
    <w:p>
      <w:pPr>
        <w:pStyle w:val="Normal"/>
        <w:jc w:val="both"/>
        <w:rPr>
          <w:rFonts w:ascii="Tahoma" w:hAnsi="Tahoma" w:cs="Tahoma"/>
          <w:b/>
          <w:b/>
          <w:sz w:val="32"/>
        </w:rPr>
      </w:pPr>
      <w:r>
        <w:rPr>
          <w:rFonts w:eastAsia="Tahoma" w:cs="Tahoma" w:ascii="Tahoma" w:hAnsi="Tahoma"/>
          <w:b/>
          <w:sz w:val="32"/>
        </w:rPr>
        <w:t xml:space="preserve">   </w:t>
      </w:r>
      <w:r>
        <w:rPr>
          <w:rFonts w:cs="Tahoma" w:ascii="Tahoma" w:hAnsi="Tahoma"/>
          <w:b/>
          <w:sz w:val="32"/>
        </w:rPr>
        <w:t>Am                   F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857115</wp:posOffset>
                </wp:positionH>
                <wp:positionV relativeFrom="paragraph">
                  <wp:posOffset>133985</wp:posOffset>
                </wp:positionV>
                <wp:extent cx="419735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3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2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05pt;height:21.6pt;mso-wrap-distance-left:9.05pt;mso-wrap-distance-right:9.05pt;mso-wrap-distance-top:0pt;mso-wrap-distance-bottom:0pt;margin-top:10.55pt;mso-position-vertical-relative:text;margin-left:38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2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 toda algema se dissolverá</w:t>
      </w:r>
    </w:p>
    <w:p>
      <w:pPr>
        <w:pStyle w:val="Normal"/>
        <w:jc w:val="both"/>
        <w:rPr>
          <w:rFonts w:ascii="Tahoma" w:hAnsi="Tahoma" w:cs="Tahoma"/>
          <w:b/>
          <w:b/>
          <w:sz w:val="32"/>
        </w:rPr>
      </w:pPr>
      <w:r>
        <w:rPr>
          <w:rFonts w:eastAsia="Tahoma" w:cs="Tahoma" w:ascii="Tahoma" w:hAnsi="Tahoma"/>
          <w:b/>
          <w:sz w:val="32"/>
        </w:rPr>
        <w:t xml:space="preserve">                 </w:t>
      </w:r>
      <w:r>
        <w:rPr>
          <w:rFonts w:cs="Tahoma" w:ascii="Tahoma" w:hAnsi="Tahoma"/>
          <w:b/>
          <w:sz w:val="32"/>
        </w:rPr>
        <w:t>Dm                      G             C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om o trabalho que exercita o amor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32"/>
        </w:rPr>
        <w:t xml:space="preserve">        </w:t>
      </w:r>
      <w:r>
        <w:rPr>
          <w:rFonts w:cs="Tahoma" w:ascii="Tahoma" w:hAnsi="Tahoma"/>
          <w:b/>
          <w:sz w:val="32"/>
        </w:rPr>
        <w:t>Am                 F  Am                F</w:t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Não basta descobrir, e não produzir</w:t>
      </w:r>
    </w:p>
    <w:p>
      <w:pPr>
        <w:pStyle w:val="Normal"/>
        <w:jc w:val="both"/>
        <w:rPr>
          <w:rFonts w:ascii="Tahoma" w:hAnsi="Tahoma" w:cs="Tahoma"/>
          <w:b/>
          <w:b/>
          <w:sz w:val="32"/>
        </w:rPr>
      </w:pPr>
      <w:r>
        <w:rPr>
          <w:rFonts w:eastAsia="Tahoma" w:cs="Tahoma" w:ascii="Tahoma" w:hAnsi="Tahoma"/>
          <w:b/>
          <w:sz w:val="32"/>
        </w:rPr>
        <w:t xml:space="preserve">                </w:t>
      </w:r>
      <w:r>
        <w:rPr>
          <w:rFonts w:cs="Tahoma" w:ascii="Tahoma" w:hAnsi="Tahoma"/>
          <w:b/>
          <w:sz w:val="32"/>
        </w:rPr>
        <w:t>G                  Am            F</w:t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Com o exemplo a verdade divulgar</w:t>
      </w:r>
    </w:p>
    <w:p>
      <w:pPr>
        <w:pStyle w:val="Normal"/>
        <w:jc w:val="both"/>
        <w:rPr>
          <w:rFonts w:ascii="Tahoma" w:hAnsi="Tahoma" w:cs="Tahoma"/>
          <w:b/>
          <w:b/>
          <w:sz w:val="32"/>
          <w:lang w:val="en-US"/>
        </w:rPr>
      </w:pPr>
      <w:r>
        <w:rPr>
          <w:rFonts w:cs="Tahoma" w:ascii="Tahoma" w:hAnsi="Tahoma"/>
          <w:b/>
          <w:sz w:val="32"/>
          <w:lang w:val="en-US"/>
        </w:rPr>
        <w:t>Am              F                 G  Am          F  Dm  G             Am  (C)</w:t>
      </w:r>
    </w:p>
    <w:p>
      <w:pPr>
        <w:pStyle w:val="Normal"/>
        <w:jc w:val="both"/>
        <w:rPr/>
      </w:pPr>
      <w:r>
        <w:rPr>
          <w:rFonts w:cs="Arial" w:ascii="Arial" w:hAnsi="Arial"/>
          <w:sz w:val="36"/>
        </w:rPr>
        <w:t>Para consolar e conduzir,    conduzir          e conduzir</w:t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desde o início)</w:t>
      </w:r>
    </w:p>
    <w:p>
      <w:pPr>
        <w:pStyle w:val="Heading"/>
        <w:numPr>
          <w:ilvl w:val="0"/>
          <w:numId w:val="0"/>
        </w:numPr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8905</wp:posOffset>
                </wp:positionH>
                <wp:positionV relativeFrom="paragraph">
                  <wp:posOffset>415290</wp:posOffset>
                </wp:positionV>
                <wp:extent cx="908685" cy="1362710"/>
                <wp:effectExtent l="0" t="0" r="635" b="508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8640" cy="1362600"/>
                          <a:chOff x="0" y="0"/>
                          <a:chExt cx="908640" cy="1362600"/>
                        </a:xfrm>
                      </wpg:grpSpPr>
                      <wpg:grpSp>
                        <wpg:cNvGrpSpPr/>
                        <wpg:grpSpPr>
                          <a:xfrm>
                            <a:off x="11628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19320" y="0"/>
                            <a:ext cx="3034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56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60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403560" y="213120"/>
                            <a:ext cx="43560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97280" y="429120"/>
                            <a:ext cx="43560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69480" y="655560"/>
                            <a:ext cx="43452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32.7pt;width:60.6pt;height:107.3pt" coordorigin="312,654" coordsize="1212,2146">
                <v:group id="shape_0" style="position:absolute;left:386;top:1058;width:1112;height:1712">
                  <v:line id="shape_0" from="1017,1058" to="1053,277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29,1058" to="865,277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08,1058" to="719,277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86,1058" to="569,277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1314,1058" to="1497,277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164,1058" to="1275,277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0,1058" to="1313,1058" stroked="t" o:allowincell="f" style="position:absolute">
                    <v:stroke color="black" weight="28440" joinstyle="miter" endcap="flat"/>
                    <v:fill o:detectmouseclick="t" on="false"/>
                    <w10:wrap type="square"/>
                  </v:line>
                  <v:line id="shape_0" from="533,1405" to="1350,1405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98,1747" to="1385,1747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60,2089" to="1422,2089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23,2434" to="1460,2434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386,2766" to="1498,2766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706;top:654;width:477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#00cc99" stroked="t" o:allowincell="f" style="position:absolute;left:569;top:2733;width:69;height:66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oval id="shape_0" fillcolor="#00cc99" stroked="t" o:allowincell="f" style="position:absolute;left:1021;top:2733;width:67;height:66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oval id="shape_0" fillcolor="#00cc99" stroked="t" o:allowincell="f" style="position:absolute;left:1456;top:2733;width:67;height:66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oval id="shape_0" fillcolor="#00cc99" stroked="t" o:allowincell="f" style="position:absolute;left:1244;top:2733;width:66;height:66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shape id="shape_0" stroked="f" o:allowincell="f" style="position:absolute;left:838;top:989;width:685;height:62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3;top:1329;width:685;height:62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12;top:1686;width:683;height:62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51275</wp:posOffset>
                </wp:positionH>
                <wp:positionV relativeFrom="paragraph">
                  <wp:posOffset>415290</wp:posOffset>
                </wp:positionV>
                <wp:extent cx="824230" cy="1362710"/>
                <wp:effectExtent l="0" t="0" r="4445" b="508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4400" cy="1362600"/>
                          <a:chOff x="0" y="0"/>
                          <a:chExt cx="824400" cy="1362600"/>
                        </a:xfrm>
                      </wpg:grpSpPr>
                      <wpg:grpSp>
                        <wpg:cNvGrpSpPr/>
                        <wpg:grpSpPr>
                          <a:xfrm>
                            <a:off x="11736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52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28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28320" y="0"/>
                            <a:ext cx="2858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00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316440" y="430200"/>
                            <a:ext cx="43452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69480" y="654480"/>
                            <a:ext cx="43560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90080" y="651240"/>
                            <a:ext cx="43560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240" y="356400"/>
                            <a:ext cx="609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.7pt;margin-top:32.7pt;width:59.4pt;height:107.3pt" coordorigin="6174,654" coordsize="1188,2146">
                <v:group id="shape_0" style="position:absolute;left:6250;top:1058;width:1112;height:1712">
                  <v:line id="shape_0" from="6881,1058" to="6917,277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693,1058" to="6729,277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472,1058" to="6583,277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250,1058" to="6433,277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178,1058" to="7361,277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028,1058" to="7139,277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434,1058" to="7177,1058" stroked="t" o:allowincell="f" style="position:absolute">
                    <v:stroke color="black" weight="28440" joinstyle="miter" endcap="flat"/>
                    <v:fill o:detectmouseclick="t" on="false"/>
                    <w10:wrap type="square"/>
                  </v:line>
                  <v:line id="shape_0" from="6397,1405" to="7214,1405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362,1747" to="7249,1747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324,2089" to="7286,2089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287,2434" to="7324,2434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250,2766" to="7362,2766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6582;top:654;width:449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#00cc99" stroked="t" o:allowincell="f" style="position:absolute;left:6207;top:2733;width:69;height:66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oval id="shape_0" fillcolor="#00cc99" stroked="t" o:allowincell="f" style="position:absolute;left:6885;top:2733;width:66;height:66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oval id="shape_0" fillcolor="#00cc99" stroked="t" o:allowincell="f" style="position:absolute;left:6657;top:2733;width:67;height:66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oval id="shape_0" fillcolor="#00cc99" stroked="t" o:allowincell="f" style="position:absolute;left:7107;top:2733;width:67;height:66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shape id="shape_0" stroked="f" o:allowincell="f" style="position:absolute;left:6563;top:1331;width:683;height:62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74;top:1684;width:685;height:62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64;top:1679;width:685;height:62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297,1215" to="7256,1215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05560</wp:posOffset>
                </wp:positionH>
                <wp:positionV relativeFrom="paragraph">
                  <wp:posOffset>415290</wp:posOffset>
                </wp:positionV>
                <wp:extent cx="1169670" cy="1362710"/>
                <wp:effectExtent l="0" t="0" r="635" b="5080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9640" cy="1362600"/>
                          <a:chOff x="0" y="0"/>
                          <a:chExt cx="1169640" cy="1362600"/>
                        </a:xfrm>
                      </wpg:grpSpPr>
                      <wpg:grpSp>
                        <wpg:cNvGrpSpPr/>
                        <wpg:grpSpPr>
                          <a:xfrm>
                            <a:off x="22536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52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23720" y="0"/>
                            <a:ext cx="3110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00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68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196560" y="429120"/>
                            <a:ext cx="43560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69480" y="648360"/>
                            <a:ext cx="43560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32440" y="655560"/>
                            <a:ext cx="43452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665640" y="652320"/>
                            <a:ext cx="43452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25pt;margin-top:32.7pt;width:81.15pt;height:107.3pt" coordorigin="2165,654" coordsize="1623,2146">
                <v:group id="shape_0" style="position:absolute;left:2411;top:1058;width:1112;height:1712">
                  <v:line id="shape_0" from="3042,1058" to="3078,277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854,1058" to="2890,277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2633,1058" to="2744,277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2411,1058" to="2594,277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339,1058" to="3522,277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189,1058" to="3300,277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595,1058" to="3338,1058" stroked="t" o:allowincell="f" style="position:absolute">
                    <v:stroke color="black" weight="28440" joinstyle="miter" endcap="flat"/>
                    <v:fill o:detectmouseclick="t" on="false"/>
                    <w10:wrap type="square"/>
                  </v:line>
                  <v:line id="shape_0" from="2558,1405" to="3375,1405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2523,1747" to="3410,1747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2485,2089" to="3447,2089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2448,2434" to="3485,2434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2411,2766" to="3523,2766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2724;top:654;width:489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#00cc99" stroked="t" o:allowincell="f" style="position:absolute;left:2368;top:2733;width:69;height:66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oval id="shape_0" fillcolor="#00cc99" stroked="t" o:allowincell="f" style="position:absolute;left:3046;top:2733;width:66;height:66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oval id="shape_0" fillcolor="#00cc99" stroked="t" o:allowincell="f" style="position:absolute;left:3482;top:2733;width:66;height:66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oval id="shape_0" fillcolor="#00cc99" stroked="t" o:allowincell="f" style="position:absolute;left:3268;top:2733;width:67;height:66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shape id="shape_0" stroked="f" o:allowincell="f" style="position:absolute;left:2365;top:1329;width:685;height:62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165;top:1674;width:685;height:62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94;top:1686;width:683;height:62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104;top:1681;width:683;height:62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39390</wp:posOffset>
                </wp:positionH>
                <wp:positionV relativeFrom="paragraph">
                  <wp:posOffset>427990</wp:posOffset>
                </wp:positionV>
                <wp:extent cx="791845" cy="1362710"/>
                <wp:effectExtent l="5080" t="0" r="635" b="5080"/>
                <wp:wrapSquare wrapText="bothSides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000" cy="1362600"/>
                          <a:chOff x="0" y="0"/>
                          <a:chExt cx="792000" cy="1362600"/>
                        </a:xfrm>
                      </wpg:grpSpPr>
                      <wpg:grpSp>
                        <wpg:cNvGrpSpPr/>
                        <wpg:grpSpPr>
                          <a:xfrm>
                            <a:off x="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6360" y="0"/>
                            <a:ext cx="4554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A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56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288000" y="214200"/>
                            <a:ext cx="43452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81720" y="430200"/>
                            <a:ext cx="43452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99080" y="436320"/>
                            <a:ext cx="43452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7pt;margin-top:33.7pt;width:56.85pt;height:107.3pt" coordorigin="4314,674" coordsize="1137,2146">
                <v:group id="shape_0" style="position:absolute;left:4314;top:1078;width:1112;height:1712">
                  <v:line id="shape_0" from="4945,1078" to="4981,279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757,1078" to="4793,279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536,1078" to="4647,279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314,1078" to="4497,279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5242,1078" to="5425,279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092,1078" to="5203,279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498,1078" to="5241,1078" stroked="t" o:allowincell="f" style="position:absolute">
                    <v:stroke color="black" weight="28440" joinstyle="miter" endcap="flat"/>
                    <v:fill o:detectmouseclick="t" on="false"/>
                    <w10:wrap type="square"/>
                  </v:line>
                  <v:line id="shape_0" from="4461,1425" to="5278,1425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426,1767" to="5313,1767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388,2109" to="5350,2109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351,2454" to="5388,2454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314,2786" to="5426,2786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4513;top:674;width:71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A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#00cc99" stroked="t" o:allowincell="f" style="position:absolute;left:4496;top:2753;width:69;height:66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oval id="shape_0" fillcolor="#00cc99" stroked="t" o:allowincell="f" style="position:absolute;left:4949;top:2753;width:66;height:66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oval id="shape_0" fillcolor="#00cc99" stroked="t" o:allowincell="f" style="position:absolute;left:5384;top:2753;width:66;height:66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oval id="shape_0" fillcolor="#00cc99" stroked="t" o:allowincell="f" style="position:absolute;left:5171;top:2753;width:67;height:66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shape id="shape_0" stroked="f" o:allowincell="f" style="position:absolute;left:4767;top:1011;width:683;height:62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42;top:1351;width:683;height:62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27;top:1361;width:683;height:62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56200</wp:posOffset>
                </wp:positionH>
                <wp:positionV relativeFrom="paragraph">
                  <wp:posOffset>422910</wp:posOffset>
                </wp:positionV>
                <wp:extent cx="893445" cy="1362710"/>
                <wp:effectExtent l="5080" t="0" r="635" b="5080"/>
                <wp:wrapSquare wrapText="bothSides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3520" cy="1362600"/>
                          <a:chOff x="0" y="0"/>
                          <a:chExt cx="893520" cy="1362600"/>
                        </a:xfrm>
                      </wpg:grpSpPr>
                      <wpg:grpSp>
                        <wpg:cNvGrpSpPr/>
                        <wpg:grpSpPr>
                          <a:xfrm>
                            <a:off x="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6360" y="0"/>
                            <a:ext cx="4554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96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389520" y="214200"/>
                            <a:ext cx="43452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99080" y="430200"/>
                            <a:ext cx="43452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13200" y="655560"/>
                            <a:ext cx="43452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pt;margin-top:33.3pt;width:64.85pt;height:107.3pt" coordorigin="8120,666" coordsize="1297,2146">
                <v:group id="shape_0" style="position:absolute;left:8120;top:1070;width:1112;height:1712">
                  <v:line id="shape_0" from="8751,1070" to="8787,278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563,1070" to="8599,278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342,1070" to="8453,278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120,1070" to="8303,278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048,1070" to="9231,278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898,1070" to="9009,278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304,1070" to="9047,1070" stroked="t" o:allowincell="f" style="position:absolute">
                    <v:stroke color="black" weight="28440" joinstyle="miter" endcap="flat"/>
                    <v:fill o:detectmouseclick="t" on="false"/>
                    <w10:wrap type="square"/>
                  </v:line>
                  <v:line id="shape_0" from="8267,1417" to="9084,1417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232,1759" to="9119,1759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194,2101" to="9156,210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157,2446" to="9194,2446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120,2778" to="9232,2778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8319;top:666;width:71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#00cc99" stroked="t" o:allowincell="f" style="position:absolute;left:8537;top:2745;width:69;height:66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oval id="shape_0" fillcolor="#00cc99" stroked="t" o:allowincell="f" style="position:absolute;left:8755;top:2745;width:66;height:66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oval id="shape_0" fillcolor="#00cc99" stroked="t" o:allowincell="f" style="position:absolute;left:9190;top:2745;width:66;height:66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oval id="shape_0" fillcolor="#00cc99" stroked="t" o:allowincell="f" style="position:absolute;left:8977;top:2745;width:67;height:66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shape id="shape_0" stroked="f" o:allowincell="f" style="position:absolute;left:8733;top:1003;width:683;height:62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33;top:1343;width:683;height:62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13;top:1698;width:683;height:62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br w:type="page"/>
      </w:r>
    </w:p>
    <w:p>
      <w:pPr>
        <w:pStyle w:val="Heading"/>
        <w:rPr>
          <w:rFonts w:ascii="Bookman Old Style" w:hAnsi="Bookman Old Style" w:cs="Bookman Old Style"/>
          <w:i w:val="false"/>
          <w:i w:val="false"/>
          <w:shadow/>
          <w:sz w:val="40"/>
        </w:rPr>
      </w:pPr>
      <w:r>
        <w:rPr>
          <w:rFonts w:cs="Bookman Old Style" w:ascii="Bookman Old Style" w:hAnsi="Bookman Old Style"/>
          <w:i w:val="false"/>
          <w:shadow/>
          <w:sz w:val="40"/>
        </w:rPr>
        <w:t>CORAGEM E FÉ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>(Jean Charles)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lang w:val="fr-FR"/>
        </w:rPr>
      </w:pPr>
      <w:r>
        <w:rPr>
          <w:rFonts w:cs="Arial" w:ascii="Arial" w:hAnsi="Arial"/>
          <w:b/>
          <w:bCs/>
          <w:sz w:val="32"/>
          <w:lang w:val="fr-FR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A                                                          D</w:t>
      </w:r>
    </w:p>
    <w:p>
      <w:pPr>
        <w:pStyle w:val="Normal"/>
        <w:ind w:left="284" w:hanging="0"/>
        <w:jc w:val="both"/>
        <w:rPr>
          <w:rFonts w:ascii="Arial" w:hAnsi="Arial" w:cs="Arial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238750</wp:posOffset>
                </wp:positionH>
                <wp:positionV relativeFrom="paragraph">
                  <wp:posOffset>135890</wp:posOffset>
                </wp:positionV>
                <wp:extent cx="845820" cy="1362710"/>
                <wp:effectExtent l="0" t="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6000" cy="1362600"/>
                          <a:chOff x="0" y="0"/>
                          <a:chExt cx="846000" cy="1362600"/>
                        </a:xfrm>
                      </wpg:grpSpPr>
                      <wpg:grpSp>
                        <wpg:cNvGrpSpPr/>
                        <wpg:grpSpPr>
                          <a:xfrm>
                            <a:off x="1908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2120" y="0"/>
                            <a:ext cx="3034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36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8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73080" y="426600"/>
                            <a:ext cx="45864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00160" y="429840"/>
                            <a:ext cx="45864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14280" y="435960"/>
                            <a:ext cx="45864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pt;margin-top:10.7pt;width:59.35pt;height:107.25pt" coordorigin="8280,214" coordsize="1187,2145">
                <v:group id="shape_0" style="position:absolute;left:8280;top:618;width:1112;height:1712">
                  <v:line id="shape_0" from="8911,618" to="8947,23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23,618" to="8759,23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02,618" to="8613,23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280,618" to="8463,23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208,618" to="9391,23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58,618" to="9169,23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64,618" to="9207,61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427,965" to="9244,96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92,1307" to="9279,130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54,1649" to="9316,164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17,1994" to="9354,199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280,2326" to="9392,232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600;top:214;width:477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463;top:2293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915;top:2293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350;top:2293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138;top:2293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365;top:885;width:721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65;top:890;width:721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45;top:900;width:721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32"/>
        </w:rPr>
        <w:t>Quero ter coragem e fé em toda dor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  <w:lang w:val="fr-FR"/>
        </w:rPr>
      </w:pPr>
      <w:r>
        <w:rPr>
          <w:rFonts w:eastAsia="Tahoma" w:cs="Tahoma" w:ascii="Tahoma" w:hAnsi="Tahoma"/>
          <w:b/>
          <w:bCs/>
          <w:sz w:val="28"/>
          <w:lang w:val="fr-FR"/>
        </w:rPr>
        <w:t xml:space="preserve">                    </w:t>
      </w:r>
      <w:r>
        <w:rPr>
          <w:rFonts w:cs="Tahoma" w:ascii="Tahoma" w:hAnsi="Tahoma"/>
          <w:b/>
          <w:bCs/>
          <w:sz w:val="28"/>
          <w:lang w:val="fr-FR"/>
        </w:rPr>
        <w:t>E                                   A</w:t>
      </w:r>
    </w:p>
    <w:p>
      <w:pPr>
        <w:pStyle w:val="Normal"/>
        <w:ind w:left="284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m todo mal que acontecer comigo</w:t>
      </w:r>
    </w:p>
    <w:p>
      <w:pPr>
        <w:pStyle w:val="Normal"/>
        <w:ind w:left="284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ábia luz de eterno amor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  <w:lang w:val="fr-FR"/>
        </w:rPr>
      </w:pPr>
      <w:r>
        <w:rPr>
          <w:rFonts w:eastAsia="Tahoma" w:cs="Tahoma" w:ascii="Tahoma" w:hAnsi="Tahoma"/>
          <w:b/>
          <w:bCs/>
          <w:sz w:val="28"/>
          <w:lang w:val="fr-FR"/>
        </w:rPr>
        <w:t xml:space="preserve">                          </w:t>
      </w:r>
      <w:r>
        <w:rPr>
          <w:rFonts w:cs="Tahoma" w:ascii="Tahoma" w:hAnsi="Tahoma"/>
          <w:b/>
          <w:bCs/>
          <w:sz w:val="28"/>
          <w:lang w:val="fr-FR"/>
        </w:rPr>
        <w:t>D</w:t>
      </w:r>
    </w:p>
    <w:p>
      <w:pPr>
        <w:pStyle w:val="Normal"/>
        <w:ind w:left="284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Que vem de Deus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</w:rPr>
      </w:pPr>
      <w:r>
        <w:rPr>
          <w:rFonts w:eastAsia="Tahoma" w:cs="Tahoma" w:ascii="Tahoma" w:hAnsi="Tahoma"/>
          <w:b/>
          <w:bCs/>
          <w:sz w:val="28"/>
        </w:rPr>
        <w:t xml:space="preserve">                 </w:t>
      </w:r>
      <w:r>
        <w:rPr>
          <w:rFonts w:cs="Tahoma" w:ascii="Tahoma" w:hAnsi="Tahoma"/>
          <w:b/>
          <w:bCs/>
          <w:sz w:val="28"/>
        </w:rPr>
        <w:t>E                                  A     E/G</w:t>
      </w:r>
      <w:r>
        <w:rPr>
          <w:rFonts w:cs="Tahoma" w:ascii="Tahoma" w:hAnsi="Tahoma"/>
          <w:b/>
          <w:bCs/>
          <w:sz w:val="28"/>
          <w:vertAlign w:val="superscript"/>
        </w:rPr>
        <w:t>#</w:t>
      </w:r>
    </w:p>
    <w:p>
      <w:pPr>
        <w:pStyle w:val="Normal"/>
        <w:ind w:left="284" w:hanging="0"/>
        <w:jc w:val="both"/>
        <w:rPr>
          <w:rFonts w:ascii="Arial" w:hAnsi="Arial" w:cs="Arial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257800</wp:posOffset>
                </wp:positionH>
                <wp:positionV relativeFrom="paragraph">
                  <wp:posOffset>75565</wp:posOffset>
                </wp:positionV>
                <wp:extent cx="937260" cy="1362710"/>
                <wp:effectExtent l="5080" t="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7440" cy="1362600"/>
                          <a:chOff x="0" y="0"/>
                          <a:chExt cx="937440" cy="1362600"/>
                        </a:xfrm>
                      </wpg:grpSpPr>
                      <wpg:grpSp>
                        <wpg:cNvGrpSpPr/>
                        <wpg:grpSpPr>
                          <a:xfrm>
                            <a:off x="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2680" y="0"/>
                            <a:ext cx="3027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28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172800" y="433440"/>
                            <a:ext cx="45576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07880" y="436680"/>
                            <a:ext cx="45576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09240" y="655200"/>
                            <a:ext cx="45864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pt;margin-top:5.95pt;width:68pt;height:107.3pt" coordorigin="8280,119" coordsize="1360,2146">
                <v:group id="shape_0" style="position:absolute;left:8280;top:523;width:1112;height:1712">
                  <v:line id="shape_0" from="8911,523" to="8947,22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23,523" to="8759,22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02,523" to="8613,22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280,523" to="8463,22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208,523" to="9391,22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58,523" to="9169,22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64,523" to="9207,52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427,870" to="9244,8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92,1212" to="9279,121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54,1554" to="9316,15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17,1899" to="9354,189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280,2231" to="9392,223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599;top:119;width:47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690;top:2198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915;top:2198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350;top:2198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137;top:2198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552;top:801;width:717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22;top:806;width:717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7;top:1150;width:721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32"/>
        </w:rPr>
        <w:t>E o consolo de tão grande amig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F</w:t>
      </w:r>
      <w:r>
        <w:rPr>
          <w:rFonts w:cs="Tahoma" w:ascii="Tahoma" w:hAnsi="Tahoma"/>
          <w:b/>
          <w:bCs/>
          <w:sz w:val="28"/>
          <w:vertAlign w:val="superscript"/>
        </w:rPr>
        <w:t>#</w:t>
      </w:r>
      <w:r>
        <w:rPr>
          <w:rFonts w:cs="Tahoma" w:ascii="Tahoma" w:hAnsi="Tahoma"/>
          <w:b/>
          <w:bCs/>
          <w:sz w:val="28"/>
        </w:rPr>
        <w:t>m                                           D</w:t>
      </w:r>
    </w:p>
    <w:p>
      <w:pPr>
        <w:pStyle w:val="Normal"/>
        <w:ind w:left="284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ei que vem provar minha fé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F</w:t>
      </w:r>
      <w:r>
        <w:rPr>
          <w:rFonts w:cs="Tahoma" w:ascii="Tahoma" w:hAnsi="Tahoma"/>
          <w:b/>
          <w:bCs/>
          <w:sz w:val="28"/>
          <w:vertAlign w:val="superscript"/>
        </w:rPr>
        <w:t>#</w:t>
      </w:r>
      <w:r>
        <w:rPr>
          <w:rFonts w:cs="Tahoma" w:ascii="Tahoma" w:hAnsi="Tahoma"/>
          <w:b/>
          <w:bCs/>
          <w:sz w:val="28"/>
        </w:rPr>
        <w:t>m                       D</w:t>
      </w:r>
    </w:p>
    <w:p>
      <w:pPr>
        <w:pStyle w:val="Normal"/>
        <w:ind w:left="284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e confio na Tua vontade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  <w:lang w:val="fr-FR"/>
        </w:rPr>
      </w:pPr>
      <w:r>
        <w:rPr>
          <w:rFonts w:cs="Tahoma" w:ascii="Tahoma" w:hAnsi="Tahoma"/>
          <w:b/>
          <w:bCs/>
          <w:sz w:val="28"/>
        </w:rPr>
        <w:t>F</w:t>
      </w:r>
      <w:r>
        <w:rPr>
          <w:rFonts w:cs="Tahoma" w:ascii="Tahoma" w:hAnsi="Tahoma"/>
          <w:b/>
          <w:bCs/>
          <w:sz w:val="28"/>
          <w:vertAlign w:val="superscript"/>
        </w:rPr>
        <w:t>#</w:t>
      </w:r>
      <w:r>
        <w:rPr>
          <w:rFonts w:cs="Tahoma" w:ascii="Tahoma" w:hAnsi="Tahoma"/>
          <w:b/>
          <w:bCs/>
          <w:sz w:val="28"/>
        </w:rPr>
        <w:t xml:space="preserve">m                               </w:t>
      </w:r>
      <w:r>
        <w:rPr>
          <w:rFonts w:cs="Tahoma" w:ascii="Tahoma" w:hAnsi="Tahoma"/>
          <w:b/>
          <w:bCs/>
          <w:sz w:val="28"/>
          <w:lang w:val="fr-FR"/>
        </w:rPr>
        <w:t>D</w:t>
      </w:r>
    </w:p>
    <w:p>
      <w:pPr>
        <w:pStyle w:val="Normal"/>
        <w:ind w:left="284" w:hanging="0"/>
        <w:jc w:val="both"/>
        <w:rPr>
          <w:rFonts w:ascii="Arial" w:hAnsi="Arial" w:cs="Arial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152390</wp:posOffset>
                </wp:positionH>
                <wp:positionV relativeFrom="paragraph">
                  <wp:posOffset>86360</wp:posOffset>
                </wp:positionV>
                <wp:extent cx="810895" cy="1362710"/>
                <wp:effectExtent l="0" t="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0720" cy="1362600"/>
                          <a:chOff x="0" y="0"/>
                          <a:chExt cx="810720" cy="1362600"/>
                        </a:xfrm>
                      </wpg:grpSpPr>
                      <wpg:grpSp>
                        <wpg:cNvGrpSpPr/>
                        <wpg:grpSpPr>
                          <a:xfrm>
                            <a:off x="10044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7440" y="0"/>
                            <a:ext cx="29412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08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279360" y="213840"/>
                            <a:ext cx="45864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73080" y="429840"/>
                            <a:ext cx="45864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81080" y="436680"/>
                            <a:ext cx="45576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45pt;margin-top:6.8pt;width:57.75pt;height:107.3pt" coordorigin="8229,136" coordsize="1155,2146">
                <v:group id="shape_0" style="position:absolute;left:8272;top:540;width:1112;height:1712">
                  <v:line id="shape_0" from="8903,540" to="8939,22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15,540" to="8751,22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94,540" to="8605,22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272,540" to="8455,22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200,540" to="9383,22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50,540" to="9161,22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56,540" to="9199,54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419,887" to="9236,8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84,1229" to="9271,12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46,1571" to="9308,157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09,1916" to="9346,191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272,2248" to="9384,22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598;top:136;width:46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229;top:2215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907;top:2215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679;top:2215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129;top:2215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554;top:472;width:721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29;top:812;width:721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99;top:823;width:717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32"/>
        </w:rPr>
        <w:t>Se me manterei de pé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  <w:lang w:val="fr-FR"/>
        </w:rPr>
      </w:pPr>
      <w:r>
        <w:rPr>
          <w:rFonts w:eastAsia="Tahoma" w:cs="Tahoma" w:ascii="Tahoma" w:hAnsi="Tahoma"/>
          <w:b/>
          <w:bCs/>
          <w:sz w:val="28"/>
          <w:lang w:val="fr-FR"/>
        </w:rPr>
        <w:t xml:space="preserve">                   </w:t>
      </w:r>
      <w:r>
        <w:rPr>
          <w:rFonts w:cs="Tahoma" w:ascii="Tahoma" w:hAnsi="Tahoma"/>
          <w:b/>
          <w:bCs/>
          <w:sz w:val="28"/>
          <w:lang w:val="fr-FR"/>
        </w:rPr>
        <w:t>E</w:t>
      </w:r>
    </w:p>
    <w:p>
      <w:pPr>
        <w:pStyle w:val="Normal"/>
        <w:ind w:left="284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smo até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</w:rPr>
      </w:pPr>
      <w:r>
        <w:rPr>
          <w:rFonts w:eastAsia="Tahoma" w:cs="Tahoma" w:ascii="Tahoma" w:hAnsi="Tahoma"/>
          <w:b/>
          <w:bCs/>
          <w:sz w:val="28"/>
        </w:rPr>
        <w:t xml:space="preserve">       </w:t>
      </w:r>
      <w:r>
        <w:rPr>
          <w:rFonts w:cs="Tahoma" w:ascii="Tahoma" w:hAnsi="Tahoma"/>
          <w:b/>
          <w:bCs/>
          <w:sz w:val="28"/>
        </w:rPr>
        <w:t>D                     E                   A</w:t>
      </w:r>
    </w:p>
    <w:p>
      <w:pPr>
        <w:pStyle w:val="Normal"/>
        <w:ind w:left="284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pós a grande tempestad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8"/>
        </w:rPr>
        <w:t>(A  E/G</w:t>
      </w:r>
      <w:r>
        <w:rPr>
          <w:rFonts w:cs="Tahoma" w:ascii="Tahoma" w:hAnsi="Tahoma"/>
          <w:b/>
          <w:bCs/>
          <w:sz w:val="28"/>
          <w:vertAlign w:val="superscript"/>
        </w:rPr>
        <w:t>#</w:t>
      </w:r>
      <w:r>
        <w:rPr>
          <w:rFonts w:cs="Tahoma" w:ascii="Tahoma" w:hAnsi="Tahoma"/>
          <w:b/>
          <w:bCs/>
          <w:sz w:val="28"/>
        </w:rPr>
        <w:t xml:space="preserve">  D  E)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102860</wp:posOffset>
                </wp:positionH>
                <wp:positionV relativeFrom="paragraph">
                  <wp:posOffset>86360</wp:posOffset>
                </wp:positionV>
                <wp:extent cx="849630" cy="1379220"/>
                <wp:effectExtent l="0" t="0" r="4445" b="63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9600" cy="1379160"/>
                          <a:chOff x="0" y="0"/>
                          <a:chExt cx="849600" cy="1379160"/>
                        </a:xfrm>
                      </wpg:grpSpPr>
                      <wpg:grpSp>
                        <wpg:cNvGrpSpPr/>
                        <wpg:grpSpPr>
                          <a:xfrm>
                            <a:off x="14292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3720" y="0"/>
                            <a:ext cx="50472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#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36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73080" y="877320"/>
                            <a:ext cx="45864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93680" y="874080"/>
                            <a:ext cx="45864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840" y="585000"/>
                            <a:ext cx="685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55pt;margin-top:6.8pt;width:61.15pt;height:107.3pt" coordorigin="8151,136" coordsize="1223,2146">
                <v:group id="shape_0" style="position:absolute;left:8261;top:540;width:1112;height:1712">
                  <v:line id="shape_0" from="8892,540" to="8928,22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04,540" to="8740,22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83,540" to="8594,22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261,540" to="8444,22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189,540" to="9372,22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39,540" to="9150,22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45,540" to="9188,54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408,887" to="9225,8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73,1229" to="9260,12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35,1571" to="9297,157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298,1916" to="9335,191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261,2248" to="9373,22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420;top:136;width:794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#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221;top:2215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896;top:2215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661;top:2215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119;top:2215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151;top:1517;width:721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41;top:1512;width:721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231,1057" to="9310,1057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  <w:bCs/>
          <w:sz w:val="32"/>
        </w:rPr>
        <w:t>O que semear aqui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Por toda a minha vida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Colherei na vida do espírito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Frutos de coragem e fé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nte o medo e a fraqueza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Provirão de Teu amor perfeito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042535</wp:posOffset>
                </wp:positionH>
                <wp:positionV relativeFrom="paragraph">
                  <wp:posOffset>50800</wp:posOffset>
                </wp:positionV>
                <wp:extent cx="992505" cy="1467485"/>
                <wp:effectExtent l="0" t="0" r="635" b="63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2520" cy="1467360"/>
                          <a:chOff x="0" y="0"/>
                          <a:chExt cx="992520" cy="1467360"/>
                        </a:xfrm>
                      </wpg:grpSpPr>
                      <wpg:grpSp>
                        <wpg:cNvGrpSpPr/>
                        <wpg:grpSpPr>
                          <a:xfrm>
                            <a:off x="20592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96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4120" y="0"/>
                            <a:ext cx="5302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E/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#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88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317520" y="423000"/>
                            <a:ext cx="36828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8680" y="862200"/>
                            <a:ext cx="36972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52160" y="877680"/>
                            <a:ext cx="36828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65200" y="1062720"/>
                            <a:ext cx="36828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1.7pt;margin-top:4pt;width:68.85pt;height:110.1pt" coordorigin="8034,80" coordsize="1377,2202">
                <v:group id="shape_0" style="position:absolute;left:8265;top:484;width:1112;height:1712">
                  <v:line id="shape_0" from="8896,484" to="8932,21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08,484" to="8744,21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87,484" to="8598,21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265,484" to="8448,21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193,484" to="9376,21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43,484" to="9154,21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49,484" to="9192,48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412,831" to="9229,83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77,1173" to="9264,117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39,1515" to="9301,151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02,1860" to="9339,186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265,2192" to="9377,219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404;top:80;width:834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E/G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#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225;top:2159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900;top:2159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665;top:2159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122;top:2159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441;top:746;width:579;height:52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34;top:1438;width:581;height:52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53;top:1462;width:579;height:52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31;top:1753;width:579;height:52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z w:val="32"/>
        </w:rPr>
        <w:t>Se um dia sucumbir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Vou querer levantar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E seguir a caminhada firme em Tua mão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E quando forte estiver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E alguém vier perguntar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É Cristo em minha alma, corpo e coração</w:t>
      </w:r>
      <w:r>
        <w:br w:type="page"/>
      </w:r>
    </w:p>
    <w:p>
      <w:pPr>
        <w:pStyle w:val="Heading"/>
        <w:rPr>
          <w:rFonts w:ascii="Bookman Old Style" w:hAnsi="Bookman Old Style" w:cs="Bookman Old Style"/>
          <w:i w:val="false"/>
          <w:i w:val="false"/>
          <w:shadow/>
          <w:sz w:val="40"/>
        </w:rPr>
      </w:pPr>
      <w:r>
        <w:rPr>
          <w:rFonts w:cs="Bookman Old Style" w:ascii="Bookman Old Style" w:hAnsi="Bookman Old Style"/>
          <w:i w:val="false"/>
          <w:shadow/>
          <w:sz w:val="40"/>
        </w:rPr>
        <w:t>EI VOCÊ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(Éder Camuzis e Rubens Sousa)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sz w:val="36"/>
        </w:rPr>
        <w:t xml:space="preserve">Seqüência: </w:t>
      </w:r>
      <w:r>
        <w:rPr>
          <w:rFonts w:cs="Tahoma" w:ascii="Tahoma" w:hAnsi="Tahoma"/>
          <w:b/>
          <w:sz w:val="32"/>
        </w:rPr>
        <w:t>G  Em  C  D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Ei você que está tão só</w:t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Pensando que o mundo é mau</w:t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Venha cá e eu lhe mostro</w:t>
      </w:r>
    </w:p>
    <w:p>
      <w:pPr>
        <w:pStyle w:val="Normal"/>
        <w:jc w:val="both"/>
        <w:rPr/>
      </w:pPr>
      <w:r>
        <w:rPr>
          <w:rFonts w:cs="Arial" w:ascii="Arial" w:hAnsi="Arial"/>
          <w:sz w:val="36"/>
        </w:rPr>
        <w:t>O que de belo existe pra viver</w:t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Ôôôô...</w:t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Os amigos e as pessoas</w:t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Que lhe olham pela rua</w:t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Sem saber o que se passa com você</w:t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Ôôôô...</w:t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A alegria de viver</w:t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De amar e de querer</w:t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Que tudo seja sempre assim</w:t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Belo como tudo que Ele fez</w:t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Ôôôô...</w:t>
      </w:r>
    </w:p>
    <w:p>
      <w:pPr>
        <w:pStyle w:val="Heading"/>
        <w:numPr>
          <w:ilvl w:val="0"/>
          <w:numId w:val="0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35050</wp:posOffset>
                </wp:positionH>
                <wp:positionV relativeFrom="paragraph">
                  <wp:posOffset>296545</wp:posOffset>
                </wp:positionV>
                <wp:extent cx="1199515" cy="1362710"/>
                <wp:effectExtent l="0" t="0" r="0" b="5080"/>
                <wp:wrapSquare wrapText="bothSides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9520" cy="1362600"/>
                          <a:chOff x="0" y="0"/>
                          <a:chExt cx="1199520" cy="1362600"/>
                        </a:xfrm>
                      </wpg:grpSpPr>
                      <wpg:grpSp>
                        <wpg:cNvGrpSpPr/>
                        <wpg:grpSpPr>
                          <a:xfrm>
                            <a:off x="24012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38120" y="0"/>
                            <a:ext cx="3110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76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08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200160" y="429840"/>
                            <a:ext cx="45864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73080" y="648720"/>
                            <a:ext cx="45864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36760" y="655560"/>
                            <a:ext cx="45576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669960" y="652320"/>
                            <a:ext cx="45576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25pt;margin-top:23.35pt;width:82.9pt;height:107.3pt" coordorigin="1745,467" coordsize="1658,2146">
                <v:group id="shape_0" style="position:absolute;left:2008;top:871;width:1112;height:1712">
                  <v:line id="shape_0" from="2639,871" to="2675,258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451,871" to="2487,258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2230,871" to="2341,258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2008,871" to="2191,258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2936,871" to="3119,258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786,871" to="2897,258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192,871" to="2935,871" stroked="t" o:allowincell="f" style="position:absolute">
                    <v:stroke color="black" weight="28440" joinstyle="miter" endcap="flat"/>
                    <v:fill o:detectmouseclick="t" on="false"/>
                    <w10:wrap type="square"/>
                  </v:line>
                  <v:line id="shape_0" from="2155,1218" to="2972,1218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2120,1560" to="3007,1560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2082,1902" to="3044,1902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2045,2247" to="3082,2247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2008,2579" to="3120,2579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2320;top:467;width:489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#00cc99" stroked="t" o:allowincell="f" style="position:absolute;left:1965;top:2546;width:69;height:66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oval id="shape_0" fillcolor="#00cc99" stroked="t" o:allowincell="f" style="position:absolute;left:2643;top:2546;width:66;height:66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oval id="shape_0" fillcolor="#00cc99" stroked="t" o:allowincell="f" style="position:absolute;left:3078;top:2546;width:66;height:66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oval id="shape_0" fillcolor="#00cc99" stroked="t" o:allowincell="f" style="position:absolute;left:2865;top:2546;width:67;height:66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shape id="shape_0" stroked="f" o:allowincell="f" style="position:absolute;left:1945;top:1143;width:721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45;top:1488;width:721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475;top:1499;width:717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85;top:1494;width:717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67835</wp:posOffset>
                </wp:positionH>
                <wp:positionV relativeFrom="paragraph">
                  <wp:posOffset>296545</wp:posOffset>
                </wp:positionV>
                <wp:extent cx="937260" cy="1362710"/>
                <wp:effectExtent l="5080" t="0" r="0" b="5080"/>
                <wp:wrapSquare wrapText="bothSides"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7440" cy="1362600"/>
                          <a:chOff x="0" y="0"/>
                          <a:chExt cx="937440" cy="1362600"/>
                        </a:xfrm>
                      </wpg:grpSpPr>
                      <wpg:grpSp>
                        <wpg:cNvGrpSpPr/>
                        <wpg:grpSpPr>
                          <a:xfrm>
                            <a:off x="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2680" y="0"/>
                            <a:ext cx="3027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28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172800" y="433440"/>
                            <a:ext cx="45576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07880" y="436680"/>
                            <a:ext cx="45576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09240" y="655200"/>
                            <a:ext cx="45864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05pt;margin-top:23.35pt;width:68pt;height:107.3pt" coordorigin="6721,467" coordsize="1360,2146">
                <v:group id="shape_0" style="position:absolute;left:6721;top:871;width:1112;height:1712">
                  <v:line id="shape_0" from="7352,871" to="7388,258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164,871" to="7200,258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943,871" to="7054,258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21,871" to="6904,258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49,871" to="7832,258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499,871" to="7610,258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905,871" to="7648,871" stroked="t" o:allowincell="f" style="position:absolute">
                    <v:stroke color="black" weight="28440" joinstyle="miter" endcap="flat"/>
                    <v:fill o:detectmouseclick="t" on="false"/>
                    <w10:wrap type="square"/>
                  </v:line>
                  <v:line id="shape_0" from="6868,1218" to="7685,1218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833,1560" to="7720,1560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95,1902" to="7757,1902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58,2247" to="7795,2247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21,2579" to="7833,2579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7040;top:467;width:47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#00cc99" stroked="t" o:allowincell="f" style="position:absolute;left:7131;top:2546;width:69;height:66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oval id="shape_0" fillcolor="#00cc99" stroked="t" o:allowincell="f" style="position:absolute;left:7356;top:2546;width:66;height:66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oval id="shape_0" fillcolor="#00cc99" stroked="t" o:allowincell="f" style="position:absolute;left:7791;top:2546;width:66;height:66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oval id="shape_0" fillcolor="#00cc99" stroked="t" o:allowincell="f" style="position:absolute;left:7578;top:2546;width:67;height:66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shape id="shape_0" stroked="f" o:allowincell="f" style="position:absolute;left:6993;top:1149;width:717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63;top:1154;width:717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08;top:1498;width:721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53920</wp:posOffset>
                </wp:positionH>
                <wp:positionV relativeFrom="paragraph">
                  <wp:posOffset>296545</wp:posOffset>
                </wp:positionV>
                <wp:extent cx="811530" cy="1362710"/>
                <wp:effectExtent l="0" t="0" r="4445" b="5080"/>
                <wp:wrapSquare wrapText="bothSides"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440" cy="1362600"/>
                          <a:chOff x="0" y="0"/>
                          <a:chExt cx="811440" cy="1362600"/>
                        </a:xfrm>
                      </wpg:grpSpPr>
                      <wpg:grpSp>
                        <wpg:cNvGrpSpPr/>
                        <wpg:grpSpPr>
                          <a:xfrm>
                            <a:off x="10476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6880" y="0"/>
                            <a:ext cx="4456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E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12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44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73080" y="436680"/>
                            <a:ext cx="45576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77840" y="442440"/>
                            <a:ext cx="45864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35pt;margin-top:23.35pt;width:58.1pt;height:107.3pt" coordorigin="3507,467" coordsize="1162,2146">
                <v:group id="shape_0" style="position:absolute;left:3557;top:871;width:1112;height:1712">
                  <v:line id="shape_0" from="4188,871" to="4224,258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000,871" to="4036,258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779,871" to="3890,258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557,871" to="3740,258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485,871" to="4668,258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335,871" to="4446,258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741,871" to="4484,871" stroked="t" o:allowincell="f" style="position:absolute">
                    <v:stroke color="black" weight="28440" joinstyle="miter" endcap="flat"/>
                    <v:fill o:detectmouseclick="t" on="false"/>
                    <w10:wrap type="square"/>
                  </v:line>
                  <v:line id="shape_0" from="3704,1218" to="4521,1218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3669,1560" to="4556,1560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3631,1902" to="4593,1902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3594,2247" to="4631,2247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3557,2579" to="4669,2579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3765;top:467;width:701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#00cc99" stroked="t" o:allowincell="f" style="position:absolute;left:3515;top:2546;width:69;height:66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oval id="shape_0" fillcolor="#00cc99" stroked="t" o:allowincell="f" style="position:absolute;left:4192;top:2546;width:67;height:66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oval id="shape_0" fillcolor="#00cc99" stroked="t" o:allowincell="f" style="position:absolute;left:3965;top:2546;width:66;height:66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oval id="shape_0" fillcolor="#00cc99" stroked="t" o:allowincell="f" style="position:absolute;left:4415;top:2546;width:66;height:66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shape id="shape_0" stroked="f" o:allowincell="f" style="position:absolute;left:3507;top:1154;width:717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72;top:1163;width:721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30550</wp:posOffset>
                </wp:positionH>
                <wp:positionV relativeFrom="paragraph">
                  <wp:posOffset>296545</wp:posOffset>
                </wp:positionV>
                <wp:extent cx="937895" cy="1362710"/>
                <wp:effectExtent l="0" t="0" r="635" b="5080"/>
                <wp:wrapSquare wrapText="bothSides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7800" cy="1362600"/>
                          <a:chOff x="0" y="0"/>
                          <a:chExt cx="937800" cy="1362600"/>
                        </a:xfrm>
                      </wpg:grpSpPr>
                      <wpg:grpSp>
                        <wpg:cNvGrpSpPr/>
                        <wpg:grpSpPr>
                          <a:xfrm>
                            <a:off x="13032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96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33360" y="0"/>
                            <a:ext cx="3034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24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00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406440" y="213840"/>
                            <a:ext cx="45864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00160" y="429840"/>
                            <a:ext cx="45864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73080" y="655560"/>
                            <a:ext cx="45576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25pt;margin-top:23.35pt;width:62.35pt;height:107.3pt" coordorigin="5045,467" coordsize="1247,2146">
                <v:group id="shape_0" style="position:absolute;left:5135;top:871;width:1112;height:1712">
                  <v:line id="shape_0" from="5766,871" to="5802,258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578,871" to="5614,258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5357,871" to="5468,258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5135,871" to="5318,258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063,871" to="6246,258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913,871" to="6024,258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319,871" to="6062,871" stroked="t" o:allowincell="f" style="position:absolute">
                    <v:stroke color="black" weight="28440" joinstyle="miter" endcap="flat"/>
                    <v:fill o:detectmouseclick="t" on="false"/>
                    <w10:wrap type="square"/>
                  </v:line>
                  <v:line id="shape_0" from="5282,1218" to="6099,1218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247,1560" to="6134,1560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209,1902" to="6171,1902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72,2247" to="6209,2247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135,2579" to="6247,2579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5455;top:467;width:477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#00cc99" stroked="t" o:allowincell="f" style="position:absolute;left:5318;top:2546;width:69;height:66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oval id="shape_0" fillcolor="#00cc99" stroked="t" o:allowincell="f" style="position:absolute;left:5770;top:2546;width:67;height:66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oval id="shape_0" fillcolor="#00cc99" stroked="t" o:allowincell="f" style="position:absolute;left:6205;top:2546;width:67;height:66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oval id="shape_0" fillcolor="#00cc99" stroked="t" o:allowincell="f" style="position:absolute;left:5993;top:2546;width:66;height:66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shape id="shape_0" stroked="f" o:allowincell="f" style="position:absolute;left:5570;top:803;width:721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45;top:1143;width:721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45;top:1499;width:717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br w:type="page"/>
      </w:r>
    </w:p>
    <w:p>
      <w:pPr>
        <w:pStyle w:val="Heading"/>
        <w:rPr>
          <w:rFonts w:ascii="Bookman Old Style" w:hAnsi="Bookman Old Style" w:cs="Bookman Old Style"/>
          <w:i w:val="false"/>
          <w:i w:val="false"/>
          <w:shadow/>
          <w:sz w:val="40"/>
        </w:rPr>
      </w:pPr>
      <w:r>
        <w:rPr>
          <w:rFonts w:cs="Bookman Old Style" w:ascii="Bookman Old Style" w:hAnsi="Bookman Old Style"/>
          <w:i w:val="false"/>
          <w:shadow/>
          <w:sz w:val="40"/>
        </w:rPr>
        <w:t>ERA DE LUZ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(Alexandre Paredes)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Introdução:  </w:t>
      </w:r>
      <w:r>
        <w:rPr>
          <w:rFonts w:cs="Tahoma" w:ascii="Tahoma" w:hAnsi="Tahoma"/>
          <w:b/>
          <w:sz w:val="28"/>
          <w:szCs w:val="28"/>
        </w:rPr>
        <w:t>Bm7  F</w:t>
      </w:r>
      <w:r>
        <w:rPr>
          <w:rFonts w:cs="Tahoma" w:ascii="Tahoma" w:hAnsi="Tahoma"/>
          <w:b/>
          <w:sz w:val="28"/>
          <w:szCs w:val="28"/>
          <w:vertAlign w:val="superscript"/>
        </w:rPr>
        <w:t>#</w:t>
      </w:r>
      <w:r>
        <w:rPr>
          <w:rFonts w:cs="Tahoma" w:ascii="Tahoma" w:hAnsi="Tahoma"/>
          <w:b/>
          <w:sz w:val="28"/>
          <w:szCs w:val="28"/>
        </w:rPr>
        <w:t>m7  G7M  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>Bm7  F</w:t>
      </w:r>
      <w:r>
        <w:rPr>
          <w:rFonts w:cs="Tahoma" w:ascii="Tahoma" w:hAnsi="Tahoma"/>
          <w:b/>
          <w:sz w:val="28"/>
          <w:szCs w:val="28"/>
          <w:vertAlign w:val="superscript"/>
        </w:rPr>
        <w:t>#</w:t>
      </w:r>
      <w:r>
        <w:rPr>
          <w:rFonts w:cs="Tahoma" w:ascii="Tahoma" w:hAnsi="Tahoma"/>
          <w:b/>
          <w:sz w:val="28"/>
          <w:szCs w:val="28"/>
        </w:rPr>
        <w:t>m7                    G7M          A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É final,    sinal de uma nova era que virá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Bm7     F</w:t>
      </w:r>
      <w:r>
        <w:rPr>
          <w:rFonts w:cs="Tahoma" w:ascii="Tahoma" w:hAnsi="Tahoma"/>
          <w:b/>
          <w:sz w:val="28"/>
          <w:szCs w:val="28"/>
          <w:vertAlign w:val="superscript"/>
        </w:rPr>
        <w:t>#</w:t>
      </w:r>
      <w:r>
        <w:rPr>
          <w:rFonts w:cs="Tahoma" w:ascii="Tahoma" w:hAnsi="Tahoma"/>
          <w:b/>
          <w:sz w:val="28"/>
          <w:szCs w:val="28"/>
        </w:rPr>
        <w:t>m7          G7M                 A               Em7</w:t>
      </w:r>
      <w:r>
        <w:rPr>
          <w:rFonts w:cs="Tahoma" w:ascii="Tahoma" w:hAnsi="Tahoma"/>
          <w:b/>
          <w:sz w:val="28"/>
          <w:szCs w:val="28"/>
          <w:vertAlign w:val="superscript"/>
        </w:rPr>
        <w:t>(9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erdará    a nossa Terra quem tiver no coração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      </w:t>
      </w:r>
      <w:r>
        <w:rPr>
          <w:rFonts w:cs="Tahoma" w:ascii="Tahoma" w:hAnsi="Tahoma"/>
          <w:b/>
          <w:sz w:val="28"/>
          <w:szCs w:val="28"/>
        </w:rPr>
        <w:t>F</w:t>
      </w:r>
      <w:r>
        <w:rPr>
          <w:rFonts w:cs="Tahoma" w:ascii="Tahoma" w:hAnsi="Tahoma"/>
          <w:b/>
          <w:sz w:val="28"/>
          <w:szCs w:val="28"/>
          <w:vertAlign w:val="superscript"/>
        </w:rPr>
        <w:t>#</w:t>
      </w:r>
      <w:r>
        <w:rPr>
          <w:rFonts w:cs="Tahoma" w:ascii="Tahoma" w:hAnsi="Tahoma"/>
          <w:b/>
          <w:sz w:val="28"/>
          <w:szCs w:val="28"/>
        </w:rPr>
        <w:t>m7                    G7M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 mansidão, o bem e o amor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              </w:t>
      </w:r>
      <w:r>
        <w:rPr>
          <w:rFonts w:cs="Tahoma" w:ascii="Tahoma" w:hAnsi="Tahoma"/>
          <w:b/>
          <w:sz w:val="28"/>
          <w:szCs w:val="28"/>
        </w:rPr>
        <w:t>B</w:t>
      </w:r>
      <w:r>
        <w:rPr>
          <w:rFonts w:cs="Tahoma" w:ascii="Tahoma" w:hAnsi="Tahoma"/>
          <w:b/>
          <w:sz w:val="28"/>
          <w:szCs w:val="28"/>
          <w:vertAlign w:val="superscript"/>
        </w:rPr>
        <w:t>b</w:t>
      </w:r>
      <w:r>
        <w:rPr>
          <w:rFonts w:cs="Tahoma" w:ascii="Tahoma" w:hAnsi="Tahoma"/>
          <w:b/>
          <w:sz w:val="28"/>
          <w:szCs w:val="28"/>
        </w:rPr>
        <w:t>°                       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ixar para trás a dor e a ilusão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        </w:t>
      </w:r>
      <w:r>
        <w:rPr>
          <w:rFonts w:cs="Tahoma" w:ascii="Tahoma" w:hAnsi="Tahoma"/>
          <w:b/>
          <w:sz w:val="28"/>
          <w:szCs w:val="28"/>
        </w:rPr>
        <w:t>A/C</w:t>
      </w:r>
      <w:r>
        <w:rPr>
          <w:rFonts w:cs="Tahoma" w:ascii="Tahoma" w:hAnsi="Tahoma"/>
          <w:b/>
          <w:sz w:val="28"/>
          <w:szCs w:val="28"/>
          <w:vertAlign w:val="superscript"/>
        </w:rPr>
        <w:t>#</w:t>
      </w:r>
      <w:r>
        <w:rPr>
          <w:rFonts w:cs="Tahoma" w:ascii="Tahoma" w:hAnsi="Tahoma"/>
          <w:b/>
          <w:sz w:val="28"/>
          <w:szCs w:val="28"/>
        </w:rPr>
        <w:t xml:space="preserve">                Bm7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 último bonde vai passar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                    </w:t>
      </w:r>
      <w:r>
        <w:rPr>
          <w:rFonts w:cs="Tahoma" w:ascii="Tahoma" w:hAnsi="Tahoma"/>
          <w:b/>
          <w:sz w:val="28"/>
          <w:szCs w:val="28"/>
        </w:rPr>
        <w:t>Bm7/A          G7M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evando quem não tiver em si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         </w:t>
      </w:r>
      <w:r>
        <w:rPr>
          <w:rFonts w:cs="Tahoma" w:ascii="Tahoma" w:hAnsi="Tahoma"/>
          <w:b/>
          <w:sz w:val="28"/>
          <w:szCs w:val="28"/>
        </w:rPr>
        <w:t>D/F</w:t>
      </w:r>
      <w:r>
        <w:rPr>
          <w:rFonts w:cs="Tahoma" w:ascii="Tahoma" w:hAnsi="Tahoma"/>
          <w:b/>
          <w:sz w:val="28"/>
          <w:szCs w:val="28"/>
          <w:vertAlign w:val="superscript"/>
        </w:rPr>
        <w:t>#</w:t>
      </w:r>
      <w:r>
        <w:rPr>
          <w:rFonts w:cs="Tahoma" w:ascii="Tahoma" w:hAnsi="Tahoma"/>
          <w:b/>
          <w:sz w:val="28"/>
          <w:szCs w:val="28"/>
        </w:rPr>
        <w:t xml:space="preserve">        Em7</w:t>
      </w:r>
      <w:r>
        <w:rPr>
          <w:rFonts w:cs="Tahoma" w:ascii="Tahoma" w:hAnsi="Tahoma"/>
          <w:b/>
          <w:sz w:val="28"/>
          <w:szCs w:val="28"/>
          <w:vertAlign w:val="superscript"/>
        </w:rPr>
        <w:t>(9)</w:t>
      </w:r>
      <w:r>
        <w:rPr>
          <w:rFonts w:cs="Tahoma" w:ascii="Tahoma" w:hAnsi="Tahoma"/>
          <w:b/>
          <w:sz w:val="28"/>
          <w:szCs w:val="28"/>
        </w:rPr>
        <w:t xml:space="preserve">  Em7  A7(</w:t>
      </w:r>
      <w:r>
        <w:rPr>
          <w:rFonts w:cs="Tahoma" w:ascii="Tahoma" w:hAnsi="Tahoma"/>
          <w:b/>
          <w:sz w:val="28"/>
          <w:szCs w:val="28"/>
          <w:vertAlign w:val="superscript"/>
        </w:rPr>
        <w:t>9</w:t>
      </w:r>
      <w:r>
        <w:rPr>
          <w:rFonts w:cs="Tahoma" w:ascii="Tahoma" w:hAnsi="Tahoma"/>
          <w:b/>
          <w:sz w:val="28"/>
          <w:szCs w:val="28"/>
          <w:vertAlign w:val="subscript"/>
        </w:rPr>
        <w:t>11</w:t>
      </w:r>
      <w:r>
        <w:rPr>
          <w:rFonts w:cs="Tahoma" w:ascii="Tahoma" w:hAnsi="Tahoma"/>
          <w:b/>
          <w:sz w:val="28"/>
          <w:szCs w:val="28"/>
        </w:rPr>
        <w:t>)  A7</w:t>
      </w:r>
      <w:r>
        <w:rPr>
          <w:rFonts w:cs="Tahoma" w:ascii="Tahoma" w:hAnsi="Tahoma"/>
          <w:b/>
          <w:sz w:val="28"/>
          <w:szCs w:val="28"/>
          <w:vertAlign w:val="superscript"/>
        </w:rPr>
        <w:t>(b9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 Era de Regeneração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>G7M                A                            F</w:t>
      </w:r>
      <w:r>
        <w:rPr>
          <w:rFonts w:cs="Tahoma" w:ascii="Tahoma" w:hAnsi="Tahoma"/>
          <w:b/>
          <w:sz w:val="28"/>
          <w:szCs w:val="28"/>
          <w:vertAlign w:val="superscript"/>
        </w:rPr>
        <w:t>#</w:t>
      </w:r>
      <w:r>
        <w:rPr>
          <w:rFonts w:cs="Tahoma" w:ascii="Tahoma" w:hAnsi="Tahoma"/>
          <w:b/>
          <w:sz w:val="28"/>
          <w:szCs w:val="28"/>
        </w:rPr>
        <w:t>m7  Bm7</w:t>
      </w:r>
    </w:p>
    <w:p>
      <w:pPr>
        <w:pStyle w:val="Normal"/>
        <w:ind w:left="425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a escuridão nasce uma estre....la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39945</wp:posOffset>
                </wp:positionH>
                <wp:positionV relativeFrom="paragraph">
                  <wp:posOffset>22225</wp:posOffset>
                </wp:positionV>
                <wp:extent cx="829310" cy="1360805"/>
                <wp:effectExtent l="0" t="0" r="3810" b="508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9440" cy="1360800"/>
                          <a:chOff x="0" y="0"/>
                          <a:chExt cx="829440" cy="13608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122400" y="0"/>
                            <a:ext cx="706680" cy="136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22400" y="255240"/>
                            <a:ext cx="705600" cy="1086480"/>
                          </a:xfrm>
                        </wpg:grpSpPr>
                        <wps:wsp>
                          <wps:cNvSpPr/>
                          <wps:spPr>
                            <a:xfrm>
                              <a:off x="40032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80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96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56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12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219600"/>
                              <a:ext cx="518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040"/>
                              <a:ext cx="563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120"/>
                              <a:ext cx="610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872640"/>
                              <a:ext cx="657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3240"/>
                              <a:ext cx="705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1320" y="0"/>
                            <a:ext cx="5310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A/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#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960" y="1318320"/>
                            <a:ext cx="4392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66240" y="863640"/>
                            <a:ext cx="4147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680" y="580320"/>
                            <a:ext cx="455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55pt;margin-top:1.75pt;width:60.05pt;height:107.15pt" coordorigin="7411,35" coordsize="1201,2143">
                <v:rect id="shape_0" stroked="f" o:allowincell="f" style="position:absolute;left:7500;top:35;width:1112;height:2142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7500;top:437;width:1111;height:1710">
                  <v:line id="shape_0" from="8130,437" to="8166,21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42,437" to="7978,21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21,437" to="7832,21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500,437" to="7683,21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27,437" to="8610,21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77,437" to="8388,21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84,437" to="8425,43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647,783" to="8463,78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612,1125" to="8498,11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574,1467" to="8534,146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537,1811" to="8572,181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500,2143" to="8610,214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640;top:35;width:83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A/C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#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682;top:2111;width:68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134;top:2111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909;top:2111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356;top:2111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411;top:1395;width:652;height:59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839,949" to="8556,949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488940</wp:posOffset>
                </wp:positionH>
                <wp:positionV relativeFrom="paragraph">
                  <wp:posOffset>22225</wp:posOffset>
                </wp:positionV>
                <wp:extent cx="833120" cy="1360805"/>
                <wp:effectExtent l="0" t="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3040" cy="1360800"/>
                          <a:chOff x="0" y="0"/>
                          <a:chExt cx="833040" cy="1360800"/>
                        </a:xfrm>
                      </wpg:grpSpPr>
                      <wpg:grpSp>
                        <wpg:cNvGrpSpPr/>
                        <wpg:grpSpPr>
                          <a:xfrm>
                            <a:off x="56520" y="255240"/>
                            <a:ext cx="704160" cy="1086480"/>
                          </a:xfrm>
                        </wpg:grpSpPr>
                        <wps:wsp>
                          <wps:cNvSpPr/>
                          <wps:spPr>
                            <a:xfrm>
                              <a:off x="39924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08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80" y="0"/>
                              <a:ext cx="7056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52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0"/>
                              <a:ext cx="7056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05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219600"/>
                              <a:ext cx="517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437040"/>
                              <a:ext cx="561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120"/>
                              <a:ext cx="60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2640"/>
                              <a:ext cx="656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3240"/>
                              <a:ext cx="704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8244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Bm7/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800" y="1318320"/>
                            <a:ext cx="4392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04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351360" y="657720"/>
                            <a:ext cx="41544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18080" y="872280"/>
                            <a:ext cx="41220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0" y="577080"/>
                            <a:ext cx="369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.2pt;margin-top:1.75pt;width:64.9pt;height:107.15pt" coordorigin="8644,35" coordsize="1298,2143">
                <v:group id="shape_0" style="position:absolute;left:8733;top:437;width:1108;height:1710">
                  <v:line id="shape_0" from="9362,437" to="9398,21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74,437" to="9210,21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953,437" to="9063,21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733,437" to="8916,21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658,437" to="9841,21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509,437" to="9619,21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17,437" to="9657,43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879,783" to="9693,78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844,1125" to="9728,11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807,1467" to="9766,146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70,1811" to="9803,181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33,2143" to="9841,214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644;top:35;width:129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Bm7/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916;top:2111;width:68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365;top:2111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800;top:2111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587;top:2111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9197;top:1070;width:653;height:59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30;top:1408;width:648;height:59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45,944" to="9825,944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ahoma" w:ascii="Tahoma" w:hAnsi="Tahoma"/>
          <w:b/>
          <w:sz w:val="28"/>
          <w:szCs w:val="28"/>
        </w:rPr>
        <w:t>G7M              A                     B7</w:t>
      </w:r>
      <w:r>
        <w:rPr>
          <w:rFonts w:cs="Tahoma" w:ascii="Tahoma" w:hAnsi="Tahoma"/>
          <w:b/>
          <w:sz w:val="28"/>
          <w:szCs w:val="28"/>
          <w:vertAlign w:val="superscript"/>
        </w:rPr>
        <w:t>(9)</w:t>
      </w:r>
    </w:p>
    <w:p>
      <w:pPr>
        <w:pStyle w:val="Normal"/>
        <w:ind w:left="425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É nossa Terra de amanhã</w:t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>G7M                      A                                    F</w:t>
      </w:r>
      <w:r>
        <w:rPr>
          <w:rFonts w:cs="Tahoma" w:ascii="Tahoma" w:hAnsi="Tahoma"/>
          <w:b/>
          <w:sz w:val="28"/>
          <w:szCs w:val="28"/>
          <w:vertAlign w:val="superscript"/>
        </w:rPr>
        <w:t>#</w:t>
      </w:r>
      <w:r>
        <w:rPr>
          <w:rFonts w:cs="Tahoma" w:ascii="Tahoma" w:hAnsi="Tahoma"/>
          <w:b/>
          <w:sz w:val="28"/>
          <w:szCs w:val="28"/>
        </w:rPr>
        <w:t>m7  Bm7</w:t>
      </w:r>
    </w:p>
    <w:p>
      <w:pPr>
        <w:pStyle w:val="Normal"/>
        <w:ind w:left="425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eixa eu contar, não há nenhum segre..do</w:t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>Em7</w:t>
      </w:r>
      <w:r>
        <w:rPr>
          <w:rFonts w:cs="Tahoma" w:ascii="Tahoma" w:hAnsi="Tahoma"/>
          <w:b/>
          <w:sz w:val="28"/>
          <w:szCs w:val="28"/>
          <w:vertAlign w:val="superscript"/>
        </w:rPr>
        <w:t>(9)</w:t>
      </w:r>
      <w:r>
        <w:rPr>
          <w:rFonts w:cs="Tahoma" w:ascii="Tahoma" w:hAnsi="Tahoma"/>
          <w:b/>
          <w:sz w:val="28"/>
          <w:szCs w:val="28"/>
        </w:rPr>
        <w:t xml:space="preserve">         A7(</w:t>
      </w:r>
      <w:r>
        <w:rPr>
          <w:rFonts w:cs="Tahoma" w:ascii="Tahoma" w:hAnsi="Tahoma"/>
          <w:b/>
          <w:sz w:val="28"/>
          <w:szCs w:val="28"/>
          <w:vertAlign w:val="superscript"/>
        </w:rPr>
        <w:t>9</w:t>
      </w:r>
      <w:r>
        <w:rPr>
          <w:rFonts w:cs="Tahoma" w:ascii="Tahoma" w:hAnsi="Tahoma"/>
          <w:b/>
          <w:sz w:val="28"/>
          <w:szCs w:val="28"/>
          <w:vertAlign w:val="subscript"/>
        </w:rPr>
        <w:t>11</w:t>
      </w:r>
      <w:r>
        <w:rPr>
          <w:rFonts w:cs="Tahoma" w:ascii="Tahoma" w:hAnsi="Tahoma"/>
          <w:b/>
          <w:sz w:val="28"/>
          <w:szCs w:val="28"/>
        </w:rPr>
        <w:t>)        A7</w:t>
      </w:r>
      <w:r>
        <w:rPr>
          <w:rFonts w:cs="Tahoma" w:ascii="Tahoma" w:hAnsi="Tahoma"/>
          <w:b/>
          <w:sz w:val="28"/>
          <w:szCs w:val="28"/>
          <w:vertAlign w:val="superscript"/>
        </w:rPr>
        <w:t>(b9)</w:t>
      </w:r>
      <w:r>
        <w:rPr>
          <w:rFonts w:cs="Tahoma" w:ascii="Tahoma" w:hAnsi="Tahoma"/>
          <w:b/>
          <w:sz w:val="28"/>
          <w:szCs w:val="28"/>
        </w:rPr>
        <w:t xml:space="preserve">   D</w:t>
      </w:r>
    </w:p>
    <w:p>
      <w:pPr>
        <w:pStyle w:val="Normal"/>
        <w:ind w:left="425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Busca a luz quem quer a luz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55820</wp:posOffset>
                </wp:positionH>
                <wp:positionV relativeFrom="paragraph">
                  <wp:posOffset>-2755900</wp:posOffset>
                </wp:positionV>
                <wp:extent cx="853440" cy="1361440"/>
                <wp:effectExtent l="0" t="0" r="635" b="571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3560" cy="1361520"/>
                          <a:chOff x="0" y="0"/>
                          <a:chExt cx="853560" cy="136152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88200" y="0"/>
                            <a:ext cx="706680" cy="136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88200" y="255960"/>
                            <a:ext cx="705600" cy="1086480"/>
                          </a:xfrm>
                        </wpg:grpSpPr>
                        <wps:wsp>
                          <wps:cNvSpPr/>
                          <wps:spPr>
                            <a:xfrm>
                              <a:off x="39996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80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56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12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8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0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000"/>
                              <a:ext cx="657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3960"/>
                              <a:ext cx="705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7160" y="0"/>
                            <a:ext cx="4312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4480" y="1319040"/>
                            <a:ext cx="4392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00" y="131904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131904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131904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66240" y="220680"/>
                            <a:ext cx="41544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65960" y="433440"/>
                            <a:ext cx="41544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71520" y="436680"/>
                            <a:ext cx="41544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.8pt;margin-top:-217pt;width:57.4pt;height:107.25pt" coordorigin="7436,-4340" coordsize="1148,2145">
                <v:rect id="shape_0" stroked="f" o:allowincell="f" style="position:absolute;left:7471;top:-4340;width:1112;height:2142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7471;top:-3937;width:1110;height:1710">
                  <v:line id="shape_0" from="8101,-3937" to="8137,-22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13,-3937" to="7949,-22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92,-3937" to="7803,-22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71,-3937" to="7654,-22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398,-3937" to="8581,-22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48,-3937" to="8359,-22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55,-3937" to="8396,-393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618,-3590" to="8434,-359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583,-3248" to="8469,-32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545,-2906" to="8505,-290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508,-2562" to="8543,-256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471,-2230" to="8581,-223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690;top:-4340;width:67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654;top:-2263;width:68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106;top:-2263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881;top:-2263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328;top:-2263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436;top:-3993;width:653;height:59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3;top:-3658;width:653;height:59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17;top:-3653;width:653;height:59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541645</wp:posOffset>
                </wp:positionH>
                <wp:positionV relativeFrom="paragraph">
                  <wp:posOffset>-2754630</wp:posOffset>
                </wp:positionV>
                <wp:extent cx="896620" cy="1362075"/>
                <wp:effectExtent l="5080" t="0" r="635" b="571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6760" cy="1362240"/>
                          <a:chOff x="0" y="0"/>
                          <a:chExt cx="896760" cy="1362240"/>
                        </a:xfrm>
                      </wpg:grpSpPr>
                      <wpg:grpSp>
                        <wpg:cNvGrpSpPr/>
                        <wpg:grpSpPr>
                          <a:xfrm>
                            <a:off x="0" y="255960"/>
                            <a:ext cx="705600" cy="1087200"/>
                          </a:xfrm>
                        </wpg:grpSpPr>
                        <wps:wsp>
                          <wps:cNvSpPr/>
                          <wps:spPr>
                            <a:xfrm>
                              <a:off x="399960" y="0"/>
                              <a:ext cx="23400" cy="10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800" y="0"/>
                              <a:ext cx="23400" cy="10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0" y="0"/>
                              <a:ext cx="71280" cy="10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0"/>
                              <a:ext cx="117000" cy="10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560" y="0"/>
                              <a:ext cx="71280" cy="10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12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8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0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7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680"/>
                              <a:ext cx="705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2680" y="0"/>
                            <a:ext cx="3024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560" y="1319400"/>
                            <a:ext cx="4392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" y="131940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240" y="131940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131940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180000" y="430200"/>
                            <a:ext cx="41544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14720" y="433440"/>
                            <a:ext cx="41544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17880" y="652680"/>
                            <a:ext cx="41544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6.35pt;margin-top:-216.9pt;width:65.35pt;height:107.2pt" coordorigin="8727,-4338" coordsize="1307,2144">
                <v:group id="shape_0" style="position:absolute;left:8727;top:-3935;width:1110;height:1711">
                  <v:line id="shape_0" from="9357,-3935" to="9393,-22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69,-3935" to="9205,-22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948,-3935" to="9059,-22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727,-3935" to="8910,-22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654,-3935" to="9837,-22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504,-3935" to="9615,-22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11,-3935" to="9652,-393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874,-3588" to="9690,-358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839,-3246" to="9725,-324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801,-2904" to="9761,-290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64,-2559" to="9799,-255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27,-2227" to="9837,-222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046;top:-4338;width:4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9135;top:-2260;width:68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361;top:-2260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795;top:-2260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583;top:-2260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9010;top:-3661;width:653;height:59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0;top:-3656;width:653;height:59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27;top:-3311;width:653;height:59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pacing w:val="-6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43755</wp:posOffset>
                </wp:positionH>
                <wp:positionV relativeFrom="paragraph">
                  <wp:posOffset>-4406900</wp:posOffset>
                </wp:positionV>
                <wp:extent cx="789305" cy="1361440"/>
                <wp:effectExtent l="1270" t="0" r="635" b="571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9480" cy="1361520"/>
                          <a:chOff x="0" y="0"/>
                          <a:chExt cx="789480" cy="1361520"/>
                        </a:xfrm>
                      </wpg:grpSpPr>
                      <wpg:grpSp>
                        <wpg:cNvGrpSpPr/>
                        <wpg:grpSpPr>
                          <a:xfrm>
                            <a:off x="3960" y="255960"/>
                            <a:ext cx="705960" cy="108648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19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0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000"/>
                              <a:ext cx="658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3960"/>
                              <a:ext cx="705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5920" y="0"/>
                            <a:ext cx="302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520" y="1319040"/>
                            <a:ext cx="4392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131904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131904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0" y="131904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66240" y="424080"/>
                            <a:ext cx="41544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93320" y="426960"/>
                            <a:ext cx="41544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07440" y="433440"/>
                            <a:ext cx="41544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95pt;margin-top:-347pt;width:56.8pt;height:107.25pt" coordorigin="7319,-6940" coordsize="1136,2145">
                <v:group id="shape_0" style="position:absolute;left:7319;top:-6537;width:1111;height:1710">
                  <v:line id="shape_0" from="7950,-6537" to="7986,-48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62,-6537" to="7798,-48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541,-6537" to="7652,-48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19,-6537" to="7502,-48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246,-6537" to="8429,-48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97,-6537" to="8208,-48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03,-6537" to="8245,-653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466,-6190" to="8283,-619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431,-5848" to="8318,-58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93,-5506" to="8354,-550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56,-5162" to="8392,-516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19,-4830" to="8430,-483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637;top:-6940;width:476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501;top:-4863;width:68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953;top:-4863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388;top:-4863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175;top:-4863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417;top:-6273;width:653;height:59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17;top:-6268;width:653;height:59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97;top:-6258;width:653;height:59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409565</wp:posOffset>
                </wp:positionH>
                <wp:positionV relativeFrom="paragraph">
                  <wp:posOffset>-5857875</wp:posOffset>
                </wp:positionV>
                <wp:extent cx="832485" cy="1361440"/>
                <wp:effectExtent l="0" t="0" r="0" b="571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2320" cy="1361520"/>
                          <a:chOff x="0" y="0"/>
                          <a:chExt cx="832320" cy="1361520"/>
                        </a:xfrm>
                      </wpg:grpSpPr>
                      <wpg:grpSp>
                        <wpg:cNvGrpSpPr/>
                        <wpg:grpSpPr>
                          <a:xfrm>
                            <a:off x="122040" y="255960"/>
                            <a:ext cx="704160" cy="1086480"/>
                          </a:xfrm>
                        </wpg:grpSpPr>
                        <wps:wsp>
                          <wps:cNvSpPr/>
                          <wps:spPr>
                            <a:xfrm>
                              <a:off x="39924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08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80" y="0"/>
                              <a:ext cx="7056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16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480" y="0"/>
                              <a:ext cx="7056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05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220320"/>
                              <a:ext cx="517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00" y="437400"/>
                              <a:ext cx="561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0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000"/>
                              <a:ext cx="656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3960"/>
                              <a:ext cx="704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8800" y="0"/>
                            <a:ext cx="7138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#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m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680" y="1319040"/>
                            <a:ext cx="4392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131904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131904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131904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66240" y="874080"/>
                            <a:ext cx="41544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280" y="584280"/>
                            <a:ext cx="683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1.2pt;margin-top:-461.25pt;width:60.35pt;height:107.2pt" coordorigin="8624,-9225" coordsize="1207,2144">
                <v:group id="shape_0" style="position:absolute;left:8711;top:-8822;width:1108;height:1710">
                  <v:line id="shape_0" from="9340,-8822" to="9376,-71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53,-8822" to="9189,-71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931,-8822" to="9041,-71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711,-8822" to="8894,-71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636,-8822" to="9819,-71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87,-8822" to="9597,-71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95,-8822" to="9635,-882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857,-8475" to="9671,-847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822,-8133" to="9706,-81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85,-7791" to="9744,-779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48,-7447" to="9781,-744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11,-7115" to="9819,-711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706;top:-9225;width:112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#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m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668;top:-7148;width:68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343;top:-7148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118;top:-7148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565;top:-7148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623;top:-7849;width:653;height:59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88,-8305" to="9763,-8305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45840</wp:posOffset>
                </wp:positionH>
                <wp:positionV relativeFrom="paragraph">
                  <wp:posOffset>-4406900</wp:posOffset>
                </wp:positionV>
                <wp:extent cx="1021715" cy="1361440"/>
                <wp:effectExtent l="0" t="0" r="635" b="5715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1680" cy="1361520"/>
                          <a:chOff x="0" y="0"/>
                          <a:chExt cx="1021680" cy="1361520"/>
                        </a:xfrm>
                      </wpg:grpSpPr>
                      <wpg:grpSp>
                        <wpg:cNvGrpSpPr/>
                        <wpg:grpSpPr>
                          <a:xfrm>
                            <a:off x="227880" y="255960"/>
                            <a:ext cx="705600" cy="1086480"/>
                          </a:xfrm>
                        </wpg:grpSpPr>
                        <wps:wsp>
                          <wps:cNvSpPr/>
                          <wps:spPr>
                            <a:xfrm>
                              <a:off x="39996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80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56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12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220320"/>
                              <a:ext cx="518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0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873000"/>
                              <a:ext cx="657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3960"/>
                              <a:ext cx="705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4120" y="0"/>
                            <a:ext cx="5670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G7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800" y="1319040"/>
                            <a:ext cx="4392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131904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131904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131904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66240" y="651960"/>
                            <a:ext cx="41544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40000" y="658080"/>
                            <a:ext cx="41544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92320" y="870840"/>
                            <a:ext cx="41544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25520" y="867960"/>
                            <a:ext cx="41544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45pt;margin-top:-347pt;width:70pt;height:107.25pt" coordorigin="5689,-6940" coordsize="1400,2145">
                <v:group id="shape_0" style="position:absolute;left:5943;top:-6537;width:1110;height:1710">
                  <v:line id="shape_0" from="6573,-6537" to="6609,-48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85,-6537" to="6421,-48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64,-6537" to="6275,-48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43,-6537" to="6126,-48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70,-6537" to="7053,-48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20,-6537" to="6831,-48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27,-6537" to="6868,-653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091,-6190" to="6907,-619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055,-5848" to="6941,-58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017,-5506" to="6977,-550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981,-5162" to="7016,-516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943,-4830" to="7053,-483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047;top:-6940;width:892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G7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5913;top:-4863;width:68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6578;top:-4863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6343;top:-4863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6799;top:-4863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5688;top:-5914;width:653;height:59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4;top:-5904;width:653;height:59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4;top:-5569;width:653;height:59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4;top:-5574;width:653;height:59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45660</wp:posOffset>
                </wp:positionH>
                <wp:positionV relativeFrom="paragraph">
                  <wp:posOffset>-5857875</wp:posOffset>
                </wp:positionV>
                <wp:extent cx="793750" cy="1361440"/>
                <wp:effectExtent l="5080" t="0" r="635" b="571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3800" cy="1361520"/>
                          <a:chOff x="0" y="0"/>
                          <a:chExt cx="793800" cy="136152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721440" cy="136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255960"/>
                            <a:ext cx="705960" cy="108648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19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0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000"/>
                              <a:ext cx="658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3960"/>
                              <a:ext cx="705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5600" y="0"/>
                            <a:ext cx="556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Bm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560" y="1319040"/>
                            <a:ext cx="4392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" y="131904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960" y="131904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131904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312120" y="651960"/>
                            <a:ext cx="41544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72000" y="877320"/>
                            <a:ext cx="41544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200" y="581040"/>
                            <a:ext cx="609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8pt;margin-top:-461.25pt;width:57.3pt;height:107.2pt" coordorigin="7316,-9225" coordsize="1146,2144">
                <v:rect id="shape_0" stroked="f" o:allowincell="f" style="position:absolute;left:7316;top:-9225;width:1135;height:2142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7316;top:-8822;width:1111;height:1710">
                  <v:line id="shape_0" from="7947,-8822" to="7983,-71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59,-8822" to="7795,-71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538,-8822" to="7649,-71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16,-8822" to="7499,-71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243,-8822" to="8426,-71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94,-8822" to="8205,-71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00,-8822" to="8242,-882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463,-8475" to="8280,-847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428,-8133" to="8315,-81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90,-7791" to="8351,-779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53,-7447" to="8389,-744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16,-7115" to="8427,-711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435;top:-9225;width:8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Bm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498;top:-7148;width:68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950;top:-7148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385;top:-7148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172;top:-7148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807;top:-8199;width:653;height:59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29;top:-7844;width:653;height:59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55,-8310" to="8413,-8310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507990</wp:posOffset>
                </wp:positionH>
                <wp:positionV relativeFrom="paragraph">
                  <wp:posOffset>-4408170</wp:posOffset>
                </wp:positionV>
                <wp:extent cx="985520" cy="1360805"/>
                <wp:effectExtent l="0" t="0" r="635" b="571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5680" cy="1360800"/>
                          <a:chOff x="0" y="0"/>
                          <a:chExt cx="985680" cy="136080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68040" y="0"/>
                            <a:ext cx="789480" cy="136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4680" y="255960"/>
                            <a:ext cx="705600" cy="1086480"/>
                          </a:xfrm>
                        </wpg:grpSpPr>
                        <wps:wsp>
                          <wps:cNvSpPr/>
                          <wps:spPr>
                            <a:xfrm>
                              <a:off x="39996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44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12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8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0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000"/>
                              <a:ext cx="657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3960"/>
                              <a:ext cx="705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2240" y="0"/>
                            <a:ext cx="69408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Em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(9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040" y="1318320"/>
                            <a:ext cx="4392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76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179640" y="434520"/>
                            <a:ext cx="41220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66240" y="428400"/>
                            <a:ext cx="41544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03640" y="445680"/>
                            <a:ext cx="41544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89520" y="646920"/>
                            <a:ext cx="41544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8.9pt;margin-top:-347.1pt;width:67.15pt;height:107.15pt" coordorigin="8778,-6942" coordsize="1343,2143">
                <v:rect id="shape_0" stroked="f" o:allowincell="f" style="position:absolute;left:8781;top:-6942;width:1242;height:2141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8823;top:-6539;width:1110;height:1710">
                  <v:line id="shape_0" from="9453,-6539" to="9489,-48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65,-6539" to="9301,-482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044,-6539" to="9155,-482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823,-6539" to="9006,-482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750,-6539" to="9933,-48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600,-6539" to="9711,-48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7,-6539" to="9748,-653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970,-6192" to="9786,-619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935,-5850" to="9821,-585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897,-5508" to="9857,-550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860,-5164" to="9895,-51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823,-4832" to="9933,-483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835;top:-6942;width:1092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Em7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(9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781;top:-4866;width:68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458;top:-4866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902;top:-4866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680;top:-4866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957;top:-6258;width:648;height:59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78;top:-6268;width:653;height:59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67;top:-6241;width:653;height:59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7;top:-5924;width:653;height:59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pacing w:val="-6"/>
          <w:sz w:val="32"/>
          <w:szCs w:val="32"/>
        </w:rPr>
        <w:t>Toda luz nasceu um dia em meio às treva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 hoje a dor parece mais fort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É porque espera de todos nó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 decisão de renovação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lantar a semente viva do amo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19270</wp:posOffset>
                </wp:positionH>
                <wp:positionV relativeFrom="paragraph">
                  <wp:posOffset>-1292860</wp:posOffset>
                </wp:positionV>
                <wp:extent cx="1091565" cy="1360805"/>
                <wp:effectExtent l="0" t="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1520" cy="1360800"/>
                          <a:chOff x="0" y="0"/>
                          <a:chExt cx="1091520" cy="1360800"/>
                        </a:xfrm>
                      </wpg:grpSpPr>
                      <wpg:grpSp>
                        <wpg:cNvGrpSpPr/>
                        <wpg:grpSpPr>
                          <a:xfrm>
                            <a:off x="202680" y="255960"/>
                            <a:ext cx="705600" cy="1086480"/>
                          </a:xfrm>
                        </wpg:grpSpPr>
                        <wps:wsp>
                          <wps:cNvSpPr/>
                          <wps:spPr>
                            <a:xfrm>
                              <a:off x="39996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44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12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8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0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000"/>
                              <a:ext cx="657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3240"/>
                              <a:ext cx="705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9880" y="0"/>
                            <a:ext cx="5130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D/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#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120" y="1318320"/>
                            <a:ext cx="4392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128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66240" y="424080"/>
                            <a:ext cx="41544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87720" y="433440"/>
                            <a:ext cx="41544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609840" y="436680"/>
                            <a:ext cx="41544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10120" y="648720"/>
                            <a:ext cx="41544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5.3pt;margin-top:-101.8pt;width:75.5pt;height:107.15pt" coordorigin="6906,-2036" coordsize="1510,2143">
                <v:group id="shape_0" style="position:absolute;left:7121;top:-1633;width:1110;height:1710">
                  <v:line id="shape_0" from="7751,-1633" to="7787,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63,-1633" to="7599,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42,-1633" to="7453,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21,-1633" to="7304,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048,-1633" to="8231,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98,-1633" to="8009,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05,-1633" to="8046,-163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268,-1286" to="8084,-128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33,-944" to="8119,-9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95,-602" to="8155,-60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58,-258" to="8193,-25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21,73" to="8231,7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274;top:-2036;width:8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D/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#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081;top:40;width:68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755;top:40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190;top:40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978;top:40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6906;top:-1369;width:653;height:59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2;top:-1354;width:653;height:59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62;top:-1349;width:653;height:59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5;top:-1015;width:653;height:59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537835</wp:posOffset>
                </wp:positionH>
                <wp:positionV relativeFrom="paragraph">
                  <wp:posOffset>140335</wp:posOffset>
                </wp:positionV>
                <wp:extent cx="906145" cy="1360805"/>
                <wp:effectExtent l="3175" t="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6120" cy="1360800"/>
                          <a:chOff x="0" y="0"/>
                          <a:chExt cx="906120" cy="1360800"/>
                        </a:xfrm>
                      </wpg:grpSpPr>
                      <wpg:grpSp>
                        <wpg:cNvGrpSpPr/>
                        <wpg:grpSpPr>
                          <a:xfrm>
                            <a:off x="1800" y="255240"/>
                            <a:ext cx="706680" cy="108648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52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28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21960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04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12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87264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324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5720" y="0"/>
                            <a:ext cx="6210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A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(b9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360" y="1318320"/>
                            <a:ext cx="4392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48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66240" y="434160"/>
                            <a:ext cx="41544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89800" y="446760"/>
                            <a:ext cx="41544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80720" y="654480"/>
                            <a:ext cx="41544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24440" y="643680"/>
                            <a:ext cx="41544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560" y="131508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6.2pt;margin-top:11.05pt;width:65.95pt;height:107.15pt" coordorigin="8724,221" coordsize="1319,2143">
                <v:group id="shape_0" style="position:absolute;left:8724;top:623;width:1112;height:1710">
                  <v:line id="shape_0" from="9355,623" to="9391,23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67,623" to="9203,23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946,623" to="9057,23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724,623" to="8907,23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652,623" to="9835,23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502,623" to="9613,23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08,623" to="9651,62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871,969" to="9688,96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836,1311" to="9723,131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98,1653" to="9760,165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61,1997" to="9798,199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24,2329" to="9836,23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793;top:221;width:97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A7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(b9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906;top:2297;width:68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360;top:2297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794;top:2297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582;top:2297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825;top:904;width:653;height:59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77;top:924;width:653;height:59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5;top:1251;width:653;height:59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9;top:1234;width:653;height:59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9130;top:2292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307330</wp:posOffset>
                </wp:positionH>
                <wp:positionV relativeFrom="paragraph">
                  <wp:posOffset>-1302385</wp:posOffset>
                </wp:positionV>
                <wp:extent cx="1003300" cy="1379855"/>
                <wp:effectExtent l="0" t="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3320" cy="1379880"/>
                          <a:chOff x="0" y="0"/>
                          <a:chExt cx="1003320" cy="1379880"/>
                        </a:xfrm>
                      </wpg:grpSpPr>
                      <wpg:grpSp>
                        <wpg:cNvGrpSpPr/>
                        <wpg:grpSpPr>
                          <a:xfrm>
                            <a:off x="235080" y="275040"/>
                            <a:ext cx="707400" cy="1086480"/>
                          </a:xfrm>
                        </wpg:grpSpPr>
                        <wps:wsp>
                          <wps:cNvSpPr/>
                          <wps:spPr>
                            <a:xfrm>
                              <a:off x="40104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68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20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4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2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000"/>
                              <a:ext cx="659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3240"/>
                              <a:ext cx="707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7160" y="0"/>
                            <a:ext cx="72756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A7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0640" y="1337400"/>
                            <a:ext cx="4392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33740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440" y="1337400"/>
                            <a:ext cx="406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480" y="133740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521640" y="446040"/>
                            <a:ext cx="41544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29480" y="664560"/>
                            <a:ext cx="41544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01320" y="894960"/>
                            <a:ext cx="41544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4600"/>
                            <a:ext cx="37512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Black" w:hAnsi="Arial Black" w:eastAsia="Times New Roman" w:cs="Arial Black"/>
                                  <w:color w:val="3333CC"/>
                                  <w:lang w:val="pt-BR" w:bidi="ar-SA"/>
                                </w:rPr>
                                <w:t>3ª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7.9pt;margin-top:-102.55pt;width:75.2pt;height:108.65pt" coordorigin="8358,-2051" coordsize="1504,2173">
                <v:group id="shape_0" style="position:absolute;left:8728;top:-1618;width:1113;height:1710">
                  <v:line id="shape_0" from="9360,-1618" to="9396,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71,-1618" to="9207,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950,-1618" to="9061,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728,-1618" to="8911,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657,-1618" to="9840,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507,-1618" to="9618,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12,-1618" to="9655,-161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875,-1271" to="9693,-127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840,-929" to="9728,-9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802,-587" to="9765,-5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65,-243" to="9803,-24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28,88" to="9841,8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716;top:-2051;width:1145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A7(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9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910;top:55;width:68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365;top:55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140;top:55;width:63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587;top:55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9179;top:-1349;width:653;height:59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34;top:-1005;width:653;height:59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32;top:-642;width:653;height:59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58;top:-1351;width:590;height:4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Black" w:hAnsi="Arial Black" w:eastAsia="Times New Roman" w:cs="Arial Black"/>
                            <w:color w:val="3333CC"/>
                            <w:lang w:val="pt-BR" w:bidi="ar-SA"/>
                          </w:rPr>
                          <w:t>3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684395</wp:posOffset>
                </wp:positionH>
                <wp:positionV relativeFrom="paragraph">
                  <wp:posOffset>139065</wp:posOffset>
                </wp:positionV>
                <wp:extent cx="798830" cy="1360805"/>
                <wp:effectExtent l="5080" t="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840" cy="1360800"/>
                          <a:chOff x="0" y="0"/>
                          <a:chExt cx="798840" cy="136080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720"/>
                            <a:ext cx="720720" cy="136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255960"/>
                            <a:ext cx="705600" cy="1086480"/>
                          </a:xfrm>
                        </wpg:grpSpPr>
                        <wps:wsp>
                          <wps:cNvSpPr/>
                          <wps:spPr>
                            <a:xfrm>
                              <a:off x="39996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80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56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12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19600"/>
                              <a:ext cx="518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6680"/>
                              <a:ext cx="563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120"/>
                              <a:ext cx="610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2280"/>
                              <a:ext cx="657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3240"/>
                              <a:ext cx="705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9600" y="0"/>
                            <a:ext cx="44964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(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440" y="1318320"/>
                            <a:ext cx="4392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2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24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179280" y="432360"/>
                            <a:ext cx="4147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17160" y="651600"/>
                            <a:ext cx="4147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85pt;margin-top:10.95pt;width:57.65pt;height:107.15pt" coordorigin="7377,219" coordsize="1153,2143">
                <v:rect id="shape_0" stroked="f" o:allowincell="f" style="position:absolute;left:7377;top:220;width:1134;height:2141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7377;top:622;width:1110;height:1710">
                  <v:line id="shape_0" from="8007,622" to="8043,23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19,622" to="7855,23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598,622" to="7709,23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77,622" to="7560,23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304,622" to="8487,23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54,622" to="8265,23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61,622" to="8302,62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524,968" to="8340,96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489,1310" to="8375,131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451,1652" to="8411,165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414,1996" to="8449,199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77,2328" to="8487,232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581;top:219;width:707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(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776;top:2295;width:68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010;top:2295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445;top:2295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233;top:2295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659;top:900;width:652;height:59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76;top:1245;width:652;height:59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23970</wp:posOffset>
                </wp:positionH>
                <wp:positionV relativeFrom="paragraph">
                  <wp:posOffset>140335</wp:posOffset>
                </wp:positionV>
                <wp:extent cx="907415" cy="1360805"/>
                <wp:effectExtent l="5080" t="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560" cy="1360800"/>
                          <a:chOff x="0" y="0"/>
                          <a:chExt cx="907560" cy="1360800"/>
                        </a:xfrm>
                      </wpg:grpSpPr>
                      <wpg:grpSp>
                        <wpg:cNvGrpSpPr/>
                        <wpg:grpSpPr>
                          <a:xfrm>
                            <a:off x="0" y="255240"/>
                            <a:ext cx="705600" cy="1086480"/>
                          </a:xfrm>
                        </wpg:grpSpPr>
                        <wps:wsp>
                          <wps:cNvSpPr/>
                          <wps:spPr>
                            <a:xfrm>
                              <a:off x="39996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80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56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12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19600"/>
                              <a:ext cx="518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040"/>
                              <a:ext cx="563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120"/>
                              <a:ext cx="610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2640"/>
                              <a:ext cx="657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3240"/>
                              <a:ext cx="705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1920" y="0"/>
                            <a:ext cx="4039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D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240" y="1318320"/>
                            <a:ext cx="4392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24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185040" y="429480"/>
                            <a:ext cx="41544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17880" y="657720"/>
                            <a:ext cx="41544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25520" y="651240"/>
                            <a:ext cx="41544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1pt;margin-top:11.05pt;width:66.2pt;height:107.15pt" coordorigin="6022,221" coordsize="1324,2143">
                <v:group id="shape_0" style="position:absolute;left:6022;top:623;width:1110;height:1710">
                  <v:line id="shape_0" from="6652,623" to="6688,23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64,623" to="6500,23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43,623" to="6354,23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22,623" to="6205,23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49,623" to="7132,23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99,623" to="6910,23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06,623" to="6947,62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169,969" to="6985,96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134,1311" to="7020,131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096,1653" to="7056,165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059,1997" to="7094,199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022,2329" to="7132,23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261;top:221;width:63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D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6438;top:2297;width:68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6656;top:2297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090;top:2297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6878;top:2297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6313;top:897;width:653;height:59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22;top:1256;width:653;height:59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2;top:1246;width:653;height:59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50210</wp:posOffset>
                </wp:positionH>
                <wp:positionV relativeFrom="paragraph">
                  <wp:posOffset>139065</wp:posOffset>
                </wp:positionV>
                <wp:extent cx="883920" cy="1360805"/>
                <wp:effectExtent l="0" t="0" r="635" b="508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3800" cy="1360800"/>
                          <a:chOff x="0" y="0"/>
                          <a:chExt cx="883800" cy="136080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96480" y="720"/>
                            <a:ext cx="706680" cy="136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6480" y="255960"/>
                            <a:ext cx="705600" cy="1086480"/>
                          </a:xfrm>
                        </wpg:grpSpPr>
                        <wps:wsp>
                          <wps:cNvSpPr/>
                          <wps:spPr>
                            <a:xfrm>
                              <a:off x="39996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80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56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12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19600"/>
                              <a:ext cx="518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6680"/>
                              <a:ext cx="563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120"/>
                              <a:ext cx="610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2280"/>
                              <a:ext cx="657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3240"/>
                              <a:ext cx="705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6040" y="0"/>
                            <a:ext cx="55116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B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(9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800" y="1318320"/>
                            <a:ext cx="4392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6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180000" y="206280"/>
                            <a:ext cx="41544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66240" y="425160"/>
                            <a:ext cx="41544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81520" y="429480"/>
                            <a:ext cx="41544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02120" y="426600"/>
                            <a:ext cx="41544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5pt;margin-top:10.95pt;width:59.15pt;height:107.15pt" coordorigin="4750,219" coordsize="1183,2143">
                <v:rect id="shape_0" stroked="f" o:allowincell="f" style="position:absolute;left:4798;top:220;width:1112;height:2141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4798;top:622;width:1110;height:1710">
                  <v:line id="shape_0" from="5428,622" to="5464,23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40,622" to="5276,23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19,622" to="5130,23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98,622" to="4981,23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25,622" to="5908,23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75,622" to="5686,23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82,622" to="5723,62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945,968" to="5761,96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910,1310" to="5796,131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872,1652" to="5832,165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835,1996" to="5870,199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798,2328" to="5908,232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923;top:219;width:867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B7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(9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4975;top:2295;width:68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5432;top:2295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5205;top:2295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5654;top:2295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4929;top:543;width:653;height:59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0;top:888;width:653;height:59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9;top:895;width:653;height:59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9;top:890;width:653;height:59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32"/>
          <w:szCs w:val="32"/>
        </w:rPr>
        <w:t>Da tempestade nasce a flo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 sem alarde há de surgir</w:t>
      </w:r>
    </w:p>
    <w:p>
      <w:pPr>
        <w:pStyle w:val="Normal"/>
        <w:rPr>
          <w:rFonts w:ascii="Arial" w:hAnsi="Arial" w:cs="Arial"/>
          <w:spacing w:val="-6"/>
          <w:sz w:val="32"/>
          <w:szCs w:val="32"/>
        </w:rPr>
      </w:pPr>
      <w:r>
        <w:rPr>
          <w:rFonts w:cs="Arial" w:ascii="Arial" w:hAnsi="Arial"/>
          <w:spacing w:val="-6"/>
          <w:sz w:val="32"/>
          <w:szCs w:val="32"/>
        </w:rPr>
        <w:t>O bem a verdade, a paz e a luz</w:t>
      </w:r>
    </w:p>
    <w:p>
      <w:pPr>
        <w:pStyle w:val="Normal"/>
        <w:rPr>
          <w:rFonts w:ascii="Arial" w:hAnsi="Arial" w:cs="Arial"/>
          <w:spacing w:val="-6"/>
          <w:sz w:val="32"/>
          <w:szCs w:val="32"/>
        </w:rPr>
      </w:pPr>
      <w:r>
        <w:rPr>
          <w:rFonts w:cs="Arial" w:ascii="Arial" w:hAnsi="Arial"/>
          <w:spacing w:val="-6"/>
          <w:sz w:val="32"/>
          <w:szCs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a escuridão...     (2x)</w:t>
      </w:r>
    </w:p>
    <w:p>
      <w:pPr>
        <w:pStyle w:val="Heading"/>
        <w:rPr>
          <w:rFonts w:ascii="Bookman Old Style" w:hAnsi="Bookman Old Style" w:cs="Bookman Old Style"/>
          <w:i w:val="false"/>
          <w:i w:val="false"/>
          <w:shadow/>
          <w:sz w:val="40"/>
        </w:rPr>
      </w:pPr>
      <w:r>
        <w:rPr>
          <w:rFonts w:cs="Bookman Old Style" w:ascii="Bookman Old Style" w:hAnsi="Bookman Old Style"/>
          <w:i w:val="false"/>
          <w:shadow/>
          <w:sz w:val="40"/>
        </w:rPr>
        <w:t>FIM DE ESTRAD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(Alexandre Paredes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28"/>
          <w:szCs w:val="28"/>
        </w:rPr>
        <w:t>Introdução:</w:t>
      </w:r>
      <w:r>
        <w:rPr>
          <w:rFonts w:cs="Tahoma" w:ascii="Tahoma" w:hAnsi="Tahoma"/>
          <w:b/>
          <w:sz w:val="28"/>
          <w:szCs w:val="28"/>
        </w:rPr>
        <w:t xml:space="preserve"> </w:t>
      </w:r>
      <w:r>
        <w:rPr>
          <w:rFonts w:cs="Arial" w:ascii="Arial" w:hAnsi="Arial"/>
          <w:b/>
        </w:rPr>
        <w:t>||</w:t>
      </w:r>
      <w:r>
        <w:rPr>
          <w:rFonts w:cs="Tahoma" w:ascii="Tahoma" w:hAnsi="Tahoma"/>
          <w:b/>
        </w:rPr>
        <w:t>: G</w:t>
      </w:r>
      <w:r>
        <w:rPr>
          <w:rFonts w:cs="Tahoma" w:ascii="Tahoma" w:hAnsi="Tahoma"/>
          <w:b/>
          <w:vertAlign w:val="superscript"/>
        </w:rPr>
        <w:t>(9)</w:t>
      </w:r>
      <w:r>
        <w:rPr>
          <w:rFonts w:cs="Tahoma" w:ascii="Tahoma" w:hAnsi="Tahoma"/>
          <w:b/>
        </w:rPr>
        <w:t xml:space="preserve">  Em</w:t>
      </w:r>
      <w:r>
        <w:rPr>
          <w:rFonts w:cs="Tahoma" w:ascii="Tahoma" w:hAnsi="Tahoma"/>
          <w:b/>
          <w:vertAlign w:val="superscript"/>
        </w:rPr>
        <w:t>(9)</w:t>
      </w:r>
      <w:r>
        <w:rPr>
          <w:rFonts w:cs="Tahoma" w:ascii="Tahoma" w:hAnsi="Tahoma"/>
          <w:b/>
        </w:rPr>
        <w:t xml:space="preserve">  C7M  C/D :</w:t>
      </w:r>
      <w:r>
        <w:rPr>
          <w:rFonts w:cs="Arial" w:ascii="Arial" w:hAnsi="Arial"/>
          <w:b/>
        </w:rPr>
        <w:t>||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G</w:t>
      </w:r>
      <w:r>
        <w:rPr>
          <w:rFonts w:cs="Tahoma" w:ascii="Tahoma" w:hAnsi="Tahoma"/>
          <w:b/>
          <w:vertAlign w:val="superscript"/>
        </w:rPr>
        <w:t>(9)</w:t>
      </w:r>
      <w:r>
        <w:rPr>
          <w:rFonts w:cs="Tahoma" w:ascii="Tahoma" w:hAnsi="Tahoma"/>
          <w:b/>
        </w:rPr>
        <w:t xml:space="preserve">             Em</w:t>
      </w:r>
      <w:r>
        <w:rPr>
          <w:rFonts w:cs="Tahoma" w:ascii="Tahoma" w:hAnsi="Tahoma"/>
          <w:b/>
          <w:vertAlign w:val="superscript"/>
        </w:rPr>
        <w:t>(9)</w:t>
      </w:r>
      <w:r>
        <w:rPr>
          <w:rFonts w:cs="Tahoma" w:ascii="Tahoma" w:hAnsi="Tahoma"/>
          <w:b/>
        </w:rPr>
        <w:t xml:space="preserve">          Bm7</w:t>
      </w:r>
    </w:p>
    <w:p>
      <w:pPr>
        <w:pStyle w:val="Normal"/>
        <w:ind w:left="28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 você quer acreditar..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160520</wp:posOffset>
                </wp:positionH>
                <wp:positionV relativeFrom="paragraph">
                  <wp:posOffset>90170</wp:posOffset>
                </wp:positionV>
                <wp:extent cx="1066165" cy="1363345"/>
                <wp:effectExtent l="0" t="0" r="0" b="5715"/>
                <wp:wrapSquare wrapText="bothSides"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320" cy="1363320"/>
                          <a:chOff x="0" y="0"/>
                          <a:chExt cx="1066320" cy="136332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127800" y="720"/>
                            <a:ext cx="857160" cy="136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9872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52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24360" y="0"/>
                            <a:ext cx="4586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(9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080" y="1320120"/>
                            <a:ext cx="44280" cy="4320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20" y="1320120"/>
                            <a:ext cx="41400" cy="4320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040" y="132012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760" y="1320120"/>
                            <a:ext cx="42480" cy="4320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396720" y="441720"/>
                            <a:ext cx="36180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7600" y="660960"/>
                            <a:ext cx="36180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646200" y="667080"/>
                            <a:ext cx="36180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15pt;margin-top:7.1pt;width:74.85pt;height:107.35pt" coordorigin="6643,142" coordsize="1497,2147">
                <v:rect id="shape_0" stroked="f" o:allowincell="f" style="position:absolute;left:6753;top:143;width:1349;height:2145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6865;top:546;width:1112;height:1712">
                  <v:line id="shape_0" from="7496,546" to="7532,225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308,546" to="7344,2258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087,546" to="7198,2258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865,546" to="7048,2258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93,546" to="7976,225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43,546" to="7754,225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049,546" to="7792,546" stroked="t" o:allowincell="f" style="position:absolute">
                    <v:stroke color="black" weight="28440" joinstyle="miter" endcap="flat"/>
                    <v:fill o:detectmouseclick="t" on="false"/>
                    <w10:wrap type="square"/>
                  </v:line>
                  <v:line id="shape_0" from="7012,893" to="7829,893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977,1235" to="7864,1235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939,1577" to="7901,1577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902,1922" to="7939,1922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865,2254" to="7977,2254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7063;top:142;width:721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G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(9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#00cc99" stroked="t" o:allowincell="f" style="position:absolute;left:6823;top:2221;width:69;height:67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oval id="shape_0" fillcolor="#00cc99" stroked="t" o:allowincell="f" style="position:absolute;left:7503;top:2221;width:64;height:67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oval id="shape_0" fillcolor="#00cc99" stroked="t" o:allowincell="f" style="position:absolute;left:7935;top:2221;width:67;height:67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oval id="shape_0" fillcolor="#00cc99" stroked="t" o:allowincell="f" style="position:absolute;left:7723;top:2221;width:66;height:67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shape id="shape_0" stroked="f" o:allowincell="f" style="position:absolute;left:7176;top:837;width:569;height:515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42;top:1182;width:569;height:515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69;top:1192;width:569;height:515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282565</wp:posOffset>
                </wp:positionH>
                <wp:positionV relativeFrom="paragraph">
                  <wp:posOffset>90170</wp:posOffset>
                </wp:positionV>
                <wp:extent cx="899795" cy="1363345"/>
                <wp:effectExtent l="0" t="0" r="635" b="5715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640" cy="1363320"/>
                          <a:chOff x="0" y="0"/>
                          <a:chExt cx="899640" cy="136332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17280" y="720"/>
                            <a:ext cx="779760" cy="136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428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52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28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2960" y="0"/>
                            <a:ext cx="5958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E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(9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80" y="1320120"/>
                            <a:ext cx="44280" cy="4320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1320120"/>
                            <a:ext cx="42480" cy="4320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080" y="1320120"/>
                            <a:ext cx="42480" cy="4320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132012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57600" y="448200"/>
                            <a:ext cx="36180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64160" y="454320"/>
                            <a:ext cx="36180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82400" y="459720"/>
                            <a:ext cx="358920" cy="3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7.3pt;margin-top:7.1pt;width:64.85pt;height:107.35pt" coordorigin="8346,142" coordsize="1297,2147">
                <v:rect id="shape_0" stroked="f" o:allowincell="f" style="position:absolute;left:8346;top:143;width:1227;height:2145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8389;top:546;width:1112;height:1712">
                  <v:line id="shape_0" from="9020,546" to="9056,22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32,546" to="8868,22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11,546" to="8722,22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389,546" to="8572,22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317,546" to="9500,22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67,546" to="9278,22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73,546" to="9316,54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536,893" to="9353,89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01,1235" to="9388,123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63,1577" to="9425,157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26,1922" to="9463,19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89,2254" to="9501,22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481;top:142;width:937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E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(9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346;top:2221;width:69;height:67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024;top:2221;width:66;height:67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469;top:2221;width:66;height:67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246;top:2221;width:67;height:67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409;top:847;width:569;height:515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77;top:856;width:569;height:515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79;top:866;width:564;height:520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013325</wp:posOffset>
                </wp:positionH>
                <wp:positionV relativeFrom="paragraph">
                  <wp:posOffset>1576070</wp:posOffset>
                </wp:positionV>
                <wp:extent cx="1002030" cy="1361440"/>
                <wp:effectExtent l="0" t="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1880" cy="1361520"/>
                          <a:chOff x="0" y="0"/>
                          <a:chExt cx="1001880" cy="1361520"/>
                        </a:xfrm>
                      </wpg:grpSpPr>
                      <wpg:grpSp>
                        <wpg:cNvGrpSpPr/>
                        <wpg:grpSpPr>
                          <a:xfrm>
                            <a:off x="296640" y="255240"/>
                            <a:ext cx="705600" cy="1087200"/>
                          </a:xfrm>
                        </wpg:grpSpPr>
                        <wps:wsp>
                          <wps:cNvSpPr/>
                          <wps:spPr>
                            <a:xfrm>
                              <a:off x="399960" y="0"/>
                              <a:ext cx="23400" cy="10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440" y="0"/>
                              <a:ext cx="23400" cy="10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0" y="0"/>
                              <a:ext cx="71280" cy="10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0"/>
                              <a:ext cx="117000" cy="10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0"/>
                              <a:ext cx="71280" cy="10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12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19600"/>
                              <a:ext cx="518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040"/>
                              <a:ext cx="563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120"/>
                              <a:ext cx="610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000"/>
                              <a:ext cx="657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3960"/>
                              <a:ext cx="705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19760" y="0"/>
                            <a:ext cx="4640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C/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2920" y="1319040"/>
                            <a:ext cx="4392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840" y="131904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131904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600" y="131904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" y="805680"/>
                            <a:ext cx="608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41880"/>
                            <a:ext cx="37404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Black" w:hAnsi="Arial Black" w:eastAsia="Times New Roman" w:cs="Arial Black"/>
                                  <w:color w:val="3333CC"/>
                                  <w:lang w:val="pt-BR" w:bidi="ar-SA"/>
                                </w:rPr>
                                <w:t>5ª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4.75pt;margin-top:124.1pt;width:78.85pt;height:107.2pt" coordorigin="7895,2482" coordsize="1577,2144">
                <v:group id="shape_0" style="position:absolute;left:8362;top:2884;width:1110;height:1711">
                  <v:line id="shape_0" from="8992,2884" to="9028,45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04,2884" to="8840,45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83,2884" to="8694,45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362,2884" to="8545,45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289,2884" to="9472,45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39,2884" to="9250,45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46,2884" to="9287,288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509,3230" to="9325,323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74,3572" to="9360,357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36,3914" to="9396,391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99,4259" to="9434,425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62,4591" to="9472,459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556;top:2482;width:73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C/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545;top:4559;width:68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997;top:4559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772;top:4559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219;top:4559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line id="shape_0" from="8492,3751" to="9449,3751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7895;top:3493;width:588;height:4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Black" w:hAnsi="Arial Black" w:eastAsia="Times New Roman" w:cs="Arial Black"/>
                            <w:color w:val="3333CC"/>
                            <w:lang w:val="pt-BR" w:bidi="ar-SA"/>
                          </w:rPr>
                          <w:t>5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</w:rPr>
        <w:t>Am7                G</w:t>
      </w:r>
      <w:r>
        <w:rPr>
          <w:rFonts w:cs="Tahoma" w:ascii="Tahoma" w:hAnsi="Tahoma"/>
          <w:b/>
          <w:vertAlign w:val="superscript"/>
        </w:rPr>
        <w:t>(9)</w:t>
      </w:r>
    </w:p>
    <w:p>
      <w:pPr>
        <w:pStyle w:val="Normal"/>
        <w:ind w:left="28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uma luz que há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</w:rPr>
        <w:t xml:space="preserve">                     </w:t>
      </w:r>
      <w:r>
        <w:rPr>
          <w:rFonts w:cs="Tahoma" w:ascii="Tahoma" w:hAnsi="Tahoma"/>
          <w:b/>
        </w:rPr>
        <w:t>Em</w:t>
      </w:r>
      <w:r>
        <w:rPr>
          <w:rFonts w:cs="Tahoma" w:ascii="Tahoma" w:hAnsi="Tahoma"/>
          <w:b/>
          <w:vertAlign w:val="superscript"/>
        </w:rPr>
        <w:t>(9)</w:t>
      </w:r>
      <w:r>
        <w:rPr>
          <w:rFonts w:cs="Tahoma" w:ascii="Tahoma" w:hAnsi="Tahoma"/>
          <w:b/>
        </w:rPr>
        <w:t xml:space="preserve">             Bm7</w:t>
      </w:r>
    </w:p>
    <w:p>
      <w:pPr>
        <w:pStyle w:val="Normal"/>
        <w:ind w:left="28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ntro de cada um de nós..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</w:t>
      </w:r>
      <w:r>
        <w:rPr>
          <w:rFonts w:cs="Tahoma" w:ascii="Tahoma" w:hAnsi="Tahoma"/>
          <w:b/>
        </w:rPr>
        <w:t>C7M                  Cm7</w:t>
      </w:r>
    </w:p>
    <w:p>
      <w:pPr>
        <w:pStyle w:val="Normal"/>
        <w:ind w:left="28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asta ver em cada olhar..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</w:t>
      </w:r>
      <w:r>
        <w:rPr>
          <w:rFonts w:cs="Tahoma" w:ascii="Tahoma" w:hAnsi="Tahoma"/>
          <w:b/>
        </w:rPr>
        <w:t>Bm7                       Am7</w:t>
      </w:r>
    </w:p>
    <w:p>
      <w:pPr>
        <w:pStyle w:val="Normal"/>
        <w:ind w:left="28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 há sempre uma esperança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184015</wp:posOffset>
                </wp:positionH>
                <wp:positionV relativeFrom="paragraph">
                  <wp:posOffset>28575</wp:posOffset>
                </wp:positionV>
                <wp:extent cx="825500" cy="1362710"/>
                <wp:effectExtent l="0" t="0" r="5715" b="508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5480" cy="1362600"/>
                          <a:chOff x="0" y="0"/>
                          <a:chExt cx="825480" cy="1362600"/>
                        </a:xfrm>
                      </wpg:grpSpPr>
                      <wpg:grpSp>
                        <wpg:cNvGrpSpPr/>
                        <wpg:grpSpPr>
                          <a:xfrm>
                            <a:off x="10296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1480" y="0"/>
                            <a:ext cx="6336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C7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24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228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193320" y="432360"/>
                            <a:ext cx="4165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66240" y="658440"/>
                            <a:ext cx="41400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7pt;margin-top:2.25pt;width:59.75pt;height:107.25pt" coordorigin="6694,45" coordsize="1195,2145">
                <v:group id="shape_0" style="position:absolute;left:6751;top:449;width:1112;height:1712">
                  <v:line id="shape_0" from="7382,449" to="7418,21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94,449" to="7230,21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73,449" to="7084,21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51,449" to="6934,21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79,449" to="7862,21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29,449" to="7640,21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35,449" to="7678,44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898,796" to="7715,79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863,1138" to="7750,113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825,1480" to="7787,148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788,1825" to="7825,18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751,2157" to="7863,21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812;top:45;width:997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C7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6934;top:2124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386;top:2124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821;top:2124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609;top:2124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6893;top:726;width:655;height:59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3;top:1082;width:651;height:59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ahoma" w:cs="Tahoma" w:ascii="Tahoma" w:hAnsi="Tahoma"/>
          <w:b/>
        </w:rPr>
        <w:t xml:space="preserve">               </w:t>
      </w:r>
      <w:r>
        <w:rPr>
          <w:rFonts w:cs="Tahoma" w:ascii="Tahoma" w:hAnsi="Tahoma"/>
          <w:b/>
        </w:rPr>
        <w:t>Bm7      Am7           C/D</w:t>
      </w:r>
    </w:p>
    <w:p>
      <w:pPr>
        <w:pStyle w:val="Normal"/>
        <w:ind w:left="28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 uma nova criança a nascer..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G</w:t>
      </w:r>
      <w:r>
        <w:rPr>
          <w:rFonts w:cs="Tahoma" w:ascii="Tahoma" w:hAnsi="Tahoma"/>
          <w:b/>
          <w:vertAlign w:val="superscript"/>
        </w:rPr>
        <w:t>(9)</w:t>
      </w:r>
      <w:r>
        <w:rPr>
          <w:rFonts w:cs="Tahoma" w:ascii="Tahoma" w:hAnsi="Tahoma"/>
          <w:b/>
        </w:rPr>
        <w:t xml:space="preserve">                 Em</w:t>
      </w:r>
      <w:r>
        <w:rPr>
          <w:rFonts w:cs="Tahoma" w:ascii="Tahoma" w:hAnsi="Tahoma"/>
          <w:b/>
          <w:vertAlign w:val="superscript"/>
        </w:rPr>
        <w:t>(9)</w:t>
      </w:r>
      <w:r>
        <w:rPr>
          <w:rFonts w:cs="Tahoma" w:ascii="Tahoma" w:hAnsi="Tahoma"/>
          <w:b/>
        </w:rPr>
        <w:t xml:space="preserve">               Bm7</w:t>
      </w:r>
    </w:p>
    <w:p>
      <w:pPr>
        <w:pStyle w:val="Normal"/>
        <w:ind w:left="28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 o teu caminho escurecer..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</w:t>
      </w:r>
      <w:r>
        <w:rPr>
          <w:rFonts w:cs="Tahoma" w:ascii="Tahoma" w:hAnsi="Tahoma"/>
          <w:b/>
        </w:rPr>
        <w:t>Am7            G</w:t>
      </w:r>
      <w:r>
        <w:rPr>
          <w:rFonts w:cs="Tahoma" w:ascii="Tahoma" w:hAnsi="Tahoma"/>
          <w:b/>
          <w:vertAlign w:val="superscript"/>
        </w:rPr>
        <w:t>(9)</w:t>
      </w:r>
    </w:p>
    <w:p>
      <w:pPr>
        <w:pStyle w:val="Normal"/>
        <w:ind w:left="28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unca pare de cantar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</w:rPr>
        <w:t xml:space="preserve">                          </w:t>
      </w:r>
      <w:r>
        <w:rPr>
          <w:rFonts w:cs="Tahoma" w:ascii="Tahoma" w:hAnsi="Tahoma"/>
          <w:b/>
        </w:rPr>
        <w:t>Em</w:t>
      </w:r>
      <w:r>
        <w:rPr>
          <w:rFonts w:cs="Tahoma" w:ascii="Tahoma" w:hAnsi="Tahoma"/>
          <w:b/>
          <w:vertAlign w:val="superscript"/>
        </w:rPr>
        <w:t>(9)</w:t>
      </w:r>
      <w:r>
        <w:rPr>
          <w:rFonts w:cs="Tahoma" w:ascii="Tahoma" w:hAnsi="Tahoma"/>
          <w:b/>
        </w:rPr>
        <w:t xml:space="preserve">                Bm7</w:t>
      </w:r>
    </w:p>
    <w:p>
      <w:pPr>
        <w:pStyle w:val="Normal"/>
        <w:ind w:left="28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 sempre há de amanhecer..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285615</wp:posOffset>
                </wp:positionH>
                <wp:positionV relativeFrom="paragraph">
                  <wp:posOffset>45085</wp:posOffset>
                </wp:positionV>
                <wp:extent cx="769620" cy="1362710"/>
                <wp:effectExtent l="5080" t="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9680" cy="1362600"/>
                          <a:chOff x="0" y="0"/>
                          <a:chExt cx="769680" cy="1362600"/>
                        </a:xfrm>
                      </wpg:grpSpPr>
                      <wpg:grpSp>
                        <wpg:cNvGrpSpPr/>
                        <wpg:grpSpPr>
                          <a:xfrm>
                            <a:off x="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5600" y="0"/>
                            <a:ext cx="55692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Bm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56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349920" y="666720"/>
                            <a:ext cx="36180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10520" y="892080"/>
                            <a:ext cx="36180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20" y="581760"/>
                            <a:ext cx="609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7.45pt;margin-top:3.55pt;width:56.8pt;height:107.3pt" coordorigin="6749,71" coordsize="1136,2146">
                <v:group id="shape_0" style="position:absolute;left:6749;top:475;width:1112;height:1712">
                  <v:line id="shape_0" from="7380,475" to="7416,21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91,475" to="7227,21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71,475" to="7082,21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49,475" to="6932,21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77,475" to="7860,21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27,475" to="7638,21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33,475" to="7676,47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896,822" to="7713,8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861,1164" to="7748,11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823,1506" to="7785,150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786,1851" to="7823,185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749,2183" to="7861,218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868;top:71;width:87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Bm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6931;top:2150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384;top:2150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819;top:2150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606;top:2150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300;top:1121;width:569;height:514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23;top:1476;width:569;height:514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89,987" to="7848,987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58410</wp:posOffset>
                </wp:positionH>
                <wp:positionV relativeFrom="paragraph">
                  <wp:posOffset>47625</wp:posOffset>
                </wp:positionV>
                <wp:extent cx="1030605" cy="1362710"/>
                <wp:effectExtent l="0" t="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0680" cy="1362600"/>
                          <a:chOff x="0" y="0"/>
                          <a:chExt cx="1030680" cy="136260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720"/>
                            <a:ext cx="977760" cy="136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5596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31560" y="0"/>
                            <a:ext cx="55692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Cm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152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528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610920" y="676080"/>
                            <a:ext cx="36180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58200" y="898200"/>
                            <a:ext cx="36180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5680" y="591120"/>
                            <a:ext cx="565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8840"/>
                            <a:ext cx="374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Black" w:hAnsi="Arial Black" w:eastAsia="Times New Roman" w:cs="Arial Black"/>
                                  <w:color w:val="3333CC"/>
                                  <w:lang w:val="pt-BR" w:bidi="ar-SA"/>
                                </w:rPr>
                                <w:t>3ª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8.3pt;margin-top:3.75pt;width:77pt;height:107.3pt" coordorigin="7966,75" coordsize="1540,2146">
                <v:rect id="shape_0" stroked="f" o:allowincell="f" style="position:absolute;left:7966;top:76;width:1539;height:2144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8369;top:479;width:1112;height:1712">
                  <v:line id="shape_0" from="9000,479" to="9036,21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12,479" to="8848,21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91,479" to="8702,21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369,479" to="8552,21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297,479" to="9480,21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47,479" to="9258,21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53,479" to="9296,47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516,826" to="9333,82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81,1168" to="9368,116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43,1510" to="9405,151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06,1855" to="9443,185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69,2187" to="9481,21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488;top:75;width:87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Cm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551;top:2154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004;top:2154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439;top:2154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226;top:2154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928;top:1140;width:569;height:514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30;top:1490;width:569;height:514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26,1006" to="9415,1006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7966;top:766;width:589;height:4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Black" w:hAnsi="Arial Black" w:eastAsia="Times New Roman" w:cs="Arial Black"/>
                            <w:color w:val="3333CC"/>
                            <w:lang w:val="pt-BR" w:bidi="ar-SA"/>
                          </w:rPr>
                          <w:t>3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ahoma" w:cs="Tahoma" w:ascii="Tahoma" w:hAnsi="Tahoma"/>
          <w:b/>
        </w:rPr>
        <w:t xml:space="preserve">        </w:t>
      </w:r>
      <w:r>
        <w:rPr>
          <w:rFonts w:cs="Tahoma" w:ascii="Tahoma" w:hAnsi="Tahoma"/>
          <w:b/>
        </w:rPr>
        <w:t>C7M           Cm7</w:t>
      </w:r>
    </w:p>
    <w:p>
      <w:pPr>
        <w:pStyle w:val="Normal"/>
        <w:ind w:left="28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 a luz te voltará..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(G</w:t>
      </w:r>
      <w:r>
        <w:rPr>
          <w:rFonts w:cs="Tahoma" w:ascii="Tahoma" w:hAnsi="Tahoma"/>
          <w:b/>
          <w:vertAlign w:val="superscript"/>
        </w:rPr>
        <w:t>(9)</w:t>
      </w:r>
      <w:r>
        <w:rPr>
          <w:rFonts w:cs="Tahoma" w:ascii="Tahoma" w:hAnsi="Tahoma"/>
          <w:b/>
        </w:rPr>
        <w:t xml:space="preserve">  Em</w:t>
      </w:r>
      <w:r>
        <w:rPr>
          <w:rFonts w:cs="Tahoma" w:ascii="Tahoma" w:hAnsi="Tahoma"/>
          <w:b/>
          <w:vertAlign w:val="superscript"/>
        </w:rPr>
        <w:t>(9)</w:t>
      </w:r>
      <w:r>
        <w:rPr>
          <w:rFonts w:cs="Tahoma" w:ascii="Tahoma" w:hAnsi="Tahoma"/>
          <w:b/>
        </w:rPr>
        <w:t xml:space="preserve">  C7M  C/D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É noite , é dia..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mpre é tempo pra recomeçar..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 noite, de dia..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i que existe uma estrela a nos guiar..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302885</wp:posOffset>
                </wp:positionH>
                <wp:positionV relativeFrom="paragraph">
                  <wp:posOffset>9525</wp:posOffset>
                </wp:positionV>
                <wp:extent cx="742950" cy="1362710"/>
                <wp:effectExtent l="5080" t="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3040" cy="1362600"/>
                          <a:chOff x="0" y="0"/>
                          <a:chExt cx="743040" cy="1362600"/>
                        </a:xfrm>
                      </wpg:grpSpPr>
                      <wpg:grpSp>
                        <wpg:cNvGrpSpPr/>
                        <wpg:grpSpPr>
                          <a:xfrm>
                            <a:off x="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6320" y="0"/>
                            <a:ext cx="5576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Am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28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323280" y="225360"/>
                            <a:ext cx="36180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17000" y="441000"/>
                            <a:ext cx="36180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7.55pt;margin-top:0.75pt;width:56.85pt;height:107.25pt" coordorigin="8351,15" coordsize="1137,2145">
                <v:group id="shape_0" style="position:absolute;left:8351;top:419;width:1112;height:1712">
                  <v:line id="shape_0" from="8982,419" to="9018,21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94,419" to="8830,21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73,419" to="8684,21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351,419" to="8534,21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279,419" to="9462,21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29,419" to="9240,21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35,419" to="9278,41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498,766" to="9315,76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63,1108" to="9350,110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25,1450" to="9387,145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88,1795" to="9425,179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51,2127" to="9463,212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471;top:15;width:877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Am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534;top:2094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986;top:2094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421;top:2094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209;top:2094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860;top:370;width:569;height:514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35;top:710;width:569;height:514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7M                           Bm7</w:t>
      </w:r>
    </w:p>
    <w:p>
      <w:pPr>
        <w:pStyle w:val="Normal"/>
        <w:ind w:left="28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mpre vou te seguindo..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</w:t>
      </w:r>
      <w:r>
        <w:rPr>
          <w:rFonts w:cs="Tahoma" w:ascii="Tahoma" w:hAnsi="Tahoma"/>
          <w:b/>
        </w:rPr>
        <w:t>C7M                Bm7</w:t>
      </w:r>
    </w:p>
    <w:p>
      <w:pPr>
        <w:pStyle w:val="Normal"/>
        <w:ind w:left="28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inha estrela guia..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7M                      Bm7            C7M        Cm7</w:t>
      </w:r>
    </w:p>
    <w:p>
      <w:pPr>
        <w:pStyle w:val="Normal"/>
        <w:ind w:left="28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este longo caminho, que não tem fim..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</w:t>
      </w:r>
      <w:r>
        <w:rPr>
          <w:rFonts w:cs="Tahoma" w:ascii="Tahoma" w:hAnsi="Tahoma"/>
          <w:b/>
        </w:rPr>
        <w:t>Am7                         Bm7</w:t>
      </w:r>
    </w:p>
    <w:p>
      <w:pPr>
        <w:pStyle w:val="Normal"/>
        <w:ind w:left="28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Quanto tempo vou viver... Até te encontrar..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</w:t>
      </w:r>
      <w:r>
        <w:rPr>
          <w:rFonts w:cs="Tahoma" w:ascii="Tahoma" w:hAnsi="Tahoma"/>
          <w:b/>
        </w:rPr>
        <w:t>C7M                                    C/D</w:t>
      </w:r>
    </w:p>
    <w:p>
      <w:pPr>
        <w:pStyle w:val="Normal"/>
        <w:ind w:left="28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ó o tempo vai dizer... E esse dia vai chegar..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(G</w:t>
      </w:r>
      <w:r>
        <w:rPr>
          <w:rFonts w:cs="Tahoma" w:ascii="Tahoma" w:hAnsi="Tahoma"/>
          <w:b/>
          <w:vertAlign w:val="superscript"/>
        </w:rPr>
        <w:t>(9)</w:t>
      </w:r>
      <w:r>
        <w:rPr>
          <w:rFonts w:cs="Tahoma" w:ascii="Tahoma" w:hAnsi="Tahoma"/>
          <w:b/>
        </w:rPr>
        <w:t xml:space="preserve">  Em</w:t>
      </w:r>
      <w:r>
        <w:rPr>
          <w:rFonts w:cs="Tahoma" w:ascii="Tahoma" w:hAnsi="Tahoma"/>
          <w:b/>
          <w:vertAlign w:val="superscript"/>
        </w:rPr>
        <w:t>(9)</w:t>
      </w:r>
      <w:r>
        <w:rPr>
          <w:rFonts w:cs="Tahoma" w:ascii="Tahoma" w:hAnsi="Tahoma"/>
          <w:b/>
        </w:rPr>
        <w:t xml:space="preserve">  C7M  C/D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migo, comigo..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ai acender a esperança de chegar..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o fim da estrada..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 é um novo começo que virá...</w:t>
      </w:r>
    </w:p>
    <w:p>
      <w:pPr>
        <w:pStyle w:val="Heading"/>
        <w:rPr>
          <w:rFonts w:ascii="Bookman Old Style" w:hAnsi="Bookman Old Style" w:cs="Bookman Old Style"/>
          <w:i w:val="false"/>
          <w:i w:val="false"/>
          <w:shadow/>
          <w:sz w:val="40"/>
        </w:rPr>
      </w:pPr>
      <w:r>
        <w:rPr>
          <w:rFonts w:cs="Bookman Old Style" w:ascii="Bookman Old Style" w:hAnsi="Bookman Old Style"/>
          <w:i w:val="false"/>
          <w:shadow/>
          <w:sz w:val="40"/>
        </w:rPr>
        <w:t>JESUS ESTÁ CONTIGO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</w:rPr>
        <w:t>(Rinaldo Giatti)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 xml:space="preserve">Introdução:  </w:t>
      </w:r>
      <w:r>
        <w:rPr>
          <w:rFonts w:cs="Tahoma" w:ascii="Tahoma" w:hAnsi="Tahoma"/>
          <w:b/>
          <w:bCs/>
          <w:sz w:val="28"/>
        </w:rPr>
        <w:t>G  Am  D7  G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</w:rPr>
      </w:pPr>
      <w:r>
        <w:rPr>
          <w:rFonts w:eastAsia="Tahoma" w:cs="Tahoma" w:ascii="Tahoma" w:hAnsi="Tahoma"/>
          <w:b/>
          <w:bCs/>
          <w:sz w:val="28"/>
        </w:rPr>
        <w:t xml:space="preserve">        </w:t>
      </w:r>
      <w:r>
        <w:rPr>
          <w:rFonts w:cs="Tahoma" w:ascii="Tahoma" w:hAnsi="Tahoma"/>
          <w:b/>
          <w:bCs/>
          <w:sz w:val="28"/>
        </w:rPr>
        <w:t>G                                      Am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ão deixe que se apague o brilho os teus olhos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</w:rPr>
      </w:pPr>
      <w:r>
        <w:rPr>
          <w:rFonts w:eastAsia="Tahoma" w:cs="Tahoma" w:ascii="Tahoma" w:hAnsi="Tahoma"/>
          <w:b/>
          <w:bCs/>
          <w:sz w:val="28"/>
        </w:rPr>
        <w:t xml:space="preserve">        </w:t>
      </w:r>
      <w:r>
        <w:rPr>
          <w:rFonts w:cs="Tahoma" w:ascii="Tahoma" w:hAnsi="Tahoma"/>
          <w:b/>
          <w:bCs/>
          <w:sz w:val="28"/>
        </w:rPr>
        <w:t>D7                              G    D7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ão deixe a tristeza te levar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G                                 Am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nha um sorriso bonito no teu rosto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</w:rPr>
      </w:pPr>
      <w:r>
        <w:rPr>
          <w:rFonts w:eastAsia="Tahoma" w:cs="Tahoma" w:ascii="Tahoma" w:hAnsi="Tahoma"/>
          <w:b/>
          <w:bCs/>
          <w:sz w:val="28"/>
        </w:rPr>
        <w:t xml:space="preserve">     </w:t>
      </w:r>
      <w:r>
        <w:rPr>
          <w:rFonts w:cs="Tahoma" w:ascii="Tahoma" w:hAnsi="Tahoma"/>
          <w:b/>
          <w:bCs/>
          <w:sz w:val="28"/>
        </w:rPr>
        <w:t>C                         D7             G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ssim é bem mais fácil caminhar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03825</wp:posOffset>
                </wp:positionH>
                <wp:positionV relativeFrom="paragraph">
                  <wp:posOffset>-1950720</wp:posOffset>
                </wp:positionV>
                <wp:extent cx="978535" cy="1362075"/>
                <wp:effectExtent l="0" t="0" r="0" b="5715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8480" cy="1362240"/>
                          <a:chOff x="0" y="0"/>
                          <a:chExt cx="978480" cy="1362240"/>
                        </a:xfrm>
                      </wpg:grpSpPr>
                      <wpg:grpSp>
                        <wpg:cNvGrpSpPr/>
                        <wpg:grpSpPr>
                          <a:xfrm>
                            <a:off x="125640" y="255960"/>
                            <a:ext cx="705600" cy="1087200"/>
                          </a:xfrm>
                        </wpg:grpSpPr>
                        <wps:wsp>
                          <wps:cNvSpPr/>
                          <wps:spPr>
                            <a:xfrm>
                              <a:off x="400320" y="0"/>
                              <a:ext cx="23400" cy="10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800" y="0"/>
                              <a:ext cx="23400" cy="10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0" y="0"/>
                              <a:ext cx="71280" cy="10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0"/>
                              <a:ext cx="117000" cy="10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560" y="0"/>
                              <a:ext cx="71280" cy="10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12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220320"/>
                              <a:ext cx="518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0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873720"/>
                              <a:ext cx="657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680"/>
                              <a:ext cx="705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23280" y="0"/>
                            <a:ext cx="3106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000" y="1319400"/>
                            <a:ext cx="4392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80" y="131940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131940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60" y="131940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175680" y="458280"/>
                            <a:ext cx="2851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9320" y="677520"/>
                            <a:ext cx="2851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10480" y="683640"/>
                            <a:ext cx="2851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643680" y="680400"/>
                            <a:ext cx="2851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3.65pt;margin-top:-153.6pt;width:69.25pt;height:107.2pt" coordorigin="8273,-3072" coordsize="1385,2144">
                <v:group id="shape_0" style="position:absolute;left:8393;top:-2669;width:1110;height:1711">
                  <v:line id="shape_0" from="9023,-2669" to="9059,-9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35,-2669" to="8871,-9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14,-2669" to="8725,-9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393,-2669" to="8576,-9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320,-2669" to="9503,-9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70,-2669" to="9281,-9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77,-2669" to="9318,-266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540,-2322" to="9356,-23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05,-1980" to="9391,-198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67,-1638" to="9427,-163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30,-1293" to="9465,-129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93,-961" to="9503,-96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704;top:-3072;width:48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351;top:-994;width:68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027;top:-994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462;top:-994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250;top:-994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471;top:-2350;width:448;height:431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72;top:-2005;width:448;height:431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8;top:-1995;width:448;height:431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08;top:-2000;width:448;height:431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300345</wp:posOffset>
                </wp:positionH>
                <wp:positionV relativeFrom="paragraph">
                  <wp:posOffset>2516505</wp:posOffset>
                </wp:positionV>
                <wp:extent cx="739775" cy="1360805"/>
                <wp:effectExtent l="635" t="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9800" cy="1360800"/>
                          <a:chOff x="0" y="0"/>
                          <a:chExt cx="739800" cy="1360800"/>
                        </a:xfrm>
                      </wpg:grpSpPr>
                      <wpg:grpSp>
                        <wpg:cNvGrpSpPr/>
                        <wpg:grpSpPr>
                          <a:xfrm>
                            <a:off x="18360" y="255960"/>
                            <a:ext cx="705960" cy="108648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52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19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1960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668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120"/>
                              <a:ext cx="610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2280"/>
                              <a:ext cx="658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3240"/>
                              <a:ext cx="705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0320" y="0"/>
                            <a:ext cx="30276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920" y="1318320"/>
                            <a:ext cx="4392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4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32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383760" y="242280"/>
                            <a:ext cx="28512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77840" y="457560"/>
                            <a:ext cx="28512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8960" y="682920"/>
                            <a:ext cx="28512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8.8pt;margin-top:198.15pt;width:56.8pt;height:107.15pt" coordorigin="8376,3963" coordsize="1136,2143">
                <v:group id="shape_0" style="position:absolute;left:8376;top:4366;width:1111;height:1710">
                  <v:line id="shape_0" from="9007,4366" to="9043,60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19,4366" to="8855,60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98,4366" to="8709,60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376,4366" to="8559,60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303,4366" to="9486,60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54,4366" to="9265,60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60,4366" to="9302,436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523,4712" to="9340,471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88,5054" to="9375,50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50,5396" to="9411,539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13,5740" to="9449,574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76,6072" to="9487,607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694;top:3963;width:476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558;top:6039;width:68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010;top:6039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445;top:6039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232;top:6039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951;top:4344;width:448;height:430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27;top:4683;width:448;height:430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4;top:5038;width:448;height:430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316855</wp:posOffset>
                </wp:positionH>
                <wp:positionV relativeFrom="paragraph">
                  <wp:posOffset>1052830</wp:posOffset>
                </wp:positionV>
                <wp:extent cx="866775" cy="1361440"/>
                <wp:effectExtent l="5080" t="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6880" cy="1361520"/>
                          <a:chOff x="0" y="0"/>
                          <a:chExt cx="866880" cy="1361520"/>
                        </a:xfrm>
                      </wpg:grpSpPr>
                      <wpg:grpSp>
                        <wpg:cNvGrpSpPr/>
                        <wpg:grpSpPr>
                          <a:xfrm>
                            <a:off x="0" y="255240"/>
                            <a:ext cx="705960" cy="108720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0"/>
                              <a:ext cx="117000" cy="10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19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1960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04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120"/>
                              <a:ext cx="610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000"/>
                              <a:ext cx="658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3960"/>
                              <a:ext cx="705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1920" y="0"/>
                            <a:ext cx="4039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D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960" y="1319040"/>
                            <a:ext cx="4392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" y="131904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960" y="131904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131904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281880" y="239760"/>
                            <a:ext cx="39924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92960" y="455760"/>
                            <a:ext cx="39924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03560" y="461880"/>
                            <a:ext cx="39924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8.65pt;margin-top:82.9pt;width:63.2pt;height:107.25pt" coordorigin="8373,1658" coordsize="1264,2145">
                <v:group id="shape_0" style="position:absolute;left:8373;top:2060;width:1111;height:1711">
                  <v:line id="shape_0" from="9004,2060" to="9040,37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16,2060" to="8852,37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95,2060" to="8706,37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373,2060" to="8556,37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300,2060" to="9483,37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51,2060" to="9262,37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57,2060" to="9299,206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520,2406" to="9337,240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85,2748" to="9372,27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47,3090" to="9408,309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10,3435" to="9446,343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73,3767" to="9484,376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612;top:1658;width:63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D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790;top:3735;width:68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007;top:3735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442;top:3735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229;top:3735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817;top:2036;width:628;height:568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77;top:2377;width:628;height:568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9;top:2386;width:628;height:568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328285</wp:posOffset>
                </wp:positionH>
                <wp:positionV relativeFrom="paragraph">
                  <wp:posOffset>-433070</wp:posOffset>
                </wp:positionV>
                <wp:extent cx="744855" cy="1361440"/>
                <wp:effectExtent l="5080" t="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4840" cy="1361520"/>
                          <a:chOff x="0" y="0"/>
                          <a:chExt cx="744840" cy="1361520"/>
                        </a:xfrm>
                      </wpg:grpSpPr>
                      <wpg:grpSp>
                        <wpg:cNvGrpSpPr/>
                        <wpg:grpSpPr>
                          <a:xfrm>
                            <a:off x="0" y="255960"/>
                            <a:ext cx="705600" cy="1087200"/>
                          </a:xfrm>
                        </wpg:grpSpPr>
                        <wps:wsp>
                          <wps:cNvSpPr/>
                          <wps:spPr>
                            <a:xfrm>
                              <a:off x="399960" y="0"/>
                              <a:ext cx="23400" cy="10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800" y="0"/>
                              <a:ext cx="23400" cy="10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0" y="0"/>
                              <a:ext cx="71280" cy="10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0"/>
                              <a:ext cx="117000" cy="10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560" y="0"/>
                              <a:ext cx="71280" cy="10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12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19600"/>
                              <a:ext cx="518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6680"/>
                              <a:ext cx="563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120"/>
                              <a:ext cx="610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000"/>
                              <a:ext cx="657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3960"/>
                              <a:ext cx="705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6360" y="0"/>
                            <a:ext cx="4546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A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560" y="1319040"/>
                            <a:ext cx="4392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20" y="131904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240" y="131904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31904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282600" y="240840"/>
                            <a:ext cx="39888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75960" y="455760"/>
                            <a:ext cx="39888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93680" y="461880"/>
                            <a:ext cx="39888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9.55pt;margin-top:-34.1pt;width:56.75pt;height:107.2pt" coordorigin="8391,-682" coordsize="1135,2144">
                <v:group id="shape_0" style="position:absolute;left:8391;top:-279;width:1110;height:1711">
                  <v:line id="shape_0" from="9021,-279" to="9057,14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33,-279" to="8869,14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12,-279" to="8723,14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391,-279" to="8574,14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318,-279" to="9501,14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68,-279" to="9279,14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75,-279" to="9316,-27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538,67" to="9354,6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03,409" to="9389,40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65,751" to="9425,75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28,1096" to="9463,109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91,1428" to="9501,142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590;top:-682;width:71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A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573;top:1395;width:68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024;top:1395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459;top:1395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246;top:1395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836;top:-303;width:627;height:568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11;top:35;width:627;height:568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96;top:45;width:627;height:568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sz w:val="28"/>
        </w:rPr>
        <w:t>C     D7               G     Em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O sol vai brilhar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</w:rPr>
      </w:pPr>
      <w:r>
        <w:rPr>
          <w:rFonts w:eastAsia="Tahoma" w:cs="Tahoma" w:ascii="Tahoma" w:hAnsi="Tahoma"/>
          <w:b/>
          <w:bCs/>
          <w:sz w:val="28"/>
        </w:rPr>
        <w:t xml:space="preserve">    </w:t>
      </w:r>
      <w:r>
        <w:rPr>
          <w:rFonts w:cs="Tahoma" w:ascii="Tahoma" w:hAnsi="Tahoma"/>
          <w:b/>
          <w:bCs/>
          <w:sz w:val="28"/>
        </w:rPr>
        <w:t>C                             D7                      G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Deixe o amor do Cristo te aquecer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</w:rPr>
      </w:pPr>
      <w:r>
        <w:rPr>
          <w:rFonts w:eastAsia="Tahoma" w:cs="Tahoma" w:ascii="Tahoma" w:hAnsi="Tahoma"/>
          <w:b/>
          <w:bCs/>
          <w:sz w:val="28"/>
        </w:rPr>
        <w:t xml:space="preserve">              </w:t>
      </w:r>
      <w:r>
        <w:rPr>
          <w:rFonts w:cs="Tahoma" w:ascii="Tahoma" w:hAnsi="Tahoma"/>
          <w:b/>
          <w:bCs/>
          <w:sz w:val="28"/>
        </w:rPr>
        <w:t>D7                 G    Em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Desistir nem pensar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</w:rPr>
      </w:pPr>
      <w:r>
        <w:rPr>
          <w:rFonts w:eastAsia="Tahoma" w:cs="Tahoma" w:ascii="Tahoma" w:hAnsi="Tahoma"/>
          <w:b/>
          <w:bCs/>
          <w:sz w:val="28"/>
        </w:rPr>
        <w:t xml:space="preserve">              </w:t>
      </w:r>
      <w:r>
        <w:rPr>
          <w:rFonts w:cs="Tahoma" w:ascii="Tahoma" w:hAnsi="Tahoma"/>
          <w:b/>
          <w:bCs/>
          <w:sz w:val="28"/>
        </w:rPr>
        <w:t>C                        D7               G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“</w:t>
      </w:r>
      <w:r>
        <w:rPr>
          <w:rFonts w:cs="Arial" w:ascii="Arial" w:hAnsi="Arial"/>
          <w:b/>
          <w:bCs/>
          <w:sz w:val="32"/>
        </w:rPr>
        <w:t>Cê” sabe, a vida é feita pra viver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squeça os teus problemas, cultive alegria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bra o coração pro amor entrar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esus está contigo e com Sua presença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ada será capaz de te abalar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O sol vai brilhar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</w:rPr>
      </w:pPr>
      <w:r>
        <w:rPr>
          <w:rFonts w:eastAsia="Tahoma" w:cs="Tahoma" w:ascii="Tahoma" w:hAnsi="Tahoma"/>
          <w:b/>
          <w:bCs/>
          <w:sz w:val="28"/>
        </w:rPr>
        <w:t xml:space="preserve">                           </w:t>
      </w:r>
      <w:r>
        <w:rPr>
          <w:rFonts w:cs="Tahoma" w:ascii="Tahoma" w:hAnsi="Tahoma"/>
          <w:b/>
          <w:bCs/>
          <w:sz w:val="28"/>
        </w:rPr>
        <w:t>Am      D7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90185</wp:posOffset>
                </wp:positionH>
                <wp:positionV relativeFrom="paragraph">
                  <wp:posOffset>182880</wp:posOffset>
                </wp:positionV>
                <wp:extent cx="732790" cy="1360805"/>
                <wp:effectExtent l="5715" t="0" r="4445" b="508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960" cy="1360800"/>
                          <a:chOff x="0" y="0"/>
                          <a:chExt cx="732960" cy="1360800"/>
                        </a:xfrm>
                      </wpg:grpSpPr>
                      <wpg:grpSp>
                        <wpg:cNvGrpSpPr/>
                        <wpg:grpSpPr>
                          <a:xfrm>
                            <a:off x="26640" y="255240"/>
                            <a:ext cx="705960" cy="108648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19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1960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04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120"/>
                              <a:ext cx="610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2640"/>
                              <a:ext cx="658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3240"/>
                              <a:ext cx="705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7320" y="0"/>
                            <a:ext cx="444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E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18320"/>
                            <a:ext cx="4392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82800" y="463320"/>
                            <a:ext cx="2851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89000" y="469800"/>
                            <a:ext cx="2851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55pt;margin-top:14.4pt;width:57.65pt;height:107.15pt" coordorigin="8331,288" coordsize="1153,2143">
                <v:group id="shape_0" style="position:absolute;left:8373;top:690;width:1111;height:1710">
                  <v:line id="shape_0" from="9004,690" to="9040,24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16,690" to="8852,24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95,690" to="8706,24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373,690" to="8556,24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300,690" to="9483,24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51,690" to="9262,24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57,690" to="9299,69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520,1036" to="9337,103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85,1378" to="9372,137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47,1720" to="9408,172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10,2064" to="9446,20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73,2396" to="9484,239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579;top:288;width:70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331;top:2364;width:68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007;top:2364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780;top:2364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230;top:2364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461;top:1018;width:448;height:431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28;top:1028;width:448;height:431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32"/>
        </w:rPr>
        <w:t>Jesus está contigo, assim é bem mais fácil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</w:rPr>
      </w:pPr>
      <w:r>
        <w:rPr>
          <w:rFonts w:eastAsia="Tahoma" w:cs="Tahoma" w:ascii="Tahoma" w:hAnsi="Tahoma"/>
          <w:b/>
          <w:bCs/>
          <w:sz w:val="28"/>
        </w:rPr>
        <w:t xml:space="preserve">          </w:t>
      </w:r>
      <w:r>
        <w:rPr>
          <w:rFonts w:cs="Tahoma" w:ascii="Tahoma" w:hAnsi="Tahoma"/>
          <w:b/>
          <w:bCs/>
          <w:sz w:val="28"/>
        </w:rPr>
        <w:t>G     Em    C                D7                   C  G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aminhar,    nada será capaz de te abalar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Heading"/>
        <w:rPr>
          <w:rFonts w:ascii="Bookman Old Style" w:hAnsi="Bookman Old Style" w:cs="Bookman Old Style"/>
          <w:i w:val="false"/>
          <w:i w:val="false"/>
          <w:shadow/>
          <w:sz w:val="40"/>
        </w:rPr>
      </w:pPr>
      <w:r>
        <w:rPr>
          <w:rFonts w:cs="Bookman Old Style" w:ascii="Bookman Old Style" w:hAnsi="Bookman Old Style"/>
          <w:i w:val="false"/>
          <w:shadow/>
          <w:sz w:val="40"/>
        </w:rPr>
        <w:t>NÃO SÓ PALAVRA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(Gladson Freitas – Raízes)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304790</wp:posOffset>
                </wp:positionH>
                <wp:positionV relativeFrom="paragraph">
                  <wp:posOffset>121920</wp:posOffset>
                </wp:positionV>
                <wp:extent cx="889000" cy="1362710"/>
                <wp:effectExtent l="0" t="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8840" cy="1362600"/>
                          <a:chOff x="0" y="0"/>
                          <a:chExt cx="888840" cy="1362600"/>
                        </a:xfrm>
                      </wpg:grpSpPr>
                      <wpg:grpSp>
                        <wpg:cNvGrpSpPr/>
                        <wpg:grpSpPr>
                          <a:xfrm>
                            <a:off x="9720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9880" y="0"/>
                            <a:ext cx="3027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76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52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5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402120" y="221400"/>
                            <a:ext cx="4190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95840" y="437400"/>
                            <a:ext cx="4190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66960" y="662760"/>
                            <a:ext cx="4190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pt;margin-top:9.6pt;width:59.4pt;height:107.3pt" coordorigin="8460,192" coordsize="1188,2146">
                <v:group id="shape_0" style="position:absolute;left:8507;top:596;width:1112;height:1712">
                  <v:line id="shape_0" from="9138,596" to="9174,23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50,596" to="8986,23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729,596" to="8840,23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07,596" to="8690,23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435,596" to="9618,23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85,596" to="9396,23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91,596" to="9434,59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654,943" to="9471,94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619,1285" to="9506,128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81,1627" to="9543,162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44,1972" to="9581,197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07,2304" to="9619,230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827;top:192;width:47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689;top:2271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142;top:2271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577;top:2271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365;top:2271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987;top:540;width:659;height:59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2;top:880;width:659;height:59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59;top:1235;width:659;height:59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390390</wp:posOffset>
                </wp:positionH>
                <wp:positionV relativeFrom="paragraph">
                  <wp:posOffset>122555</wp:posOffset>
                </wp:positionV>
                <wp:extent cx="809625" cy="1360805"/>
                <wp:effectExtent l="635" t="0" r="4445" b="508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9640" cy="1360800"/>
                          <a:chOff x="0" y="0"/>
                          <a:chExt cx="809640" cy="1360800"/>
                        </a:xfrm>
                      </wpg:grpSpPr>
                      <wpg:grpSp>
                        <wpg:cNvGrpSpPr/>
                        <wpg:grpSpPr>
                          <a:xfrm>
                            <a:off x="103680" y="255240"/>
                            <a:ext cx="705960" cy="108648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19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1960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04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120"/>
                              <a:ext cx="610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2640"/>
                              <a:ext cx="658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3240"/>
                              <a:ext cx="705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4360" y="0"/>
                            <a:ext cx="444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E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320" y="1318320"/>
                            <a:ext cx="4392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66960" y="441360"/>
                            <a:ext cx="41832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73160" y="447840"/>
                            <a:ext cx="41832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95pt;margin-top:9.65pt;width:58.5pt;height:107.15pt" coordorigin="7019,193" coordsize="1170,2143">
                <v:group id="shape_0" style="position:absolute;left:7078;top:595;width:1111;height:1710">
                  <v:line id="shape_0" from="7709,595" to="7745,23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20,595" to="7556,23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99,595" to="7410,23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78,595" to="7261,23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004,595" to="8187,23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55,595" to="7966,23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61,595" to="8003,59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224,941" to="8041,94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89,1283" to="8076,128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51,1625" to="8112,16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14,1969" to="8150,196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078,2301" to="8189,230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283;top:193;width:70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034;top:2269;width:68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711;top:2269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484;top:2269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934;top:2269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019;top:888;width:658;height:598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7;top:898;width:658;height:598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ahoma" w:cs="Tahoma" w:ascii="Tahoma" w:hAnsi="Tahoma"/>
          <w:b/>
          <w:sz w:val="28"/>
        </w:rPr>
        <w:t xml:space="preserve">                                </w:t>
      </w:r>
      <w:r>
        <w:rPr>
          <w:rFonts w:cs="Tahoma" w:ascii="Tahoma" w:hAnsi="Tahoma"/>
          <w:b/>
          <w:sz w:val="28"/>
        </w:rPr>
        <w:t>Em  C   D         C  Bm</w:t>
      </w:r>
    </w:p>
    <w:p>
      <w:pPr>
        <w:pStyle w:val="Normal"/>
        <w:ind w:left="1701" w:hanging="1701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b/>
          <w:sz w:val="32"/>
        </w:rPr>
        <w:t>Vocalização:</w:t>
      </w:r>
      <w:r>
        <w:rPr>
          <w:rFonts w:cs="Arial" w:ascii="Arial" w:hAnsi="Arial"/>
          <w:sz w:val="32"/>
        </w:rPr>
        <w:t xml:space="preserve"> Ôuôuô ôô ôô  </w:t>
      </w:r>
      <w:r>
        <w:rPr>
          <w:rFonts w:cs="Arial" w:ascii="Arial" w:hAnsi="Arial"/>
          <w:b/>
          <w:sz w:val="28"/>
          <w:szCs w:val="28"/>
        </w:rPr>
        <w:t>(2x)</w:t>
      </w:r>
    </w:p>
    <w:p>
      <w:pPr>
        <w:pStyle w:val="Normal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Em                            C                          D</w:t>
      </w:r>
    </w:p>
    <w:p>
      <w:pPr>
        <w:pStyle w:val="Normal"/>
        <w:ind w:left="284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alavras não conseguem convencer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8"/>
        </w:rPr>
        <w:t xml:space="preserve">           </w:t>
      </w:r>
      <w:r>
        <w:rPr>
          <w:rFonts w:cs="Tahoma" w:ascii="Tahoma" w:hAnsi="Tahoma"/>
          <w:b/>
          <w:sz w:val="28"/>
        </w:rPr>
        <w:t>D</w:t>
      </w:r>
      <w:r>
        <w:rPr>
          <w:rFonts w:cs="Tahoma" w:ascii="Tahoma" w:hAnsi="Tahoma"/>
          <w:b/>
          <w:sz w:val="28"/>
          <w:vertAlign w:val="superscript"/>
        </w:rPr>
        <w:t>#</w:t>
      </w:r>
      <w:r>
        <w:rPr>
          <w:rFonts w:cs="Tahoma" w:ascii="Tahoma" w:hAnsi="Tahoma"/>
          <w:b/>
          <w:sz w:val="28"/>
        </w:rPr>
        <w:t>°                 Em  (D)</w:t>
      </w:r>
    </w:p>
    <w:p>
      <w:pPr>
        <w:pStyle w:val="Normal"/>
        <w:ind w:left="284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ão fáceis de mudar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490085</wp:posOffset>
                </wp:positionH>
                <wp:positionV relativeFrom="paragraph">
                  <wp:posOffset>17145</wp:posOffset>
                </wp:positionV>
                <wp:extent cx="873125" cy="1362710"/>
                <wp:effectExtent l="5080" t="0" r="635" b="5080"/>
                <wp:wrapSquare wrapText="bothSides"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3000" cy="1362600"/>
                          <a:chOff x="0" y="0"/>
                          <a:chExt cx="873000" cy="1362600"/>
                        </a:xfrm>
                      </wpg:grpSpPr>
                      <wpg:grpSp>
                        <wpg:cNvGrpSpPr/>
                        <wpg:grpSpPr>
                          <a:xfrm>
                            <a:off x="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2680" y="0"/>
                            <a:ext cx="3027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28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189360" y="450000"/>
                            <a:ext cx="39672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13640" y="453240"/>
                            <a:ext cx="39672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17160" y="672480"/>
                            <a:ext cx="39672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55pt;margin-top:1.35pt;width:63.8pt;height:107.3pt" coordorigin="7071,27" coordsize="1276,2146">
                <v:group id="shape_0" style="position:absolute;left:7071;top:431;width:1112;height:1712">
                  <v:line id="shape_0" from="7702,431" to="7738,214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14,431" to="7550,214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93,431" to="7404,214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071,431" to="7254,214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99,431" to="8182,214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49,431" to="7960,214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55,431" to="7998,431" stroked="t" o:allowincell="f" style="position:absolute">
                    <v:stroke color="black" weight="28440" joinstyle="miter" endcap="flat"/>
                    <v:fill o:detectmouseclick="t" on="false"/>
                    <w10:wrap type="square"/>
                  </v:line>
                  <v:line id="shape_0" from="7218,778" to="8035,778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183,1120" to="8070,1120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145,1462" to="8107,1462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108,1807" to="8145,1807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71,2139" to="8183,2139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7390;top:27;width:47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#00cc99" stroked="t" o:allowincell="f" style="position:absolute;left:7481;top:2106;width:69;height:66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oval id="shape_0" fillcolor="#00cc99" stroked="t" o:allowincell="f" style="position:absolute;left:7706;top:2106;width:66;height:66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oval id="shape_0" fillcolor="#00cc99" stroked="t" o:allowincell="f" style="position:absolute;left:8141;top:2106;width:66;height:66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oval id="shape_0" fillcolor="#00cc99" stroked="t" o:allowincell="f" style="position:absolute;left:7928;top:2106;width:67;height:66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shape id="shape_0" stroked="f" o:allowincell="f" style="position:absolute;left:7369;top:736;width:624;height:564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22;top:741;width:624;height:564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70;top:1086;width:624;height:564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379085</wp:posOffset>
                </wp:positionH>
                <wp:positionV relativeFrom="paragraph">
                  <wp:posOffset>19050</wp:posOffset>
                </wp:positionV>
                <wp:extent cx="782320" cy="1361440"/>
                <wp:effectExtent l="1270" t="0" r="635" b="508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2280" cy="1361520"/>
                          <a:chOff x="0" y="0"/>
                          <a:chExt cx="782280" cy="1361520"/>
                        </a:xfrm>
                      </wpg:grpSpPr>
                      <wpg:grpSp>
                        <wpg:cNvGrpSpPr/>
                        <wpg:grpSpPr>
                          <a:xfrm>
                            <a:off x="3960" y="255240"/>
                            <a:ext cx="705600" cy="1087200"/>
                          </a:xfrm>
                        </wpg:grpSpPr>
                        <wps:wsp>
                          <wps:cNvSpPr/>
                          <wps:spPr>
                            <a:xfrm>
                              <a:off x="399960" y="0"/>
                              <a:ext cx="23400" cy="10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440" y="0"/>
                              <a:ext cx="23400" cy="10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040" y="0"/>
                              <a:ext cx="71280" cy="10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0"/>
                              <a:ext cx="117000" cy="10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0"/>
                              <a:ext cx="71280" cy="10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12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19600"/>
                              <a:ext cx="518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040"/>
                              <a:ext cx="563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120"/>
                              <a:ext cx="610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000"/>
                              <a:ext cx="657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3960"/>
                              <a:ext cx="705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0320" y="0"/>
                            <a:ext cx="4546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B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520" y="1319040"/>
                            <a:ext cx="4392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131904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840" y="131904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131904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305280" y="672120"/>
                            <a:ext cx="41148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65880" y="897480"/>
                            <a:ext cx="41148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92240" y="894240"/>
                            <a:ext cx="41148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720" y="577080"/>
                            <a:ext cx="608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85pt;margin-top:1.5pt;width:56.75pt;height:107.2pt" coordorigin="8477,30" coordsize="1135,2144">
                <v:group id="shape_0" style="position:absolute;left:8477;top:432;width:1110;height:1711">
                  <v:line id="shape_0" from="9107,432" to="9143,21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19,432" to="8955,21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98,432" to="8809,21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77,432" to="8660,21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404,432" to="9587,21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54,432" to="9365,21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61,432" to="9402,43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624,778" to="9440,77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89,1120" to="9475,112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51,1462" to="9511,146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14,1807" to="9549,180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77,2139" to="9587,213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676;top:30;width:71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B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659;top:2107;width:68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110;top:2107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545;top:2107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332;top:2107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951;top:1088;width:647;height:588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74;top:1443;width:647;height:588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73;top:1438;width:647;height:588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14,939" to="9571,939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ahoma" w:ascii="Tahoma" w:hAnsi="Tahoma"/>
          <w:b/>
          <w:sz w:val="28"/>
        </w:rPr>
        <w:t>C                                      D</w:t>
      </w:r>
    </w:p>
    <w:p>
      <w:pPr>
        <w:pStyle w:val="Normal"/>
        <w:ind w:left="284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 às vezes nada querem dizer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Em                       C                    D</w:t>
      </w:r>
    </w:p>
    <w:p>
      <w:pPr>
        <w:pStyle w:val="Normal"/>
        <w:ind w:left="284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Às vezes elas vêm do coração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8"/>
        </w:rPr>
        <w:t xml:space="preserve">           </w:t>
      </w:r>
      <w:r>
        <w:rPr>
          <w:rFonts w:cs="Tahoma" w:ascii="Tahoma" w:hAnsi="Tahoma"/>
          <w:b/>
          <w:sz w:val="28"/>
        </w:rPr>
        <w:t>D</w:t>
      </w:r>
      <w:r>
        <w:rPr>
          <w:rFonts w:cs="Tahoma" w:ascii="Tahoma" w:hAnsi="Tahoma"/>
          <w:b/>
          <w:sz w:val="28"/>
          <w:vertAlign w:val="superscript"/>
        </w:rPr>
        <w:t>#</w:t>
      </w:r>
      <w:r>
        <w:rPr>
          <w:rFonts w:cs="Tahoma" w:ascii="Tahoma" w:hAnsi="Tahoma"/>
          <w:b/>
          <w:sz w:val="28"/>
        </w:rPr>
        <w:t>°                Em    (D)</w:t>
      </w:r>
    </w:p>
    <w:p>
      <w:pPr>
        <w:pStyle w:val="Normal"/>
        <w:ind w:left="284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as podem enganar...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382260</wp:posOffset>
                </wp:positionH>
                <wp:positionV relativeFrom="paragraph">
                  <wp:posOffset>191770</wp:posOffset>
                </wp:positionV>
                <wp:extent cx="792480" cy="1362710"/>
                <wp:effectExtent l="4445" t="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360" cy="1362600"/>
                          <a:chOff x="0" y="0"/>
                          <a:chExt cx="792360" cy="1362600"/>
                        </a:xfrm>
                      </wpg:grpSpPr>
                      <wpg:grpSp>
                        <wpg:cNvGrpSpPr/>
                        <wpg:grpSpPr>
                          <a:xfrm>
                            <a:off x="72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7080" y="0"/>
                            <a:ext cx="4554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A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28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4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305640" y="221400"/>
                            <a:ext cx="4190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66960" y="437400"/>
                            <a:ext cx="4190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16720" y="443520"/>
                            <a:ext cx="4190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85pt;margin-top:15.1pt;width:57pt;height:107.3pt" coordorigin="8477,302" coordsize="1140,2146">
                <v:group id="shape_0" style="position:absolute;left:8477;top:706;width:1112;height:1712">
                  <v:line id="shape_0" from="9108,706" to="9144,24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20,706" to="8956,24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99,706" to="8810,24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77,706" to="8660,24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405,706" to="9588,24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55,706" to="9366,24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61,706" to="9404,70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624,1053" to="9441,105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89,1395" to="9476,139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51,1737" to="9513,173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14,2082" to="9551,208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77,2414" to="9589,241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676;top:302;width:71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A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659;top:2381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112;top:2381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547;top:2381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334;top:2381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957;top:650;width:659;height:59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81;top:990;width:659;height:59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7;top:1000;width:659;height:59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496435</wp:posOffset>
                </wp:positionH>
                <wp:positionV relativeFrom="paragraph">
                  <wp:posOffset>196850</wp:posOffset>
                </wp:positionV>
                <wp:extent cx="819785" cy="1362710"/>
                <wp:effectExtent l="5080" t="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9720" cy="1362600"/>
                          <a:chOff x="0" y="0"/>
                          <a:chExt cx="819720" cy="1362600"/>
                        </a:xfrm>
                      </wpg:grpSpPr>
                      <wpg:grpSp>
                        <wpg:cNvGrpSpPr/>
                        <wpg:grpSpPr>
                          <a:xfrm>
                            <a:off x="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0"/>
                            <a:ext cx="4298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#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28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168840" y="209160"/>
                            <a:ext cx="285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63600" y="210960"/>
                            <a:ext cx="285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74680" y="431280"/>
                            <a:ext cx="285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84200" y="425160"/>
                            <a:ext cx="285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05pt;margin-top:15.5pt;width:60.65pt;height:107.3pt" coordorigin="7081,310" coordsize="1213,2146">
                <v:group id="shape_0" style="position:absolute;left:7081;top:714;width:1112;height:1712">
                  <v:line id="shape_0" from="7712,714" to="7748,24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24,714" to="7560,24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03,714" to="7414,24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81,714" to="7264,24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009,714" to="8192,24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59,714" to="7970,24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65,714" to="8008,71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228,1061" to="8045,106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93,1403" to="8080,140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55,1745" to="8117,174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18,2090" to="8155,209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081,2422" to="8193,24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298;top:310;width:67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#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491;top:2389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716;top:2389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151;top:2389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939;top:2389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346;top:639;width:449;height:43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53;top:642;width:449;height:43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13;top:989;width:449;height:43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43;top:979;width:449;height:43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sz w:val="28"/>
        </w:rPr>
        <w:t>C                                  D</w:t>
      </w:r>
    </w:p>
    <w:p>
      <w:pPr>
        <w:pStyle w:val="Normal"/>
        <w:ind w:left="284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“</w:t>
      </w:r>
      <w:r>
        <w:rPr>
          <w:rFonts w:cs="Arial" w:ascii="Arial" w:hAnsi="Arial"/>
          <w:sz w:val="32"/>
        </w:rPr>
        <w:t>Falar daquilo que não viveu”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Am                      G           D</w:t>
      </w:r>
    </w:p>
    <w:p>
      <w:pPr>
        <w:pStyle w:val="Normal"/>
        <w:ind w:left="284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as tenho que acreditar..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8"/>
        </w:rPr>
        <w:t>B                 D</w:t>
      </w:r>
      <w:r>
        <w:rPr>
          <w:rFonts w:cs="Tahoma" w:ascii="Tahoma" w:hAnsi="Tahoma"/>
          <w:b/>
          <w:sz w:val="28"/>
          <w:vertAlign w:val="superscript"/>
        </w:rPr>
        <w:t>#</w:t>
      </w:r>
      <w:r>
        <w:rPr>
          <w:rFonts w:cs="Tahoma" w:ascii="Tahoma" w:hAnsi="Tahoma"/>
          <w:b/>
          <w:sz w:val="28"/>
        </w:rPr>
        <w:t>°            Em        Em/D  C</w:t>
      </w:r>
    </w:p>
    <w:p>
      <w:pPr>
        <w:pStyle w:val="Normal"/>
        <w:ind w:left="284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alavras falam do amor que recebi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382260</wp:posOffset>
                </wp:positionH>
                <wp:positionV relativeFrom="paragraph">
                  <wp:posOffset>99060</wp:posOffset>
                </wp:positionV>
                <wp:extent cx="799465" cy="1362710"/>
                <wp:effectExtent l="5080" t="0" r="0" b="5080"/>
                <wp:wrapSquare wrapText="bothSides"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1362600"/>
                          <a:chOff x="0" y="0"/>
                          <a:chExt cx="799560" cy="1362600"/>
                        </a:xfrm>
                      </wpg:grpSpPr>
                      <wpg:grpSp>
                        <wpg:cNvGrpSpPr/>
                        <wpg:grpSpPr>
                          <a:xfrm>
                            <a:off x="0" y="256680"/>
                            <a:ext cx="70920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24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60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8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36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0"/>
                              <a:ext cx="11736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44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0"/>
                              <a:ext cx="4737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220320"/>
                              <a:ext cx="521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437400"/>
                              <a:ext cx="565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654480"/>
                              <a:ext cx="613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873720"/>
                              <a:ext cx="660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084320"/>
                              <a:ext cx="708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8840" y="0"/>
                            <a:ext cx="37332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00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84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73440" y="879480"/>
                            <a:ext cx="4190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91880" y="885600"/>
                            <a:ext cx="4190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12840" y="887400"/>
                            <a:ext cx="4190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" y="593640"/>
                            <a:ext cx="586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8pt;margin-top:7.8pt;width:57.65pt;height:107.3pt" coordorigin="8476,156" coordsize="1153,2146">
                <v:group id="shape_0" style="position:absolute;left:8476;top:560;width:1116;height:1712">
                  <v:line id="shape_0" from="9110,560" to="9146,227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21,560" to="8957,227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699,560" to="8810,227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476,560" to="8660,227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408,560" to="9592,227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258,560" to="9369,227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662,560" to="9407,560" stroked="t" o:allowincell="f" style="position:absolute">
                    <v:stroke color="black" weight="28440" joinstyle="miter" endcap="flat"/>
                    <v:fill o:detectmouseclick="t" on="false"/>
                    <w10:wrap type="square"/>
                  </v:line>
                  <v:line id="shape_0" from="8624,907" to="9444,907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589,1249" to="9479,1249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552,1591" to="9517,159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514,1936" to="9554,1936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477,2268" to="9592,2268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8742;top:156;width:587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#00cc99" stroked="t" o:allowincell="f" style="position:absolute;left:8660;top:2235;width:69;height:66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oval id="shape_0" fillcolor="#00cc99" stroked="t" o:allowincell="f" style="position:absolute;left:9115;top:2235;width:66;height:66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oval id="shape_0" fillcolor="#00cc99" stroked="t" o:allowincell="f" style="position:absolute;left:9550;top:2235;width:66;height:66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oval id="shape_0" fillcolor="#00cc99" stroked="t" o:allowincell="f" style="position:absolute;left:9337;top:2235;width:67;height:66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shape id="shape_0" stroked="f" o:allowincell="f" style="position:absolute;left:8591;top:1540;width:659;height:59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78;top:1550;width:659;height:59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968;top:1553;width:659;height:59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620,1091" to="9542,1091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286885</wp:posOffset>
                </wp:positionH>
                <wp:positionV relativeFrom="paragraph">
                  <wp:posOffset>97790</wp:posOffset>
                </wp:positionV>
                <wp:extent cx="1149350" cy="1362710"/>
                <wp:effectExtent l="0" t="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9480" cy="1362600"/>
                          <a:chOff x="0" y="0"/>
                          <a:chExt cx="1149480" cy="1362600"/>
                        </a:xfrm>
                      </wpg:grpSpPr>
                      <wpg:grpSp>
                        <wpg:cNvGrpSpPr/>
                        <wpg:grpSpPr>
                          <a:xfrm>
                            <a:off x="20520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03200" y="0"/>
                            <a:ext cx="3110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84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452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16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194040" y="437400"/>
                            <a:ext cx="4190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66960" y="656280"/>
                            <a:ext cx="4190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29200" y="662760"/>
                            <a:ext cx="4190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662760" y="659520"/>
                            <a:ext cx="4190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8pt;margin-top:7.7pt;width:79.9pt;height:107.3pt" coordorigin="6856,154" coordsize="1598,2146">
                <v:group id="shape_0" style="position:absolute;left:7074;top:558;width:1112;height:1712">
                  <v:line id="shape_0" from="7705,558" to="7741,22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17,558" to="7553,22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96,558" to="7407,22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74,558" to="7257,22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002,558" to="8185,22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52,558" to="7963,22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58,558" to="8001,55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221,905" to="8038,90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86,1247" to="8073,124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48,1589" to="8110,158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11,1934" to="8148,193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074,2266" to="8186,226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386;top:154;width:489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031;top:2233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709;top:2233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144;top:2233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931;top:2233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056;top:842;width:659;height:59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6;top:1187;width:659;height:59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84;top:1197;width:659;height:59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94;top:1192;width:659;height:59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ahoma" w:cs="Tahoma" w:ascii="Tahoma" w:hAnsi="Tahoma"/>
          <w:b/>
          <w:sz w:val="28"/>
        </w:rPr>
        <w:t xml:space="preserve">                                   </w:t>
      </w:r>
      <w:r>
        <w:rPr>
          <w:rFonts w:cs="Tahoma" w:ascii="Tahoma" w:hAnsi="Tahoma"/>
          <w:b/>
          <w:sz w:val="28"/>
        </w:rPr>
        <w:t>D</w:t>
      </w:r>
    </w:p>
    <w:p>
      <w:pPr>
        <w:pStyle w:val="Normal"/>
        <w:ind w:left="284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mor provado na cruz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G                                   D/F</w:t>
      </w:r>
      <w:r>
        <w:rPr>
          <w:rFonts w:cs="Tahoma" w:ascii="Tahoma" w:hAnsi="Tahoma"/>
          <w:b/>
          <w:sz w:val="28"/>
          <w:vertAlign w:val="superscript"/>
        </w:rPr>
        <w:t>#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alavras que me fizeram chorar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8"/>
        </w:rPr>
        <w:t>D</w:t>
      </w:r>
      <w:r>
        <w:rPr>
          <w:rFonts w:cs="Tahoma" w:ascii="Tahoma" w:hAnsi="Tahoma"/>
          <w:b/>
          <w:sz w:val="28"/>
          <w:vertAlign w:val="superscript"/>
        </w:rPr>
        <w:t>#</w:t>
      </w:r>
      <w:r>
        <w:rPr>
          <w:rFonts w:cs="Tahoma" w:ascii="Tahoma" w:hAnsi="Tahoma"/>
          <w:b/>
          <w:sz w:val="28"/>
        </w:rPr>
        <w:t>°                               Em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alavras que me fizeram sentir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285105</wp:posOffset>
                </wp:positionH>
                <wp:positionV relativeFrom="paragraph">
                  <wp:posOffset>66675</wp:posOffset>
                </wp:positionV>
                <wp:extent cx="803910" cy="1362710"/>
                <wp:effectExtent l="0" t="0" r="4445" b="508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362600"/>
                          <a:chOff x="0" y="0"/>
                          <a:chExt cx="803880" cy="1362600"/>
                        </a:xfrm>
                      </wpg:grpSpPr>
                      <wpg:grpSp>
                        <wpg:cNvGrpSpPr/>
                        <wpg:grpSpPr>
                          <a:xfrm>
                            <a:off x="9720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7800" y="0"/>
                            <a:ext cx="2858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84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5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313200" y="437400"/>
                            <a:ext cx="4190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66960" y="662760"/>
                            <a:ext cx="4190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87560" y="659520"/>
                            <a:ext cx="4190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080" y="356400"/>
                            <a:ext cx="609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1.45pt;margin-top:5.25pt;width:58pt;height:107.3pt" coordorigin="8429,105" coordsize="1160,2146">
                <v:group id="shape_0" style="position:absolute;left:8476;top:509;width:1112;height:1712">
                  <v:line id="shape_0" from="9107,509" to="9143,22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19,509" to="8955,22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98,509" to="8809,22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76,509" to="8659,22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404,509" to="9587,22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54,509" to="9365,22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60,509" to="9403,50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623,856" to="9440,85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88,1198" to="9475,119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50,1540" to="9512,154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13,1885" to="9550,188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76,2217" to="9588,221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808;top:105;width:449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433;top:2184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111;top:2184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883;top:2184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333;top:2184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816;top:793;width:659;height:59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8;top:1148;width:659;height:59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18;top:1143;width:659;height:59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23,666" to="9482,666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224655</wp:posOffset>
                </wp:positionH>
                <wp:positionV relativeFrom="paragraph">
                  <wp:posOffset>65405</wp:posOffset>
                </wp:positionV>
                <wp:extent cx="1158875" cy="1362710"/>
                <wp:effectExtent l="0" t="0" r="0" b="5080"/>
                <wp:wrapSquare wrapText="bothSides"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8840" cy="1362600"/>
                          <a:chOff x="0" y="0"/>
                          <a:chExt cx="1158840" cy="1362600"/>
                        </a:xfrm>
                      </wpg:grpSpPr>
                      <wpg:grpSp>
                        <wpg:cNvGrpSpPr/>
                        <wpg:grpSpPr>
                          <a:xfrm>
                            <a:off x="26532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52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28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8360" y="0"/>
                            <a:ext cx="6642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Em/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100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5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00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672120" y="221400"/>
                            <a:ext cx="4190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81680" y="437400"/>
                            <a:ext cx="4190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95800" y="662760"/>
                            <a:ext cx="4190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4200"/>
                            <a:ext cx="374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Black" w:hAnsi="Arial Black" w:eastAsia="Times New Roman" w:cs="Arial Black"/>
                                  <w:color w:val="3333CC"/>
                                  <w:lang w:val="pt-BR" w:bidi="ar-SA"/>
                                </w:rPr>
                                <w:t>4ª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65pt;margin-top:5.15pt;width:85.9pt;height:107.3pt" coordorigin="6653,103" coordsize="1718,2146">
                <v:group id="shape_0" style="position:absolute;left:7071;top:507;width:1112;height:1712">
                  <v:line id="shape_0" from="7702,507" to="7738,221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14,507" to="7550,221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93,507" to="7404,221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071,507" to="7254,221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99,507" to="8182,221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49,507" to="7960,221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55,507" to="7998,507" stroked="t" o:allowincell="f" style="position:absolute">
                    <v:stroke color="black" weight="28440" joinstyle="miter" endcap="flat"/>
                    <v:fill o:detectmouseclick="t" on="false"/>
                    <w10:wrap type="square"/>
                  </v:line>
                  <v:line id="shape_0" from="7218,854" to="8035,854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183,1196" to="8070,1196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145,1538" to="8107,1538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108,1883" to="8145,1883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71,2215" to="8183,2215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7107;top:103;width:1045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Em/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#00cc99" stroked="t" o:allowincell="f" style="position:absolute;left:7489;top:2182;width:69;height:66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oval id="shape_0" fillcolor="#00cc99" stroked="t" o:allowincell="f" style="position:absolute;left:7706;top:2182;width:67;height:66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oval id="shape_0" fillcolor="#00cc99" stroked="t" o:allowincell="f" style="position:absolute;left:8141;top:2182;width:67;height:66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oval id="shape_0" fillcolor="#00cc99" stroked="t" o:allowincell="f" style="position:absolute;left:7929;top:2182;width:66;height:66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shape id="shape_0" stroked="f" o:allowincell="f" style="position:absolute;left:7711;top:451;width:659;height:59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11;top:791;width:659;height:59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91;top:1146;width:659;height:59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53;top:724;width:589;height:4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Black" w:hAnsi="Arial Black" w:eastAsia="Times New Roman" w:cs="Arial Black"/>
                            <w:color w:val="3333CC"/>
                            <w:lang w:val="pt-BR" w:bidi="ar-SA"/>
                          </w:rPr>
                          <w:t>4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Tahoma" w:cs="Tahoma" w:ascii="Tahoma" w:hAnsi="Tahoma"/>
          <w:b/>
          <w:sz w:val="28"/>
        </w:rPr>
        <w:t xml:space="preserve">                </w:t>
      </w:r>
      <w:r>
        <w:rPr>
          <w:rFonts w:cs="Tahoma" w:ascii="Tahoma" w:hAnsi="Tahoma"/>
          <w:b/>
          <w:sz w:val="28"/>
        </w:rPr>
        <w:t>F                 D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Que a vida começou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G                                        D/F</w:t>
      </w:r>
      <w:r>
        <w:rPr>
          <w:rFonts w:cs="Tahoma" w:ascii="Tahoma" w:hAnsi="Tahoma"/>
          <w:b/>
          <w:sz w:val="28"/>
          <w:vertAlign w:val="superscript"/>
        </w:rPr>
        <w:t>#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Não só palavras que falem de amor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8"/>
        </w:rPr>
        <w:t>D</w:t>
      </w:r>
      <w:r>
        <w:rPr>
          <w:rFonts w:cs="Tahoma" w:ascii="Tahoma" w:hAnsi="Tahoma"/>
          <w:b/>
          <w:sz w:val="28"/>
          <w:vertAlign w:val="superscript"/>
        </w:rPr>
        <w:t>#</w:t>
      </w:r>
      <w:r>
        <w:rPr>
          <w:rFonts w:cs="Tahoma" w:ascii="Tahoma" w:hAnsi="Tahoma"/>
          <w:b/>
          <w:sz w:val="28"/>
        </w:rPr>
        <w:t>°                            Em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Mas atitudes de quem sabe amar,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               </w:t>
      </w:r>
      <w:r>
        <w:rPr>
          <w:rFonts w:cs="Tahoma" w:ascii="Tahoma" w:hAnsi="Tahoma"/>
          <w:b/>
          <w:sz w:val="28"/>
        </w:rPr>
        <w:t>F                 D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e quem sabe perdoar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8"/>
        </w:rPr>
        <w:t>Em  C  D  D</w:t>
      </w:r>
      <w:r>
        <w:rPr>
          <w:rFonts w:cs="Tahoma" w:ascii="Tahoma" w:hAnsi="Tahoma"/>
          <w:b/>
          <w:sz w:val="28"/>
          <w:vertAlign w:val="superscript"/>
        </w:rPr>
        <w:t>#</w:t>
      </w:r>
      <w:r>
        <w:rPr>
          <w:rFonts w:cs="Tahoma" w:ascii="Tahoma" w:hAnsi="Tahoma"/>
          <w:b/>
          <w:sz w:val="28"/>
        </w:rPr>
        <w:t>°  Em  (D)  C  D</w:t>
      </w:r>
      <w:r>
        <w:br w:type="page"/>
      </w:r>
    </w:p>
    <w:p>
      <w:pPr>
        <w:pStyle w:val="Heading"/>
        <w:rPr>
          <w:rFonts w:ascii="Bookman Old Style" w:hAnsi="Bookman Old Style" w:cs="Bookman Old Style"/>
          <w:i w:val="false"/>
          <w:i w:val="false"/>
          <w:shadow/>
          <w:sz w:val="40"/>
        </w:rPr>
      </w:pPr>
      <w:r>
        <w:rPr>
          <w:rFonts w:cs="Bookman Old Style" w:ascii="Bookman Old Style" w:hAnsi="Bookman Old Style"/>
          <w:i w:val="false"/>
          <w:shadow/>
          <w:sz w:val="40"/>
        </w:rPr>
        <w:t>NOSSA FAMÍL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(Alexandre Lacerda)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Introdução/Seqüência:  </w:t>
      </w:r>
      <w:r>
        <w:rPr>
          <w:rFonts w:cs="Tahoma" w:ascii="Tahoma" w:hAnsi="Tahoma"/>
          <w:b/>
          <w:sz w:val="28"/>
          <w:szCs w:val="28"/>
        </w:rPr>
        <w:t>G  Bm  Am  D7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010150</wp:posOffset>
                </wp:positionH>
                <wp:positionV relativeFrom="paragraph">
                  <wp:posOffset>149225</wp:posOffset>
                </wp:positionV>
                <wp:extent cx="1146810" cy="1360805"/>
                <wp:effectExtent l="635" t="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6960" cy="1360800"/>
                          <a:chOff x="0" y="0"/>
                          <a:chExt cx="1146960" cy="1360800"/>
                        </a:xfrm>
                      </wpg:grpSpPr>
                      <wpg:grpSp>
                        <wpg:cNvGrpSpPr/>
                        <wpg:grpSpPr>
                          <a:xfrm>
                            <a:off x="236880" y="255240"/>
                            <a:ext cx="705960" cy="108648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19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1960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04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120"/>
                              <a:ext cx="610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2640"/>
                              <a:ext cx="658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3240"/>
                              <a:ext cx="705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34520" y="0"/>
                            <a:ext cx="3106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520" y="1318320"/>
                            <a:ext cx="4392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84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193320" y="435240"/>
                            <a:ext cx="41832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66960" y="653400"/>
                            <a:ext cx="41832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28480" y="659880"/>
                            <a:ext cx="41832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661320" y="656640"/>
                            <a:ext cx="41832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75pt;margin-top:11.75pt;width:79.75pt;height:107.2pt" coordorigin="7995,235" coordsize="1595,2144">
                <v:group id="shape_0" style="position:absolute;left:8263;top:637;width:1111;height:1710">
                  <v:line id="shape_0" from="8894,637" to="8930,23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06,637" to="8742,23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85,637" to="8596,23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263,637" to="8446,23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190,637" to="9373,23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41,637" to="9152,23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47,637" to="9189,63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410,983" to="9227,98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75,1325" to="9262,13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37,1667" to="9298,166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00,2011" to="9336,201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263,2343" to="9374,234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574;top:235;width:48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220;top:2311;width:68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897;top:2311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332;top:2311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120;top:2311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194;top:921;width:658;height:598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95;top:1264;width:658;height:598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22;top:1274;width:658;height:598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31;top:1269;width:658;height:598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32"/>
        </w:rPr>
        <w:t>Viver em família é o lema para a humanidade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Viver em família é ter amor no coração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i, você que está sofrend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á parou para pensar?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 base da nossa vida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É o convívio familiar</w:t>
      </w:r>
    </w:p>
    <w:p>
      <w:pPr>
        <w:pStyle w:val="Normal"/>
        <w:jc w:val="both"/>
        <w:rPr>
          <w:rFonts w:ascii="Arial" w:hAnsi="Arial" w:cs="Arial"/>
          <w:i/>
          <w:i/>
          <w:shadow/>
          <w:sz w:val="32"/>
          <w:lang w:val="en-US" w:eastAsia="en-US"/>
        </w:rPr>
      </w:pPr>
      <w:r>
        <w:rPr>
          <w:rFonts w:cs="Arial" w:ascii="Arial" w:hAnsi="Arial"/>
          <w:i/>
          <w:shadow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245100</wp:posOffset>
                </wp:positionH>
                <wp:positionV relativeFrom="paragraph">
                  <wp:posOffset>10160</wp:posOffset>
                </wp:positionV>
                <wp:extent cx="758190" cy="1360805"/>
                <wp:effectExtent l="4445" t="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8160" cy="1360800"/>
                          <a:chOff x="0" y="0"/>
                          <a:chExt cx="758160" cy="1360800"/>
                        </a:xfrm>
                      </wpg:grpSpPr>
                      <wpg:grpSp>
                        <wpg:cNvGrpSpPr/>
                        <wpg:grpSpPr>
                          <a:xfrm>
                            <a:off x="720" y="255240"/>
                            <a:ext cx="705600" cy="1086480"/>
                          </a:xfrm>
                        </wpg:grpSpPr>
                        <wps:wsp>
                          <wps:cNvSpPr/>
                          <wps:spPr>
                            <a:xfrm>
                              <a:off x="39996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44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12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19600"/>
                              <a:ext cx="518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040"/>
                              <a:ext cx="563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120"/>
                              <a:ext cx="610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2640"/>
                              <a:ext cx="657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3240"/>
                              <a:ext cx="705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7080" y="0"/>
                            <a:ext cx="4546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A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280" y="1318320"/>
                            <a:ext cx="4392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96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273240" y="219960"/>
                            <a:ext cx="41796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66960" y="435600"/>
                            <a:ext cx="41796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84320" y="442080"/>
                            <a:ext cx="41796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3.05pt;margin-top:0.8pt;width:56.75pt;height:107.15pt" coordorigin="8261,16" coordsize="1135,2143">
                <v:group id="shape_0" style="position:absolute;left:8261;top:418;width:1110;height:1710">
                  <v:line id="shape_0" from="8891,418" to="8927,21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03,418" to="8739,21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82,418" to="8593,21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261,418" to="8444,21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188,418" to="9371,21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38,418" to="9149,21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45,418" to="9186,41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408,764" to="9224,7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73,1106" to="9259,110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35,1448" to="9295,14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298,1792" to="9333,179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261,2124" to="9371,212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460;top:16;width:71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A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443;top:2092;width:68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894;top:2092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329;top:2092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116;top:2092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690;top:362;width:657;height:598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65;top:702;width:657;height:598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50;top:712;width:657;height:598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343400</wp:posOffset>
                </wp:positionH>
                <wp:positionV relativeFrom="paragraph">
                  <wp:posOffset>1565910</wp:posOffset>
                </wp:positionV>
                <wp:extent cx="876935" cy="1360805"/>
                <wp:effectExtent l="5080" t="0" r="635" b="508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6960" cy="1360800"/>
                          <a:chOff x="0" y="0"/>
                          <a:chExt cx="876960" cy="1360800"/>
                        </a:xfrm>
                      </wpg:grpSpPr>
                      <wpg:grpSp>
                        <wpg:cNvGrpSpPr/>
                        <wpg:grpSpPr>
                          <a:xfrm>
                            <a:off x="0" y="255240"/>
                            <a:ext cx="707400" cy="1086480"/>
                          </a:xfrm>
                        </wpg:grpSpPr>
                        <wps:wsp>
                          <wps:cNvSpPr/>
                          <wps:spPr>
                            <a:xfrm>
                              <a:off x="40140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04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19600"/>
                              <a:ext cx="520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040"/>
                              <a:ext cx="564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120"/>
                              <a:ext cx="612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2640"/>
                              <a:ext cx="659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3240"/>
                              <a:ext cx="707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1200" y="0"/>
                            <a:ext cx="4057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D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960" y="1318320"/>
                            <a:ext cx="4392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4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276840" y="235080"/>
                            <a:ext cx="41220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88280" y="451080"/>
                            <a:ext cx="41220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99240" y="455760"/>
                            <a:ext cx="41220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23.3pt;width:63.85pt;height:107.15pt" coordorigin="6840,2466" coordsize="1277,2143">
                <v:group id="shape_0" style="position:absolute;left:6840;top:2868;width:1113;height:1710">
                  <v:line id="shape_0" from="7472,2868" to="7508,45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83,2868" to="7319,45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62,2868" to="7173,45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40,2868" to="7023,45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69,2868" to="7952,45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19,2868" to="7730,45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24,2868" to="7767,286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987,3214" to="7805,321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952,3556" to="7840,355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914,3898" to="7877,389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877,4242" to="7915,424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840,4574" to="7953,457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078;top:2466;width:63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D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257;top:4542;width:68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476;top:4542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911;top:4542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698;top:4542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275;top:2836;width:648;height:588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36;top:3176;width:648;height:588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8;top:3183;width:648;height:588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341495</wp:posOffset>
                </wp:positionH>
                <wp:positionV relativeFrom="paragraph">
                  <wp:posOffset>3810</wp:posOffset>
                </wp:positionV>
                <wp:extent cx="782320" cy="1361440"/>
                <wp:effectExtent l="1270" t="0" r="635" b="508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2280" cy="1361520"/>
                          <a:chOff x="0" y="0"/>
                          <a:chExt cx="782280" cy="1361520"/>
                        </a:xfrm>
                      </wpg:grpSpPr>
                      <wpg:grpSp>
                        <wpg:cNvGrpSpPr/>
                        <wpg:grpSpPr>
                          <a:xfrm>
                            <a:off x="3960" y="255240"/>
                            <a:ext cx="705600" cy="1087200"/>
                          </a:xfrm>
                        </wpg:grpSpPr>
                        <wps:wsp>
                          <wps:cNvSpPr/>
                          <wps:spPr>
                            <a:xfrm>
                              <a:off x="399960" y="0"/>
                              <a:ext cx="23400" cy="10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440" y="0"/>
                              <a:ext cx="23400" cy="10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040" y="0"/>
                              <a:ext cx="71280" cy="10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0"/>
                              <a:ext cx="117000" cy="10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0"/>
                              <a:ext cx="71280" cy="10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12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19600"/>
                              <a:ext cx="518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040"/>
                              <a:ext cx="563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120"/>
                              <a:ext cx="610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000"/>
                              <a:ext cx="657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3960"/>
                              <a:ext cx="705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0320" y="0"/>
                            <a:ext cx="4546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B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520" y="1319040"/>
                            <a:ext cx="4392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131904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840" y="131904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131904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305280" y="672120"/>
                            <a:ext cx="41148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65880" y="897480"/>
                            <a:ext cx="41148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92240" y="894240"/>
                            <a:ext cx="41148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720" y="577080"/>
                            <a:ext cx="608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15pt;margin-top:0.3pt;width:56.75pt;height:107.25pt" coordorigin="6843,6" coordsize="1135,2145">
                <v:group id="shape_0" style="position:absolute;left:6843;top:408;width:1110;height:1711">
                  <v:line id="shape_0" from="7473,408" to="7509,21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85,408" to="7321,21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64,408" to="7175,21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43,408" to="7026,21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70,408" to="7953,21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20,408" to="7731,21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27,408" to="7768,40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990,754" to="7806,7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955,1096" to="7841,109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917,1438" to="7877,143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880,1783" to="7915,178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843,2115" to="7953,211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042;top:6;width:71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B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025;top:2083;width:68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476;top:2083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911;top:2083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698;top:2083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317;top:1064;width:647;height:588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40;top:1419;width:647;height:588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39;top:1414;width:647;height:588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80,915" to="7937,915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32"/>
        </w:rPr>
        <w:t>Ei, você que se diz infeliz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á olhou ao seu redor?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anta gente sem uma família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evando a vida tão só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144135</wp:posOffset>
                </wp:positionH>
                <wp:positionV relativeFrom="paragraph">
                  <wp:posOffset>165100</wp:posOffset>
                </wp:positionV>
                <wp:extent cx="809625" cy="1360805"/>
                <wp:effectExtent l="635" t="0" r="4445" b="508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9640" cy="1360800"/>
                          <a:chOff x="0" y="0"/>
                          <a:chExt cx="809640" cy="1360800"/>
                        </a:xfrm>
                      </wpg:grpSpPr>
                      <wpg:grpSp>
                        <wpg:cNvGrpSpPr/>
                        <wpg:grpSpPr>
                          <a:xfrm>
                            <a:off x="103680" y="255240"/>
                            <a:ext cx="705960" cy="108648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19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1960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04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120"/>
                              <a:ext cx="610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2640"/>
                              <a:ext cx="658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3240"/>
                              <a:ext cx="705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4360" y="0"/>
                            <a:ext cx="444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E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320" y="1318320"/>
                            <a:ext cx="4392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66960" y="441360"/>
                            <a:ext cx="41832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73160" y="447840"/>
                            <a:ext cx="41832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0.3pt;margin-top:13pt;width:58.45pt;height:107.2pt" coordorigin="8206,260" coordsize="1169,2144">
                <v:group id="shape_0" style="position:absolute;left:8264;top:662;width:1111;height:1710">
                  <v:line id="shape_0" from="8895,662" to="8931,23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07,662" to="8743,23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86,662" to="8597,23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264,662" to="8447,23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191,662" to="9374,23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42,662" to="9153,23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48,662" to="9190,66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411,1008" to="9228,100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76,1350" to="9263,135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38,1692" to="9299,169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01,2036" to="9337,203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264,2368" to="9375,236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470;top:260;width:70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221;top:2336;width:68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898;top:2336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671;top:2336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121;top:2336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206;top:955;width:658;height:598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73;top:965;width:658;height:598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sz w:val="28"/>
          <w:szCs w:val="28"/>
        </w:rPr>
        <w:t>Em                                 Bm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omo vai ser bem melhor o mundo</w:t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                </w:t>
      </w:r>
      <w:r>
        <w:rPr>
          <w:rFonts w:cs="Tahoma" w:ascii="Tahoma" w:hAnsi="Tahoma"/>
          <w:b/>
          <w:sz w:val="28"/>
          <w:szCs w:val="28"/>
        </w:rPr>
        <w:t>Am                    D7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Quando a humanidade compreender</w:t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Em                    Bm                 Am  D7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Que Deus é o Pai de todos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Heading"/>
        <w:rPr>
          <w:rFonts w:ascii="Bookman Old Style" w:hAnsi="Bookman Old Style" w:cs="Bookman Old Style"/>
          <w:i w:val="false"/>
          <w:i w:val="false"/>
          <w:shadow/>
          <w:sz w:val="40"/>
        </w:rPr>
      </w:pPr>
      <w:r>
        <w:rPr>
          <w:rFonts w:cs="Bookman Old Style" w:ascii="Bookman Old Style" w:hAnsi="Bookman Old Style"/>
          <w:i w:val="false"/>
          <w:shadow/>
          <w:sz w:val="40"/>
        </w:rPr>
        <w:t>NOVA VIAGEM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(Grupo Arte Nascente – GO)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Introdução:  </w:t>
      </w:r>
      <w:r>
        <w:rPr>
          <w:rFonts w:cs="Arial" w:ascii="Arial" w:hAnsi="Arial"/>
          <w:b/>
          <w:sz w:val="28"/>
          <w:szCs w:val="28"/>
        </w:rPr>
        <w:t>||</w:t>
      </w:r>
      <w:r>
        <w:rPr>
          <w:rFonts w:cs="Tahoma" w:ascii="Tahoma" w:hAnsi="Tahoma"/>
          <w:b/>
          <w:sz w:val="28"/>
        </w:rPr>
        <w:t>: Em7</w:t>
      </w:r>
      <w:r>
        <w:rPr>
          <w:rFonts w:cs="Tahoma" w:ascii="Tahoma" w:hAnsi="Tahoma"/>
          <w:b/>
          <w:sz w:val="28"/>
          <w:vertAlign w:val="superscript"/>
        </w:rPr>
        <w:t>(9)</w:t>
      </w:r>
      <w:r>
        <w:rPr>
          <w:rFonts w:cs="Tahoma" w:ascii="Tahoma" w:hAnsi="Tahoma"/>
          <w:b/>
          <w:sz w:val="28"/>
        </w:rPr>
        <w:t xml:space="preserve">  Em7  C</w:t>
      </w:r>
      <w:r>
        <w:rPr>
          <w:rFonts w:cs="Tahoma" w:ascii="Tahoma" w:hAnsi="Tahoma"/>
          <w:b/>
          <w:sz w:val="28"/>
          <w:vertAlign w:val="superscript"/>
        </w:rPr>
        <w:t>(9)</w:t>
      </w:r>
      <w:r>
        <w:rPr>
          <w:rFonts w:cs="Tahoma" w:ascii="Tahoma" w:hAnsi="Tahoma"/>
          <w:b/>
          <w:sz w:val="28"/>
        </w:rPr>
        <w:t xml:space="preserve">  Am7  G</w:t>
      </w:r>
      <w:r>
        <w:rPr>
          <w:rFonts w:cs="Tahoma" w:ascii="Tahoma" w:hAnsi="Tahoma"/>
          <w:b/>
          <w:sz w:val="28"/>
          <w:vertAlign w:val="superscript"/>
        </w:rPr>
        <w:t>(9)</w:t>
      </w:r>
      <w:r>
        <w:rPr>
          <w:rFonts w:cs="Tahoma" w:ascii="Tahoma" w:hAnsi="Tahoma"/>
          <w:b/>
          <w:sz w:val="28"/>
        </w:rPr>
        <w:t xml:space="preserve"> :</w:t>
      </w:r>
      <w:r>
        <w:rPr>
          <w:rFonts w:cs="Arial" w:ascii="Arial" w:hAnsi="Arial"/>
          <w:b/>
          <w:sz w:val="28"/>
          <w:szCs w:val="28"/>
        </w:rPr>
        <w:t>||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Em7</w:t>
      </w:r>
      <w:r>
        <w:rPr>
          <w:rFonts w:cs="Tahoma" w:ascii="Tahoma" w:hAnsi="Tahoma"/>
          <w:b/>
          <w:sz w:val="28"/>
          <w:vertAlign w:val="superscript"/>
        </w:rPr>
        <w:t>(9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263515</wp:posOffset>
                </wp:positionH>
                <wp:positionV relativeFrom="paragraph">
                  <wp:posOffset>114300</wp:posOffset>
                </wp:positionV>
                <wp:extent cx="863600" cy="1362710"/>
                <wp:effectExtent l="635" t="0" r="635" b="508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3640" cy="1362600"/>
                          <a:chOff x="0" y="0"/>
                          <a:chExt cx="863640" cy="1362600"/>
                        </a:xfrm>
                      </wpg:grpSpPr>
                      <wpg:grpSp>
                        <wpg:cNvGrpSpPr/>
                        <wpg:grpSpPr>
                          <a:xfrm>
                            <a:off x="9540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96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9840" y="0"/>
                            <a:ext cx="76212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Em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04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175320" y="453240"/>
                            <a:ext cx="39672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63000" y="447120"/>
                            <a:ext cx="39672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03920" y="666000"/>
                            <a:ext cx="39672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9.4pt;margin-top:9pt;width:60.6pt;height:107.3pt" coordorigin="8388,180" coordsize="1212,2146">
                <v:group id="shape_0" style="position:absolute;left:8439;top:585;width:1112;height:1712">
                  <v:line id="shape_0" from="9070,585" to="9106,22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82,585" to="8918,22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61,585" to="8772,22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39,585" to="8622,22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367,585" to="9550,22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17,585" to="9328,22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23,585" to="9366,58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586,931" to="9403,93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51,1273" to="9438,127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13,1615" to="9475,161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76,1960" to="9513,196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39,2292" to="9551,229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399;top:180;width:1199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Em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396;top:2259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074;top:2259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519;top:2259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296;top:2259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565;top:894;width:624;height:564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88;top:884;width:624;height:564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25;top:1229;width:624;height:564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32"/>
          <w:szCs w:val="32"/>
        </w:rPr>
        <w:t>Muito tempo se passou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</w:t>
      </w:r>
      <w:r>
        <w:rPr>
          <w:rFonts w:cs="Tahoma" w:ascii="Tahoma" w:hAnsi="Tahoma"/>
          <w:b/>
          <w:sz w:val="28"/>
          <w:vertAlign w:val="superscript"/>
        </w:rPr>
        <w:t>(9)</w:t>
      </w:r>
      <w:r>
        <w:rPr>
          <w:rFonts w:cs="Tahoma" w:ascii="Tahoma" w:hAnsi="Tahoma"/>
          <w:b/>
          <w:sz w:val="28"/>
        </w:rPr>
        <w:t xml:space="preserve">               Am7               G</w:t>
      </w:r>
      <w:r>
        <w:rPr>
          <w:rFonts w:cs="Tahoma" w:ascii="Tahoma" w:hAnsi="Tahoma"/>
          <w:b/>
          <w:sz w:val="28"/>
          <w:vertAlign w:val="superscript"/>
        </w:rPr>
        <w:t>(9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 aqui novamente encontrar você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Em7</w:t>
      </w:r>
      <w:r>
        <w:rPr>
          <w:rFonts w:cs="Tahoma" w:ascii="Tahoma" w:hAnsi="Tahoma"/>
          <w:b/>
          <w:sz w:val="28"/>
          <w:vertAlign w:val="superscript"/>
        </w:rPr>
        <w:t>(9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am tantos sonhos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8"/>
        </w:rPr>
        <w:t>C</w:t>
      </w:r>
      <w:r>
        <w:rPr>
          <w:rFonts w:cs="Tahoma" w:ascii="Tahoma" w:hAnsi="Tahoma"/>
          <w:b/>
          <w:sz w:val="28"/>
          <w:vertAlign w:val="superscript"/>
        </w:rPr>
        <w:t>(9)</w:t>
      </w:r>
      <w:r>
        <w:rPr>
          <w:rFonts w:cs="Tahoma" w:ascii="Tahoma" w:hAnsi="Tahoma"/>
          <w:b/>
          <w:sz w:val="28"/>
        </w:rPr>
        <w:t xml:space="preserve">                Am7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 deixamos de viver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8"/>
        </w:rPr>
        <w:t xml:space="preserve">     </w:t>
      </w:r>
      <w:r>
        <w:rPr>
          <w:rFonts w:cs="Tahoma" w:ascii="Tahoma" w:hAnsi="Tahoma"/>
          <w:b/>
          <w:sz w:val="28"/>
        </w:rPr>
        <w:t>G</w:t>
      </w:r>
      <w:r>
        <w:rPr>
          <w:rFonts w:cs="Tahoma" w:ascii="Tahoma" w:hAnsi="Tahoma"/>
          <w:b/>
          <w:sz w:val="28"/>
          <w:vertAlign w:val="superscript"/>
        </w:rPr>
        <w:t>(9)</w:t>
      </w:r>
      <w:r>
        <w:rPr>
          <w:rFonts w:cs="Tahoma" w:ascii="Tahoma" w:hAnsi="Tahoma"/>
          <w:b/>
          <w:sz w:val="28"/>
        </w:rPr>
        <w:t xml:space="preserve">                   C/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u e você nosso mundo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8"/>
        </w:rPr>
        <w:t>C</w:t>
      </w:r>
      <w:r>
        <w:rPr>
          <w:rFonts w:cs="Tahoma" w:ascii="Tahoma" w:hAnsi="Tahoma"/>
          <w:b/>
          <w:sz w:val="28"/>
          <w:vertAlign w:val="superscript"/>
        </w:rPr>
        <w:t>(9)</w:t>
      </w:r>
      <w:r>
        <w:rPr>
          <w:rFonts w:cs="Tahoma" w:ascii="Tahoma" w:hAnsi="Tahoma"/>
          <w:b/>
          <w:sz w:val="28"/>
        </w:rPr>
        <w:t xml:space="preserve">                  D</w:t>
      </w:r>
    </w:p>
    <w:p>
      <w:pPr>
        <w:pStyle w:val="Normal"/>
        <w:ind w:left="425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elo que passamos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Bm7                        Em7</w:t>
      </w:r>
    </w:p>
    <w:p>
      <w:pPr>
        <w:pStyle w:val="Normal"/>
        <w:ind w:left="425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ós fomos culpados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8"/>
        </w:rPr>
        <w:t>C</w:t>
      </w:r>
      <w:r>
        <w:rPr>
          <w:rFonts w:cs="Tahoma" w:ascii="Tahoma" w:hAnsi="Tahoma"/>
          <w:b/>
          <w:sz w:val="28"/>
          <w:vertAlign w:val="superscript"/>
        </w:rPr>
        <w:t>(9)</w:t>
      </w:r>
      <w:r>
        <w:rPr>
          <w:rFonts w:cs="Tahoma" w:ascii="Tahoma" w:hAnsi="Tahoma"/>
          <w:b/>
          <w:sz w:val="28"/>
        </w:rPr>
        <w:t xml:space="preserve">                        D</w:t>
      </w:r>
    </w:p>
    <w:p>
      <w:pPr>
        <w:pStyle w:val="Normal"/>
        <w:ind w:left="425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Faz parte da vida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Bm7                          Em7</w:t>
      </w:r>
    </w:p>
    <w:p>
      <w:pPr>
        <w:pStyle w:val="Normal"/>
        <w:ind w:left="425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oltamos mais fortes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8"/>
        </w:rPr>
        <w:t>C</w:t>
      </w:r>
      <w:r>
        <w:rPr>
          <w:rFonts w:cs="Tahoma" w:ascii="Tahoma" w:hAnsi="Tahoma"/>
          <w:b/>
          <w:sz w:val="28"/>
          <w:vertAlign w:val="superscript"/>
        </w:rPr>
        <w:t>(9)</w:t>
      </w:r>
      <w:r>
        <w:rPr>
          <w:rFonts w:cs="Tahoma" w:ascii="Tahoma" w:hAnsi="Tahoma"/>
          <w:b/>
          <w:sz w:val="28"/>
        </w:rPr>
        <w:t xml:space="preserve">                 D</w:t>
      </w:r>
    </w:p>
    <w:p>
      <w:pPr>
        <w:pStyle w:val="Normal"/>
        <w:ind w:left="425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Hoje posso ver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423410</wp:posOffset>
                </wp:positionH>
                <wp:positionV relativeFrom="paragraph">
                  <wp:posOffset>-4387215</wp:posOffset>
                </wp:positionV>
                <wp:extent cx="959485" cy="1361440"/>
                <wp:effectExtent l="0" t="0" r="635" b="5715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9400" cy="1361520"/>
                          <a:chOff x="0" y="0"/>
                          <a:chExt cx="959400" cy="136152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65520" y="0"/>
                            <a:ext cx="789480" cy="136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2880" y="255960"/>
                            <a:ext cx="705600" cy="1086480"/>
                          </a:xfrm>
                        </wpg:grpSpPr>
                        <wps:wsp>
                          <wps:cNvSpPr/>
                          <wps:spPr>
                            <a:xfrm>
                              <a:off x="39996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44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04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12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8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0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000"/>
                              <a:ext cx="657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3960"/>
                              <a:ext cx="705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9720" y="0"/>
                            <a:ext cx="694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Em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(9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520" y="1319040"/>
                            <a:ext cx="4392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131904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960" y="131904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120" y="131904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176040" y="453600"/>
                            <a:ext cx="39312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62640" y="449640"/>
                            <a:ext cx="39636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00040" y="466560"/>
                            <a:ext cx="39636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85920" y="667800"/>
                            <a:ext cx="39636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25pt;margin-top:-345.45pt;width:65.65pt;height:107.2pt" coordorigin="7065,-6909" coordsize="1313,2144">
                <v:rect id="shape_0" stroked="f" o:allowincell="f" style="position:absolute;left:7069;top:-6909;width:1242;height:2142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7112;top:-6506;width:1110;height:1710">
                  <v:line id="shape_0" from="7742,-6506" to="7778,-47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54,-6506" to="7590,-47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33,-6506" to="7444,-47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12,-6506" to="7295,-47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039,-6506" to="8222,-47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89,-6506" to="8000,-47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96,-6506" to="8037,-650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259,-6159" to="8075,-615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24,-5817" to="8110,-581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86,-5475" to="8146,-547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49,-5131" to="8184,-513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12,-4799" to="8222,-479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123;top:-6909;width:1092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Em7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(9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069;top:-4832;width:68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746;top:-4832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191;top:-4832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968;top:-4832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243;top:-6195;width:618;height:568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5;top:-6201;width:623;height:56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4;top:-6174;width:623;height:56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74;top:-5857;width:623;height:56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353685</wp:posOffset>
                </wp:positionH>
                <wp:positionV relativeFrom="paragraph">
                  <wp:posOffset>-2891790</wp:posOffset>
                </wp:positionV>
                <wp:extent cx="744220" cy="1361440"/>
                <wp:effectExtent l="5080" t="0" r="635" b="5715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4120" cy="1361520"/>
                          <a:chOff x="0" y="0"/>
                          <a:chExt cx="744120" cy="1361520"/>
                        </a:xfrm>
                      </wpg:grpSpPr>
                      <wpg:grpSp>
                        <wpg:cNvGrpSpPr/>
                        <wpg:grpSpPr>
                          <a:xfrm>
                            <a:off x="0" y="255960"/>
                            <a:ext cx="707400" cy="1086480"/>
                          </a:xfrm>
                        </wpg:grpSpPr>
                        <wps:wsp>
                          <wps:cNvSpPr/>
                          <wps:spPr>
                            <a:xfrm>
                              <a:off x="40140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04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20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4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2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000"/>
                              <a:ext cx="659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3960"/>
                              <a:ext cx="707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5600" y="0"/>
                            <a:ext cx="557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Am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560" y="1319040"/>
                            <a:ext cx="4392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131904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40" y="131904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131904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284760" y="231840"/>
                            <a:ext cx="39636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78480" y="449640"/>
                            <a:ext cx="39636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1.55pt;margin-top:-227.7pt;width:56.9pt;height:107.2pt" coordorigin="8431,-4554" coordsize="1138,2144">
                <v:group id="shape_0" style="position:absolute;left:8431;top:-4151;width:1113;height:1710">
                  <v:line id="shape_0" from="9063,-4151" to="9099,-24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74,-4151" to="8910,-24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53,-4151" to="8764,-24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31,-4151" to="8614,-24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360,-4151" to="9543,-24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10,-4151" to="9321,-24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15,-4151" to="9358,-415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578,-3804" to="9396,-380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43,-3462" to="9431,-346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05,-3120" to="9468,-312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68,-2776" to="9506,-277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31,-2444" to="9544,-24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550;top:-4554;width:87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Am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613;top:-2477;width:68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067;top:-2477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502;top:-2477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289;top:-2477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880;top:-4189;width:623;height:56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55;top:-3846;width:623;height:56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060950</wp:posOffset>
                </wp:positionH>
                <wp:positionV relativeFrom="paragraph">
                  <wp:posOffset>-1385570</wp:posOffset>
                </wp:positionV>
                <wp:extent cx="1003300" cy="1361440"/>
                <wp:effectExtent l="0" t="0" r="4445" b="5715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3320" cy="1361520"/>
                          <a:chOff x="0" y="0"/>
                          <a:chExt cx="1003320" cy="1361520"/>
                        </a:xfrm>
                      </wpg:grpSpPr>
                      <wpg:grpSp>
                        <wpg:cNvGrpSpPr/>
                        <wpg:grpSpPr>
                          <a:xfrm>
                            <a:off x="297360" y="255960"/>
                            <a:ext cx="705960" cy="108648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19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0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000"/>
                              <a:ext cx="658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3960"/>
                              <a:ext cx="705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20840" y="0"/>
                            <a:ext cx="464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C/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2920" y="1319040"/>
                            <a:ext cx="4392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840" y="131904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131904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131904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806400"/>
                            <a:ext cx="609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42600"/>
                            <a:ext cx="37404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Black" w:hAnsi="Arial Black" w:eastAsia="Times New Roman" w:cs="Arial Black"/>
                                  <w:color w:val="3333CC"/>
                                  <w:lang w:val="pt-BR" w:bidi="ar-SA"/>
                                </w:rPr>
                                <w:t>5ª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8.5pt;margin-top:-109.1pt;width:78.95pt;height:107.2pt" coordorigin="7970,-2182" coordsize="1579,2144">
                <v:group id="shape_0" style="position:absolute;left:8438;top:-1779;width:1111;height:1710">
                  <v:line id="shape_0" from="9069,-1779" to="9105,-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81,-1779" to="8917,-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60,-1779" to="8771,-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38,-1779" to="8621,-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365,-1779" to="9548,-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16,-1779" to="9327,-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22,-1779" to="9364,-177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585,-1432" to="9402,-143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50,-1090" to="9437,-109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12,-748" to="9473,-7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75,-404" to="9511,-40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38,-72" to="9549,-7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633;top:-2182;width:7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C/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620;top:-105;width:68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072;top:-105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847;top:-105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295;top:-105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line id="shape_0" from="8568,-912" to="9526,-912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7970;top:-1170;width:588;height:4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Black" w:hAnsi="Arial Black" w:eastAsia="Times New Roman" w:cs="Arial Black"/>
                            <w:color w:val="3333CC"/>
                            <w:lang w:val="pt-BR" w:bidi="ar-SA"/>
                          </w:rPr>
                          <w:t>5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444365</wp:posOffset>
                </wp:positionH>
                <wp:positionV relativeFrom="paragraph">
                  <wp:posOffset>122555</wp:posOffset>
                </wp:positionV>
                <wp:extent cx="873125" cy="1362710"/>
                <wp:effectExtent l="5080" t="0" r="635" b="5080"/>
                <wp:wrapSquare wrapText="bothSides"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3000" cy="1362600"/>
                          <a:chOff x="0" y="0"/>
                          <a:chExt cx="873000" cy="1362600"/>
                        </a:xfrm>
                      </wpg:grpSpPr>
                      <wpg:grpSp>
                        <wpg:cNvGrpSpPr/>
                        <wpg:grpSpPr>
                          <a:xfrm>
                            <a:off x="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2680" y="0"/>
                            <a:ext cx="3027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28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189360" y="450000"/>
                            <a:ext cx="39672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13640" y="453240"/>
                            <a:ext cx="39672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17160" y="672480"/>
                            <a:ext cx="39672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9.95pt;margin-top:9.65pt;width:63.8pt;height:107.25pt" coordorigin="6999,193" coordsize="1276,2145">
                <v:group id="shape_0" style="position:absolute;left:6999;top:597;width:1112;height:1712">
                  <v:line id="shape_0" from="7630,597" to="7666,230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442,597" to="7478,230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21,597" to="7332,230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999,597" to="7182,230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27,597" to="8110,230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77,597" to="7888,230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183,597" to="7926,597" stroked="t" o:allowincell="f" style="position:absolute">
                    <v:stroke color="black" weight="28440" joinstyle="miter" endcap="flat"/>
                    <v:fill o:detectmouseclick="t" on="false"/>
                    <w10:wrap type="square"/>
                  </v:line>
                  <v:line id="shape_0" from="7146,944" to="7963,944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111,1286" to="7998,1286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73,1628" to="8035,1628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36,1973" to="8073,1973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999,2305" to="8111,2305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7318;top:193;width:47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#00cc99" stroked="t" o:allowincell="f" style="position:absolute;left:7409;top:2272;width:69;height:66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oval id="shape_0" fillcolor="#00cc99" stroked="t" o:allowincell="f" style="position:absolute;left:7634;top:2272;width:66;height:66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oval id="shape_0" fillcolor="#00cc99" stroked="t" o:allowincell="f" style="position:absolute;left:8069;top:2272;width:66;height:66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oval id="shape_0" fillcolor="#00cc99" stroked="t" o:allowincell="f" style="position:absolute;left:7856;top:2272;width:67;height:66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shape id="shape_0" stroked="f" o:allowincell="f" style="position:absolute;left:7297;top:901;width:624;height:564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50;top:907;width:624;height:564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98;top:1252;width:624;height:564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353685</wp:posOffset>
                </wp:positionH>
                <wp:positionV relativeFrom="paragraph">
                  <wp:posOffset>123190</wp:posOffset>
                </wp:positionV>
                <wp:extent cx="770890" cy="1360805"/>
                <wp:effectExtent l="5080" t="0" r="635" b="508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0760" cy="1360800"/>
                          <a:chOff x="0" y="0"/>
                          <a:chExt cx="770760" cy="1360800"/>
                        </a:xfrm>
                      </wpg:grpSpPr>
                      <wpg:grpSp>
                        <wpg:cNvGrpSpPr/>
                        <wpg:grpSpPr>
                          <a:xfrm>
                            <a:off x="0" y="255240"/>
                            <a:ext cx="707400" cy="1086480"/>
                          </a:xfrm>
                        </wpg:grpSpPr>
                        <wps:wsp>
                          <wps:cNvSpPr/>
                          <wps:spPr>
                            <a:xfrm>
                              <a:off x="40140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04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19600"/>
                              <a:ext cx="520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040"/>
                              <a:ext cx="564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120"/>
                              <a:ext cx="612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2640"/>
                              <a:ext cx="659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3240"/>
                              <a:ext cx="707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5600" y="0"/>
                            <a:ext cx="557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Bm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560" y="1318320"/>
                            <a:ext cx="4392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" y="1318320"/>
                            <a:ext cx="4392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4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311400" y="672480"/>
                            <a:ext cx="39636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72000" y="899280"/>
                            <a:ext cx="39636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200" y="580320"/>
                            <a:ext cx="610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1.55pt;margin-top:9.7pt;width:56.9pt;height:107.15pt" coordorigin="8431,194" coordsize="1138,2143">
                <v:group id="shape_0" style="position:absolute;left:8431;top:596;width:1113;height:1710">
                  <v:line id="shape_0" from="9063,596" to="9099,23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74,596" to="8910,23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53,596" to="8764,23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31,596" to="8614,23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360,596" to="9543,23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10,596" to="9321,23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15,596" to="9358,59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578,942" to="9396,94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43,1284" to="9431,128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05,1626" to="9468,162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68,1970" to="9506,19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31,2302" to="9544,230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550;top:194;width:87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Bm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613;top:2270;width:68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065;top:2270;width:68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502;top:2270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289;top:2270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922;top:1253;width:623;height:56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45;top:1610;width:623;height:56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70,1108" to="9530,1108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342765</wp:posOffset>
                </wp:positionH>
                <wp:positionV relativeFrom="paragraph">
                  <wp:posOffset>-2892425</wp:posOffset>
                </wp:positionV>
                <wp:extent cx="882015" cy="1361440"/>
                <wp:effectExtent l="0" t="0" r="635" b="5715"/>
                <wp:wrapSquare wrapText="bothSides"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2000" cy="1361520"/>
                          <a:chOff x="0" y="0"/>
                          <a:chExt cx="882000" cy="1361520"/>
                        </a:xfrm>
                      </wpg:grpSpPr>
                      <wpg:grpSp>
                        <wpg:cNvGrpSpPr/>
                        <wpg:grpSpPr>
                          <a:xfrm>
                            <a:off x="105480" y="255960"/>
                            <a:ext cx="705960" cy="108648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19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0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000"/>
                              <a:ext cx="658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3960"/>
                              <a:ext cx="705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5080" y="0"/>
                            <a:ext cx="4503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(9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1319040"/>
                            <a:ext cx="4392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131904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800" y="131904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440" y="131904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189000" y="447480"/>
                            <a:ext cx="39636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62640" y="669960"/>
                            <a:ext cx="39636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22640" y="673200"/>
                            <a:ext cx="39636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9pt;margin-top:-227.75pt;width:60.2pt;height:107.2pt" coordorigin="6938,-4555" coordsize="1204,2144">
                <v:group id="shape_0" style="position:absolute;left:7005;top:-4152;width:1111;height:1710">
                  <v:line id="shape_0" from="7636,-4152" to="7672,-244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448,-4152" to="7484,-244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27,-4152" to="7338,-244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005,-4152" to="7188,-244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32,-4152" to="8115,-244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83,-4152" to="7894,-244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189,-4152" to="7931,-4152" stroked="t" o:allowincell="f" style="position:absolute">
                    <v:stroke color="black" weight="28440" joinstyle="miter" endcap="flat"/>
                    <v:fill o:detectmouseclick="t" on="false"/>
                    <w10:wrap type="square"/>
                  </v:line>
                  <v:line id="shape_0" from="7152,-3805" to="7969,-3805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117,-3463" to="8004,-3463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79,-3122" to="8040,-3122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42,-2777" to="8078,-2777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005,-2445" to="8116,-2445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7209;top:-4555;width:70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(9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#00cc99" stroked="t" o:allowincell="f" style="position:absolute;left:7187;top:-2478;width:68;height:66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oval id="shape_0" fillcolor="#00cc99" stroked="t" o:allowincell="f" style="position:absolute;left:7640;top:-2478;width:66;height:66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oval id="shape_0" fillcolor="#00cc99" stroked="t" o:allowincell="f" style="position:absolute;left:8075;top:-2478;width:66;height:66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oval id="shape_0" fillcolor="#00cc99" stroked="t" o:allowincell="f" style="position:absolute;left:7862;top:-2478;width:66;height:66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shape id="shape_0" stroked="f" o:allowincell="f" style="position:absolute;left:7137;top:-3851;width:623;height:56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38;top:-3500;width:623;height:56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05;top:-3495;width:623;height:56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107180</wp:posOffset>
                </wp:positionH>
                <wp:positionV relativeFrom="paragraph">
                  <wp:posOffset>-1385570</wp:posOffset>
                </wp:positionV>
                <wp:extent cx="1109980" cy="1360805"/>
                <wp:effectExtent l="0" t="0" r="635" b="5715"/>
                <wp:wrapSquare wrapText="bothSides"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9880" cy="1360800"/>
                          <a:chOff x="0" y="0"/>
                          <a:chExt cx="1109880" cy="136080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149760" y="0"/>
                            <a:ext cx="856440" cy="136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1040" y="255960"/>
                            <a:ext cx="705960" cy="108648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19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0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000"/>
                              <a:ext cx="658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3960"/>
                              <a:ext cx="705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46680" y="0"/>
                            <a:ext cx="45864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(9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400" y="1318320"/>
                            <a:ext cx="4392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1318320"/>
                            <a:ext cx="406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56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00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419400" y="447480"/>
                            <a:ext cx="39636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62640" y="666000"/>
                            <a:ext cx="39636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650520" y="672480"/>
                            <a:ext cx="39636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008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35pt;margin-top:-109.1pt;width:77.5pt;height:107.15pt" coordorigin="6567,-2182" coordsize="1550,2143">
                <v:rect id="shape_0" stroked="f" o:allowincell="f" style="position:absolute;left:6704;top:-2182;width:1348;height:2141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6816;top:-1779;width:1111;height:1710">
                  <v:line id="shape_0" from="7447,-1779" to="7483,-6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59,-1779" to="7295,-6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038,-1779" to="7149,-6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816,-1779" to="6999,-6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43,-1779" to="7926,-6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94,-1779" to="7705,-6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000,-1779" to="7742,-1779" stroked="t" o:allowincell="f" style="position:absolute">
                    <v:stroke color="black" weight="28440" joinstyle="miter" endcap="flat"/>
                    <v:fill o:detectmouseclick="t" on="false"/>
                    <w10:wrap type="square"/>
                  </v:line>
                  <v:line id="shape_0" from="6963,-1432" to="7780,-1432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928,-1090" to="7815,-1090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890,-748" to="7851,-748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853,-404" to="7889,-404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816,-72" to="7927,-72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7014;top:-2182;width:721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G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(9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#00cc99" stroked="t" o:allowincell="f" style="position:absolute;left:6774;top:-106;width:68;height:66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oval id="shape_0" fillcolor="#00cc99" stroked="t" o:allowincell="f" style="position:absolute;left:7453;top:-106;width:63;height:66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oval id="shape_0" fillcolor="#00cc99" stroked="t" o:allowincell="f" style="position:absolute;left:7231;top:-106;width:66;height:66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oval id="shape_0" fillcolor="#00cc99" stroked="t" o:allowincell="f" style="position:absolute;left:7673;top:-106;width:66;height:66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shape id="shape_0" stroked="f" o:allowincell="f" style="position:absolute;left:7129;top:-1477;width:623;height:56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67;top:-1133;width:623;height:56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93;top:-1123;width:623;height:56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#00cc99" stroked="t" o:allowincell="f" style="position:absolute;left:7901;top:-106;width:66;height:66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rFonts w:cs="Tahoma" w:ascii="Tahoma" w:hAnsi="Tahoma"/>
          <w:b/>
          <w:sz w:val="28"/>
        </w:rPr>
        <w:t>Bm7                      Em7</w:t>
      </w:r>
    </w:p>
    <w:p>
      <w:pPr>
        <w:pStyle w:val="Normal"/>
        <w:ind w:left="425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Faz sentido agora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8"/>
        </w:rPr>
        <w:t>C</w:t>
      </w:r>
      <w:r>
        <w:rPr>
          <w:rFonts w:cs="Tahoma" w:ascii="Tahoma" w:hAnsi="Tahoma"/>
          <w:b/>
          <w:sz w:val="28"/>
          <w:vertAlign w:val="superscript"/>
        </w:rPr>
        <w:t>(9)</w:t>
      </w:r>
      <w:r>
        <w:rPr>
          <w:rFonts w:cs="Tahoma" w:ascii="Tahoma" w:hAnsi="Tahoma"/>
          <w:b/>
          <w:sz w:val="28"/>
        </w:rPr>
        <w:t xml:space="preserve">                          D</w:t>
      </w:r>
    </w:p>
    <w:p>
      <w:pPr>
        <w:pStyle w:val="Normal"/>
        <w:ind w:left="425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ma outra paisagem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</w:t>
      </w:r>
      <w:r>
        <w:rPr>
          <w:rFonts w:cs="Tahoma" w:ascii="Tahoma" w:hAnsi="Tahoma"/>
          <w:b/>
          <w:sz w:val="28"/>
          <w:vertAlign w:val="superscript"/>
        </w:rPr>
        <w:t>(9)</w:t>
      </w:r>
      <w:r>
        <w:rPr>
          <w:rFonts w:cs="Tahoma" w:ascii="Tahoma" w:hAnsi="Tahoma"/>
          <w:b/>
          <w:sz w:val="28"/>
        </w:rPr>
        <w:t xml:space="preserve">         D          G</w:t>
      </w:r>
      <w:r>
        <w:rPr>
          <w:rFonts w:cs="Tahoma" w:ascii="Tahoma" w:hAnsi="Tahoma"/>
          <w:b/>
          <w:sz w:val="28"/>
          <w:vertAlign w:val="superscript"/>
        </w:rPr>
        <w:t>(9)</w:t>
      </w:r>
    </w:p>
    <w:p>
      <w:pPr>
        <w:pStyle w:val="Normal"/>
        <w:ind w:left="425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ma nova viagem</w:t>
      </w:r>
      <w:r>
        <w:br w:type="page"/>
      </w:r>
    </w:p>
    <w:p>
      <w:pPr>
        <w:pStyle w:val="Heading"/>
        <w:rPr>
          <w:rFonts w:ascii="Bookman Old Style" w:hAnsi="Bookman Old Style" w:cs="Bookman Old Style"/>
          <w:i w:val="false"/>
          <w:i w:val="false"/>
          <w:shadow/>
          <w:sz w:val="40"/>
        </w:rPr>
      </w:pPr>
      <w:r>
        <w:rPr>
          <w:rFonts w:cs="Bookman Old Style" w:ascii="Bookman Old Style" w:hAnsi="Bookman Old Style"/>
          <w:i w:val="false"/>
          <w:shadow/>
          <w:sz w:val="40"/>
        </w:rPr>
        <w:t>REJUBILA-TE SEMPR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(Letra: Emmanuel / Música: Paulo Afonso)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Tahoma" w:ascii="Tahoma" w:hAnsi="Tahoma"/>
          <w:b/>
          <w:sz w:val="28"/>
        </w:rPr>
        <w:t>(F</w:t>
      </w:r>
      <w:r>
        <w:rPr>
          <w:rFonts w:cs="Tahoma" w:ascii="Tahoma" w:hAnsi="Tahoma"/>
          <w:b/>
          <w:sz w:val="28"/>
          <w:vertAlign w:val="superscript"/>
        </w:rPr>
        <w:t>#</w:t>
      </w:r>
      <w:r>
        <w:rPr>
          <w:rFonts w:cs="Tahoma" w:ascii="Tahoma" w:hAnsi="Tahoma"/>
          <w:b/>
          <w:sz w:val="28"/>
        </w:rPr>
        <w:t>m  E  D  F</w:t>
      </w:r>
      <w:r>
        <w:rPr>
          <w:rFonts w:cs="Tahoma" w:ascii="Tahoma" w:hAnsi="Tahoma"/>
          <w:b/>
          <w:sz w:val="28"/>
          <w:vertAlign w:val="superscript"/>
        </w:rPr>
        <w:t>#</w:t>
      </w:r>
      <w:r>
        <w:rPr>
          <w:rFonts w:cs="Tahoma" w:ascii="Tahoma" w:hAnsi="Tahoma"/>
          <w:b/>
          <w:sz w:val="28"/>
        </w:rPr>
        <w:t>m  E  C</w:t>
      </w:r>
      <w:r>
        <w:rPr>
          <w:rFonts w:cs="Tahoma" w:ascii="Tahoma" w:hAnsi="Tahoma"/>
          <w:b/>
          <w:sz w:val="28"/>
          <w:vertAlign w:val="superscript"/>
        </w:rPr>
        <w:t>#</w:t>
      </w:r>
      <w:r>
        <w:rPr>
          <w:rFonts w:cs="Tahoma" w:ascii="Tahoma" w:hAnsi="Tahoma"/>
          <w:b/>
          <w:sz w:val="28"/>
        </w:rPr>
        <w:t>7)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Ôôô...</w:t>
      </w:r>
    </w:p>
    <w:p>
      <w:pPr>
        <w:pStyle w:val="Normal"/>
        <w:jc w:val="both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217160</wp:posOffset>
                </wp:positionH>
                <wp:positionV relativeFrom="paragraph">
                  <wp:posOffset>24765</wp:posOffset>
                </wp:positionV>
                <wp:extent cx="817880" cy="1362710"/>
                <wp:effectExtent l="0" t="0" r="4445" b="5080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7920" cy="1362600"/>
                          <a:chOff x="0" y="0"/>
                          <a:chExt cx="817920" cy="1362600"/>
                        </a:xfrm>
                      </wpg:grpSpPr>
                      <wpg:grpSp>
                        <wpg:cNvGrpSpPr/>
                        <wpg:grpSpPr>
                          <a:xfrm>
                            <a:off x="11124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19320" y="0"/>
                            <a:ext cx="2934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60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8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92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278640" y="227880"/>
                            <a:ext cx="45720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72360" y="443880"/>
                            <a:ext cx="45720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78920" y="450360"/>
                            <a:ext cx="45720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5pt;margin-top:1.95pt;width:58.65pt;height:107.3pt" coordorigin="8330,39" coordsize="1173,2146">
                <v:group id="shape_0" style="position:absolute;left:8391;top:443;width:1112;height:1712">
                  <v:line id="shape_0" from="9022,443" to="9058,2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34,443" to="8870,21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13,443" to="8724,21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391,443" to="8574,21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319,443" to="9502,2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69,443" to="9280,2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75,443" to="9318,44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538,790" to="9355,79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03,1132" to="9390,113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65,1474" to="9427,147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28,1819" to="9465,181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91,2151" to="9503,215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719;top:39;width:461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349;top:2118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026;top:2118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799;top:2118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249;top:2118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655;top:398;width:719;height:64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30;top:738;width:719;height:64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98;top:748;width:719;height:64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213860</wp:posOffset>
                </wp:positionH>
                <wp:positionV relativeFrom="paragraph">
                  <wp:posOffset>25400</wp:posOffset>
                </wp:positionV>
                <wp:extent cx="880110" cy="1387475"/>
                <wp:effectExtent l="635" t="0" r="5080" b="635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200" cy="1387440"/>
                          <a:chOff x="0" y="0"/>
                          <a:chExt cx="880200" cy="1387440"/>
                        </a:xfrm>
                      </wpg:grpSpPr>
                      <wpg:grpSp>
                        <wpg:cNvGrpSpPr/>
                        <wpg:grpSpPr>
                          <a:xfrm>
                            <a:off x="174600" y="255240"/>
                            <a:ext cx="705600" cy="1086480"/>
                          </a:xfrm>
                        </wpg:grpSpPr>
                        <wps:wsp>
                          <wps:cNvSpPr/>
                          <wps:spPr>
                            <a:xfrm>
                              <a:off x="39996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80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56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12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19600"/>
                              <a:ext cx="518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040"/>
                              <a:ext cx="563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120"/>
                              <a:ext cx="610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2640"/>
                              <a:ext cx="657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3240"/>
                              <a:ext cx="705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5040" y="0"/>
                            <a:ext cx="503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#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400" y="1318320"/>
                            <a:ext cx="4392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0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72360" y="888840"/>
                            <a:ext cx="455760" cy="41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92240" y="885600"/>
                            <a:ext cx="455760" cy="41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520" y="583560"/>
                            <a:ext cx="684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7.45pt;margin-top:2pt;width:63.6pt;height:107.2pt" coordorigin="6749,40" coordsize="1272,2144">
                <v:group id="shape_0" style="position:absolute;left:6911;top:442;width:1110;height:1710">
                  <v:line id="shape_0" from="7541,442" to="7577,21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53,442" to="7389,21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32,442" to="7243,21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11,442" to="7094,21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38,442" to="8021,21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88,442" to="7799,21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95,442" to="7836,44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058,788" to="7874,78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023,1130" to="7909,113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985,1472" to="7945,147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948,1816" to="7983,181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911,2148" to="8021,21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069;top:40;width:792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#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6871;top:2116;width:68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545;top:2116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310;top:2116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767;top:2116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6750;top:1441;width:717;height:648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9;top:1435;width:717;height:648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81,959" to="7958,959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296535</wp:posOffset>
                </wp:positionH>
                <wp:positionV relativeFrom="paragraph">
                  <wp:posOffset>1571625</wp:posOffset>
                </wp:positionV>
                <wp:extent cx="730250" cy="1360805"/>
                <wp:effectExtent l="0" t="0" r="1270" b="5080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080" cy="1360800"/>
                          <a:chOff x="0" y="0"/>
                          <a:chExt cx="730080" cy="1360800"/>
                        </a:xfrm>
                      </wpg:grpSpPr>
                      <wpg:grpSp>
                        <wpg:cNvGrpSpPr/>
                        <wpg:grpSpPr>
                          <a:xfrm>
                            <a:off x="22320" y="255240"/>
                            <a:ext cx="704160" cy="1086480"/>
                          </a:xfrm>
                        </wpg:grpSpPr>
                        <wps:wsp>
                          <wps:cNvSpPr/>
                          <wps:spPr>
                            <a:xfrm>
                              <a:off x="39924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08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80" y="0"/>
                              <a:ext cx="7056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16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0"/>
                              <a:ext cx="7056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05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219600"/>
                              <a:ext cx="517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437040"/>
                              <a:ext cx="561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120"/>
                              <a:ext cx="60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2640"/>
                              <a:ext cx="656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3240"/>
                              <a:ext cx="704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0400" y="0"/>
                            <a:ext cx="469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#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880" y="1318320"/>
                            <a:ext cx="4392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0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48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395280" y="449280"/>
                            <a:ext cx="2851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82520" y="665280"/>
                            <a:ext cx="2851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9320" y="890640"/>
                            <a:ext cx="2851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00240" y="890640"/>
                            <a:ext cx="2851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8.8pt;margin-top:123.75pt;width:55.4pt;height:107.2pt" coordorigin="8376,2475" coordsize="1108,2144">
                <v:group id="shape_0" style="position:absolute;left:8376;top:2877;width:1108;height:1710">
                  <v:line id="shape_0" from="9005,2877" to="9041,45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17,2877" to="8853,45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96,2877" to="8706,45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376,2877" to="8559,45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301,2877" to="9484,45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53,2877" to="9263,45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60,2877" to="9300,287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522,3223" to="9336,322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87,3565" to="9371,356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50,3907" to="9409,390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13,4251" to="9446,425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76,4583" to="9484,458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562;top:2475;width:73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#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558;top:4551;width:68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007;top:4551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793;top:4551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230;top:4551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963;top:3183;width:448;height:431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28;top:3523;width:448;height:431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18;top:3878;width:448;height:431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3;top:3878;width:448;height:431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smo em provas difíceis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jubila-te e serv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 natureza em tud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É um cântico de amor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373880</wp:posOffset>
                </wp:positionH>
                <wp:positionV relativeFrom="paragraph">
                  <wp:posOffset>173990</wp:posOffset>
                </wp:positionV>
                <wp:extent cx="925195" cy="1362710"/>
                <wp:effectExtent l="5080" t="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200" cy="1362600"/>
                          <a:chOff x="0" y="0"/>
                          <a:chExt cx="925200" cy="1362600"/>
                        </a:xfrm>
                      </wpg:grpSpPr>
                      <wpg:grpSp>
                        <wpg:cNvGrpSpPr/>
                        <wpg:grpSpPr>
                          <a:xfrm>
                            <a:off x="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3040" y="0"/>
                            <a:ext cx="3034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28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159840" y="447120"/>
                            <a:ext cx="45720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94920" y="450360"/>
                            <a:ext cx="45720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97720" y="669240"/>
                            <a:ext cx="45720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4pt;margin-top:13.7pt;width:67.1pt;height:107.3pt" coordorigin="6888,274" coordsize="1342,2146">
                <v:group id="shape_0" style="position:absolute;left:6888;top:678;width:1112;height:1712">
                  <v:line id="shape_0" from="7519,678" to="7555,23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31,678" to="7367,239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10,678" to="7221,239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88,678" to="7071,239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16,678" to="7999,23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66,678" to="7777,23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72,678" to="7815,67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035,1025" to="7852,10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000,1367" to="7887,136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962,1709" to="7924,170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925,2054" to="7962,20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888,2386" to="8000,238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208;top:274;width:477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298;top:2353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523;top:2353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958;top:2353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746;top:2353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140;top:978;width:719;height:64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10;top:983;width:719;height:64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7;top:1328;width:719;height:64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sz w:val="28"/>
        </w:rPr>
        <w:t>(A  E  D  C</w:t>
      </w:r>
      <w:r>
        <w:rPr>
          <w:rFonts w:cs="Tahoma" w:ascii="Tahoma" w:hAnsi="Tahoma"/>
          <w:b/>
          <w:sz w:val="28"/>
          <w:vertAlign w:val="superscript"/>
        </w:rPr>
        <w:t>#</w:t>
      </w:r>
      <w:r>
        <w:rPr>
          <w:rFonts w:cs="Tahoma" w:ascii="Tahoma" w:hAnsi="Tahoma"/>
          <w:b/>
          <w:sz w:val="28"/>
        </w:rPr>
        <w:t>7)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Cada flor é um poema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Toda fonte é bondade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O sol cada manhã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É uma explosão de Luz!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Tahoma" w:ascii="Tahoma" w:hAnsi="Tahoma"/>
          <w:b/>
          <w:sz w:val="28"/>
        </w:rPr>
        <w:t>(F</w:t>
      </w:r>
      <w:r>
        <w:rPr>
          <w:rFonts w:cs="Tahoma" w:ascii="Tahoma" w:hAnsi="Tahoma"/>
          <w:b/>
          <w:sz w:val="28"/>
          <w:vertAlign w:val="superscript"/>
        </w:rPr>
        <w:t>#</w:t>
      </w:r>
      <w:r>
        <w:rPr>
          <w:rFonts w:cs="Tahoma" w:ascii="Tahoma" w:hAnsi="Tahoma"/>
          <w:b/>
          <w:sz w:val="28"/>
        </w:rPr>
        <w:t>m  E  D  C</w:t>
      </w:r>
      <w:r>
        <w:rPr>
          <w:rFonts w:cs="Tahoma" w:ascii="Tahoma" w:hAnsi="Tahoma"/>
          <w:b/>
          <w:sz w:val="28"/>
          <w:vertAlign w:val="superscript"/>
        </w:rPr>
        <w:t>#</w:t>
      </w:r>
      <w:r>
        <w:rPr>
          <w:rFonts w:cs="Tahoma" w:ascii="Tahoma" w:hAnsi="Tahoma"/>
          <w:b/>
          <w:sz w:val="28"/>
        </w:rPr>
        <w:t>7)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287010</wp:posOffset>
                </wp:positionH>
                <wp:positionV relativeFrom="paragraph">
                  <wp:posOffset>107315</wp:posOffset>
                </wp:positionV>
                <wp:extent cx="843915" cy="1362710"/>
                <wp:effectExtent l="0" t="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3840" cy="1362600"/>
                          <a:chOff x="0" y="0"/>
                          <a:chExt cx="843840" cy="1362600"/>
                        </a:xfrm>
                      </wpg:grpSpPr>
                      <wpg:grpSp>
                        <wpg:cNvGrpSpPr/>
                        <wpg:grpSpPr>
                          <a:xfrm>
                            <a:off x="28080" y="256680"/>
                            <a:ext cx="70920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24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60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8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36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0"/>
                              <a:ext cx="11736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44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0"/>
                              <a:ext cx="4737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220320"/>
                              <a:ext cx="521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437400"/>
                              <a:ext cx="565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654480"/>
                              <a:ext cx="613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873720"/>
                              <a:ext cx="660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1084320"/>
                              <a:ext cx="708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1840" y="0"/>
                            <a:ext cx="30492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72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72360" y="442080"/>
                            <a:ext cx="45720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99440" y="445320"/>
                            <a:ext cx="45720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13560" y="450360"/>
                            <a:ext cx="45720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8.5pt;margin-top:8.45pt;width:58.5pt;height:107.3pt" coordorigin="8370,169" coordsize="1170,2146">
                <v:group id="shape_0" style="position:absolute;left:8370;top:573;width:1116;height:1712">
                  <v:line id="shape_0" from="9004,573" to="9040,22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15,573" to="8851,22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93,573" to="8704,22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370,573" to="8554,22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302,573" to="9486,22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52,573" to="9263,22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56,573" to="9301,57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518,920" to="9338,92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83,1262" to="9373,126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46,1604" to="9411,160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08,1949" to="9448,194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71,2281" to="9486,228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691;top:169;width:479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554;top:2248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009;top:2248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444;top:2248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231;top:2248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440;top:865;width:719;height:64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0;top:870;width:719;height:64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20;top:878;width:719;height:64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32"/>
        </w:rPr>
        <w:t>Dor é apenas uma estrada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ara as horas felizes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 alegria na vida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É presença de Deus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Cada flor...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Ôôô... </w:t>
      </w:r>
      <w:r>
        <w:br w:type="page"/>
      </w:r>
    </w:p>
    <w:p>
      <w:pPr>
        <w:pStyle w:val="Heading"/>
        <w:rPr>
          <w:rFonts w:ascii="Bookman Old Style" w:hAnsi="Bookman Old Style" w:cs="Bookman Old Style"/>
          <w:i w:val="false"/>
          <w:i w:val="false"/>
          <w:shadow/>
          <w:sz w:val="40"/>
        </w:rPr>
      </w:pPr>
      <w:r>
        <w:rPr>
          <w:rFonts w:cs="Bookman Old Style" w:ascii="Bookman Old Style" w:hAnsi="Bookman Old Style"/>
          <w:i w:val="false"/>
          <w:shadow/>
          <w:sz w:val="40"/>
        </w:rPr>
        <w:t>SALMO 2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(Asaph Borba)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291965</wp:posOffset>
                </wp:positionH>
                <wp:positionV relativeFrom="paragraph">
                  <wp:posOffset>55880</wp:posOffset>
                </wp:positionV>
                <wp:extent cx="755015" cy="1362710"/>
                <wp:effectExtent l="0" t="0" r="635" b="5080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920" cy="1362600"/>
                          <a:chOff x="0" y="0"/>
                          <a:chExt cx="754920" cy="1362600"/>
                        </a:xfrm>
                      </wpg:grpSpPr>
                      <wpg:grpSp>
                        <wpg:cNvGrpSpPr/>
                        <wpg:grpSpPr>
                          <a:xfrm>
                            <a:off x="1908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9400" y="0"/>
                            <a:ext cx="45072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(9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36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8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155520" y="426240"/>
                            <a:ext cx="2998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7520" y="648360"/>
                            <a:ext cx="2998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08600" y="651960"/>
                            <a:ext cx="2984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45pt;margin-top:4.4pt;width:56.9pt;height:107.3pt" coordorigin="6789,88" coordsize="1138,2146">
                <v:group id="shape_0" style="position:absolute;left:6789;top:492;width:1112;height:1712">
                  <v:line id="shape_0" from="7420,492" to="7456,22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32,492" to="7268,22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11,492" to="7122,22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89,492" to="6972,22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17,492" to="7900,22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67,492" to="7678,22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73,492" to="7716,49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936,839" to="7753,83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901,1181" to="7788,118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863,1523" to="7825,152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826,1868" to="7863,186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789,2200" to="7901,220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994;top:88;width:709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(9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6972;top:2167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424;top:2167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859;top:2167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647;top:2167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004;top:759;width:471;height:42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34;top:1109;width:471;height:42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2;top:1114;width:469;height:42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978910</wp:posOffset>
                </wp:positionH>
                <wp:positionV relativeFrom="paragraph">
                  <wp:posOffset>4500880</wp:posOffset>
                </wp:positionV>
                <wp:extent cx="1030605" cy="1362710"/>
                <wp:effectExtent l="0" t="0" r="444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0680" cy="1362600"/>
                          <a:chOff x="0" y="0"/>
                          <a:chExt cx="1030680" cy="1362600"/>
                        </a:xfrm>
                      </wpg:grpSpPr>
                      <wpg:grpSp>
                        <wpg:cNvGrpSpPr/>
                        <wpg:grpSpPr>
                          <a:xfrm>
                            <a:off x="32400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96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20560" y="0"/>
                            <a:ext cx="3110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92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0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586440" y="651960"/>
                            <a:ext cx="2984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33360" y="873720"/>
                            <a:ext cx="2998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1040" y="581760"/>
                            <a:ext cx="685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466560" y="873720"/>
                            <a:ext cx="2998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9120"/>
                            <a:ext cx="374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Black" w:hAnsi="Arial Black" w:eastAsia="Times New Roman" w:cs="Arial Black"/>
                                  <w:color w:val="0000FF"/>
                                  <w:lang w:val="pt-BR" w:bidi="ar-SA"/>
                                </w:rPr>
                                <w:t>3ª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3pt;margin-top:354.4pt;width:81.15pt;height:107.25pt" coordorigin="6266,7088" coordsize="1623,2145">
                <v:group id="shape_0" style="position:absolute;left:6777;top:7492;width:1112;height:1712">
                  <v:line id="shape_0" from="7407,7492" to="7443,92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19,7492" to="7255,92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98,7492" to="7109,92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77,7492" to="6960,92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04,7492" to="7887,92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54,7492" to="7665,92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60,7492" to="7703,749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923,7839" to="7740,783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888,8181" to="7775,818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850,8523" to="7812,852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813,8868" to="7850,886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777,9200" to="7889,920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086;top:7088;width:489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6746;top:9167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411;top:9167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176;top:9167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634;top:9167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189;top:8114;width:469;height:42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1;top:8464;width:471;height:42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56,8004" to="7835,8004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7001;top:8464;width:471;height:42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6;top:7764;width:589;height:4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Black" w:hAnsi="Arial Black" w:eastAsia="Times New Roman" w:cs="Arial Black"/>
                            <w:color w:val="0000FF"/>
                            <w:lang w:val="pt-BR" w:bidi="ar-SA"/>
                          </w:rPr>
                          <w:t>3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236210</wp:posOffset>
                </wp:positionH>
                <wp:positionV relativeFrom="paragraph">
                  <wp:posOffset>68580</wp:posOffset>
                </wp:positionV>
                <wp:extent cx="983615" cy="1362710"/>
                <wp:effectExtent l="0" t="0" r="635" b="5080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3520" cy="1362600"/>
                          <a:chOff x="0" y="0"/>
                          <a:chExt cx="983520" cy="1362600"/>
                        </a:xfrm>
                      </wpg:grpSpPr>
                      <wpg:grpSp>
                        <wpg:cNvGrpSpPr/>
                        <wpg:grpSpPr>
                          <a:xfrm>
                            <a:off x="13320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52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28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9200" y="0"/>
                            <a:ext cx="4586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(9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00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24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384120" y="432360"/>
                            <a:ext cx="2998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7520" y="645120"/>
                            <a:ext cx="2998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16600" y="651960"/>
                            <a:ext cx="2984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637200" y="651960"/>
                            <a:ext cx="2984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05pt;margin-top:5.4pt;width:69.9pt;height:107.3pt" coordorigin="8321,108" coordsize="1398,2146">
                <v:group id="shape_0" style="position:absolute;left:8456;top:513;width:1112;height:1712">
                  <v:line id="shape_0" from="9087,513" to="9123,22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99,513" to="8935,22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78,513" to="8789,22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56,513" to="8639,22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384,513" to="9567,22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34,513" to="9345,22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40,513" to="9383,51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603,859" to="9420,85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68,1201" to="9455,120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30,1543" to="9492,154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93,1888" to="9530,188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56,2220" to="9568,222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654;top:108;width:721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G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(9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416;top:2187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091;top:2187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526;top:2187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314;top:2187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851;top:789;width:471;height:42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1;top:1124;width:471;height:42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59;top:1135;width:469;height:42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49;top:1135;width:469;height:42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318760</wp:posOffset>
                </wp:positionH>
                <wp:positionV relativeFrom="paragraph">
                  <wp:posOffset>6037580</wp:posOffset>
                </wp:positionV>
                <wp:extent cx="843915" cy="1362710"/>
                <wp:effectExtent l="5080" t="0" r="635" b="5080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3840" cy="1362600"/>
                          <a:chOff x="0" y="0"/>
                          <a:chExt cx="843840" cy="1362600"/>
                        </a:xfrm>
                      </wpg:grpSpPr>
                      <wpg:grpSp>
                        <wpg:cNvGrpSpPr/>
                        <wpg:grpSpPr>
                          <a:xfrm>
                            <a:off x="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2280" y="0"/>
                            <a:ext cx="4050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D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32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256320" y="429480"/>
                            <a:ext cx="2984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89520" y="658080"/>
                            <a:ext cx="2984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97520" y="651960"/>
                            <a:ext cx="2984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8.8pt;margin-top:475.4pt;width:62.65pt;height:107.3pt" coordorigin="8376,9508" coordsize="1253,2146">
                <v:group id="shape_0" style="position:absolute;left:8376;top:9912;width:1112;height:1712">
                  <v:line id="shape_0" from="9007,9912" to="9043,116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19,9912" to="8855,116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98,9912" to="8709,116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376,9912" to="8559,116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304,9912" to="9487,116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54,9912" to="9265,116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60,9912" to="9303,991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523,10259" to="9340,1025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88,10601" to="9375,1060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50,10943" to="9412,1094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13,11288" to="9450,1128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76,11620" to="9488,1162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616;top:9508;width:637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D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794;top:11587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011;top:11587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446;top:11587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234;top:11587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779;top:10184;width:469;height:42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9;top:10544;width:469;height:42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59;top:10534;width:469;height:42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343525</wp:posOffset>
                </wp:positionH>
                <wp:positionV relativeFrom="paragraph">
                  <wp:posOffset>1544320</wp:posOffset>
                </wp:positionV>
                <wp:extent cx="869315" cy="1362710"/>
                <wp:effectExtent l="5080" t="0" r="635" b="5080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9400" cy="1362600"/>
                          <a:chOff x="0" y="0"/>
                          <a:chExt cx="869400" cy="1362600"/>
                        </a:xfrm>
                      </wpg:grpSpPr>
                      <wpg:grpSp>
                        <wpg:cNvGrpSpPr/>
                        <wpg:grpSpPr>
                          <a:xfrm>
                            <a:off x="2736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00" y="0"/>
                            <a:ext cx="76212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Em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180000" y="432720"/>
                            <a:ext cx="2984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66600" y="426240"/>
                            <a:ext cx="2998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08600" y="645480"/>
                            <a:ext cx="2984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22720" y="645480"/>
                            <a:ext cx="2984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0.75pt;margin-top:121.6pt;width:64.65pt;height:107.3pt" coordorigin="8415,2432" coordsize="1293,2146">
                <v:group id="shape_0" style="position:absolute;left:8458;top:2836;width:1112;height:1712">
                  <v:line id="shape_0" from="9089,2836" to="9125,45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01,2836" to="8937,45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80,2836" to="8791,45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58,2836" to="8641,45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386,2836" to="9569,45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36,2836" to="9347,45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42,2836" to="9385,283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605,3183" to="9422,318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70,3525" to="9457,35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32,3867" to="9494,386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95,4212" to="9532,421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58,4544" to="9570,45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418;top:2432;width:1199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Em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415;top:4511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093;top:4511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538;top:4511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315;top:4511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698;top:3113;width:469;height:42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20;top:3103;width:471;height:42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58;top:3448;width:469;height:42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38;top:3448;width:469;height:427;mso-wrap-style:non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32"/>
        </w:rPr>
        <w:t xml:space="preserve">Introdução: </w:t>
      </w:r>
      <w:r>
        <w:rPr>
          <w:rFonts w:cs="Tahoma" w:ascii="Tahoma" w:hAnsi="Tahoma"/>
          <w:b/>
          <w:sz w:val="28"/>
        </w:rPr>
        <w:t>C</w:t>
      </w:r>
      <w:r>
        <w:rPr>
          <w:rFonts w:cs="Tahoma" w:ascii="Tahoma" w:hAnsi="Tahoma"/>
          <w:b/>
          <w:sz w:val="28"/>
          <w:vertAlign w:val="superscript"/>
        </w:rPr>
        <w:t>(9)</w:t>
      </w:r>
      <w:r>
        <w:rPr>
          <w:rFonts w:cs="Tahoma" w:ascii="Tahoma" w:hAnsi="Tahoma"/>
          <w:b/>
          <w:sz w:val="28"/>
        </w:rPr>
        <w:t xml:space="preserve">  Am7  Dm7  G4  G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   </w:t>
      </w:r>
      <w:r>
        <w:rPr>
          <w:rFonts w:cs="Tahoma" w:ascii="Tahoma" w:hAnsi="Tahoma"/>
          <w:b/>
          <w:sz w:val="28"/>
        </w:rPr>
        <w:t>C</w:t>
      </w:r>
      <w:r>
        <w:rPr>
          <w:rFonts w:cs="Tahoma" w:ascii="Tahoma" w:hAnsi="Tahoma"/>
          <w:b/>
          <w:sz w:val="28"/>
          <w:vertAlign w:val="superscript"/>
        </w:rPr>
        <w:t>(9)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ma coisa te peço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</w:t>
      </w:r>
      <w:r>
        <w:rPr>
          <w:rFonts w:cs="Tahoma" w:ascii="Tahoma" w:hAnsi="Tahoma"/>
          <w:b/>
          <w:sz w:val="28"/>
        </w:rPr>
        <w:t>Am7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 a buscarei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311015</wp:posOffset>
                </wp:positionH>
                <wp:positionV relativeFrom="paragraph">
                  <wp:posOffset>177800</wp:posOffset>
                </wp:positionV>
                <wp:extent cx="722630" cy="1362710"/>
                <wp:effectExtent l="5080" t="0" r="5715" b="5080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520" cy="1362600"/>
                          <a:chOff x="0" y="0"/>
                          <a:chExt cx="722520" cy="1362600"/>
                        </a:xfrm>
                      </wpg:grpSpPr>
                      <wpg:grpSp>
                        <wpg:cNvGrpSpPr/>
                        <wpg:grpSpPr>
                          <a:xfrm>
                            <a:off x="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6320" y="0"/>
                            <a:ext cx="5576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Am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28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355320" y="210240"/>
                            <a:ext cx="2998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49040" y="426240"/>
                            <a:ext cx="2998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45pt;margin-top:14pt;width:56.9pt;height:107.3pt" coordorigin="6789,280" coordsize="1138,2146">
                <v:group id="shape_0" style="position:absolute;left:6789;top:684;width:1112;height:1712">
                  <v:line id="shape_0" from="7420,684" to="7456,23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32,684" to="7268,23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11,684" to="7122,23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89,684" to="6972,23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17,684" to="7900,23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67,684" to="7678,23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73,684" to="7716,68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936,1031" to="7753,103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901,1373" to="7788,137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863,1715" to="7825,171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826,2060" to="7863,206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789,2392" to="7901,239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909;top:280;width:877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Am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6972;top:2359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424;top:2359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859;top:2359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647;top:2359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349;top:611;width:471;height:42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4;top:951;width:471;height:42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ahoma" w:cs="Tahoma" w:ascii="Tahoma" w:hAnsi="Tahoma"/>
          <w:b/>
          <w:sz w:val="28"/>
        </w:rPr>
        <w:t xml:space="preserve">             </w:t>
      </w:r>
      <w:r>
        <w:rPr>
          <w:rFonts w:cs="Tahoma" w:ascii="Tahoma" w:hAnsi="Tahoma"/>
          <w:b/>
          <w:sz w:val="28"/>
        </w:rPr>
        <w:t>Dm7                               G4        G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Que eu possa morar na Casa do Senhor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8"/>
        </w:rPr>
        <w:t xml:space="preserve">     </w:t>
      </w:r>
      <w:r>
        <w:rPr>
          <w:rFonts w:cs="Tahoma" w:ascii="Tahoma" w:hAnsi="Tahoma"/>
          <w:b/>
          <w:sz w:val="28"/>
        </w:rPr>
        <w:t>C</w:t>
      </w:r>
      <w:r>
        <w:rPr>
          <w:rFonts w:cs="Tahoma" w:ascii="Tahoma" w:hAnsi="Tahoma"/>
          <w:b/>
          <w:sz w:val="28"/>
          <w:vertAlign w:val="superscript"/>
        </w:rPr>
        <w:t>(9)</w:t>
      </w:r>
      <w:r>
        <w:rPr>
          <w:rFonts w:cs="Tahoma" w:ascii="Tahoma" w:hAnsi="Tahoma"/>
          <w:b/>
          <w:sz w:val="28"/>
        </w:rPr>
        <w:t xml:space="preserve">                Am7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 contemplar a Sua beleza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Dm7                                 G4  G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odos os dias de minha vida..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4445</wp:posOffset>
                </wp:positionV>
                <wp:extent cx="114300" cy="1807210"/>
                <wp:effectExtent l="0" t="5080" r="635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80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26640 h 1024560"/>
                            <a:gd name="textAreaBottom" fmla="*/ 997920 h 1024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0.35pt;width:8.95pt;height:142.2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311015</wp:posOffset>
                </wp:positionH>
                <wp:positionV relativeFrom="paragraph">
                  <wp:posOffset>81915</wp:posOffset>
                </wp:positionV>
                <wp:extent cx="722630" cy="1362710"/>
                <wp:effectExtent l="5080" t="0" r="5715" b="5080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520" cy="1362600"/>
                          <a:chOff x="0" y="0"/>
                          <a:chExt cx="722520" cy="1362600"/>
                        </a:xfrm>
                      </wpg:grpSpPr>
                      <wpg:grpSp>
                        <wpg:cNvGrpSpPr/>
                        <wpg:grpSpPr>
                          <a:xfrm>
                            <a:off x="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6320" y="0"/>
                            <a:ext cx="5576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Dm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28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256320" y="426240"/>
                            <a:ext cx="2984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2920" y="36576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45pt;margin-top:6.45pt;width:56.9pt;height:107.3pt" coordorigin="6789,129" coordsize="1138,2146">
                <v:group id="shape_0" style="position:absolute;left:6789;top:533;width:1112;height:1712">
                  <v:line id="shape_0" from="7420,533" to="7456,22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32,533" to="7268,22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11,533" to="7122,22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89,533" to="6972,22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17,533" to="7900,22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67,533" to="7678,22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73,533" to="7716,53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936,880" to="7753,88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901,1222" to="7788,12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863,1564" to="7825,15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826,1909" to="7863,190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789,2241" to="7901,224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909;top:129;width:877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Dm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199;top:2208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424;top:2208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859;top:2208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647;top:2208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192;top:800;width:469;height:42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39,705" to="7798,705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223510</wp:posOffset>
                </wp:positionH>
                <wp:positionV relativeFrom="paragraph">
                  <wp:posOffset>85090</wp:posOffset>
                </wp:positionV>
                <wp:extent cx="869315" cy="1362710"/>
                <wp:effectExtent l="0" t="0" r="635" b="508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9400" cy="1362600"/>
                          <a:chOff x="0" y="0"/>
                          <a:chExt cx="869400" cy="1362600"/>
                        </a:xfrm>
                      </wpg:grpSpPr>
                      <wpg:grpSp>
                        <wpg:cNvGrpSpPr/>
                        <wpg:grpSpPr>
                          <a:xfrm>
                            <a:off x="13968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5200" y="0"/>
                            <a:ext cx="5792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G7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60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36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47520" y="651600"/>
                            <a:ext cx="2998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22720" y="658080"/>
                            <a:ext cx="2984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75040" y="870840"/>
                            <a:ext cx="2984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08600" y="867600"/>
                            <a:ext cx="2984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5.05pt;margin-top:6.7pt;width:62.85pt;height:107.3pt" coordorigin="8301,134" coordsize="1257,2146">
                <v:group id="shape_0" style="position:absolute;left:8446;top:538;width:1112;height:1712">
                  <v:line id="shape_0" from="9077,538" to="9113,22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89,538" to="8925,22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68,538" to="8779,22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46,538" to="8629,22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374,538" to="9557,22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24,538" to="9335,22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30,538" to="9373,53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593,885" to="9410,88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58,1227" to="9445,122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20,1569" to="9482,156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83,1914" to="9520,191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46,2246" to="9558,224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549;top:134;width:911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G7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416;top:2213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081;top:2213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846;top:2213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304;top:2213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301;top:1160;width:471;height:42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49;top:1170;width:469;height:42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59;top:1505;width:469;height:42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69;top:1500;width:469;height:42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ahoma" w:cs="Tahoma" w:ascii="Tahoma" w:hAnsi="Tahoma"/>
          <w:b/>
          <w:sz w:val="28"/>
        </w:rPr>
        <w:t xml:space="preserve">               </w:t>
      </w:r>
      <w:r>
        <w:rPr>
          <w:rFonts w:cs="Tahoma" w:ascii="Tahoma" w:hAnsi="Tahoma"/>
          <w:b/>
          <w:sz w:val="28"/>
        </w:rPr>
        <w:t>Am7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Contemplar no Seu templo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>Dm7   G         C</w:t>
      </w:r>
      <w:r>
        <w:rPr>
          <w:rFonts w:cs="Tahoma" w:ascii="Tahoma" w:hAnsi="Tahoma"/>
          <w:b/>
          <w:sz w:val="28"/>
          <w:vertAlign w:val="superscript"/>
        </w:rPr>
        <w:t>(9)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 beleza do Senhor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709545</wp:posOffset>
                </wp:positionH>
                <wp:positionV relativeFrom="paragraph">
                  <wp:posOffset>98425</wp:posOffset>
                </wp:positionV>
                <wp:extent cx="419735" cy="274320"/>
                <wp:effectExtent l="0" t="0" r="0" b="0"/>
                <wp:wrapNone/>
                <wp:docPr id="10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3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2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05pt;height:21.6pt;mso-wrap-distance-left:9.05pt;mso-wrap-distance-right:9.05pt;mso-wrap-distance-top:0pt;mso-wrap-distance-bottom:0pt;margin-top:7.75pt;mso-position-vertical-relative:text;margin-left:21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2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   </w:t>
      </w:r>
      <w:r>
        <w:rPr>
          <w:rFonts w:cs="Tahoma" w:ascii="Tahoma" w:hAnsi="Tahoma"/>
          <w:b/>
          <w:sz w:val="28"/>
        </w:rPr>
        <w:t>Am7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 adorar o Seu nome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 </w:t>
      </w:r>
      <w:r>
        <w:rPr>
          <w:rFonts w:cs="Tahoma" w:ascii="Tahoma" w:hAnsi="Tahoma"/>
          <w:b/>
          <w:sz w:val="28"/>
        </w:rPr>
        <w:t>Dm7   G           C</w:t>
      </w:r>
      <w:r>
        <w:rPr>
          <w:rFonts w:cs="Tahoma" w:ascii="Tahoma" w:hAnsi="Tahoma"/>
          <w:b/>
          <w:sz w:val="28"/>
          <w:vertAlign w:val="superscript"/>
        </w:rPr>
        <w:t>(9)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045710</wp:posOffset>
                </wp:positionH>
                <wp:positionV relativeFrom="paragraph">
                  <wp:posOffset>11430</wp:posOffset>
                </wp:positionV>
                <wp:extent cx="1038225" cy="1362710"/>
                <wp:effectExtent l="0" t="0" r="4445" b="5080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8240" cy="1362600"/>
                          <a:chOff x="0" y="0"/>
                          <a:chExt cx="1038240" cy="1362600"/>
                        </a:xfrm>
                      </wpg:grpSpPr>
                      <wpg:grpSp>
                        <wpg:cNvGrpSpPr/>
                        <wpg:grpSpPr>
                          <a:xfrm>
                            <a:off x="33156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79520" y="0"/>
                            <a:ext cx="41292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G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92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76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594000" y="874080"/>
                            <a:ext cx="2984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39840" y="874080"/>
                            <a:ext cx="2984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64760" y="873720"/>
                            <a:ext cx="2998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1040" y="591120"/>
                            <a:ext cx="685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8840"/>
                            <a:ext cx="374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Black" w:hAnsi="Arial Black" w:eastAsia="Times New Roman" w:cs="Arial Black"/>
                                  <w:color w:val="0000FF"/>
                                  <w:lang w:val="pt-BR" w:bidi="ar-SA"/>
                                </w:rPr>
                                <w:t>3ª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7.3pt;margin-top:0.9pt;width:81.7pt;height:107.3pt" coordorigin="7946,18" coordsize="1634,2146">
                <v:group id="shape_0" style="position:absolute;left:8468;top:422;width:1112;height:1712">
                  <v:line id="shape_0" from="9099,422" to="9135,21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11,422" to="8947,21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90,422" to="8801,21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68,422" to="8651,21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396,422" to="9579,21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46,422" to="9357,21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52,422" to="9395,42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615,769" to="9432,76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80,1111" to="9467,111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42,1453" to="9504,145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05,1798" to="9542,179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68,2130" to="9580,213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701;top:18;width:649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G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426;top:2097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103;top:2097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876;top:2097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326;top:2097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881;top:1394;width:469;height:42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81;top:1394;width:469;height:42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78;top:1394;width:471;height:42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36,949" to="9515,949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7946;top:709;width:589;height:4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Black" w:hAnsi="Arial Black" w:eastAsia="Times New Roman" w:cs="Arial Black"/>
                            <w:color w:val="0000FF"/>
                            <w:lang w:val="pt-BR" w:bidi="ar-SA"/>
                          </w:rPr>
                          <w:t>3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32"/>
        </w:rPr>
        <w:t>Com todo o meu ser...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Modulação para G)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8"/>
        </w:rPr>
        <w:t>(G</w:t>
      </w:r>
      <w:r>
        <w:rPr>
          <w:rFonts w:cs="Tahoma" w:ascii="Tahoma" w:hAnsi="Tahoma"/>
          <w:b/>
          <w:sz w:val="28"/>
          <w:vertAlign w:val="superscript"/>
        </w:rPr>
        <w:t>(9)</w:t>
      </w:r>
      <w:r>
        <w:rPr>
          <w:rFonts w:cs="Tahoma" w:ascii="Tahoma" w:hAnsi="Tahoma"/>
          <w:b/>
          <w:sz w:val="28"/>
        </w:rPr>
        <w:t xml:space="preserve">  Em7  Am7  D4  D)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8"/>
        </w:rPr>
        <w:t>(Em7  Am7  D  G</w:t>
      </w:r>
      <w:r>
        <w:rPr>
          <w:rFonts w:cs="Tahoma" w:ascii="Tahoma" w:hAnsi="Tahoma"/>
          <w:b/>
          <w:sz w:val="28"/>
          <w:vertAlign w:val="superscript"/>
        </w:rPr>
        <w:t>(9)</w:t>
      </w:r>
      <w:r>
        <w:rPr>
          <w:rFonts w:cs="Tahoma" w:ascii="Tahoma" w:hAnsi="Tahoma"/>
          <w:b/>
          <w:sz w:val="28"/>
        </w:rPr>
        <w:t>)  G7M</w:t>
      </w:r>
    </w:p>
    <w:p>
      <w:pPr>
        <w:pStyle w:val="Heading"/>
        <w:numPr>
          <w:ilvl w:val="0"/>
          <w:numId w:val="0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311015</wp:posOffset>
                </wp:positionH>
                <wp:positionV relativeFrom="paragraph">
                  <wp:posOffset>2540</wp:posOffset>
                </wp:positionV>
                <wp:extent cx="832485" cy="1362710"/>
                <wp:effectExtent l="5080" t="0" r="635" b="5080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2320" cy="1362600"/>
                          <a:chOff x="0" y="0"/>
                          <a:chExt cx="832320" cy="1362600"/>
                        </a:xfrm>
                      </wpg:grpSpPr>
                      <wpg:grpSp>
                        <wpg:cNvGrpSpPr/>
                        <wpg:grpSpPr>
                          <a:xfrm>
                            <a:off x="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2680" y="0"/>
                            <a:ext cx="3027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28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250920" y="429480"/>
                            <a:ext cx="2984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86000" y="432720"/>
                            <a:ext cx="2984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88440" y="651600"/>
                            <a:ext cx="2998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45pt;margin-top:0.2pt;width:61.75pt;height:107.3pt" coordorigin="6789,4" coordsize="1235,2146">
                <v:group id="shape_0" style="position:absolute;left:6789;top:408;width:1112;height:1712">
                  <v:line id="shape_0" from="7420,408" to="7456,21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32,408" to="7268,21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11,408" to="7122,21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89,408" to="6972,21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17,408" to="7900,21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67,408" to="7678,21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73,408" to="7716,40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936,755" to="7753,75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901,1097" to="7788,109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863,1439" to="7825,143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826,1784" to="7863,178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789,2116" to="7901,211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108;top:4;width:47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199;top:2083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424;top:2083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859;top:2083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646;top:2083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184;top:680;width:469;height:42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4;top:685;width:469;height:42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1;top:1030;width:471;height:42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"/>
        <w:rPr>
          <w:rFonts w:ascii="Bookman Old Style" w:hAnsi="Bookman Old Style" w:cs="Bookman Old Style"/>
          <w:i w:val="false"/>
          <w:i w:val="false"/>
          <w:shadow/>
          <w:sz w:val="40"/>
        </w:rPr>
      </w:pPr>
      <w:r>
        <w:rPr>
          <w:rFonts w:cs="Bookman Old Style" w:ascii="Bookman Old Style" w:hAnsi="Bookman Old Style"/>
          <w:i w:val="false"/>
          <w:shadow/>
          <w:sz w:val="40"/>
        </w:rPr>
        <w:t>SEJA DIFERENT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(Grupo Arte Nascente – GO)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Tahoma" w:ascii="Tahoma" w:hAnsi="Tahoma"/>
          <w:b/>
          <w:sz w:val="28"/>
          <w:szCs w:val="28"/>
        </w:rPr>
        <w:t>(E  A  B7  A)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em muita gente por aí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rincando com as drogas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e arriscando pelo mund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ixando de viver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izem que ser igual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É fazer o que todo mundo faz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e viver é assim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efiro ser diferent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er diferent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É curtir a vida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om muita alegria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as sendo diferent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er diferent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É viver para o amor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eja onde for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eguindo sempre em frente</w:t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14300</wp:posOffset>
                </wp:positionH>
                <wp:positionV relativeFrom="paragraph">
                  <wp:posOffset>2205990</wp:posOffset>
                </wp:positionV>
                <wp:extent cx="734060" cy="1362710"/>
                <wp:effectExtent l="5080" t="0" r="4445" b="5080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040" cy="1362600"/>
                          <a:chOff x="0" y="0"/>
                          <a:chExt cx="734040" cy="1362600"/>
                        </a:xfrm>
                      </wpg:grpSpPr>
                      <wpg:grpSp>
                        <wpg:cNvGrpSpPr/>
                        <wpg:grpSpPr>
                          <a:xfrm>
                            <a:off x="2736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4360" y="0"/>
                            <a:ext cx="29412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br w:type="column"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283680" y="197640"/>
                            <a:ext cx="303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77400" y="413640"/>
                            <a:ext cx="303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85400" y="420480"/>
                            <a:ext cx="300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73.7pt;width:57.8pt;height:107.3pt" coordorigin="180,3474" coordsize="1156,2146">
                <v:group id="shape_0" style="position:absolute;left:223;top:3878;width:1112;height:1712">
                  <v:line id="shape_0" from="854,3878" to="890,55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6,3878" to="702,559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45,3878" to="556,559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23,3878" to="406,559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51,3878" to="1334,55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01,3878" to="1112,55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7,3878" to="1150,387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70,4225" to="1187,42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35,4567" to="1222,456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97,4909" to="1259,490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60,5254" to="1297,52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23,5586" to="1335,558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49;top:3474;width:46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180;top:5553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58;top:5553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630;top:5553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1081;top:5553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626;top:3785;width:477;height:43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;top:4125;width:477;height:43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;top:4136;width:473;height:43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138555</wp:posOffset>
                </wp:positionH>
                <wp:positionV relativeFrom="paragraph">
                  <wp:posOffset>2205990</wp:posOffset>
                </wp:positionV>
                <wp:extent cx="724535" cy="1362710"/>
                <wp:effectExtent l="5080" t="0" r="381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4680" cy="1362600"/>
                          <a:chOff x="0" y="0"/>
                          <a:chExt cx="724680" cy="1362600"/>
                        </a:xfrm>
                      </wpg:grpSpPr>
                      <wpg:grpSp>
                        <wpg:cNvGrpSpPr/>
                        <wpg:grpSpPr>
                          <a:xfrm>
                            <a:off x="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3040" y="0"/>
                            <a:ext cx="3034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28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131400" y="410400"/>
                            <a:ext cx="303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58480" y="413640"/>
                            <a:ext cx="303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72600" y="419760"/>
                            <a:ext cx="303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65pt;margin-top:173.7pt;width:56.9pt;height:107.3pt" coordorigin="1793,3474" coordsize="1138,2146">
                <v:group id="shape_0" style="position:absolute;left:1793;top:3878;width:1112;height:1712">
                  <v:line id="shape_0" from="2424,3878" to="2460,55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36,3878" to="2272,559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015,3878" to="2126,559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93,3878" to="1976,559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21,3878" to="2904,55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71,3878" to="2682,55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77,3878" to="2720,387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940,4225" to="2757,42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905,4567" to="2792,456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867,4909" to="2829,490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830,5254" to="2867,52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793,5586" to="2905,558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113;top:3474;width:477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1976;top:5553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2428;top:5553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2863;top:5553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2651;top:5553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1999;top:4120;width:477;height:43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9;top:4125;width:477;height:43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9;top:4135;width:477;height:43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160905</wp:posOffset>
                </wp:positionH>
                <wp:positionV relativeFrom="paragraph">
                  <wp:posOffset>2205990</wp:posOffset>
                </wp:positionV>
                <wp:extent cx="826135" cy="1362710"/>
                <wp:effectExtent l="5080" t="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200" cy="1362600"/>
                          <a:chOff x="0" y="0"/>
                          <a:chExt cx="826200" cy="1362600"/>
                        </a:xfrm>
                      </wpg:grpSpPr>
                      <wpg:grpSp>
                        <wpg:cNvGrpSpPr/>
                        <wpg:grpSpPr>
                          <a:xfrm>
                            <a:off x="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2280" y="0"/>
                            <a:ext cx="4050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B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28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159840" y="198000"/>
                            <a:ext cx="300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2200" y="414000"/>
                            <a:ext cx="300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71080" y="419760"/>
                            <a:ext cx="303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74480" y="419760"/>
                            <a:ext cx="303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15pt;margin-top:173.7pt;width:61.25pt;height:107.3pt" coordorigin="3403,3474" coordsize="1225,2146">
                <v:group id="shape_0" style="position:absolute;left:3403;top:3878;width:1112;height:1712">
                  <v:line id="shape_0" from="4034,3878" to="4070,55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46,3878" to="3882,559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626,3878" to="3737,559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03,3878" to="3586,559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331,3878" to="4514,55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81,3878" to="4292,55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88,3878" to="4331,387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550,4225" to="4367,42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516,4567" to="4403,456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478,4909" to="4440,490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440,5254" to="4477,52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403,5586" to="4515,558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643;top:3474;width:637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B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3586;top:5553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4038;top:5553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4473;top:5553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4261;top:5553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3655;top:3786;width:473;height:43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6;top:4126;width:473;height:43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9;top:4135;width:477;height:43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50;top:4135;width:477;height:43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sz w:val="28"/>
          <w:szCs w:val="28"/>
        </w:rPr>
        <w:t>(A  B7)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u vou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ou andar na longa estrada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u sei que vai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ai ser dura a caminhada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as não me entreg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Às fraquezas desse mund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arrego em mim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lgo forte lá no fund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(E  A)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Seja diferente  </w:t>
      </w:r>
      <w:r>
        <w:rPr>
          <w:rFonts w:cs="Arial" w:ascii="Arial" w:hAnsi="Arial"/>
          <w:b/>
          <w:sz w:val="28"/>
          <w:szCs w:val="28"/>
        </w:rPr>
        <w:t>(3x)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rogas não!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(A  B7)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u vou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ou andar na longa estrada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u sei que vai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ai ser dura a caminhada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ou transformar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oda essa crença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udando o meu mund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azendo a diferença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(E  A)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Seja diferente  </w:t>
      </w:r>
      <w:r>
        <w:rPr>
          <w:rFonts w:cs="Arial" w:ascii="Arial" w:hAnsi="Arial"/>
          <w:b/>
          <w:sz w:val="28"/>
          <w:szCs w:val="28"/>
        </w:rPr>
        <w:t>(3x)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rogas não!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  <w:t xml:space="preserve">Be diferent  </w:t>
      </w:r>
      <w:r>
        <w:rPr>
          <w:rFonts w:cs="Arial" w:ascii="Arial" w:hAnsi="Arial"/>
          <w:b/>
          <w:sz w:val="28"/>
          <w:szCs w:val="28"/>
          <w:lang w:val="en-US"/>
        </w:rPr>
        <w:t>(3x)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  <w:t>No drugs!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w:r>
        <w:br w:type="page"/>
      </w:r>
    </w:p>
    <w:p>
      <w:pPr>
        <w:pStyle w:val="Heading"/>
        <w:rPr>
          <w:rFonts w:ascii="Bookman Old Style" w:hAnsi="Bookman Old Style" w:cs="Bookman Old Style"/>
          <w:i w:val="false"/>
          <w:i w:val="false"/>
          <w:shadow/>
          <w:sz w:val="40"/>
        </w:rPr>
      </w:pPr>
      <w:r>
        <w:rPr>
          <w:rFonts w:cs="Bookman Old Style" w:ascii="Bookman Old Style" w:hAnsi="Bookman Old Style"/>
          <w:i w:val="false"/>
          <w:shadow/>
          <w:sz w:val="40"/>
        </w:rPr>
        <w:t>A SEMENTE DO AMO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(Ariovaldo Filho)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left="284" w:hanging="0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G                      Am7</w:t>
      </w:r>
    </w:p>
    <w:p>
      <w:pPr>
        <w:pStyle w:val="Normal"/>
        <w:ind w:left="284" w:hanging="0"/>
        <w:jc w:val="both"/>
        <w:rPr>
          <w:rFonts w:ascii="Arial" w:hAnsi="Arial" w:cs="Arial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526280</wp:posOffset>
                </wp:positionH>
                <wp:positionV relativeFrom="paragraph">
                  <wp:posOffset>81280</wp:posOffset>
                </wp:positionV>
                <wp:extent cx="1167130" cy="1362710"/>
                <wp:effectExtent l="0" t="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7120" cy="1362600"/>
                          <a:chOff x="0" y="0"/>
                          <a:chExt cx="1167120" cy="1362600"/>
                        </a:xfrm>
                      </wpg:grpSpPr>
                      <wpg:grpSp>
                        <wpg:cNvGrpSpPr/>
                        <wpg:grpSpPr>
                          <a:xfrm>
                            <a:off x="22428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22280" y="0"/>
                            <a:ext cx="3110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92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48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360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196200" y="468720"/>
                            <a:ext cx="43452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69120" y="687960"/>
                            <a:ext cx="43452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32800" y="694800"/>
                            <a:ext cx="431640" cy="3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666000" y="691560"/>
                            <a:ext cx="431640" cy="3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1.85pt;margin-top:6.4pt;width:81pt;height:107.3pt" coordorigin="7237,128" coordsize="1620,2146">
                <v:group id="shape_0" style="position:absolute;left:7481;top:532;width:1112;height:1712">
                  <v:line id="shape_0" from="8112,532" to="8148,22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24,532" to="7960,22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03,532" to="7814,22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81,532" to="7664,22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09,532" to="8592,22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59,532" to="8370,22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65,532" to="8408,53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628,879" to="8445,87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593,1221" to="8480,122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555,1563" to="8517,156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518,1908" to="8555,190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481,2240" to="8593,224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793;top:128;width:489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438;top:2207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116;top:2207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551;top:2207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338;top:2207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437;top:866;width:683;height:619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37;top:1211;width:683;height:619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6;top:1222;width:679;height:61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76;top:1217;width:679;height:61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32"/>
        </w:rPr>
        <w:t>Tenha no seu coração</w:t>
      </w:r>
    </w:p>
    <w:p>
      <w:pPr>
        <w:pStyle w:val="Normal"/>
        <w:ind w:left="284" w:hanging="284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          D7                G</w:t>
      </w:r>
    </w:p>
    <w:p>
      <w:pPr>
        <w:pStyle w:val="Normal"/>
        <w:ind w:left="284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 certeza de um dia ter</w:t>
      </w:r>
    </w:p>
    <w:p>
      <w:pPr>
        <w:pStyle w:val="Normal"/>
        <w:ind w:left="284" w:hanging="0"/>
        <w:jc w:val="both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              </w:t>
      </w:r>
      <w:r>
        <w:rPr>
          <w:rFonts w:cs="Tahoma" w:ascii="Tahoma" w:hAnsi="Tahoma"/>
          <w:b/>
          <w:sz w:val="28"/>
        </w:rPr>
        <w:t>D/F</w:t>
      </w:r>
      <w:r>
        <w:rPr>
          <w:rFonts w:cs="Tahoma" w:ascii="Tahoma" w:hAnsi="Tahoma"/>
          <w:b/>
          <w:sz w:val="28"/>
          <w:vertAlign w:val="superscript"/>
        </w:rPr>
        <w:t>#</w:t>
      </w:r>
    </w:p>
    <w:p>
      <w:pPr>
        <w:pStyle w:val="Normal"/>
        <w:ind w:left="284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 fruto do amor</w:t>
      </w:r>
    </w:p>
    <w:p>
      <w:pPr>
        <w:pStyle w:val="Normal"/>
        <w:ind w:left="284" w:hanging="0"/>
        <w:jc w:val="both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 </w:t>
      </w:r>
      <w:r>
        <w:rPr>
          <w:rFonts w:cs="Tahoma" w:ascii="Tahoma" w:hAnsi="Tahoma"/>
          <w:b/>
          <w:sz w:val="28"/>
        </w:rPr>
        <w:t>C                     G</w:t>
      </w:r>
    </w:p>
    <w:p>
      <w:pPr>
        <w:pStyle w:val="Normal"/>
        <w:ind w:left="284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Que hoje a gente planta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726940</wp:posOffset>
                </wp:positionH>
                <wp:positionV relativeFrom="paragraph">
                  <wp:posOffset>90805</wp:posOffset>
                </wp:positionV>
                <wp:extent cx="855980" cy="1362710"/>
                <wp:effectExtent l="0" t="0" r="635" b="5080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6080" cy="1362600"/>
                          <a:chOff x="0" y="0"/>
                          <a:chExt cx="856080" cy="1362600"/>
                        </a:xfrm>
                      </wpg:grpSpPr>
                      <wpg:grpSp>
                        <wpg:cNvGrpSpPr/>
                        <wpg:grpSpPr>
                          <a:xfrm>
                            <a:off x="2592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52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28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2240" y="0"/>
                            <a:ext cx="5576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Am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20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284400" y="202320"/>
                            <a:ext cx="492840" cy="44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78120" y="418320"/>
                            <a:ext cx="492840" cy="44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4.25pt;margin-top:7.15pt;width:59.15pt;height:107.3pt" coordorigin="7485,143" coordsize="1183,2146">
                <v:group id="shape_0" style="position:absolute;left:7485;top:547;width:1112;height:1712">
                  <v:line id="shape_0" from="8116,547" to="8152,22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28,547" to="7964,22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07,547" to="7818,22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85,547" to="7668,22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13,547" to="8596,22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63,547" to="8374,22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69,547" to="8412,54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632,894" to="8449,89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597,1236" to="8484,123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559,1578" to="8521,157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522,1923" to="8559,192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485,2255" to="8597,225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605;top:143;width:877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Am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668;top:2222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120;top:2222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555;top:2222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343;top:2222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892;top:461;width:775;height:70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7;top:801;width:775;height:70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84" w:hanging="284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                  D7          G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Vou plantar e colher,</w:t>
      </w:r>
    </w:p>
    <w:p>
      <w:pPr>
        <w:pStyle w:val="Normal"/>
        <w:ind w:left="284" w:hanging="284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           D7                G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 colher com você</w:t>
      </w:r>
    </w:p>
    <w:p>
      <w:pPr>
        <w:pStyle w:val="Normal"/>
        <w:ind w:left="284" w:hanging="284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           D7               G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 semente do amor,</w:t>
      </w:r>
    </w:p>
    <w:p>
      <w:pPr>
        <w:pStyle w:val="Normal"/>
        <w:ind w:left="284" w:hanging="284"/>
        <w:jc w:val="both"/>
        <w:rPr>
          <w:rFonts w:ascii="Tahoma" w:hAnsi="Tahoma" w:cs="Tahoma"/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742180</wp:posOffset>
                </wp:positionH>
                <wp:positionV relativeFrom="paragraph">
                  <wp:posOffset>1616710</wp:posOffset>
                </wp:positionV>
                <wp:extent cx="920750" cy="1362710"/>
                <wp:effectExtent l="5080" t="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1362600"/>
                          <a:chOff x="0" y="0"/>
                          <a:chExt cx="920880" cy="1362600"/>
                        </a:xfrm>
                      </wpg:grpSpPr>
                      <wpg:grpSp>
                        <wpg:cNvGrpSpPr/>
                        <wpg:grpSpPr>
                          <a:xfrm>
                            <a:off x="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2680" y="0"/>
                            <a:ext cx="3027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28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184680" y="444600"/>
                            <a:ext cx="431640" cy="3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19760" y="447840"/>
                            <a:ext cx="431640" cy="3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21120" y="666360"/>
                            <a:ext cx="43452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3.4pt;margin-top:127.3pt;width:67.05pt;height:107.3pt" coordorigin="7468,2546" coordsize="1341,2146">
                <v:group id="shape_0" style="position:absolute;left:7468;top:2950;width:1112;height:1712">
                  <v:line id="shape_0" from="8099,2950" to="8135,46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11,2950" to="7947,46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90,2950" to="7801,46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68,2950" to="7651,46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396,2950" to="8579,46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46,2950" to="8357,46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52,2950" to="8395,295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615,3297" to="8432,329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580,3639" to="8467,363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542,3981" to="8504,398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505,4326" to="8542,432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468,4658" to="8580,465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787;top:2546;width:47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878;top:4625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103;top:4625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538;top:4625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325;top:4625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758;top:3246;width:679;height:61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8;top:3251;width:679;height:61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74;top:3595;width:683;height:619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698875</wp:posOffset>
                </wp:positionH>
                <wp:positionV relativeFrom="paragraph">
                  <wp:posOffset>48895</wp:posOffset>
                </wp:positionV>
                <wp:extent cx="937895" cy="1362710"/>
                <wp:effectExtent l="0" t="0" r="635" b="5080"/>
                <wp:wrapSquare wrapText="bothSides"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7800" cy="1362600"/>
                          <a:chOff x="0" y="0"/>
                          <a:chExt cx="937800" cy="1362600"/>
                        </a:xfrm>
                      </wpg:grpSpPr>
                      <wpg:grpSp>
                        <wpg:cNvGrpSpPr/>
                        <wpg:grpSpPr>
                          <a:xfrm>
                            <a:off x="13032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96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33360" y="0"/>
                            <a:ext cx="3034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24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00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406440" y="213840"/>
                            <a:ext cx="45864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00160" y="429840"/>
                            <a:ext cx="45864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73080" y="655560"/>
                            <a:ext cx="45576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3.85pt;width:62.35pt;height:107.3pt" coordorigin="5940,77" coordsize="1247,2146">
                <v:group id="shape_0" style="position:absolute;left:6030;top:481;width:1112;height:1712">
                  <v:line id="shape_0" from="6661,481" to="6697,219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473,481" to="6509,219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252,481" to="6363,219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030,481" to="6213,219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958,481" to="7141,219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808,481" to="6919,219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214,481" to="6957,481" stroked="t" o:allowincell="f" style="position:absolute">
                    <v:stroke color="black" weight="28440" joinstyle="miter" endcap="flat"/>
                    <v:fill o:detectmouseclick="t" on="false"/>
                    <w10:wrap type="square"/>
                  </v:line>
                  <v:line id="shape_0" from="6177,828" to="6994,828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142,1170" to="7029,1170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104,1512" to="7066,1512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67,1857" to="7104,1857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030,2189" to="7142,2189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6350;top:77;width:477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#00cc99" stroked="t" o:allowincell="f" style="position:absolute;left:6213;top:2156;width:69;height:66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oval id="shape_0" fillcolor="#00cc99" stroked="t" o:allowincell="f" style="position:absolute;left:6665;top:2156;width:67;height:66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oval id="shape_0" fillcolor="#00cc99" stroked="t" o:allowincell="f" style="position:absolute;left:7100;top:2156;width:67;height:66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oval id="shape_0" fillcolor="#00cc99" stroked="t" o:allowincell="f" style="position:absolute;left:6888;top:2156;width:66;height:66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shape id="shape_0" stroked="f" o:allowincell="f" style="position:absolute;left:6465;top:413;width:721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40;top:753;width:721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40;top:1109;width:717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742180</wp:posOffset>
                </wp:positionH>
                <wp:positionV relativeFrom="paragraph">
                  <wp:posOffset>60325</wp:posOffset>
                </wp:positionV>
                <wp:extent cx="866775" cy="1361440"/>
                <wp:effectExtent l="5080" t="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6880" cy="1361520"/>
                          <a:chOff x="0" y="0"/>
                          <a:chExt cx="866880" cy="1361520"/>
                        </a:xfrm>
                      </wpg:grpSpPr>
                      <wpg:grpSp>
                        <wpg:cNvGrpSpPr/>
                        <wpg:grpSpPr>
                          <a:xfrm>
                            <a:off x="0" y="255240"/>
                            <a:ext cx="705960" cy="108720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0"/>
                              <a:ext cx="117000" cy="10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19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1960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04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120"/>
                              <a:ext cx="610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000"/>
                              <a:ext cx="658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3960"/>
                              <a:ext cx="705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1920" y="0"/>
                            <a:ext cx="4039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D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960" y="1319040"/>
                            <a:ext cx="4392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" y="131904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960" y="131904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131904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281880" y="239760"/>
                            <a:ext cx="39924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92960" y="455760"/>
                            <a:ext cx="39924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03560" y="461880"/>
                            <a:ext cx="39924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3.4pt;margin-top:4.75pt;width:63.2pt;height:107.25pt" coordorigin="7468,95" coordsize="1264,2145">
                <v:group id="shape_0" style="position:absolute;left:7468;top:497;width:1111;height:1711">
                  <v:line id="shape_0" from="8099,497" to="8135,22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11,497" to="7947,22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90,497" to="7801,22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68,497" to="7651,22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395,497" to="8578,22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46,497" to="8357,22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52,497" to="8394,49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615,843" to="8432,84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580,1185" to="8467,118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542,1527" to="8503,152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505,1872" to="8541,187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468,2204" to="8579,220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707;top:95;width:63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D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885;top:2172;width:68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102;top:2172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537;top:2172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324;top:2172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912;top:473;width:628;height:568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72;top:813;width:628;height:568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4;top:823;width:628;height:568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sz w:val="28"/>
        </w:rPr>
        <w:t>C                  D7             G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Nosso amor fraternal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(desde o início)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284" w:hanging="0"/>
        <w:jc w:val="both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</w:t>
      </w:r>
      <w:r>
        <w:rPr>
          <w:rFonts w:cs="Tahoma" w:ascii="Tahoma" w:hAnsi="Tahoma"/>
          <w:b/>
          <w:sz w:val="28"/>
        </w:rPr>
        <w:t>D</w:t>
      </w:r>
    </w:p>
    <w:p>
      <w:pPr>
        <w:pStyle w:val="Normal"/>
        <w:ind w:left="284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 paz, a mansidão,</w:t>
      </w:r>
    </w:p>
    <w:p>
      <w:pPr>
        <w:pStyle w:val="Normal"/>
        <w:ind w:left="284" w:hanging="0"/>
        <w:jc w:val="both"/>
        <w:rPr>
          <w:rFonts w:ascii="Tahoma" w:hAnsi="Tahoma" w:cs="Tahoma"/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726180</wp:posOffset>
                </wp:positionH>
                <wp:positionV relativeFrom="paragraph">
                  <wp:posOffset>24765</wp:posOffset>
                </wp:positionV>
                <wp:extent cx="927735" cy="1360805"/>
                <wp:effectExtent l="0" t="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7720" cy="1360800"/>
                          <a:chOff x="0" y="0"/>
                          <a:chExt cx="927720" cy="1360800"/>
                        </a:xfrm>
                      </wpg:grpSpPr>
                      <wpg:grpSp>
                        <wpg:cNvGrpSpPr/>
                        <wpg:grpSpPr>
                          <a:xfrm>
                            <a:off x="99000" y="255240"/>
                            <a:ext cx="705600" cy="1086480"/>
                          </a:xfrm>
                        </wpg:grpSpPr>
                        <wps:wsp>
                          <wps:cNvSpPr/>
                          <wps:spPr>
                            <a:xfrm>
                              <a:off x="39996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80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56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12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19600"/>
                              <a:ext cx="518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040"/>
                              <a:ext cx="563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120"/>
                              <a:ext cx="610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2640"/>
                              <a:ext cx="657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3240"/>
                              <a:ext cx="705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5480" y="0"/>
                            <a:ext cx="5130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D/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#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800" y="1318320"/>
                            <a:ext cx="4392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60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49320" y="441720"/>
                            <a:ext cx="2851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70800" y="451440"/>
                            <a:ext cx="2851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92920" y="453960"/>
                            <a:ext cx="2851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92480" y="666720"/>
                            <a:ext cx="2851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.25pt;margin-top:1.95pt;width:65.3pt;height:107.15pt" coordorigin="5945,39" coordsize="1306,2143">
                <v:group id="shape_0" style="position:absolute;left:6024;top:441;width:1110;height:1710">
                  <v:line id="shape_0" from="6654,441" to="6690,21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66,441" to="6502,21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45,441" to="6356,21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24,441" to="6207,21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51,441" to="7134,21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01,441" to="6912,21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08,441" to="6949,44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171,787" to="6987,7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136,1129" to="7022,11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098,1471" to="7058,147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061,1815" to="7096,181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024,2147" to="7134,214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176;top:39;width:8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D/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#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5985;top:2115;width:68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6658;top:2115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092;top:2115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6880;top:2115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5945;top:735;width:448;height:43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2;top:750;width:448;height:43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1;top:754;width:448;height:43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3;top:1089;width:448;height:43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ahoma" w:cs="Tahoma" w:ascii="Tahoma" w:hAnsi="Tahoma"/>
          <w:b/>
          <w:sz w:val="28"/>
        </w:rPr>
        <w:t xml:space="preserve">      </w:t>
      </w:r>
      <w:r>
        <w:rPr>
          <w:rFonts w:cs="Tahoma" w:ascii="Tahoma" w:hAnsi="Tahoma"/>
          <w:b/>
          <w:sz w:val="28"/>
        </w:rPr>
        <w:t>Am7             G</w:t>
      </w:r>
    </w:p>
    <w:p>
      <w:pPr>
        <w:pStyle w:val="Normal"/>
        <w:ind w:left="284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 amor e a alegria,</w:t>
      </w:r>
    </w:p>
    <w:p>
      <w:pPr>
        <w:pStyle w:val="Normal"/>
        <w:ind w:left="284" w:hanging="0"/>
        <w:jc w:val="both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</w:t>
      </w:r>
      <w:r>
        <w:rPr>
          <w:rFonts w:cs="Tahoma" w:ascii="Tahoma" w:hAnsi="Tahoma"/>
          <w:b/>
          <w:sz w:val="28"/>
        </w:rPr>
        <w:t>D</w:t>
      </w:r>
    </w:p>
    <w:p>
      <w:pPr>
        <w:pStyle w:val="Normal"/>
        <w:ind w:left="284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alavras de boa fé</w:t>
      </w:r>
    </w:p>
    <w:p>
      <w:pPr>
        <w:pStyle w:val="Normal"/>
        <w:ind w:left="284" w:hanging="0"/>
        <w:jc w:val="both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  </w:t>
      </w:r>
      <w:r>
        <w:rPr>
          <w:rFonts w:cs="Tahoma" w:ascii="Tahoma" w:hAnsi="Tahoma"/>
          <w:b/>
          <w:sz w:val="28"/>
        </w:rPr>
        <w:t>C                          G</w:t>
      </w:r>
    </w:p>
    <w:p>
      <w:pPr>
        <w:pStyle w:val="Normal"/>
        <w:ind w:left="284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ão coisas que se cultivam.</w:t>
      </w:r>
    </w:p>
    <w:p>
      <w:pPr>
        <w:pStyle w:val="Normal"/>
        <w:ind w:left="284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Vou plantar...</w:t>
      </w:r>
      <w:r>
        <w:br w:type="page"/>
      </w:r>
    </w:p>
    <w:p>
      <w:pPr>
        <w:pStyle w:val="Heading"/>
        <w:rPr>
          <w:rFonts w:ascii="Bookman Old Style" w:hAnsi="Bookman Old Style" w:cs="Bookman Old Style"/>
          <w:i w:val="false"/>
          <w:i w:val="false"/>
          <w:shadow/>
          <w:sz w:val="40"/>
        </w:rPr>
      </w:pPr>
      <w:r>
        <w:rPr>
          <w:rFonts w:cs="Bookman Old Style" w:ascii="Bookman Old Style" w:hAnsi="Bookman Old Style"/>
          <w:i w:val="false"/>
          <w:shadow/>
          <w:sz w:val="40"/>
        </w:rPr>
        <w:t>SORRISO DE ESPERANÇ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(Marielza Tiscate)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i w:val="false"/>
          <w:i w:val="false"/>
          <w:sz w:val="32"/>
        </w:rPr>
      </w:pPr>
      <w:r>
        <w:rPr>
          <w:rFonts w:cs="Arial" w:ascii="Arial" w:hAnsi="Arial"/>
          <w:b w:val="false"/>
          <w:bCs/>
          <w:i w:val="false"/>
          <w:sz w:val="32"/>
        </w:rPr>
      </w:r>
    </w:p>
    <w:p>
      <w:pPr>
        <w:pStyle w:val="Heading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149215</wp:posOffset>
                </wp:positionH>
                <wp:positionV relativeFrom="paragraph">
                  <wp:posOffset>131445</wp:posOffset>
                </wp:positionV>
                <wp:extent cx="796925" cy="1362710"/>
                <wp:effectExtent l="0" t="0" r="5715" b="5080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7040" cy="1362600"/>
                          <a:chOff x="0" y="0"/>
                          <a:chExt cx="797040" cy="1362600"/>
                        </a:xfrm>
                      </wpg:grpSpPr>
                      <wpg:grpSp>
                        <wpg:cNvGrpSpPr/>
                        <wpg:grpSpPr>
                          <a:xfrm>
                            <a:off x="7416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52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28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2240" y="0"/>
                            <a:ext cx="6552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C7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44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6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84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187200" y="436680"/>
                            <a:ext cx="37224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9400" y="662400"/>
                            <a:ext cx="37080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0.1pt;margin-top:10.35pt;width:58.05pt;height:107.3pt" coordorigin="8202,207" coordsize="1161,2146">
                <v:group id="shape_0" style="position:absolute;left:8226;top:611;width:1112;height:1712">
                  <v:line id="shape_0" from="8857,611" to="8893,23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69,611" to="8705,23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48,611" to="8559,23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226,611" to="8409,23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154,611" to="9337,23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4,611" to="9115,23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10,611" to="9153,61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373,958" to="9190,95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38,1300" to="9225,130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00,1642" to="9262,164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263,1987" to="9300,19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226,2319" to="9338,231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270;top:207;width:1031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C7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409;top:2286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861;top:2286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296;top:2286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084;top:2286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404;top:894;width:585;height:529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2;top:1250;width:583;height:53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i w:val="false"/>
        </w:rPr>
        <w:t>C7M                  Am7</w:t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i w:val="false"/>
          <w:sz w:val="32"/>
        </w:rPr>
        <w:t>Ah! Faz da tua vida</w:t>
      </w:r>
    </w:p>
    <w:p>
      <w:pPr>
        <w:pStyle w:val="Heading"/>
        <w:jc w:val="both"/>
        <w:rPr/>
      </w:pPr>
      <w:r>
        <w:rPr>
          <w:rFonts w:eastAsia="Tahoma" w:cs="Tahoma" w:ascii="Tahoma" w:hAnsi="Tahoma"/>
          <w:i w:val="false"/>
        </w:rPr>
        <w:t xml:space="preserve">           </w:t>
      </w:r>
      <w:r>
        <w:rPr>
          <w:rFonts w:cs="Tahoma" w:ascii="Tahoma" w:hAnsi="Tahoma"/>
          <w:i w:val="false"/>
        </w:rPr>
        <w:t>Dm7               G4      G</w:t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i w:val="false"/>
          <w:sz w:val="32"/>
        </w:rPr>
        <w:t>Um sorriso de esperança</w:t>
      </w:r>
    </w:p>
    <w:p>
      <w:pPr>
        <w:pStyle w:val="Heading"/>
        <w:jc w:val="both"/>
        <w:rPr/>
      </w:pPr>
      <w:r>
        <w:rPr>
          <w:rFonts w:eastAsia="Tahoma" w:cs="Tahoma" w:ascii="Tahoma" w:hAnsi="Tahoma"/>
          <w:i w:val="false"/>
        </w:rPr>
        <w:t xml:space="preserve">     </w:t>
      </w:r>
      <w:r>
        <w:rPr>
          <w:rFonts w:cs="Tahoma" w:ascii="Tahoma" w:hAnsi="Tahoma"/>
          <w:i w:val="false"/>
        </w:rPr>
        <w:t>C7M    Em7  Dm7</w:t>
      </w:r>
    </w:p>
    <w:p>
      <w:pPr>
        <w:pStyle w:val="Heading"/>
        <w:jc w:val="both"/>
        <w:rPr>
          <w:rFonts w:ascii="Arial" w:hAnsi="Arial" w:cs="Arial"/>
          <w:b w:val="false"/>
          <w:b w:val="false"/>
          <w:i w:val="false"/>
          <w:i w:val="false"/>
          <w:sz w:val="32"/>
        </w:rPr>
      </w:pPr>
      <w:r>
        <w:rPr>
          <w:rFonts w:cs="Arial" w:ascii="Arial" w:hAnsi="Arial"/>
          <w:b w:val="false"/>
          <w:i w:val="false"/>
          <w:sz w:val="32"/>
        </w:rPr>
        <w:t>Sorria, sorria!</w:t>
      </w:r>
    </w:p>
    <w:p>
      <w:pPr>
        <w:pStyle w:val="Heading"/>
        <w:jc w:val="both"/>
        <w:rPr>
          <w:rFonts w:ascii="Tahoma" w:hAnsi="Tahoma" w:cs="Tahoma"/>
          <w:i w:val="false"/>
          <w:i w:val="false"/>
        </w:rPr>
      </w:pPr>
      <w:r>
        <w:rPr>
          <w:rFonts w:eastAsia="Tahoma" w:cs="Tahoma" w:ascii="Tahoma" w:hAnsi="Tahoma"/>
          <w:i w:val="false"/>
        </w:rPr>
        <w:t xml:space="preserve">                               </w:t>
      </w:r>
      <w:r>
        <w:rPr>
          <w:rFonts w:cs="Tahoma" w:ascii="Tahoma" w:hAnsi="Tahoma"/>
          <w:i w:val="false"/>
        </w:rPr>
        <w:t>G</w:t>
      </w:r>
    </w:p>
    <w:p>
      <w:pPr>
        <w:pStyle w:val="Heading"/>
        <w:jc w:val="both"/>
        <w:rPr>
          <w:rFonts w:ascii="Arial" w:hAnsi="Arial" w:cs="Arial"/>
          <w:b w:val="false"/>
          <w:b w:val="false"/>
          <w:i w:val="false"/>
          <w:i w:val="false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221605</wp:posOffset>
                </wp:positionH>
                <wp:positionV relativeFrom="paragraph">
                  <wp:posOffset>90170</wp:posOffset>
                </wp:positionV>
                <wp:extent cx="750570" cy="1362710"/>
                <wp:effectExtent l="5080" t="0" r="635" b="5080"/>
                <wp:wrapNone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0600" cy="1362600"/>
                          <a:chOff x="0" y="0"/>
                          <a:chExt cx="750600" cy="1362600"/>
                        </a:xfrm>
                      </wpg:grpSpPr>
                      <wpg:grpSp>
                        <wpg:cNvGrpSpPr/>
                        <wpg:grpSpPr>
                          <a:xfrm>
                            <a:off x="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6320" y="0"/>
                            <a:ext cx="5576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Am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28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319320" y="220680"/>
                            <a:ext cx="37224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13040" y="436680"/>
                            <a:ext cx="37224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15pt;margin-top:7.1pt;width:56.85pt;height:107.25pt" coordorigin="8223,142" coordsize="1137,2145">
                <v:group id="shape_0" style="position:absolute;left:8223;top:546;width:1112;height:1712">
                  <v:line id="shape_0" from="8854,546" to="8890,22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66,546" to="8702,22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45,546" to="8556,22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223,546" to="8406,22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151,546" to="9334,22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1,546" to="9112,22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07,546" to="9150,54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370,893" to="9187,89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35,1235" to="9222,123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297,1577" to="9259,157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260,1922" to="9297,19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223,2254" to="9335,22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343;top:142;width:877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Am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406;top:2221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858;top:2221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293;top:2221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081;top:2221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726;top:489;width:585;height:529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1;top:829;width:585;height:529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 w:val="false"/>
          <w:i w:val="false"/>
          <w:sz w:val="32"/>
        </w:rPr>
        <w:t>E alegre aqueles que apenas têm</w:t>
      </w:r>
    </w:p>
    <w:p>
      <w:pPr>
        <w:pStyle w:val="Heading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Dm7                         G4              G</w:t>
      </w:r>
    </w:p>
    <w:p>
      <w:pPr>
        <w:pStyle w:val="Heading"/>
        <w:jc w:val="both"/>
        <w:rPr>
          <w:rFonts w:ascii="Arial" w:hAnsi="Arial" w:cs="Arial"/>
          <w:b w:val="false"/>
          <w:b w:val="false"/>
          <w:i w:val="false"/>
          <w:i w:val="false"/>
          <w:sz w:val="32"/>
        </w:rPr>
      </w:pPr>
      <w:r>
        <w:rPr>
          <w:rFonts w:cs="Arial" w:ascii="Arial" w:hAnsi="Arial"/>
          <w:b w:val="false"/>
          <w:i w:val="false"/>
          <w:sz w:val="32"/>
        </w:rPr>
        <w:t>Lágrimas de dor para mostrar</w:t>
      </w:r>
    </w:p>
    <w:p>
      <w:pPr>
        <w:pStyle w:val="Heading"/>
        <w:jc w:val="both"/>
        <w:rPr>
          <w:rFonts w:ascii="Arial" w:hAnsi="Arial" w:cs="Arial"/>
          <w:b w:val="false"/>
          <w:b w:val="false"/>
          <w:i w:val="false"/>
          <w:i w:val="false"/>
          <w:sz w:val="32"/>
        </w:rPr>
      </w:pPr>
      <w:r>
        <w:rPr>
          <w:rFonts w:cs="Arial" w:ascii="Arial" w:hAnsi="Arial"/>
          <w:b w:val="false"/>
          <w:i w:val="false"/>
          <w:sz w:val="32"/>
        </w:rPr>
      </w:r>
    </w:p>
    <w:p>
      <w:pPr>
        <w:pStyle w:val="Heading"/>
        <w:jc w:val="both"/>
        <w:rPr/>
      </w:pPr>
      <w:r>
        <w:rPr>
          <w:rFonts w:cs="Tahoma" w:ascii="Tahoma" w:hAnsi="Tahoma"/>
          <w:i w:val="false"/>
        </w:rPr>
        <w:t>C7M               Am</w:t>
      </w:r>
    </w:p>
    <w:p>
      <w:pPr>
        <w:pStyle w:val="Heading"/>
        <w:jc w:val="both"/>
        <w:rPr>
          <w:rFonts w:ascii="Arial" w:hAnsi="Arial" w:cs="Arial"/>
          <w:b w:val="false"/>
          <w:b w:val="false"/>
          <w:i w:val="false"/>
          <w:i w:val="false"/>
          <w:sz w:val="32"/>
        </w:rPr>
      </w:pPr>
      <w:r>
        <w:rPr>
          <w:rFonts w:cs="Arial" w:ascii="Arial" w:hAnsi="Arial"/>
          <w:b w:val="false"/>
          <w:i w:val="false"/>
          <w:sz w:val="32"/>
        </w:rPr>
        <w:t>E com a tua voz</w:t>
      </w:r>
    </w:p>
    <w:p>
      <w:pPr>
        <w:pStyle w:val="Heading"/>
        <w:jc w:val="both"/>
        <w:rPr>
          <w:rFonts w:ascii="Tahoma" w:hAnsi="Tahoma" w:cs="Tahoma"/>
          <w:i w:val="false"/>
          <w:i w:val="false"/>
        </w:rPr>
      </w:pPr>
      <w:r>
        <w:rPr>
          <w:rFonts w:eastAsia="Tahoma" w:cs="Tahoma" w:ascii="Tahoma" w:hAnsi="Tahoma"/>
          <w:i w:val="false"/>
        </w:rPr>
        <w:t xml:space="preserve">                   </w:t>
      </w:r>
      <w:r>
        <w:rPr>
          <w:rFonts w:cs="Tahoma" w:ascii="Tahoma" w:hAnsi="Tahoma"/>
          <w:i w:val="false"/>
        </w:rPr>
        <w:t>Dm7            G4         G</w:t>
      </w:r>
    </w:p>
    <w:p>
      <w:pPr>
        <w:pStyle w:val="Heading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221605</wp:posOffset>
                </wp:positionH>
                <wp:positionV relativeFrom="paragraph">
                  <wp:posOffset>57785</wp:posOffset>
                </wp:positionV>
                <wp:extent cx="722630" cy="1362710"/>
                <wp:effectExtent l="5080" t="0" r="5715" b="5080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520" cy="1362600"/>
                          <a:chOff x="0" y="0"/>
                          <a:chExt cx="722520" cy="1362600"/>
                        </a:xfrm>
                      </wpg:grpSpPr>
                      <wpg:grpSp>
                        <wpg:cNvGrpSpPr/>
                        <wpg:grpSpPr>
                          <a:xfrm>
                            <a:off x="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6320" y="0"/>
                            <a:ext cx="5576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Dm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28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219960" y="437040"/>
                            <a:ext cx="37080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2920" y="36576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15pt;margin-top:4.55pt;width:56.85pt;height:107.3pt" coordorigin="8223,91" coordsize="1137,2146">
                <v:group id="shape_0" style="position:absolute;left:8223;top:495;width:1112;height:1712">
                  <v:line id="shape_0" from="8854,495" to="8890,22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66,495" to="8702,22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45,495" to="8556,22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223,495" to="8406,22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151,495" to="9334,22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1,495" to="9112,22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07,495" to="9150,49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370,842" to="9187,84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35,1184" to="9222,118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297,1526" to="9259,152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260,1871" to="9297,187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223,2203" to="9335,220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343;top:91;width:877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Dm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633;top:2170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858;top:2170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293;top:2170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081;top:2170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569;top:780;width:583;height:53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73,667" to="9232,667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 w:val="false"/>
          <w:i w:val="false"/>
          <w:sz w:val="32"/>
        </w:rPr>
        <w:t>Segue em frente os caminhos</w:t>
      </w:r>
    </w:p>
    <w:p>
      <w:pPr>
        <w:pStyle w:val="Heading"/>
        <w:jc w:val="both"/>
        <w:rPr>
          <w:rFonts w:ascii="Tahoma" w:hAnsi="Tahoma" w:cs="Tahoma"/>
          <w:i w:val="false"/>
          <w:i w:val="false"/>
        </w:rPr>
      </w:pPr>
      <w:r>
        <w:rPr>
          <w:rFonts w:eastAsia="Tahoma" w:cs="Tahoma" w:ascii="Tahoma" w:hAnsi="Tahoma"/>
          <w:i w:val="false"/>
        </w:rPr>
        <w:t xml:space="preserve">   </w:t>
      </w:r>
      <w:r>
        <w:rPr>
          <w:rFonts w:cs="Tahoma" w:ascii="Tahoma" w:hAnsi="Tahoma"/>
          <w:i w:val="false"/>
        </w:rPr>
        <w:t>C7M      Em7     Dm7</w:t>
      </w:r>
    </w:p>
    <w:p>
      <w:pPr>
        <w:pStyle w:val="Heading"/>
        <w:jc w:val="both"/>
        <w:rPr>
          <w:rFonts w:ascii="Arial" w:hAnsi="Arial" w:cs="Arial"/>
          <w:b w:val="false"/>
          <w:b w:val="false"/>
          <w:i w:val="false"/>
          <w:i w:val="false"/>
          <w:sz w:val="32"/>
        </w:rPr>
      </w:pPr>
      <w:r>
        <w:rPr>
          <w:rFonts w:cs="Arial" w:ascii="Arial" w:hAnsi="Arial"/>
          <w:b w:val="false"/>
          <w:i w:val="false"/>
          <w:sz w:val="32"/>
        </w:rPr>
        <w:t>E canta e canta!</w:t>
      </w:r>
    </w:p>
    <w:p>
      <w:pPr>
        <w:pStyle w:val="Heading"/>
        <w:jc w:val="both"/>
        <w:rPr>
          <w:rFonts w:ascii="Tahoma" w:hAnsi="Tahoma" w:cs="Tahoma"/>
          <w:i w:val="false"/>
          <w:i w:val="false"/>
        </w:rPr>
      </w:pPr>
      <w:r>
        <w:rPr>
          <w:rFonts w:eastAsia="Tahoma" w:cs="Tahoma" w:ascii="Tahoma" w:hAnsi="Tahoma"/>
          <w:i w:val="false"/>
        </w:rPr>
        <w:t xml:space="preserve">                                    </w:t>
      </w:r>
      <w:r>
        <w:rPr>
          <w:rFonts w:cs="Tahoma" w:ascii="Tahoma" w:hAnsi="Tahoma"/>
          <w:i w:val="false"/>
        </w:rPr>
        <w:t>G</w:t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i w:val="false"/>
          <w:sz w:val="32"/>
        </w:rPr>
        <w:t>Para quem não vê razão mais pra cantar</w:t>
      </w:r>
    </w:p>
    <w:p>
      <w:pPr>
        <w:pStyle w:val="Heading"/>
        <w:jc w:val="both"/>
        <w:rPr/>
      </w:pPr>
      <w:r>
        <w:rPr>
          <w:rFonts w:cs="Tahoma" w:ascii="Tahoma" w:hAnsi="Tahoma"/>
          <w:i w:val="false"/>
        </w:rPr>
        <w:t>Dm7                                      G4                 G</w:t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i w:val="false"/>
          <w:sz w:val="32"/>
        </w:rPr>
        <w:t>Mostra a estes que o amanhã será melhor</w:t>
      </w:r>
    </w:p>
    <w:p>
      <w:pPr>
        <w:pStyle w:val="Heading"/>
        <w:jc w:val="both"/>
        <w:rPr>
          <w:rFonts w:ascii="Arial" w:hAnsi="Arial" w:cs="Arial"/>
          <w:b w:val="false"/>
          <w:b w:val="false"/>
          <w:i w:val="false"/>
          <w:i w:val="false"/>
          <w:sz w:val="32"/>
          <w:lang w:val="en-US" w:eastAsia="en-US"/>
        </w:rPr>
      </w:pPr>
      <w:r>
        <w:rPr>
          <w:rFonts w:cs="Arial" w:ascii="Arial" w:hAnsi="Arial"/>
          <w:b w:val="false"/>
          <w:i w:val="false"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168900</wp:posOffset>
                </wp:positionH>
                <wp:positionV relativeFrom="paragraph">
                  <wp:posOffset>40640</wp:posOffset>
                </wp:positionV>
                <wp:extent cx="946150" cy="1362710"/>
                <wp:effectExtent l="0" t="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6080" cy="1362600"/>
                          <a:chOff x="0" y="0"/>
                          <a:chExt cx="946080" cy="1362600"/>
                        </a:xfrm>
                      </wpg:grpSpPr>
                      <wpg:grpSp>
                        <wpg:cNvGrpSpPr/>
                        <wpg:grpSpPr>
                          <a:xfrm>
                            <a:off x="5580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52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28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600" y="0"/>
                            <a:ext cx="76212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Em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4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0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172440" y="443160"/>
                            <a:ext cx="37080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9040" y="436680"/>
                            <a:ext cx="37224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01040" y="655920"/>
                            <a:ext cx="37080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15160" y="655920"/>
                            <a:ext cx="37080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9.25pt;margin-top:3.2pt;width:67.5pt;height:107.3pt" coordorigin="8185,64" coordsize="1350,2146">
                <v:group id="shape_0" style="position:absolute;left:8228;top:468;width:1112;height:1712">
                  <v:line id="shape_0" from="8859,468" to="8895,21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71,468" to="8707,21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50,468" to="8561,21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228,468" to="8411,21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156,468" to="9339,21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6,468" to="9117,21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12,468" to="9155,46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375,815" to="9192,81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40,1157" to="9227,11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02,1499" to="9264,149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265,1844" to="9302,18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228,2176" to="9340,217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188;top:64;width:1199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Em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185;top:2143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863;top:2143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308;top:2143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085;top:2143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411;top:762;width:583;height:53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33;top:751;width:585;height:529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71;top:1097;width:583;height:53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51;top:1097;width:583;height:531;mso-wrap-style:non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jc w:val="both"/>
        <w:rPr/>
      </w:pPr>
      <w:r>
        <w:rPr>
          <w:rFonts w:eastAsia="Tahoma" w:cs="Tahoma" w:ascii="Tahoma" w:hAnsi="Tahoma"/>
          <w:i w:val="false"/>
        </w:rPr>
        <w:t xml:space="preserve">    </w:t>
      </w:r>
      <w:r>
        <w:rPr>
          <w:rFonts w:cs="Tahoma" w:ascii="Tahoma" w:hAnsi="Tahoma"/>
          <w:i w:val="false"/>
        </w:rPr>
        <w:t>Am7                 Em7</w:t>
      </w:r>
    </w:p>
    <w:p>
      <w:pPr>
        <w:pStyle w:val="Heading"/>
        <w:jc w:val="both"/>
        <w:rPr>
          <w:rFonts w:ascii="Arial" w:hAnsi="Arial" w:cs="Arial"/>
          <w:b w:val="false"/>
          <w:b w:val="false"/>
          <w:i w:val="false"/>
          <w:i w:val="false"/>
          <w:sz w:val="32"/>
        </w:rPr>
      </w:pPr>
      <w:r>
        <w:rPr>
          <w:rFonts w:cs="Arial" w:ascii="Arial" w:hAnsi="Arial"/>
          <w:b w:val="false"/>
          <w:i w:val="false"/>
          <w:sz w:val="32"/>
        </w:rPr>
        <w:t>Será feliz se houver sorriso,</w:t>
      </w:r>
    </w:p>
    <w:p>
      <w:pPr>
        <w:pStyle w:val="Heading"/>
        <w:jc w:val="both"/>
        <w:rPr>
          <w:rFonts w:ascii="Tahoma" w:hAnsi="Tahoma" w:cs="Tahoma"/>
          <w:i w:val="false"/>
          <w:i w:val="false"/>
        </w:rPr>
      </w:pPr>
      <w:r>
        <w:rPr>
          <w:rFonts w:eastAsia="Tahoma" w:cs="Tahoma" w:ascii="Tahoma" w:hAnsi="Tahoma"/>
          <w:i w:val="false"/>
        </w:rPr>
        <w:t xml:space="preserve">           </w:t>
      </w:r>
      <w:r>
        <w:rPr>
          <w:rFonts w:cs="Tahoma" w:ascii="Tahoma" w:hAnsi="Tahoma"/>
          <w:i w:val="false"/>
        </w:rPr>
        <w:t>Dm7</w:t>
      </w:r>
    </w:p>
    <w:p>
      <w:pPr>
        <w:pStyle w:val="Heading"/>
        <w:jc w:val="both"/>
        <w:rPr>
          <w:rFonts w:ascii="Arial" w:hAnsi="Arial" w:cs="Arial"/>
          <w:b w:val="false"/>
          <w:b w:val="false"/>
          <w:i w:val="false"/>
          <w:i w:val="false"/>
          <w:sz w:val="32"/>
        </w:rPr>
      </w:pPr>
      <w:r>
        <w:rPr>
          <w:rFonts w:cs="Arial" w:ascii="Arial" w:hAnsi="Arial"/>
          <w:b w:val="false"/>
          <w:i w:val="false"/>
          <w:sz w:val="32"/>
        </w:rPr>
        <w:t>Se houver canção,</w:t>
      </w:r>
    </w:p>
    <w:p>
      <w:pPr>
        <w:pStyle w:val="Heading"/>
        <w:jc w:val="both"/>
        <w:rPr>
          <w:rFonts w:ascii="Tahoma" w:hAnsi="Tahoma" w:cs="Tahoma"/>
          <w:i w:val="false"/>
          <w:i w:val="false"/>
        </w:rPr>
      </w:pPr>
      <w:r>
        <w:rPr>
          <w:rFonts w:eastAsia="Tahoma" w:cs="Tahoma" w:ascii="Tahoma" w:hAnsi="Tahoma"/>
          <w:i w:val="false"/>
        </w:rPr>
        <w:t xml:space="preserve">    </w:t>
      </w:r>
      <w:r>
        <w:rPr>
          <w:rFonts w:cs="Tahoma" w:ascii="Tahoma" w:hAnsi="Tahoma"/>
          <w:i w:val="false"/>
        </w:rPr>
        <w:t>G4                G</w:t>
      </w:r>
    </w:p>
    <w:p>
      <w:pPr>
        <w:pStyle w:val="Heading"/>
        <w:jc w:val="both"/>
        <w:rPr>
          <w:rFonts w:ascii="Arial" w:hAnsi="Arial" w:cs="Arial"/>
          <w:b w:val="false"/>
          <w:b w:val="false"/>
          <w:i w:val="false"/>
          <w:i w:val="false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904105</wp:posOffset>
                </wp:positionH>
                <wp:positionV relativeFrom="paragraph">
                  <wp:posOffset>231140</wp:posOffset>
                </wp:positionV>
                <wp:extent cx="1030605" cy="1362710"/>
                <wp:effectExtent l="0" t="0" r="4445" b="5080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0680" cy="1362600"/>
                          <a:chOff x="0" y="0"/>
                          <a:chExt cx="1030680" cy="1362600"/>
                        </a:xfrm>
                      </wpg:grpSpPr>
                      <wpg:grpSp>
                        <wpg:cNvGrpSpPr/>
                        <wpg:grpSpPr>
                          <a:xfrm>
                            <a:off x="32400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96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20560" y="0"/>
                            <a:ext cx="3110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92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0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550080" y="662400"/>
                            <a:ext cx="37080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97000" y="884160"/>
                            <a:ext cx="37224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1040" y="581760"/>
                            <a:ext cx="685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430560" y="884160"/>
                            <a:ext cx="37224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9120"/>
                            <a:ext cx="374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Black" w:hAnsi="Arial Black" w:eastAsia="Times New Roman" w:cs="Arial Black"/>
                                  <w:color w:val="0000FF"/>
                                  <w:lang w:val="pt-BR" w:bidi="ar-SA"/>
                                </w:rPr>
                                <w:t>3ª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6.15pt;margin-top:18.2pt;width:81.15pt;height:107.3pt" coordorigin="7723,364" coordsize="1623,2146">
                <v:group id="shape_0" style="position:absolute;left:8234;top:768;width:1112;height:1712">
                  <v:line id="shape_0" from="8865,768" to="8901,24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76,768" to="8712,24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55,768" to="8566,24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234,768" to="8417,24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161,768" to="9344,24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11,768" to="9122,24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17,768" to="9160,76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380,1115" to="9197,111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45,1457" to="9232,14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07,1799" to="9269,179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270,2144" to="9307,21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234,2476" to="9346,247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543;top:364;width:489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203;top:2443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868;top:2443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633;top:2443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091;top:2443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589;top:1407;width:583;height:53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91;top:1756;width:585;height:529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213,1280" to="9292,1280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8401;top:1756;width:585;height:529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3;top:1040;width:589;height:4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Black" w:hAnsi="Arial Black" w:eastAsia="Times New Roman" w:cs="Arial Black"/>
                            <w:color w:val="0000FF"/>
                            <w:lang w:val="pt-BR" w:bidi="ar-SA"/>
                          </w:rPr>
                          <w:t>3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657600</wp:posOffset>
                </wp:positionH>
                <wp:positionV relativeFrom="paragraph">
                  <wp:posOffset>232410</wp:posOffset>
                </wp:positionV>
                <wp:extent cx="1038225" cy="1362710"/>
                <wp:effectExtent l="0" t="0" r="4445" b="5080"/>
                <wp:wrapNone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8240" cy="1362600"/>
                          <a:chOff x="0" y="0"/>
                          <a:chExt cx="1038240" cy="1362600"/>
                        </a:xfrm>
                      </wpg:grpSpPr>
                      <wpg:grpSp>
                        <wpg:cNvGrpSpPr/>
                        <wpg:grpSpPr>
                          <a:xfrm>
                            <a:off x="33156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79520" y="0"/>
                            <a:ext cx="41292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G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92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76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558000" y="884520"/>
                            <a:ext cx="37080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03840" y="884520"/>
                            <a:ext cx="37080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28760" y="884160"/>
                            <a:ext cx="37224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1040" y="591120"/>
                            <a:ext cx="685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8840"/>
                            <a:ext cx="374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Black" w:hAnsi="Arial Black" w:eastAsia="Times New Roman" w:cs="Arial Black"/>
                                  <w:color w:val="0000FF"/>
                                  <w:lang w:val="pt-BR" w:bidi="ar-SA"/>
                                </w:rPr>
                                <w:t>3ª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18.3pt;width:81.7pt;height:107.3pt" coordorigin="5760,366" coordsize="1634,2146">
                <v:group id="shape_0" style="position:absolute;left:6282;top:770;width:1112;height:1712">
                  <v:line id="shape_0" from="6913,770" to="6949,24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25,770" to="6761,24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04,770" to="6615,24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82,770" to="6465,24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10,770" to="7393,24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60,770" to="7171,24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66,770" to="7209,77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429,1117" to="7246,111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394,1459" to="7281,145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356,1801" to="7318,180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319,2146" to="7356,214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82,2478" to="7394,247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515;top:366;width:649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G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6240;top:2445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6917;top:2445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6690;top:2445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140;top:2445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6638;top:1759;width:583;height:53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8;top:1759;width:583;height:53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5;top:1758;width:585;height:529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50,1297" to="7329,1297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760;top:1057;width:589;height:4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Black" w:hAnsi="Arial Black" w:eastAsia="Times New Roman" w:cs="Arial Black"/>
                            <w:color w:val="0000FF"/>
                            <w:lang w:val="pt-BR" w:bidi="ar-SA"/>
                          </w:rPr>
                          <w:t>3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 w:val="false"/>
          <w:i w:val="false"/>
          <w:sz w:val="32"/>
        </w:rPr>
        <w:t>Coragem e fé!</w:t>
      </w:r>
    </w:p>
    <w:p>
      <w:pPr>
        <w:pStyle w:val="Heading"/>
        <w:jc w:val="both"/>
        <w:rPr/>
      </w:pPr>
      <w:r>
        <w:rPr>
          <w:rFonts w:eastAsia="Tahoma" w:cs="Tahoma" w:ascii="Tahoma" w:hAnsi="Tahoma"/>
          <w:i w:val="false"/>
        </w:rPr>
        <w:t xml:space="preserve">    </w:t>
      </w:r>
      <w:r>
        <w:rPr>
          <w:rFonts w:cs="Tahoma" w:ascii="Tahoma" w:hAnsi="Tahoma"/>
          <w:i w:val="false"/>
        </w:rPr>
        <w:t>C7M     Em7</w:t>
      </w:r>
    </w:p>
    <w:p>
      <w:pPr>
        <w:pStyle w:val="Heading"/>
        <w:jc w:val="both"/>
        <w:rPr>
          <w:rFonts w:ascii="Arial" w:hAnsi="Arial" w:cs="Arial"/>
          <w:b w:val="false"/>
          <w:b w:val="false"/>
          <w:i w:val="false"/>
          <w:i w:val="false"/>
          <w:sz w:val="32"/>
        </w:rPr>
      </w:pPr>
      <w:r>
        <w:rPr>
          <w:rFonts w:cs="Arial" w:ascii="Arial" w:hAnsi="Arial"/>
          <w:b w:val="false"/>
          <w:i w:val="false"/>
          <w:sz w:val="32"/>
        </w:rPr>
        <w:t>Sorria, sorria!</w:t>
      </w:r>
    </w:p>
    <w:p>
      <w:pPr>
        <w:pStyle w:val="Heading"/>
        <w:jc w:val="both"/>
        <w:rPr>
          <w:rFonts w:ascii="Tahoma" w:hAnsi="Tahoma" w:cs="Tahoma"/>
          <w:i w:val="false"/>
          <w:i w:val="false"/>
        </w:rPr>
      </w:pPr>
      <w:r>
        <w:rPr>
          <w:rFonts w:eastAsia="Tahoma" w:cs="Tahoma" w:ascii="Tahoma" w:hAnsi="Tahoma"/>
          <w:i w:val="false"/>
        </w:rPr>
        <w:t xml:space="preserve">    </w:t>
      </w:r>
      <w:r>
        <w:rPr>
          <w:rFonts w:cs="Tahoma" w:ascii="Tahoma" w:hAnsi="Tahoma"/>
          <w:i w:val="false"/>
        </w:rPr>
        <w:t>Dm7       G4      G  C7M</w:t>
      </w:r>
    </w:p>
    <w:p>
      <w:pPr>
        <w:pStyle w:val="Heading"/>
        <w:jc w:val="both"/>
        <w:rPr>
          <w:rFonts w:ascii="Arial" w:hAnsi="Arial" w:cs="Arial"/>
          <w:b w:val="false"/>
          <w:b w:val="false"/>
          <w:i w:val="false"/>
          <w:i w:val="false"/>
          <w:sz w:val="32"/>
        </w:rPr>
      </w:pPr>
      <w:r>
        <w:rPr>
          <w:rFonts w:cs="Arial" w:ascii="Arial" w:hAnsi="Arial"/>
          <w:b w:val="false"/>
          <w:i w:val="false"/>
          <w:sz w:val="32"/>
        </w:rPr>
        <w:t>E canta, e canta!</w:t>
      </w:r>
      <w:r>
        <w:br w:type="page"/>
      </w:r>
    </w:p>
    <w:p>
      <w:pPr>
        <w:pStyle w:val="Heading"/>
        <w:rPr>
          <w:rFonts w:ascii="Bookman Old Style" w:hAnsi="Bookman Old Style" w:cs="Bookman Old Style"/>
          <w:i w:val="false"/>
          <w:i w:val="false"/>
          <w:shadow/>
          <w:sz w:val="40"/>
        </w:rPr>
      </w:pPr>
      <w:r>
        <w:rPr>
          <w:rFonts w:cs="Bookman Old Style" w:ascii="Bookman Old Style" w:hAnsi="Bookman Old Style"/>
          <w:i w:val="false"/>
          <w:shadow/>
          <w:sz w:val="40"/>
        </w:rPr>
        <w:t>UM TOQUE DE AMIG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(Eloísio Magalhães)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sz w:val="36"/>
        </w:rPr>
        <w:t xml:space="preserve">Seqüência: </w:t>
      </w:r>
      <w:r>
        <w:rPr>
          <w:rFonts w:cs="Tahoma" w:ascii="Tahoma" w:hAnsi="Tahoma"/>
          <w:b/>
          <w:sz w:val="32"/>
        </w:rPr>
        <w:t>C  Em  Am  F  G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jc w:val="both"/>
        <w:rPr>
          <w:rFonts w:ascii="Arial" w:hAnsi="Arial" w:cs="Arial"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333365</wp:posOffset>
                </wp:positionH>
                <wp:positionV relativeFrom="paragraph">
                  <wp:posOffset>138430</wp:posOffset>
                </wp:positionV>
                <wp:extent cx="750570" cy="1362710"/>
                <wp:effectExtent l="0" t="0" r="5715" b="5080"/>
                <wp:wrapNone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0600" cy="1362600"/>
                          <a:chOff x="0" y="0"/>
                          <a:chExt cx="750600" cy="1362600"/>
                        </a:xfrm>
                      </wpg:grpSpPr>
                      <wpg:grpSp>
                        <wpg:cNvGrpSpPr/>
                        <wpg:grpSpPr>
                          <a:xfrm>
                            <a:off x="2808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1120" y="0"/>
                            <a:ext cx="3034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0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381600" y="219240"/>
                            <a:ext cx="303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75320" y="435240"/>
                            <a:ext cx="303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8240" y="660960"/>
                            <a:ext cx="300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2.15pt;margin-top:10.9pt;width:56.9pt;height:107.3pt" coordorigin="8443,218" coordsize="1138,2146">
                <v:group id="shape_0" style="position:absolute;left:8443;top:622;width:1112;height:1712">
                  <v:line id="shape_0" from="9074,622" to="9110,23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86,622" to="8922,23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65,622" to="8776,23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43,622" to="8626,23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371,622" to="9554,23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21,622" to="9332,23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27,622" to="9370,62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590,969" to="9407,96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55,1311" to="9442,131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17,1653" to="9479,165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80,1998" to="9517,199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43,2330" to="9555,233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763;top:218;width:477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626;top:2297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078;top:2297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513;top:2297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301;top:2297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999;top:563;width:477;height:43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74;top:904;width:477;height:43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5;top:1259;width:473;height:43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36"/>
        </w:rPr>
        <w:t>A , E , I , O , U</w:t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36"/>
        </w:rPr>
        <w:t>Meu irmão, não fique aí parado</w:t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Olhando para o lado</w:t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Com esse jeito de quem</w:t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Não sabe o que quer</w:t>
      </w:r>
    </w:p>
    <w:p>
      <w:pPr>
        <w:pStyle w:val="Normal"/>
        <w:jc w:val="both"/>
        <w:rPr>
          <w:rFonts w:ascii="Arial" w:hAnsi="Arial" w:cs="Arial"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353050</wp:posOffset>
                </wp:positionH>
                <wp:positionV relativeFrom="paragraph">
                  <wp:posOffset>1628775</wp:posOffset>
                </wp:positionV>
                <wp:extent cx="721995" cy="1362710"/>
                <wp:effectExtent l="5080" t="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160" cy="1362600"/>
                          <a:chOff x="0" y="0"/>
                          <a:chExt cx="722160" cy="1362600"/>
                        </a:xfrm>
                      </wpg:grpSpPr>
                      <wpg:grpSp>
                        <wpg:cNvGrpSpPr/>
                        <wpg:grpSpPr>
                          <a:xfrm>
                            <a:off x="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6360" y="0"/>
                            <a:ext cx="4554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A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56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354960" y="219600"/>
                            <a:ext cx="300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48680" y="435600"/>
                            <a:ext cx="300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66040" y="442080"/>
                            <a:ext cx="300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1.5pt;margin-top:128.25pt;width:56.85pt;height:107.25pt" coordorigin="8430,2565" coordsize="1137,2145">
                <v:group id="shape_0" style="position:absolute;left:8430;top:2969;width:1112;height:1712">
                  <v:line id="shape_0" from="9061,2969" to="9097,46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73,2969" to="8909,468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52,2969" to="8763,468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30,2969" to="8613,468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358,2969" to="9541,46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08,2969" to="9319,46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14,2969" to="9357,296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577,3316" to="9394,331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42,3658" to="9429,365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05,4000" to="9467,400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67,4345" to="9504,434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30,4677" to="9542,467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629;top:2565;width:71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A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612;top:4644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065;top:4644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500;top:4644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287;top:4644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989;top:2911;width:473;height:43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4;top:3251;width:473;height:43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49;top:3261;width:473;height:43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327650</wp:posOffset>
                </wp:positionH>
                <wp:positionV relativeFrom="paragraph">
                  <wp:posOffset>107950</wp:posOffset>
                </wp:positionV>
                <wp:extent cx="733425" cy="1362710"/>
                <wp:effectExtent l="5080" t="0" r="444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320" cy="1362600"/>
                          <a:chOff x="0" y="0"/>
                          <a:chExt cx="733320" cy="1362600"/>
                        </a:xfrm>
                      </wpg:grpSpPr>
                      <wpg:grpSp>
                        <wpg:cNvGrpSpPr/>
                        <wpg:grpSpPr>
                          <a:xfrm>
                            <a:off x="2664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8760" y="0"/>
                            <a:ext cx="4456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E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72360" y="442080"/>
                            <a:ext cx="300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77120" y="447840"/>
                            <a:ext cx="303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9.5pt;margin-top:8.5pt;width:57.7pt;height:107.3pt" coordorigin="8390,170" coordsize="1154,2146">
                <v:group id="shape_0" style="position:absolute;left:8432;top:574;width:1112;height:1712">
                  <v:line id="shape_0" from="9063,574" to="9099,22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75,574" to="8911,22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54,574" to="8765,22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32,574" to="8615,22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360,574" to="9543,22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10,574" to="9321,22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16,574" to="9359,57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579,921" to="9396,92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44,1263" to="9431,126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06,1605" to="9468,160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69,1950" to="9506,195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32,2282" to="9544,228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640;top:170;width:701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390;top:2249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067;top:2249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840;top:2249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290;top:2249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504;top:866;width:473;height:43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8;top:875;width:477;height:43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36"/>
        </w:rPr>
        <w:t>Vá andando são tantos os caminhos</w:t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Você não está sozinho ande logo</w:t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Vá arranjar o que fazer</w:t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A , E , I , O , U</w:t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Vá ajude a todos que precisam</w:t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Do abraço de um amigo ou de um sorriso</w:t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Ou do que mais você puder</w:t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Pois nós todos temos um compromisso</w:t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E ao lado de Cristo com vontade</w:t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Lutaremos pra vencer...</w:t>
      </w:r>
    </w:p>
    <w:p>
      <w:pPr>
        <w:pStyle w:val="Heading"/>
        <w:numPr>
          <w:ilvl w:val="0"/>
          <w:numId w:val="0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340860</wp:posOffset>
                </wp:positionH>
                <wp:positionV relativeFrom="paragraph">
                  <wp:posOffset>32385</wp:posOffset>
                </wp:positionV>
                <wp:extent cx="736600" cy="1362710"/>
                <wp:effectExtent l="2540" t="0" r="4445" b="5080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560" cy="1362600"/>
                          <a:chOff x="0" y="0"/>
                          <a:chExt cx="736560" cy="1362600"/>
                        </a:xfrm>
                      </wpg:grpSpPr>
                      <wpg:grpSp>
                        <wpg:cNvGrpSpPr/>
                        <wpg:grpSpPr>
                          <a:xfrm>
                            <a:off x="2988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0840" y="0"/>
                            <a:ext cx="2858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08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0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295920" y="435600"/>
                            <a:ext cx="300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8240" y="660600"/>
                            <a:ext cx="303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68840" y="657360"/>
                            <a:ext cx="303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760" y="356400"/>
                            <a:ext cx="609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2.55pt;width:57.75pt;height:107.3pt" coordorigin="6840,51" coordsize="1155,2146">
                <v:group id="shape_0" style="position:absolute;left:6883;top:455;width:1112;height:1712">
                  <v:line id="shape_0" from="7514,455" to="7550,21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26,455" to="7362,21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05,455" to="7216,21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83,455" to="7066,21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11,455" to="7994,21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61,455" to="7772,21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67,455" to="7810,45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030,802" to="7847,80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995,1144" to="7882,11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957,1486" to="7919,148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920,1831" to="7957,183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883,2163" to="7995,216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215;top:51;width:449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6840;top:2130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518;top:2130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290;top:2130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740;top:2130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302;top:737;width:473;height:43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11;top:1091;width:477;height:43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1;top:1086;width:477;height:43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30,612" to="7889,612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209540</wp:posOffset>
                </wp:positionH>
                <wp:positionV relativeFrom="paragraph">
                  <wp:posOffset>31115</wp:posOffset>
                </wp:positionV>
                <wp:extent cx="994410" cy="1362710"/>
                <wp:effectExtent l="0" t="0" r="635" b="5080"/>
                <wp:wrapNone/>
                <wp:docPr id="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4320" cy="1362600"/>
                          <a:chOff x="0" y="0"/>
                          <a:chExt cx="994320" cy="1362600"/>
                        </a:xfrm>
                      </wpg:grpSpPr>
                      <wpg:grpSp>
                        <wpg:cNvGrpSpPr/>
                        <wpg:grpSpPr>
                          <a:xfrm>
                            <a:off x="13788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35880" y="0"/>
                            <a:ext cx="3110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52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84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175320" y="435240"/>
                            <a:ext cx="303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8240" y="654120"/>
                            <a:ext cx="303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11920" y="660960"/>
                            <a:ext cx="300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645120" y="657720"/>
                            <a:ext cx="300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3.95pt;margin-top:2.45pt;width:70.7pt;height:107.25pt" coordorigin="8279,49" coordsize="1414,2145">
                <v:group id="shape_0" style="position:absolute;left:8421;top:453;width:1112;height:1712">
                  <v:line id="shape_0" from="9052,453" to="9088,21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64,453" to="8900,21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43,453" to="8754,21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21,453" to="8604,21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349,453" to="9532,21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99,453" to="9310,21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05,453" to="9348,45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568,800" to="9385,80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33,1142" to="9420,114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95,1484" to="9457,148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58,1829" to="9495,18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21,2161" to="9533,216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733;top:49;width:489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378;top:2128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056;top:2128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491;top:2128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278;top:2128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479;top:734;width:477;height:43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79;top:1079;width:477;height:43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10;top:1090;width:473;height:43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20;top:1085;width:473;height:43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"/>
        <w:rPr>
          <w:rFonts w:ascii="Bookman Old Style" w:hAnsi="Bookman Old Style" w:cs="Bookman Old Style"/>
          <w:i w:val="false"/>
          <w:i w:val="false"/>
          <w:shadow/>
          <w:sz w:val="40"/>
        </w:rPr>
      </w:pPr>
      <w:r>
        <w:rPr>
          <w:rFonts w:cs="Bookman Old Style" w:ascii="Bookman Old Style" w:hAnsi="Bookman Old Style"/>
          <w:i w:val="false"/>
          <w:shadow/>
          <w:sz w:val="40"/>
        </w:rPr>
        <w:t>UMA PRE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(Willi de Barros Gonçalves e João Bosco de Carvalho)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sz w:val="32"/>
        </w:rPr>
        <w:t>Seqüência:</w:t>
      </w:r>
      <w:r>
        <w:rPr>
          <w:rFonts w:cs="Tahoma" w:ascii="Tahoma" w:hAnsi="Tahoma"/>
          <w:b/>
          <w:sz w:val="28"/>
        </w:rPr>
        <w:t xml:space="preserve">  Dm7  B</w:t>
      </w:r>
      <w:r>
        <w:rPr>
          <w:rFonts w:cs="Tahoma" w:ascii="Tahoma" w:hAnsi="Tahoma"/>
          <w:b/>
          <w:sz w:val="28"/>
          <w:vertAlign w:val="superscript"/>
        </w:rPr>
        <w:t>b</w:t>
      </w:r>
      <w:r>
        <w:rPr>
          <w:rFonts w:cs="Tahoma" w:ascii="Tahoma" w:hAnsi="Tahoma"/>
          <w:b/>
          <w:sz w:val="28"/>
        </w:rPr>
        <w:t>7M  Gm7  C  C</w:t>
      </w:r>
      <w:r>
        <w:rPr>
          <w:rFonts w:cs="Tahoma" w:ascii="Tahoma" w:hAnsi="Tahoma"/>
          <w:b/>
          <w:sz w:val="28"/>
          <w:vertAlign w:val="superscript"/>
        </w:rPr>
        <w:t>#</w:t>
      </w:r>
      <w:r>
        <w:rPr>
          <w:rFonts w:cs="Tahoma" w:ascii="Tahoma" w:hAnsi="Tahoma"/>
          <w:b/>
          <w:sz w:val="28"/>
        </w:rPr>
        <w:t>°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derosa Águia que há no alto do Totem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á-me tuas asas, me ensina a voar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ruzar os horizontes, vencer montes e mares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om a luz do saber, pela virtude de amar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32"/>
        </w:rPr>
        <w:t>Com tua força tamanha, oh, Urso, me ajude a derrubar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s barreiras da vida que eu venha a encontrar!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</w:rPr>
        <w:t>E venho pedir a ti, oh, Tartaruga, que o Totem estás a sustentar!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á-me a tua certeza de um dia eu poder chegar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 ver-te nas asas da Águia, na força do Urso,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</w:rPr>
        <w:t>Em todas as coisas criadas por Ti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leva minh’alma, me faz tão perfeito,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</w:rPr>
        <w:t>Me leva a saber que Tu estás dentro de mim!</w:t>
      </w:r>
    </w:p>
    <w:p>
      <w:pPr>
        <w:pStyle w:val="Normal"/>
        <w:jc w:val="both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183505</wp:posOffset>
                </wp:positionH>
                <wp:positionV relativeFrom="paragraph">
                  <wp:posOffset>201295</wp:posOffset>
                </wp:positionV>
                <wp:extent cx="113665" cy="548640"/>
                <wp:effectExtent l="635" t="5080" r="635" b="57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548640"/>
                        </a:xfrm>
                        <a:custGeom>
                          <a:avLst/>
                          <a:gdLst>
                            <a:gd name="textAreaLeft" fmla="*/ 0 w 64440"/>
                            <a:gd name="textAreaRight" fmla="*/ 23400 w 6444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8.15pt;margin-top:15.85pt;width:8.9pt;height:43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Oh, Pai nosso que estás no céu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260975</wp:posOffset>
                </wp:positionH>
                <wp:positionV relativeFrom="paragraph">
                  <wp:posOffset>99695</wp:posOffset>
                </wp:positionV>
                <wp:extent cx="419735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3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2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05pt;height:21.6pt;mso-wrap-distance-left:9.05pt;mso-wrap-distance-right:9.05pt;mso-wrap-distance-top:0pt;mso-wrap-distance-bottom:0pt;margin-top:7.85pt;mso-position-vertical-relative:text;margin-left:4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2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antificado seja o Teu nome em favor de todos nós!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om tua força...</w:t>
      </w:r>
    </w:p>
    <w:p>
      <w:pPr>
        <w:pStyle w:val="Heading"/>
        <w:numPr>
          <w:ilvl w:val="0"/>
          <w:numId w:val="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81660</wp:posOffset>
                </wp:positionH>
                <wp:positionV relativeFrom="paragraph">
                  <wp:posOffset>469265</wp:posOffset>
                </wp:positionV>
                <wp:extent cx="722630" cy="1362710"/>
                <wp:effectExtent l="5080" t="0" r="5715" b="5080"/>
                <wp:wrapNone/>
                <wp:docPr id="1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520" cy="1362600"/>
                          <a:chOff x="0" y="0"/>
                          <a:chExt cx="722520" cy="1362600"/>
                        </a:xfrm>
                      </wpg:grpSpPr>
                      <wpg:grpSp>
                        <wpg:cNvGrpSpPr/>
                        <wpg:grpSpPr>
                          <a:xfrm>
                            <a:off x="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6320" y="0"/>
                            <a:ext cx="5576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Dm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28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168480" y="422640"/>
                            <a:ext cx="47376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2920" y="36576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8pt;margin-top:36.95pt;width:56.9pt;height:107.3pt" coordorigin="916,739" coordsize="1138,2146">
                <v:group id="shape_0" style="position:absolute;left:916;top:1143;width:1112;height:1712">
                  <v:line id="shape_0" from="1547,1143" to="1583,28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59,1143" to="1395,28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38,1143" to="1249,28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16,1143" to="1099,28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44,1143" to="2027,28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94,1143" to="1805,28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00,1143" to="1843,114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063,1490" to="1880,149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028,1832" to="1915,183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90,2174" to="1952,217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53,2519" to="1990,251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16,2851" to="2028,285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036;top:739;width:877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Dm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1326;top:2818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1551;top:2818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1986;top:2818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1774;top:2818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1181;top:1405;width:745;height:67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66,1315" to="1925,1315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460625</wp:posOffset>
                </wp:positionH>
                <wp:positionV relativeFrom="paragraph">
                  <wp:posOffset>481965</wp:posOffset>
                </wp:positionV>
                <wp:extent cx="1036955" cy="1396365"/>
                <wp:effectExtent l="0" t="0" r="4445" b="635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800" cy="1396440"/>
                          <a:chOff x="0" y="0"/>
                          <a:chExt cx="1036800" cy="1396440"/>
                        </a:xfrm>
                      </wpg:grpSpPr>
                      <wpg:grpSp>
                        <wpg:cNvGrpSpPr/>
                        <wpg:grpSpPr>
                          <a:xfrm>
                            <a:off x="33012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52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28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6480" y="0"/>
                            <a:ext cx="6318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Gm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104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16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245880" y="875880"/>
                            <a:ext cx="47484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1040" y="587880"/>
                            <a:ext cx="685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5600"/>
                            <a:ext cx="374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Black" w:hAnsi="Arial Black" w:eastAsia="Times New Roman" w:cs="Arial Black"/>
                                  <w:color w:val="0000FF"/>
                                  <w:lang w:val="pt-BR" w:bidi="ar-SA"/>
                                </w:rPr>
                                <w:t>3ª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75pt;margin-top:37.95pt;width:81.6pt;height:107.3pt" coordorigin="3875,759" coordsize="1632,2146">
                <v:group id="shape_0" style="position:absolute;left:4395;top:1163;width:1112;height:1712">
                  <v:line id="shape_0" from="5026,1163" to="5062,28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38,1163" to="4874,28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17,1163" to="4728,28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395,1163" to="4578,28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323,1163" to="5506,28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73,1163" to="5284,28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79,1163" to="5322,116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542,1510" to="5359,151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507,1852" to="5394,185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469,2194" to="5431,219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432,2539" to="5469,253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395,2871" to="5507,287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452;top:759;width:994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Gm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4365;top:2838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5030;top:2838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4795;top:2838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5253;top:2838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4262;top:2138;width:747;height:67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1685" to="5444,1685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875;top:1445;width:589;height:4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Black" w:hAnsi="Arial Black" w:eastAsia="Times New Roman" w:cs="Arial Black"/>
                            <w:color w:val="0000FF"/>
                            <w:lang w:val="pt-BR" w:bidi="ar-SA"/>
                          </w:rPr>
                          <w:t>3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705860</wp:posOffset>
                </wp:positionH>
                <wp:positionV relativeFrom="paragraph">
                  <wp:posOffset>481965</wp:posOffset>
                </wp:positionV>
                <wp:extent cx="864870" cy="1362710"/>
                <wp:effectExtent l="0" t="0" r="5715" b="5080"/>
                <wp:wrapNone/>
                <wp:docPr id="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720" cy="1362600"/>
                          <a:chOff x="0" y="0"/>
                          <a:chExt cx="864720" cy="1362600"/>
                        </a:xfrm>
                      </wpg:grpSpPr>
                      <wpg:grpSp>
                        <wpg:cNvGrpSpPr/>
                        <wpg:grpSpPr>
                          <a:xfrm>
                            <a:off x="14220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52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45600" y="0"/>
                            <a:ext cx="3034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848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5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513360" y="235080"/>
                            <a:ext cx="26856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03760" y="421920"/>
                            <a:ext cx="47484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75600" y="648000"/>
                            <a:ext cx="47376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.75pt;margin-top:37.95pt;width:62.1pt;height:107.3pt" coordorigin="5955,759" coordsize="1242,2146">
                <v:group id="shape_0" style="position:absolute;left:6060;top:1163;width:1112;height:1712">
                  <v:line id="shape_0" from="6691,1163" to="6727,28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03,1163" to="6539,28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82,1163" to="6393,28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60,1163" to="6243,28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88,1163" to="7171,28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38,1163" to="6949,28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44,1163" to="6987,116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207,1510" to="7024,151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172,1852" to="7059,185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134,2194" to="7096,219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097,2539" to="7134,253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060,2871" to="7172,287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380;top:759;width:477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6243;top:2838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6695;top:2838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130;top:2838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6918;top:2838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6644;top:1128;width:422;height:384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7;top:1423;width:747;height:67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5;top:1780;width:745;height:67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677670</wp:posOffset>
                </wp:positionH>
                <wp:positionV relativeFrom="paragraph">
                  <wp:posOffset>481965</wp:posOffset>
                </wp:positionV>
                <wp:extent cx="865505" cy="1362710"/>
                <wp:effectExtent l="0" t="0" r="635" b="5080"/>
                <wp:wrapNone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5440" cy="1362600"/>
                          <a:chOff x="0" y="0"/>
                          <a:chExt cx="865440" cy="1362600"/>
                        </a:xfrm>
                      </wpg:grpSpPr>
                      <wpg:grpSp>
                        <wpg:cNvGrpSpPr/>
                        <wpg:grpSpPr>
                          <a:xfrm>
                            <a:off x="2016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52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28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3000" y="0"/>
                            <a:ext cx="6274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7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44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64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196200" y="418680"/>
                            <a:ext cx="47484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75600" y="644040"/>
                            <a:ext cx="47484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15720" y="648000"/>
                            <a:ext cx="47376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640" y="372240"/>
                            <a:ext cx="536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7pt;margin-top:37.95pt;width:60.6pt;height:107.3pt" coordorigin="2674,759" coordsize="1212,2146">
                <v:group id="shape_0" style="position:absolute;left:2674;top:1163;width:1112;height:1712">
                  <v:line id="shape_0" from="3305,1163" to="3341,28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17,1163" to="3153,28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96,1163" to="3007,28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74,1163" to="2857,28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602,1163" to="3785,28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52,1163" to="3563,28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58,1163" to="3601,116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821,1510" to="3638,151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786,1852" to="3673,185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748,2194" to="3710,219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711,2539" to="3748,253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674,2871" to="3786,287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741;top:759;width:987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7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2857;top:2838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3309;top:2838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3747;top:2838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3532;top:2838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2951;top:1418;width:747;height:67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61;top:1773;width:747;height:67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9;top:1780;width:745;height:67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54,1345" to="3698,1345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648200</wp:posOffset>
                </wp:positionH>
                <wp:positionV relativeFrom="paragraph">
                  <wp:posOffset>481965</wp:posOffset>
                </wp:positionV>
                <wp:extent cx="1108710" cy="1362710"/>
                <wp:effectExtent l="0" t="0" r="635" b="5080"/>
                <wp:wrapNone/>
                <wp:docPr id="1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8800" cy="1362600"/>
                          <a:chOff x="0" y="0"/>
                          <a:chExt cx="1108800" cy="1362600"/>
                        </a:xfrm>
                      </wpg:grpSpPr>
                      <wpg:grpSp>
                        <wpg:cNvGrpSpPr/>
                        <wpg:grpSpPr>
                          <a:xfrm>
                            <a:off x="147960" y="0"/>
                            <a:ext cx="960840" cy="1362600"/>
                          </a:xfrm>
                        </wpg:grpSpPr>
                        <wpg:grpSp>
                          <wpg:cNvGrpSpPr/>
                          <wpg:grpSpPr>
                            <a:xfrm>
                              <a:off x="115560" y="256680"/>
                              <a:ext cx="706680" cy="108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00680" y="0"/>
                                <a:ext cx="23400" cy="108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1160" y="0"/>
                                <a:ext cx="23400" cy="108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1120" y="0"/>
                                <a:ext cx="71280" cy="108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17000" cy="108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9320" y="0"/>
                                <a:ext cx="117000" cy="108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920" y="0"/>
                                <a:ext cx="71280" cy="108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000" y="0"/>
                                <a:ext cx="4723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240" y="220320"/>
                                <a:ext cx="5194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280" y="437400"/>
                                <a:ext cx="563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60" y="654480"/>
                                <a:ext cx="611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00" y="873720"/>
                                <a:ext cx="659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4320"/>
                                <a:ext cx="706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45880" y="0"/>
                              <a:ext cx="45576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 Black" w:hAnsi="Arial Black" w:eastAsia="Times New Roman" w:cs="Arial Black"/>
                                    <w:color w:val="000000"/>
                                    <w:lang w:val="pt-BR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Arial Black" w:hAnsi="Arial Black" w:eastAsia="Times New Roman" w:cs="Arial Black"/>
                                    <w:color w:val="000000"/>
                                    <w:lang w:val="pt-BR" w:bidi="ar-SA"/>
                                  </w:rPr>
                                  <w:t>#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 Black" w:hAnsi="Arial Black" w:eastAsia="Times New Roman" w:cs="Arial Black"/>
                                    <w:color w:val="000000"/>
                                    <w:lang w:val="pt-BR" w:bidi="ar-SA"/>
                                  </w:rPr>
                                  <w:t>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1840" y="1320120"/>
                              <a:ext cx="44280" cy="42480"/>
                            </a:xfrm>
                            <a:prstGeom prst="ellipse">
                              <a:avLst/>
                            </a:prstGeom>
                            <a:solidFill>
                              <a:srgbClr val="00cc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1320120"/>
                              <a:ext cx="43200" cy="42480"/>
                            </a:xfrm>
                            <a:prstGeom prst="ellipse">
                              <a:avLst/>
                            </a:prstGeom>
                            <a:solidFill>
                              <a:srgbClr val="00cc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1320120"/>
                              <a:ext cx="43200" cy="42480"/>
                            </a:xfrm>
                            <a:prstGeom prst="ellipse">
                              <a:avLst/>
                            </a:prstGeom>
                            <a:solidFill>
                              <a:srgbClr val="00cc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240" y="1320120"/>
                              <a:ext cx="42480" cy="42480"/>
                            </a:xfrm>
                            <a:prstGeom prst="ellipse">
                              <a:avLst/>
                            </a:prstGeom>
                            <a:solidFill>
                              <a:srgbClr val="00cc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00000">
                              <a:off x="285120" y="205920"/>
                              <a:ext cx="474840" cy="43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 Black" w:hAnsi="Arial Black" w:eastAsia="Times New Roman" w:cs="Arial Black"/>
                                    <w:color w:val="000000"/>
                                    <w:lang w:val="pt-B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800000">
                              <a:off x="75600" y="421920"/>
                              <a:ext cx="474840" cy="43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 Black" w:hAnsi="Arial Black" w:eastAsia="Times New Roman" w:cs="Arial Black"/>
                                    <w:color w:val="000000"/>
                                    <w:lang w:val="pt-B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800000">
                              <a:off x="176040" y="648000"/>
                              <a:ext cx="473760" cy="43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 Black" w:hAnsi="Arial Black" w:eastAsia="Times New Roman" w:cs="Arial Black"/>
                                    <w:color w:val="000000"/>
                                    <w:lang w:val="pt-B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800000">
                              <a:off x="410760" y="638640"/>
                              <a:ext cx="473760" cy="43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 Black" w:hAnsi="Arial Black" w:eastAsia="Times New Roman" w:cs="Arial Black"/>
                                    <w:color w:val="000000"/>
                                    <w:lang w:val="pt-B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405000"/>
                            <a:ext cx="374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Black" w:hAnsi="Arial Black" w:eastAsia="Times New Roman" w:cs="Arial Black"/>
                                  <w:color w:val="0000FF"/>
                                  <w:lang w:val="pt-BR" w:bidi="ar-SA"/>
                                </w:rPr>
                                <w:t>4ª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pt;margin-top:37.95pt;width:81.3pt;height:107.3pt" coordorigin="7320,759" coordsize="1626,2146">
                <v:group id="shape_0" style="position:absolute;left:7672;top:759;width:1274;height:2146">
                  <v:group id="shape_0" style="position:absolute;left:7735;top:1163;width:1112;height:1712">
                    <v:line id="shape_0" from="8366,1163" to="8402,28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78,1163" to="8214,287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57,1163" to="8068,287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35,1163" to="7918,287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63,1163" to="8846,28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13,1163" to="8624,28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19,1163" to="8662,1163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882,1510" to="8699,151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847,1852" to="8734,185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809,2194" to="8771,219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772,2539" to="8809,253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735,2871" to="8847,287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7940;top:759;width:717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 Black" w:hAnsi="Arial Black" w:eastAsia="Times New Roman" w:cs="Arial Black"/>
                              <w:color w:val="000000"/>
                              <w:lang w:val="pt-BR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Arial Black" w:hAnsi="Arial Black" w:eastAsia="Times New Roman" w:cs="Arial Black"/>
                              <w:color w:val="000000"/>
                              <w:lang w:val="pt-BR" w:bidi="ar-SA"/>
                            </w:rPr>
                            <w:t>#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Arial Black" w:hAnsi="Arial Black" w:eastAsia="Times New Roman" w:cs="Arial Black"/>
                              <w:color w:val="000000"/>
                              <w:lang w:val="pt-BR" w:bidi="ar-SA"/>
                            </w:rPr>
                            <w:t>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#00cc99" stroked="t" o:allowincell="f" style="position:absolute;left:7918;top:2838;width:69;height:66;mso-wrap-style:none;v-text-anchor:middle">
                    <v:fill o:detectmouseclick="t" type="solid" color2="#ff3366"/>
                    <v:stroke color="black" weight="9360" joinstyle="miter" endcap="flat"/>
                    <w10:wrap type="none"/>
                  </v:oval>
                  <v:oval id="shape_0" fillcolor="#00cc99" stroked="t" o:allowincell="f" style="position:absolute;left:8370;top:2838;width:67;height:66;mso-wrap-style:none;v-text-anchor:middle">
                    <v:fill o:detectmouseclick="t" type="solid" color2="#ff3366"/>
                    <v:stroke color="black" weight="9360" joinstyle="miter" endcap="flat"/>
                    <w10:wrap type="none"/>
                  </v:oval>
                  <v:oval id="shape_0" fillcolor="#00cc99" stroked="t" o:allowincell="f" style="position:absolute;left:8145;top:2838;width:67;height:66;mso-wrap-style:none;v-text-anchor:middle">
                    <v:fill o:detectmouseclick="t" type="solid" color2="#ff3366"/>
                    <v:stroke color="black" weight="9360" joinstyle="miter" endcap="flat"/>
                    <w10:wrap type="none"/>
                  </v:oval>
                  <v:oval id="shape_0" fillcolor="#00cc99" stroked="t" o:allowincell="f" style="position:absolute;left:8593;top:2838;width:66;height:66;mso-wrap-style:none;v-text-anchor:middle">
                    <v:fill o:detectmouseclick="t" type="solid" color2="#ff3366"/>
                    <v:stroke color="black" weight="9360" joinstyle="miter" endcap="flat"/>
                    <w10:wrap type="none"/>
                  </v:oval>
                  <v:shape id="shape_0" stroked="f" o:allowincell="f" style="position:absolute;left:8002;top:1083;width:747;height:677;mso-wrap-style:square;v-text-anchor:middle;rotation:3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 Black" w:hAnsi="Arial Black" w:eastAsia="Times New Roman" w:cs="Arial Black"/>
                              <w:color w:val="000000"/>
                              <w:lang w:val="pt-B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72;top:1423;width:747;height:677;mso-wrap-style:square;v-text-anchor:middle;rotation:3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 Black" w:hAnsi="Arial Black" w:eastAsia="Times New Roman" w:cs="Arial Black"/>
                              <w:color w:val="000000"/>
                              <w:lang w:val="pt-B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30;top:1780;width:745;height:677;mso-wrap-style:square;v-text-anchor:middle;rotation:3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 Black" w:hAnsi="Arial Black" w:eastAsia="Times New Roman" w:cs="Arial Black"/>
                              <w:color w:val="000000"/>
                              <w:lang w:val="pt-B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00;top:1765;width:745;height:677;mso-wrap-style:square;v-text-anchor:middle;rotation:3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 Black" w:hAnsi="Arial Black" w:eastAsia="Times New Roman" w:cs="Arial Black"/>
                              <w:color w:val="000000"/>
                              <w:lang w:val="pt-B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320;top:1397;width:589;height:4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Black" w:hAnsi="Arial Black" w:eastAsia="Times New Roman" w:cs="Arial Black"/>
                            <w:color w:val="0000FF"/>
                            <w:lang w:val="pt-BR" w:bidi="ar-SA"/>
                          </w:rPr>
                          <w:t>4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"/>
        <w:rPr>
          <w:rFonts w:ascii="Bookman Old Style" w:hAnsi="Bookman Old Style" w:cs="Bookman Old Style"/>
          <w:i w:val="false"/>
          <w:i w:val="false"/>
          <w:shadow/>
          <w:sz w:val="40"/>
        </w:rPr>
      </w:pPr>
      <w:r>
        <w:rPr>
          <w:rFonts w:cs="Bookman Old Style" w:ascii="Bookman Old Style" w:hAnsi="Bookman Old Style"/>
          <w:i w:val="false"/>
          <w:shadow/>
          <w:sz w:val="40"/>
        </w:rPr>
        <w:t>VIVA MELHO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(Ariovaldo Filho e Alexandre Amorim)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left="-142" w:firstLine="142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b/>
          <w:sz w:val="32"/>
        </w:rPr>
        <w:t xml:space="preserve">Introdução: </w:t>
      </w:r>
      <w:r>
        <w:rPr>
          <w:rFonts w:cs="Arial" w:ascii="Arial" w:hAnsi="Arial"/>
          <w:b/>
          <w:sz w:val="28"/>
        </w:rPr>
        <w:t>||</w:t>
      </w:r>
      <w:r>
        <w:rPr>
          <w:rFonts w:cs="Tahoma" w:ascii="Tahoma" w:hAnsi="Tahoma"/>
          <w:b/>
          <w:sz w:val="28"/>
        </w:rPr>
        <w:t>: G  C  D7 :</w:t>
      </w:r>
      <w:r>
        <w:rPr>
          <w:rFonts w:cs="Arial" w:ascii="Arial" w:hAnsi="Arial"/>
          <w:b/>
          <w:sz w:val="28"/>
        </w:rPr>
        <w:t>||</w:t>
      </w:r>
    </w:p>
    <w:p>
      <w:pPr>
        <w:pStyle w:val="Normal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147945</wp:posOffset>
                </wp:positionH>
                <wp:positionV relativeFrom="paragraph">
                  <wp:posOffset>128905</wp:posOffset>
                </wp:positionV>
                <wp:extent cx="1164590" cy="1361440"/>
                <wp:effectExtent l="635" t="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4600" cy="1361520"/>
                          <a:chOff x="0" y="0"/>
                          <a:chExt cx="1164600" cy="1361520"/>
                        </a:xfrm>
                      </wpg:grpSpPr>
                      <wpg:grpSp>
                        <wpg:cNvGrpSpPr/>
                        <wpg:grpSpPr>
                          <a:xfrm>
                            <a:off x="216360" y="25524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104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52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28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84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68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15440" y="0"/>
                            <a:ext cx="3110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720" y="131904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131904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040" y="131904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131904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195480" y="441720"/>
                            <a:ext cx="43164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68400" y="660960"/>
                            <a:ext cx="43164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30640" y="667080"/>
                            <a:ext cx="43164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664200" y="663840"/>
                            <a:ext cx="43164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0.7pt;margin-top:10.15pt;width:80.95pt;height:107.2pt" coordorigin="8214,203" coordsize="1619,2144">
                <v:group id="shape_0" style="position:absolute;left:8448;top:605;width:1112;height:1712">
                  <v:line id="shape_0" from="9079,605" to="9115,23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91,605" to="8927,23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70,605" to="8781,23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48,605" to="8631,23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376,605" to="9559,23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26,605" to="9337,23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32,605" to="9375,60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595,952" to="9412,95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60,1294" to="9447,129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22,1636" to="9484,163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85,1981" to="9522,198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48,2313" to="9560,231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761;top:203;width:48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406;top:2280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083;top:2280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518;top:2280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306;top:2280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415;top:898;width:679;height:614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15;top:1243;width:679;height:614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3;top:1253;width:679;height:614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53;top:1248;width:679;height:614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ahoma" w:cs="Tahoma" w:ascii="Tahoma" w:hAnsi="Tahoma"/>
          <w:b/>
          <w:sz w:val="28"/>
        </w:rPr>
        <w:t xml:space="preserve"> </w:t>
      </w:r>
      <w:r>
        <w:rPr>
          <w:rFonts w:cs="Tahoma" w:ascii="Tahoma" w:hAnsi="Tahoma"/>
          <w:b/>
          <w:sz w:val="28"/>
        </w:rPr>
        <w:t>G                   C          D7        G                        C  D7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lhe pro céu   e descubra imagens de luz!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inta em Jesus o amor todo que Deus te deu!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ense no bem, no melhor em que podes fazer!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8"/>
        </w:rPr>
        <w:t xml:space="preserve"> </w:t>
      </w:r>
      <w:r>
        <w:rPr>
          <w:rFonts w:cs="Tahoma" w:ascii="Tahoma" w:hAnsi="Tahoma"/>
          <w:b/>
          <w:sz w:val="28"/>
        </w:rPr>
        <w:t>G                     C                D7           G     G7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eja o que for   também vais receber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248910</wp:posOffset>
                </wp:positionH>
                <wp:positionV relativeFrom="paragraph">
                  <wp:posOffset>23495</wp:posOffset>
                </wp:positionV>
                <wp:extent cx="905510" cy="1361440"/>
                <wp:effectExtent l="635" t="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5400" cy="1361520"/>
                          <a:chOff x="0" y="0"/>
                          <a:chExt cx="905400" cy="1361520"/>
                        </a:xfrm>
                      </wpg:grpSpPr>
                      <wpg:grpSp>
                        <wpg:cNvGrpSpPr/>
                        <wpg:grpSpPr>
                          <a:xfrm>
                            <a:off x="108000" y="255240"/>
                            <a:ext cx="70920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24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60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8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36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0"/>
                              <a:ext cx="11736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44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0"/>
                              <a:ext cx="4737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220320"/>
                              <a:ext cx="521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437400"/>
                              <a:ext cx="565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654840"/>
                              <a:ext cx="613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873720"/>
                              <a:ext cx="660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084680"/>
                              <a:ext cx="708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11760" y="0"/>
                            <a:ext cx="3049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640" y="131904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720" y="131904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131904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840" y="131904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405000" y="225720"/>
                            <a:ext cx="43164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96200" y="442080"/>
                            <a:ext cx="43488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68400" y="667080"/>
                            <a:ext cx="43164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8.7pt;margin-top:1.85pt;width:60.5pt;height:107.2pt" coordorigin="8374,37" coordsize="1210,2144">
                <v:group id="shape_0" style="position:absolute;left:8436;top:439;width:1116;height:1712">
                  <v:line id="shape_0" from="9070,439" to="9106,21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81,439" to="8917,21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59,439" to="8770,21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36,439" to="8620,21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368,439" to="9552,21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18,439" to="9329,21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22,439" to="9367,43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584,786" to="9404,78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49,1128" to="9439,112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12,1470" to="9477,14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74,1815" to="9514,181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37,2147" to="9552,214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757;top:37;width:47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620;top:2114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075;top:2114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510;top:2114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297;top:2114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904;top:392;width:679;height:614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75;top:733;width:684;height:61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74;top:1087;width:679;height:614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361305</wp:posOffset>
                </wp:positionH>
                <wp:positionV relativeFrom="paragraph">
                  <wp:posOffset>1526540</wp:posOffset>
                </wp:positionV>
                <wp:extent cx="916305" cy="1361440"/>
                <wp:effectExtent l="5080" t="0" r="635" b="5080"/>
                <wp:wrapNone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6200" cy="1361520"/>
                          <a:chOff x="0" y="0"/>
                          <a:chExt cx="916200" cy="1361520"/>
                        </a:xfrm>
                      </wpg:grpSpPr>
                      <wpg:grpSp>
                        <wpg:cNvGrpSpPr/>
                        <wpg:grpSpPr>
                          <a:xfrm>
                            <a:off x="0" y="255240"/>
                            <a:ext cx="70596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19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840"/>
                              <a:ext cx="610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8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680"/>
                              <a:ext cx="705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1920" y="0"/>
                            <a:ext cx="404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D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960" y="131904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31904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960" y="131904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131904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294480" y="225720"/>
                            <a:ext cx="43164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05560" y="441720"/>
                            <a:ext cx="43164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16520" y="447840"/>
                            <a:ext cx="43128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2.15pt;margin-top:120.2pt;width:66.75pt;height:107.2pt" coordorigin="8443,2404" coordsize="1335,2144">
                <v:group id="shape_0" style="position:absolute;left:8443;top:2806;width:1111;height:1712">
                  <v:line id="shape_0" from="9074,2806" to="9110,45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86,2806" to="8922,45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66,2806" to="8777,45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43,2806" to="8626,45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370,2806" to="9553,45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21,2806" to="9332,45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28,2806" to="9370,280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590,3153" to="9407,315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56,3495" to="9443,349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18,3837" to="9479,383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80,4182" to="9516,418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43,4514" to="9554,451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683;top:2404;width:636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D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861;top:4481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078;top:4481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513;top:4481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300;top:4481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907;top:2759;width:679;height:614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7;top:3099;width:679;height:614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99;top:3109;width:678;height:614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543300</wp:posOffset>
                </wp:positionH>
                <wp:positionV relativeFrom="paragraph">
                  <wp:posOffset>4579620</wp:posOffset>
                </wp:positionV>
                <wp:extent cx="795020" cy="1362710"/>
                <wp:effectExtent l="5080" t="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4880" cy="1362600"/>
                          <a:chOff x="0" y="0"/>
                          <a:chExt cx="794880" cy="1362600"/>
                        </a:xfrm>
                      </wpg:grpSpPr>
                      <wpg:grpSp>
                        <wpg:cNvGrpSpPr/>
                        <wpg:grpSpPr>
                          <a:xfrm>
                            <a:off x="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6360" y="0"/>
                            <a:ext cx="4554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A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56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294480" y="227160"/>
                            <a:ext cx="43164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88200" y="443160"/>
                            <a:ext cx="43164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05560" y="449280"/>
                            <a:ext cx="43164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360.6pt;width:57.2pt;height:107.3pt" coordorigin="5580,7212" coordsize="1144,2146">
                <v:group id="shape_0" style="position:absolute;left:5580;top:7616;width:1112;height:1712">
                  <v:line id="shape_0" from="6211,7616" to="6247,93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23,7616" to="6059,93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03,7616" to="5914,93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80,7616" to="5763,93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08,7616" to="6691,93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58,7616" to="6469,93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65,7616" to="6508,761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727,7963" to="6544,796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693,8305" to="6580,830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655,8647" to="6617,864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617,8992" to="6654,899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580,9324" to="6692,932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779;top:7212;width:71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A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5762;top:9291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6215;top:9291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6650;top:9291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6437;top:9291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6044;top:7569;width:679;height:614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19;top:7909;width:679;height:614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4;top:7919;width:679;height:614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221480</wp:posOffset>
                </wp:positionH>
                <wp:positionV relativeFrom="paragraph">
                  <wp:posOffset>3054985</wp:posOffset>
                </wp:positionV>
                <wp:extent cx="1099185" cy="1362710"/>
                <wp:effectExtent l="635" t="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9080" cy="1362600"/>
                          <a:chOff x="0" y="0"/>
                          <a:chExt cx="1099080" cy="1362600"/>
                        </a:xfrm>
                      </wpg:grpSpPr>
                      <wpg:grpSp>
                        <wpg:cNvGrpSpPr/>
                        <wpg:grpSpPr>
                          <a:xfrm>
                            <a:off x="22104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9000" y="0"/>
                            <a:ext cx="41292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G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40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36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72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598680" y="227160"/>
                            <a:ext cx="43164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99800" y="443160"/>
                            <a:ext cx="43164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68400" y="668520"/>
                            <a:ext cx="43164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7.8pt;margin-top:240.55pt;width:75.75pt;height:107.3pt" coordorigin="6756,4811" coordsize="1515,2146">
                <v:group id="shape_0" style="position:absolute;left:6996;top:5215;width:1112;height:1712">
                  <v:line id="shape_0" from="7627,5215" to="7663,69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39,5215" to="7475,69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18,5215" to="7329,69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96,5215" to="7179,69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924,5215" to="8107,69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74,5215" to="7885,69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80,5215" to="7923,521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143,5562" to="7960,556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08,5904" to="7995,590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070,6246" to="8032,624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033,6591" to="8070,659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996,6923" to="8108,692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229;top:4811;width:649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G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6954;top:6890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631;top:6890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066;top:6890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854;top:6890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591;top:5168;width:679;height:614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3;top:5508;width:679;height:614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6;top:5863;width:679;height:614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333875</wp:posOffset>
                </wp:positionH>
                <wp:positionV relativeFrom="paragraph">
                  <wp:posOffset>4580255</wp:posOffset>
                </wp:positionV>
                <wp:extent cx="1014730" cy="1361440"/>
                <wp:effectExtent l="635" t="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4840" cy="1361520"/>
                          <a:chOff x="0" y="0"/>
                          <a:chExt cx="1014840" cy="1361520"/>
                        </a:xfrm>
                      </wpg:grpSpPr>
                      <wpg:grpSp>
                        <wpg:cNvGrpSpPr/>
                        <wpg:grpSpPr>
                          <a:xfrm>
                            <a:off x="109080" y="25524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52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28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84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68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1720" y="0"/>
                            <a:ext cx="4050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B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360" y="131904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280" y="131904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131904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120" y="131904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198000" y="225720"/>
                            <a:ext cx="43164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68400" y="441720"/>
                            <a:ext cx="43164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89440" y="448200"/>
                            <a:ext cx="43164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14080" y="448200"/>
                            <a:ext cx="43164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6pt;margin-top:360.65pt;width:69.1pt;height:107.2pt" coordorigin="6932,7213" coordsize="1382,2144">
                <v:group id="shape_0" style="position:absolute;left:6997;top:7615;width:1112;height:1712">
                  <v:line id="shape_0" from="7628,7615" to="7664,93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40,7615" to="7476,93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19,7615" to="7330,93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97,7615" to="7180,93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925,7615" to="8108,93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75,7615" to="7886,93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81,7615" to="7924,761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144,7962" to="7961,796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09,8304" to="7996,830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071,8646" to="8033,864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034,8991" to="8071,899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997,9323" to="8109,932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237;top:7213;width:63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B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180;top:9290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632;top:9290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067;top:9290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855;top:9290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137;top:7568;width:679;height:614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3;top:7908;width:679;height:614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81;top:7918;width:679;height:614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35;top:7918;width:679;height:614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361305</wp:posOffset>
                </wp:positionH>
                <wp:positionV relativeFrom="paragraph">
                  <wp:posOffset>3050540</wp:posOffset>
                </wp:positionV>
                <wp:extent cx="821055" cy="1363345"/>
                <wp:effectExtent l="5080" t="0" r="0" b="4445"/>
                <wp:wrapNone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1160" cy="1363320"/>
                          <a:chOff x="0" y="0"/>
                          <a:chExt cx="821160" cy="1363320"/>
                        </a:xfrm>
                      </wpg:grpSpPr>
                      <wpg:grpSp>
                        <wpg:cNvGrpSpPr/>
                        <wpg:grpSpPr>
                          <a:xfrm>
                            <a:off x="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7080" y="0"/>
                            <a:ext cx="4557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B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28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320400" y="665280"/>
                            <a:ext cx="43164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80640" y="890640"/>
                            <a:ext cx="43164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07360" y="887400"/>
                            <a:ext cx="43164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480" y="578520"/>
                            <a:ext cx="609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2.15pt;margin-top:240.2pt;width:59.2pt;height:107.3pt" coordorigin="8443,4804" coordsize="1184,2146">
                <v:group id="shape_0" style="position:absolute;left:8443;top:5208;width:1112;height:1712">
                  <v:line id="shape_0" from="9074,5208" to="9110,69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86,5208" to="8922,69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66,5208" to="8777,69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43,5208" to="8626,69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371,5208" to="9554,69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21,5208" to="9332,69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28,5208" to="9371,520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590,5555" to="9407,555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56,5897" to="9443,589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18,6239" to="9480,623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80,6584" to="9517,658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43,6916" to="9555,691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643;top:4804;width:717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B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626;top:6883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078;top:6883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513;top:6883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301;top:6883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948;top:5851;width:679;height:614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71;top:6206;width:679;height:614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70;top:6201;width:679;height:614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81,5715" to="9540,5715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271135</wp:posOffset>
                </wp:positionH>
                <wp:positionV relativeFrom="paragraph">
                  <wp:posOffset>4581525</wp:posOffset>
                </wp:positionV>
                <wp:extent cx="798830" cy="1362710"/>
                <wp:effectExtent l="635" t="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840" cy="1362600"/>
                          <a:chOff x="0" y="0"/>
                          <a:chExt cx="798840" cy="1362600"/>
                        </a:xfrm>
                      </wpg:grpSpPr>
                      <wpg:grpSp>
                        <wpg:cNvGrpSpPr/>
                        <wpg:grpSpPr>
                          <a:xfrm>
                            <a:off x="93960" y="256680"/>
                            <a:ext cx="7048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39960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80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88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12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220320"/>
                              <a:ext cx="518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2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0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7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2800" y="0"/>
                            <a:ext cx="5493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E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60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84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68400" y="449280"/>
                            <a:ext cx="43164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74960" y="456480"/>
                            <a:ext cx="42876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0.3pt;margin-top:360.75pt;width:57.6pt;height:107.25pt" coordorigin="8406,7215" coordsize="1152,2145">
                <v:group id="shape_0" style="position:absolute;left:8449;top:7619;width:1109;height:1712">
                  <v:line id="shape_0" from="9078,7619" to="9114,93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91,7619" to="8927,93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70,7619" to="8781,93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49,7619" to="8632,93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375,7619" to="9558,93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25,7619" to="9336,93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33,7619" to="9374,761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595,7966" to="9410,796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61,8308" to="9446,830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23,8650" to="9483,865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86,8995" to="9520,899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49,9327" to="9558,932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573;top:7215;width:864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406;top:9294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081;top:9294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856;top:9294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304;top:9294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409;top:7922;width:679;height:614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76;top:7934;width:674;height:61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sz w:val="28"/>
        </w:rPr>
        <w:t>C                   Bm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 coração ajude um irmão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8"/>
        </w:rPr>
        <w:t xml:space="preserve">   </w:t>
      </w:r>
      <w:r>
        <w:rPr>
          <w:rFonts w:cs="Tahoma" w:ascii="Tahoma" w:hAnsi="Tahoma"/>
          <w:b/>
          <w:sz w:val="28"/>
        </w:rPr>
        <w:t>Am  D7                G                G7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 caridade é o caminho do amor!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</w:t>
      </w:r>
      <w:r>
        <w:rPr>
          <w:rFonts w:cs="Tahoma" w:ascii="Tahoma" w:hAnsi="Tahoma"/>
          <w:b/>
          <w:sz w:val="28"/>
        </w:rPr>
        <w:t>C                         Bm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aça ainda que possas sofrer,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8"/>
        </w:rPr>
        <w:t xml:space="preserve">         </w:t>
      </w:r>
      <w:r>
        <w:rPr>
          <w:rFonts w:cs="Tahoma" w:ascii="Tahoma" w:hAnsi="Tahoma"/>
          <w:b/>
          <w:sz w:val="28"/>
        </w:rPr>
        <w:t>Am               D7                   G    G7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is bênçãos de Deus hás de ter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</w:t>
      </w:r>
      <w:r>
        <w:rPr>
          <w:rFonts w:cs="Tahoma" w:ascii="Tahoma" w:hAnsi="Tahoma"/>
          <w:b/>
          <w:sz w:val="28"/>
        </w:rPr>
        <w:t>C                         Bm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me e perdoe e viva melhor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8"/>
        </w:rPr>
        <w:t xml:space="preserve">   </w:t>
      </w:r>
      <w:r>
        <w:rPr>
          <w:rFonts w:cs="Tahoma" w:ascii="Tahoma" w:hAnsi="Tahoma"/>
          <w:b/>
          <w:sz w:val="28"/>
        </w:rPr>
        <w:t>Am  D7         G           G7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 natureza, o céu e o mar...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</w:t>
      </w:r>
      <w:r>
        <w:rPr>
          <w:rFonts w:cs="Tahoma" w:ascii="Tahoma" w:hAnsi="Tahoma"/>
          <w:b/>
          <w:sz w:val="28"/>
        </w:rPr>
        <w:t>C                                  Bm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ja o encanto que a vida nos dá: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</w:t>
      </w:r>
      <w:r>
        <w:rPr>
          <w:rFonts w:cs="Tahoma" w:ascii="Tahoma" w:hAnsi="Tahoma"/>
          <w:b/>
          <w:sz w:val="28"/>
        </w:rPr>
        <w:t>Am                           B7                  Em  Am  B7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 chance eterna que temos para amar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      </w:t>
      </w:r>
      <w:r>
        <w:rPr>
          <w:rFonts w:cs="Tahoma" w:ascii="Tahoma" w:hAnsi="Tahoma"/>
          <w:b/>
          <w:sz w:val="28"/>
        </w:rPr>
        <w:t>Em  Am  D7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ara amar..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(desde o início)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       </w:t>
      </w:r>
      <w:r>
        <w:rPr>
          <w:rFonts w:cs="Tahoma" w:ascii="Tahoma" w:hAnsi="Tahoma"/>
          <w:b/>
          <w:sz w:val="28"/>
        </w:rPr>
        <w:t>G  C  D7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ara amar..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G  C  D7  G</w:t>
      </w:r>
      <w:r>
        <w:br w:type="page"/>
      </w:r>
    </w:p>
    <w:p>
      <w:pPr>
        <w:pStyle w:val="Heading"/>
        <w:rPr>
          <w:rFonts w:ascii="Bookman Old Style" w:hAnsi="Bookman Old Style" w:cs="Bookman Old Style"/>
          <w:i w:val="false"/>
          <w:i w:val="false"/>
          <w:shadow/>
          <w:sz w:val="40"/>
        </w:rPr>
      </w:pPr>
      <w:r>
        <w:rPr>
          <w:rFonts w:cs="Bookman Old Style" w:ascii="Bookman Old Style" w:hAnsi="Bookman Old Style"/>
          <w:i w:val="false"/>
          <w:shadow/>
          <w:sz w:val="40"/>
        </w:rPr>
        <w:t>VOE ALT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(Grupo Arte Nascente – GO)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020310</wp:posOffset>
                </wp:positionH>
                <wp:positionV relativeFrom="paragraph">
                  <wp:posOffset>189230</wp:posOffset>
                </wp:positionV>
                <wp:extent cx="1094740" cy="1360805"/>
                <wp:effectExtent l="0" t="0" r="635" b="5080"/>
                <wp:wrapNone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4760" cy="1360800"/>
                          <a:chOff x="0" y="0"/>
                          <a:chExt cx="1094760" cy="1360800"/>
                        </a:xfrm>
                      </wpg:grpSpPr>
                      <wpg:grpSp>
                        <wpg:cNvGrpSpPr/>
                        <wpg:grpSpPr>
                          <a:xfrm>
                            <a:off x="329040" y="255240"/>
                            <a:ext cx="705960" cy="108648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19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1960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04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120"/>
                              <a:ext cx="610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2640"/>
                              <a:ext cx="658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3240"/>
                              <a:ext cx="705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0000" y="0"/>
                            <a:ext cx="6469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#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7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9960" y="1318320"/>
                            <a:ext cx="4392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12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00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186480" y="669960"/>
                            <a:ext cx="3740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660600" y="676440"/>
                            <a:ext cx="3740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13640" y="889200"/>
                            <a:ext cx="3740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46480" y="885960"/>
                            <a:ext cx="3740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57360"/>
                            <a:ext cx="37404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Black" w:hAnsi="Arial Black" w:eastAsia="Times New Roman" w:cs="Arial Black"/>
                                  <w:color w:val="3333CC"/>
                                  <w:lang w:val="pt-BR" w:bidi="ar-SA"/>
                                </w:rPr>
                                <w:t>4ª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5.3pt;margin-top:14.9pt;width:81.45pt;height:107.2pt" coordorigin="7906,298" coordsize="1629,2144">
                <v:group id="shape_0" style="position:absolute;left:8424;top:700;width:1111;height:1710">
                  <v:line id="shape_0" from="9055,700" to="9091,24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67,700" to="8903,24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46,700" to="8757,24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24,700" to="8607,24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351,700" to="9534,24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02,700" to="9313,24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08,700" to="9350,70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571,1046" to="9388,104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36,1388" to="9423,138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98,1730" to="9459,173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61,2074" to="9497,207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24,2406" to="9535,240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473;top:298;width:101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G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#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7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394;top:2374;width:68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058;top:2374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823;top:2374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281;top:2374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200;top:1353;width:588;height:53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7;top:1363;width:588;height:53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58;top:1698;width:588;height:53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7;top:1693;width:588;height:53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6;top:1333;width:588;height:4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Black" w:hAnsi="Arial Black" w:eastAsia="Times New Roman" w:cs="Arial Black"/>
                            <w:color w:val="3333CC"/>
                            <w:lang w:val="pt-BR" w:bidi="ar-SA"/>
                          </w:rPr>
                          <w:t>4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sz w:val="28"/>
        </w:rPr>
        <w:t>G</w:t>
      </w:r>
      <w:r>
        <w:rPr>
          <w:rFonts w:cs="Tahoma" w:ascii="Tahoma" w:hAnsi="Tahoma"/>
          <w:b/>
          <w:sz w:val="28"/>
          <w:vertAlign w:val="superscript"/>
        </w:rPr>
        <w:t>#</w:t>
      </w:r>
      <w:r>
        <w:rPr>
          <w:rFonts w:cs="Tahoma" w:ascii="Tahoma" w:hAnsi="Tahoma"/>
          <w:b/>
          <w:sz w:val="28"/>
        </w:rPr>
        <w:t>7M        Gm7           C7M      Am7</w:t>
      </w:r>
    </w:p>
    <w:p>
      <w:pPr>
        <w:pStyle w:val="Normal"/>
        <w:ind w:left="425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ente sempre vencer a depressão,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8"/>
        </w:rPr>
        <w:t>F                             B</w:t>
      </w:r>
      <w:r>
        <w:rPr>
          <w:rFonts w:cs="Tahoma" w:ascii="Tahoma" w:hAnsi="Tahoma"/>
          <w:b/>
          <w:sz w:val="28"/>
          <w:vertAlign w:val="superscript"/>
        </w:rPr>
        <w:t>b</w:t>
      </w:r>
      <w:r>
        <w:rPr>
          <w:rFonts w:cs="Tahoma" w:ascii="Tahoma" w:hAnsi="Tahoma"/>
          <w:b/>
          <w:sz w:val="28"/>
        </w:rPr>
        <w:t>/C</w:t>
      </w:r>
    </w:p>
    <w:p>
      <w:pPr>
        <w:pStyle w:val="Normal"/>
        <w:ind w:left="425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 seu rancor e toda essa agressão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8"/>
        </w:rPr>
        <w:t>G</w:t>
      </w:r>
      <w:r>
        <w:rPr>
          <w:rFonts w:cs="Tahoma" w:ascii="Tahoma" w:hAnsi="Tahoma"/>
          <w:b/>
          <w:sz w:val="28"/>
          <w:vertAlign w:val="superscript"/>
        </w:rPr>
        <w:t>#</w:t>
      </w:r>
      <w:r>
        <w:rPr>
          <w:rFonts w:cs="Tahoma" w:ascii="Tahoma" w:hAnsi="Tahoma"/>
          <w:b/>
          <w:sz w:val="28"/>
        </w:rPr>
        <w:t>7M         Gm7        C7M      Am7</w:t>
      </w:r>
    </w:p>
    <w:p>
      <w:pPr>
        <w:pStyle w:val="Normal"/>
        <w:ind w:left="425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ude agora seu jeito de pensar,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8"/>
        </w:rPr>
        <w:t>F                               B</w:t>
      </w:r>
      <w:r>
        <w:rPr>
          <w:rFonts w:cs="Tahoma" w:ascii="Tahoma" w:hAnsi="Tahoma"/>
          <w:b/>
          <w:sz w:val="28"/>
          <w:vertAlign w:val="superscript"/>
        </w:rPr>
        <w:t>b</w:t>
      </w:r>
      <w:r>
        <w:rPr>
          <w:rFonts w:cs="Tahoma" w:ascii="Tahoma" w:hAnsi="Tahoma"/>
          <w:b/>
          <w:sz w:val="28"/>
        </w:rPr>
        <w:t>/C</w:t>
      </w:r>
    </w:p>
    <w:p>
      <w:pPr>
        <w:pStyle w:val="Normal"/>
        <w:ind w:left="425" w:hanging="0"/>
        <w:jc w:val="both"/>
        <w:rPr>
          <w:rFonts w:ascii="Arial" w:hAnsi="Arial" w:cs="Arial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987925</wp:posOffset>
                </wp:positionH>
                <wp:positionV relativeFrom="paragraph">
                  <wp:posOffset>158115</wp:posOffset>
                </wp:positionV>
                <wp:extent cx="1064895" cy="1360805"/>
                <wp:effectExtent l="0" t="0" r="4445" b="5080"/>
                <wp:wrapNone/>
                <wp:docPr id="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4880" cy="1360800"/>
                          <a:chOff x="0" y="0"/>
                          <a:chExt cx="1064880" cy="1360800"/>
                        </a:xfrm>
                      </wpg:grpSpPr>
                      <wpg:grpSp>
                        <wpg:cNvGrpSpPr/>
                        <wpg:grpSpPr>
                          <a:xfrm>
                            <a:off x="358920" y="255240"/>
                            <a:ext cx="705960" cy="108648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19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1960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04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120"/>
                              <a:ext cx="610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2640"/>
                              <a:ext cx="658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3240"/>
                              <a:ext cx="705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10760" y="0"/>
                            <a:ext cx="6058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Gm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280" y="1318320"/>
                            <a:ext cx="4392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88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322920" y="892080"/>
                            <a:ext cx="3740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880" y="583560"/>
                            <a:ext cx="68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24080"/>
                            <a:ext cx="37404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Black" w:hAnsi="Arial Black" w:eastAsia="Times New Roman" w:cs="Arial Black"/>
                                  <w:color w:val="3333CC"/>
                                  <w:lang w:val="pt-BR" w:bidi="ar-SA"/>
                                </w:rPr>
                                <w:t>3ª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2.75pt;margin-top:12.45pt;width:83.8pt;height:107.15pt" coordorigin="7855,249" coordsize="1676,2143">
                <v:group id="shape_0" style="position:absolute;left:8420;top:651;width:1111;height:1710">
                  <v:line id="shape_0" from="9051,651" to="9087,23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63,651" to="8899,23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42,651" to="8753,23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20,651" to="8603,23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347,651" to="9530,23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98,651" to="9309,23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04,651" to="9346,65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567,997" to="9384,99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32,1339" to="9419,133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94,1681" to="9455,168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57,2025" to="9493,20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20,2357" to="9531,23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502;top:249;width:95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Gm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378;top:2325;width:68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054;top:2325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827;top:2325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277;top:2325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364;top:1654;width:588;height:53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98,1168" to="9476,1168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7855;top:917;width:588;height:4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Black" w:hAnsi="Arial Black" w:eastAsia="Times New Roman" w:cs="Arial Black"/>
                            <w:color w:val="3333CC"/>
                            <w:lang w:val="pt-BR" w:bidi="ar-SA"/>
                          </w:rPr>
                          <w:t>3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342890</wp:posOffset>
                </wp:positionH>
                <wp:positionV relativeFrom="paragraph">
                  <wp:posOffset>1663065</wp:posOffset>
                </wp:positionV>
                <wp:extent cx="738505" cy="1360805"/>
                <wp:effectExtent l="5080" t="0" r="635" b="5080"/>
                <wp:wrapNone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360" cy="1360800"/>
                          <a:chOff x="0" y="0"/>
                          <a:chExt cx="738360" cy="1360800"/>
                        </a:xfrm>
                      </wpg:grpSpPr>
                      <wpg:grpSp>
                        <wpg:cNvGrpSpPr/>
                        <wpg:grpSpPr>
                          <a:xfrm>
                            <a:off x="0" y="255240"/>
                            <a:ext cx="705600" cy="1086480"/>
                          </a:xfrm>
                        </wpg:grpSpPr>
                        <wps:wsp>
                          <wps:cNvSpPr/>
                          <wps:spPr>
                            <a:xfrm>
                              <a:off x="39996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80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56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12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19600"/>
                              <a:ext cx="518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040"/>
                              <a:ext cx="563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120"/>
                              <a:ext cx="610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2640"/>
                              <a:ext cx="657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3240"/>
                              <a:ext cx="705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4880" y="0"/>
                            <a:ext cx="555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Am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560" y="1318320"/>
                            <a:ext cx="4392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2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24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305640" y="230040"/>
                            <a:ext cx="373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99720" y="445680"/>
                            <a:ext cx="373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0.7pt;margin-top:130.95pt;width:56.75pt;height:107.2pt" coordorigin="8414,2619" coordsize="1135,2144">
                <v:group id="shape_0" style="position:absolute;left:8414;top:3021;width:1110;height:1710">
                  <v:line id="shape_0" from="9044,3021" to="9080,47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56,3021" to="8892,47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35,3021" to="8746,47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14,3021" to="8597,47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341,3021" to="9524,47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91,3021" to="9302,47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98,3021" to="9339,302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561,3367" to="9377,336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26,3709" to="9412,370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88,4051" to="9448,405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51,4395" to="9486,439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14,4727" to="9524,472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532;top:2619;width:874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Am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596;top:4695;width:68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047;top:4695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482;top:4695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269;top:4695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895;top:2981;width:587;height:53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71;top:3321;width:587;height:53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305935</wp:posOffset>
                </wp:positionH>
                <wp:positionV relativeFrom="paragraph">
                  <wp:posOffset>1663065</wp:posOffset>
                </wp:positionV>
                <wp:extent cx="809625" cy="1360805"/>
                <wp:effectExtent l="0" t="0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9640" cy="1360800"/>
                          <a:chOff x="0" y="0"/>
                          <a:chExt cx="809640" cy="1360800"/>
                        </a:xfrm>
                      </wpg:grpSpPr>
                      <wpg:grpSp>
                        <wpg:cNvGrpSpPr/>
                        <wpg:grpSpPr>
                          <a:xfrm>
                            <a:off x="88200" y="255240"/>
                            <a:ext cx="705600" cy="1086480"/>
                          </a:xfrm>
                        </wpg:grpSpPr>
                        <wps:wsp>
                          <wps:cNvSpPr/>
                          <wps:spPr>
                            <a:xfrm>
                              <a:off x="39996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80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56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12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19600"/>
                              <a:ext cx="518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040"/>
                              <a:ext cx="563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120"/>
                              <a:ext cx="610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2640"/>
                              <a:ext cx="657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3240"/>
                              <a:ext cx="705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7000" y="0"/>
                            <a:ext cx="6526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C7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4480" y="1318320"/>
                            <a:ext cx="4392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16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187560" y="445320"/>
                            <a:ext cx="3740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9400" y="669960"/>
                            <a:ext cx="3740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75pt;margin-top:130.95pt;width:59.05pt;height:107.2pt" coordorigin="6875,2619" coordsize="1181,2144">
                <v:group id="shape_0" style="position:absolute;left:6920;top:3021;width:1110;height:1710">
                  <v:line id="shape_0" from="7550,3021" to="7586,47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62,3021" to="7398,47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41,3021" to="7252,47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20,3021" to="7103,47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47,3021" to="8030,47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97,3021" to="7808,47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04,3021" to="7845,302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067,3367" to="7883,336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032,3709" to="7918,370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994,4051" to="7954,405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957,4395" to="7992,439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920,4727" to="8030,472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965;top:2619;width:102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C7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103;top:4695;width:68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554;top:4695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989;top:4695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776;top:4695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077;top:3320;width:588;height:53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5;top:3674;width:588;height:53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32"/>
        </w:rPr>
        <w:t>Você escolhe o rumo que quiser tomar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18485</wp:posOffset>
                </wp:positionH>
                <wp:positionV relativeFrom="paragraph">
                  <wp:posOffset>15875</wp:posOffset>
                </wp:positionV>
                <wp:extent cx="113665" cy="896620"/>
                <wp:effectExtent l="635" t="5080" r="0" b="571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896760"/>
                        </a:xfrm>
                        <a:custGeom>
                          <a:avLst/>
                          <a:gdLst>
                            <a:gd name="textAreaLeft" fmla="*/ 0 w 64440"/>
                            <a:gd name="textAreaRight" fmla="*/ 23400 w 64440"/>
                            <a:gd name="textAreaTop" fmla="*/ 12960 h 508320"/>
                            <a:gd name="textAreaBottom" fmla="*/ 495360 h 508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55pt;margin-top:1.25pt;width:8.9pt;height:70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  <w:b/>
          <w:sz w:val="28"/>
        </w:rPr>
        <w:t>Am7                      Gm7   Em7</w:t>
      </w:r>
    </w:p>
    <w:p>
      <w:pPr>
        <w:pStyle w:val="Normal"/>
        <w:ind w:left="425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É só você curtir, agitar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217545</wp:posOffset>
                </wp:positionH>
                <wp:positionV relativeFrom="paragraph">
                  <wp:posOffset>103505</wp:posOffset>
                </wp:positionV>
                <wp:extent cx="419735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3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2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05pt;height:21.6pt;mso-wrap-distance-left:9.05pt;mso-wrap-distance-right:9.05pt;mso-wrap-distance-top:0pt;mso-wrap-distance-bottom:0pt;margin-top:8.15pt;mso-position-vertical-relative:text;margin-left:2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2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          </w:t>
      </w:r>
      <w:r>
        <w:rPr>
          <w:rFonts w:cs="Tahoma" w:ascii="Tahoma" w:hAnsi="Tahoma"/>
          <w:b/>
          <w:sz w:val="28"/>
        </w:rPr>
        <w:t>Am7         F            Am7</w:t>
      </w:r>
    </w:p>
    <w:p>
      <w:pPr>
        <w:pStyle w:val="Normal"/>
        <w:ind w:left="425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O seu jeito tão belo de ser...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ense forte, é só acreditar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ocê merece tudo que souber plantar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oe alto e mergulhe de uma vez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a alegria colorida por você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377055</wp:posOffset>
                </wp:positionH>
                <wp:positionV relativeFrom="paragraph">
                  <wp:posOffset>200025</wp:posOffset>
                </wp:positionV>
                <wp:extent cx="706120" cy="1360805"/>
                <wp:effectExtent l="5080" t="0" r="381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5960" cy="1360800"/>
                          <a:chOff x="0" y="0"/>
                          <a:chExt cx="705960" cy="136080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705960" cy="136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255240"/>
                            <a:ext cx="704880" cy="1086480"/>
                          </a:xfrm>
                        </wpg:grpSpPr>
                        <wps:wsp>
                          <wps:cNvSpPr/>
                          <wps:spPr>
                            <a:xfrm>
                              <a:off x="39924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80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88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12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219600"/>
                              <a:ext cx="518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040"/>
                              <a:ext cx="562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120"/>
                              <a:ext cx="610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2640"/>
                              <a:ext cx="657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3240"/>
                              <a:ext cx="70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4960" y="0"/>
                            <a:ext cx="539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/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1318320"/>
                            <a:ext cx="4572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2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" y="1318320"/>
                            <a:ext cx="4392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788040"/>
                            <a:ext cx="601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65pt;margin-top:15.75pt;width:55.6pt;height:107.2pt" coordorigin="6893,315" coordsize="1112,2144">
                <v:rect id="shape_0" stroked="f" o:allowincell="f" style="position:absolute;left:6893;top:315;width:1111;height:2142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893;top:717;width:1109;height:1710">
                  <v:line id="shape_0" from="7521,717" to="7557,24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35,717" to="7371,24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14,717" to="7225,24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93,717" to="7076,24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19,717" to="8002,24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69,717" to="7780,24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77,717" to="7818,71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039,1063" to="7854,106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005,1405" to="7890,140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967,1747" to="7927,174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930,2091" to="7964,209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893,2423" to="8002,242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027;top:315;width:84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/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072;top:2391;width:71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526;top:2391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299;top:2391;width:68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748;top:2391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line id="shape_0" from="7010,1556" to="7956,1556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270500</wp:posOffset>
                </wp:positionH>
                <wp:positionV relativeFrom="paragraph">
                  <wp:posOffset>205740</wp:posOffset>
                </wp:positionV>
                <wp:extent cx="948690" cy="1360805"/>
                <wp:effectExtent l="0" t="0" r="635" b="5080"/>
                <wp:wrapNone/>
                <wp:docPr id="1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600" cy="1360800"/>
                          <a:chOff x="0" y="0"/>
                          <a:chExt cx="948600" cy="1360800"/>
                        </a:xfrm>
                      </wpg:grpSpPr>
                      <wpg:grpSp>
                        <wpg:cNvGrpSpPr/>
                        <wpg:grpSpPr>
                          <a:xfrm>
                            <a:off x="69840" y="255240"/>
                            <a:ext cx="705600" cy="1086480"/>
                          </a:xfrm>
                        </wpg:grpSpPr>
                        <wps:wsp>
                          <wps:cNvSpPr/>
                          <wps:spPr>
                            <a:xfrm>
                              <a:off x="39996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80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56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12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19600"/>
                              <a:ext cx="518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040"/>
                              <a:ext cx="563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120"/>
                              <a:ext cx="610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2640"/>
                              <a:ext cx="657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3240"/>
                              <a:ext cx="705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4280" y="0"/>
                            <a:ext cx="7606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Em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0" y="1318320"/>
                            <a:ext cx="4392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32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92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171720" y="451440"/>
                            <a:ext cx="3740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9400" y="445320"/>
                            <a:ext cx="3740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00320" y="663480"/>
                            <a:ext cx="3740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14800" y="663480"/>
                            <a:ext cx="3740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8.4pt;margin-top:16.2pt;width:66.6pt;height:107.2pt" coordorigin="8368,324" coordsize="1332,2144">
                <v:group id="shape_0" style="position:absolute;left:8410;top:726;width:1110;height:1710">
                  <v:line id="shape_0" from="9040,726" to="9076,24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52,726" to="8888,24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31,726" to="8742,24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10,726" to="8593,24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337,726" to="9520,24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87,726" to="9298,24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94,726" to="9335,72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557,1072" to="9373,107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22,1414" to="9408,141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84,1756" to="9444,175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47,2100" to="9482,210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10,2432" to="9520,243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370;top:324;width:119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Em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368;top:2400;width:68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044;top:2400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489;top:2400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266;top:2400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571;top:1035;width:588;height:53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94;top:1025;width:588;height:53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31;top:1369;width:588;height:53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11;top:1369;width:588;height:533;mso-wrap-style:non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368675</wp:posOffset>
                </wp:positionH>
                <wp:positionV relativeFrom="paragraph">
                  <wp:posOffset>204470</wp:posOffset>
                </wp:positionV>
                <wp:extent cx="793750" cy="1361440"/>
                <wp:effectExtent l="0" t="0" r="508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3800" cy="1361520"/>
                          <a:chOff x="0" y="0"/>
                          <a:chExt cx="793800" cy="1361520"/>
                        </a:xfrm>
                      </wpg:grpSpPr>
                      <wpg:grpSp>
                        <wpg:cNvGrpSpPr/>
                        <wpg:grpSpPr>
                          <a:xfrm>
                            <a:off x="88200" y="255240"/>
                            <a:ext cx="705600" cy="1087200"/>
                          </a:xfrm>
                        </wpg:grpSpPr>
                        <wps:wsp>
                          <wps:cNvSpPr/>
                          <wps:spPr>
                            <a:xfrm>
                              <a:off x="399960" y="0"/>
                              <a:ext cx="23400" cy="10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800" y="0"/>
                              <a:ext cx="23400" cy="10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0" y="0"/>
                              <a:ext cx="71280" cy="10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0"/>
                              <a:ext cx="117000" cy="10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560" y="0"/>
                              <a:ext cx="71280" cy="10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12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19600"/>
                              <a:ext cx="518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040"/>
                              <a:ext cx="563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120"/>
                              <a:ext cx="610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000"/>
                              <a:ext cx="657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3960"/>
                              <a:ext cx="705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9160" y="0"/>
                            <a:ext cx="2851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560" y="1319040"/>
                            <a:ext cx="4392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00" y="131904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131904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131904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305280" y="445320"/>
                            <a:ext cx="3740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9400" y="670680"/>
                            <a:ext cx="3740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79280" y="667440"/>
                            <a:ext cx="3740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00" y="354960"/>
                            <a:ext cx="608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95pt;margin-top:16.1pt;width:57.75pt;height:107.2pt" coordorigin="5399,322" coordsize="1155,2144">
                <v:group id="shape_0" style="position:absolute;left:5444;top:724;width:1110;height:1711">
                  <v:line id="shape_0" from="6074,724" to="6110,24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86,724" to="5922,24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65,724" to="5776,24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444,724" to="5627,24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71,724" to="6554,24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21,724" to="6332,24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28,724" to="6369,72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590,1070" to="6406,10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556,1412" to="6442,141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518,1754" to="6478,17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481,2099" to="6516,209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444,2431" to="6554,243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776;top:322;width:44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5402;top:2399;width:68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6079;top:2399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5851;top:2399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6301;top:2399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5786;top:1023;width:588;height:53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9;top:1378;width:588;height:53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8;top:1373;width:588;height:53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92,881" to="6449,881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continuous"/>
      <w:pgSz w:w="11906" w:h="16838"/>
      <w:pgMar w:left="1134" w:right="1134" w:gutter="0" w:header="0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Bookman Old Style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5" w:hanging="0"/>
      <w:jc w:val="both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jc w:val="both"/>
      <w:outlineLvl w:val="3"/>
    </w:pPr>
    <w:rPr>
      <w:rFonts w:ascii="Arial" w:hAnsi="Arial" w:cs="Arial"/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z w:val="3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i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szCs w:val="20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missivo4">
    <w:name w:val="Remissivo 4"/>
    <w:basedOn w:val="Normal"/>
    <w:next w:val="Normal"/>
    <w:qFormat/>
    <w:pPr>
      <w:ind w:left="960" w:hanging="240"/>
    </w:pPr>
    <w:rPr/>
  </w:style>
  <w:style w:type="paragraph" w:styleId="Remissivo5">
    <w:name w:val="Remissivo 5"/>
    <w:basedOn w:val="Normal"/>
    <w:next w:val="Normal"/>
    <w:qFormat/>
    <w:pPr>
      <w:ind w:left="1200" w:hanging="240"/>
    </w:pPr>
    <w:rPr/>
  </w:style>
  <w:style w:type="paragraph" w:styleId="Remissivo6">
    <w:name w:val="Remissivo 6"/>
    <w:basedOn w:val="Normal"/>
    <w:next w:val="Normal"/>
    <w:qFormat/>
    <w:pPr>
      <w:ind w:left="1440" w:hanging="240"/>
    </w:pPr>
    <w:rPr/>
  </w:style>
  <w:style w:type="paragraph" w:styleId="Remissivo7">
    <w:name w:val="Remissivo 7"/>
    <w:basedOn w:val="Normal"/>
    <w:next w:val="Normal"/>
    <w:qFormat/>
    <w:pPr>
      <w:ind w:left="1680" w:hanging="240"/>
    </w:pPr>
    <w:rPr/>
  </w:style>
  <w:style w:type="paragraph" w:styleId="Remissivo8">
    <w:name w:val="Remissivo 8"/>
    <w:basedOn w:val="Normal"/>
    <w:next w:val="Normal"/>
    <w:qFormat/>
    <w:pPr>
      <w:ind w:left="1920" w:hanging="240"/>
    </w:pPr>
    <w:rPr/>
  </w:style>
  <w:style w:type="paragraph" w:styleId="Remissivo9">
    <w:name w:val="Remissivo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23:58:00Z</dcterms:created>
  <dc:creator>Adriano Alves</dc:creator>
  <dc:description/>
  <cp:keywords/>
  <dc:language>en-US</dc:language>
  <cp:lastModifiedBy>Adriano Arruda Alves</cp:lastModifiedBy>
  <cp:lastPrinted>2006-07-20T23:09:00Z</cp:lastPrinted>
  <dcterms:modified xsi:type="dcterms:W3CDTF">2007-01-19T16:15:00Z</dcterms:modified>
  <cp:revision>91</cp:revision>
  <dc:subject/>
  <dc:title>Hinário</dc:title>
</cp:coreProperties>
</file>